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909901943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865805555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267566529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2028215219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466997524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989155047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528351414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265190514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