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1739814858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075984097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2104673044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2002573733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2116996459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866936824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