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mallCaps/>
          <w:spacing w:val="60"/>
          <w:position w:val="2"/>
          <w:sz w:val="24"/>
          <w:lang w:val="ru-RU"/>
        </w:rPr>
      </w:pPr>
      <w:r>
        <w:rPr>
          <w:rFonts w:cs="Times New Roman" w:ascii="Times New Roman" w:hAnsi="Times New Roman"/>
          <w:smallCaps/>
          <w:spacing w:val="60"/>
          <w:position w:val="2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mallCaps/>
          <w:spacing w:val="60"/>
          <w:position w:val="2"/>
          <w:sz w:val="28"/>
          <w:lang w:val="ru-RU"/>
        </w:rPr>
      </w:pPr>
      <w:r>
        <w:rPr>
          <w:rFonts w:cs="Times New Roman" w:ascii="Times New Roman" w:hAnsi="Times New Roman"/>
          <w:smallCaps/>
          <w:spacing w:val="60"/>
          <w:position w:val="2"/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mallCaps/>
          <w:spacing w:val="60"/>
          <w:position w:val="2"/>
          <w:sz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smallCaps/>
          <w:spacing w:val="60"/>
          <w:position w:val="2"/>
          <w:sz w:val="28"/>
          <w:u w:val="single"/>
          <w:lang w:val="ru-RU"/>
        </w:rPr>
        <w:t>содержание:</w:t>
      </w:r>
      <w:r>
        <w:rPr>
          <w:rFonts w:cs="Times New Roman" w:ascii="Times New Roman" w:hAnsi="Times New Roman"/>
          <w:smallCaps/>
          <w:spacing w:val="60"/>
          <w:position w:val="2"/>
          <w:sz w:val="28"/>
          <w:u w:val="single"/>
          <w:lang w:val="ru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pacing w:val="60"/>
          <w:position w:val="2"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mallCaps/>
          <w:spacing w:val="60"/>
          <w:position w:val="2"/>
          <w:sz w:val="28"/>
          <w:u w:val="single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I    Аналитический разде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II   Научно-исследовательский разде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III  Проектный разде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IV  Расчетный разде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ключ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pacing w:val="60"/>
          <w:position w:val="2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писок используем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pacing w:val="60"/>
          <w:position w:val="2"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mallCaps/>
          <w:spacing w:val="60"/>
          <w:position w:val="2"/>
          <w:sz w:val="28"/>
          <w:u w:val="single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pacing w:val="60"/>
          <w:position w:val="2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я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pacing w:val="60"/>
          <w:position w:val="2"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mallCaps/>
          <w:spacing w:val="60"/>
          <w:position w:val="2"/>
          <w:sz w:val="24"/>
          <w:u w:val="single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ступая в какую-либо сделку , любой предприниматель  прежде  всего интересуется , какова платежеспособность партнера , т.е. готовность и возможность его погасить кредиторскую задолженность в срок с учетом принятой участниками сделки формы расчетов . Определить финансовую устойчивость фирмы весьма важно так же следующим лицам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) инвесторам, которым необходимо принять решение о формировании портфеля ценных бумаг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) кредиторам, которые должны быть уверены, что им заплатят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) аудиторам, которым необходимо распознавать финансовые хитрости своих клиентов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) финансовым руководителям, которые хотят реально оценивать деятельность и финансовое состояние своей фирмы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5) руководителям маркетинговых отделов, которые хотят создать стратегию продвижения товара на рын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д субъектами российского рынка эта проблема стоит с особой остротой , достаточно вспомнить о крахе вполне надежных , казалось бы , акционерных обществ , о хронических неплатежах  и т.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раны с развитой рыночной экономикой располагают отлаженной системой возмещения долгов в связи с неисполнением договорных обязательств одной из сторон акта купли-продажи .Долг зачастую является не следствием допущенных ошибок в платежных документах ошибок в  платежных документах , а вполне нормальным фактором во взаимоотношениях между покупателем и продавцом , базирующихся на методе «открытых счетов» , в основе которого лежит коммерческий кредит .Поставщик , отгружая товар, выполнив определенную работу или оказав услуги покупателю (заказчику ) , выставляет в его адрес счет-фактуру , в которой указывает условия платежа и размер кредита .Все выставленные  счета находят отражение в системном бухгалтерском учете .Путем оперативного контроля устанавливается календарная очередность платежей по каждому счету .Эта процедура контроля представляет систему управления дебиторской задолженностью . Предполагается , что часть счетов оплачивается в срок , соответствующий условиям контракта , другая часть погашается с некоторой просрочкой и , наконец , часть счетов образует безнадежную  дебиторскую задолженность .Процесс ее возмещения - это сложный участок деятельности предприятия-кредитора . Во многих странах эта проблема решается не самим кредитором , а по его поручению другой компанией , имеющей лицензию на деятельность по взысканию долгов . Эффективность системы управления дебиторской задолженностью проявляется как в сокращении средней продолжительности просрочкой платежа , так и в сокращении размера безнадежного долга .Такой результат является следствием не только высокого профессионализма работников таких компаний , но и четким правовым обеспечением их деятельности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формирующемся отечественном рынке отсутствует подобная система возмещения непогашенных обязательств. В этих условиях вся работа по их погашению ложится на кредитора .Избежать убытка он сможет , если при заключении сделок будет исходить из предварительного анализа финансового положения партнера , его деловой репутации 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ценка финансового положения предприятия - это совокупность методов, позволяющих определить состояние дел предприятия в результате анализа его деятельности на конечном интервале времени.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sz w:val="24"/>
          <w:u w:val="single"/>
          <w:lang w:val="ru-RU"/>
        </w:rPr>
        <w:t>Целью анализа финансового положения предприятия</w:t>
      </w:r>
      <w:r>
        <w:rPr>
          <w:rFonts w:cs="Times New Roman" w:ascii="Times New Roman" w:hAnsi="Times New Roman"/>
          <w:sz w:val="24"/>
          <w:lang w:val="ru-RU"/>
        </w:rPr>
        <w:t xml:space="preserve"> является  информация о его финансовом положении, платежеспособности и доходности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  <w:t>При этом можно выделить следующие задачи :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дготовка теоретической части проекта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бор информации для исследования (формы баланса N1 , N2 ,  ... )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ценка надежности информации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ение информации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нализ информации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писание заключения .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sz w:val="24"/>
          <w:u w:val="single"/>
          <w:lang w:val="ru-RU"/>
        </w:rPr>
        <w:t xml:space="preserve">Источники анализа финансового положения предприятия </w:t>
      </w:r>
      <w:r>
        <w:rPr>
          <w:rFonts w:cs="Times New Roman" w:ascii="Times New Roman" w:hAnsi="Times New Roman"/>
          <w:sz w:val="24"/>
          <w:lang w:val="ru-RU"/>
        </w:rPr>
        <w:t>- формы отчета и приложения к ним, а также сведения из самого учета, если анализ проводится внутри предприятия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конечном результате анализ финансового положения предприятия должен дать руководству предприятия картину его действительного состояния, а лицам, непосредственно не работающим на данном предприятии, но заинтересованным в его финансовом состоянии - сведения, необходимые для беспристрастного суждения, например, о рациональности использования вложенных в предприятие дополнительных инвестициях и т. п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убъектом моего анализа является ОАО «Севрыбхолодфлот» . Основным видом деятельности которого является рыбный промысел и сбыт рыбной продукции .А так же осуществление перевозки собственных грузов и грузов других предприятий и фирм . ОАО включает несколько дочерних предприятий занимающихся различными видами деятельности 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пример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«Баренцморепродукт» - добывающий флот 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«Скалоппер» - добыча морских гребешков 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«Лазурная волна» - продажа рыбы и рыбопродукции 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- «Мийдуранд» - добыча и продажа  рыбопродукции (объявлен банкротом с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20.11.1997 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 «Форель»- комплектация и пересылка экипажей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 также включает различные совместные предприятия с Грецией , США ...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сновные грузопотоки совместных предприятий :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ША - Санкт-Петербург («окорочка», ...)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атинская Америка - арабские страны ( различная дичь)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атинская  Америка - арабские  страны - страны  Азии - Латинская  Америка      ( рыба , «окорочка» ...)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вая Зеландия - страны Европы ( масло , сыры, соки , спиртное ...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BodyText2"/>
        <w:spacing w:lineRule="auto" w:line="360"/>
        <w:rPr/>
      </w:pPr>
      <w:r>
        <w:rPr/>
        <w:t>Анализируемое предприятие имеет организационную структуру указанную в приложении N 1 .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  <w:t>Информационные потоки бухгалтерии выглядят следующим образом :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налоговая инспекция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чет                                                                и другие заинтересованные лица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0040</wp:posOffset>
                </wp:positionH>
                <wp:positionV relativeFrom="paragraph">
                  <wp:posOffset>32385</wp:posOffset>
                </wp:positionV>
                <wp:extent cx="635" cy="640715"/>
                <wp:effectExtent l="25400" t="635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55pt" to="25.2pt,5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886200</wp:posOffset>
                </wp:positionH>
                <wp:positionV relativeFrom="paragraph">
                  <wp:posOffset>109855</wp:posOffset>
                </wp:positionV>
                <wp:extent cx="0" cy="5486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65pt" to="306pt,5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45720</wp:posOffset>
                </wp:positionH>
                <wp:positionV relativeFrom="paragraph">
                  <wp:posOffset>86995</wp:posOffset>
                </wp:positionV>
                <wp:extent cx="823595" cy="36639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6.85pt;width:64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51560</wp:posOffset>
                </wp:positionH>
                <wp:positionV relativeFrom="paragraph">
                  <wp:posOffset>86995</wp:posOffset>
                </wp:positionV>
                <wp:extent cx="823595" cy="36639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6.85pt;width:64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48840</wp:posOffset>
                </wp:positionH>
                <wp:positionV relativeFrom="paragraph">
                  <wp:posOffset>86995</wp:posOffset>
                </wp:positionV>
                <wp:extent cx="915035" cy="36639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6.85pt;width:72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37560</wp:posOffset>
                </wp:positionH>
                <wp:positionV relativeFrom="paragraph">
                  <wp:posOffset>86995</wp:posOffset>
                </wp:positionV>
                <wp:extent cx="1097915" cy="36639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8pt;margin-top:6.85pt;width:86.4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77240</wp:posOffset>
                </wp:positionH>
                <wp:positionV relativeFrom="paragraph">
                  <wp:posOffset>108585</wp:posOffset>
                </wp:positionV>
                <wp:extent cx="274955" cy="635"/>
                <wp:effectExtent l="635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8.55pt" to="82.8pt,8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74520</wp:posOffset>
                </wp:positionH>
                <wp:positionV relativeFrom="paragraph">
                  <wp:posOffset>108585</wp:posOffset>
                </wp:positionV>
                <wp:extent cx="274955" cy="635"/>
                <wp:effectExtent l="635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55pt" to="169.2pt,8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63240</wp:posOffset>
                </wp:positionH>
                <wp:positionV relativeFrom="paragraph">
                  <wp:posOffset>108585</wp:posOffset>
                </wp:positionV>
                <wp:extent cx="274955" cy="635"/>
                <wp:effectExtent l="635" t="25400" r="6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.55pt" to="262.8pt,8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экономист                  бухгалтер                         зам                       гл. бухгалтер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гл. бухгалтера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рабатывает   обрабатывает        составляет                 составляет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счет                    счет                    баланс                       баланс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Написание курсового проекта предполагает прежде всего описание теоретической проработанности данной темы на данный момент времени , что включает в себя взгляды экономистов по этой проблеме, предполагаемые ими пути их решения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Анализировать взгляды экономистов на эту тему , я думаю ,нужно начать с постановления Правительства РФ N498 от 20 мая 1994 г. «О некоторых мерах по реализации законодательных актов о несостоятельности (банкротстве ) предприятий», в котором перечислены показатели для оценки удовлетворительности структуры баланса предприятия .Этими показателями являются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 коэффициент текущей ликвидности 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 коэффициент обеспеченности собственными средствами 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восстановления (утраты) платежеспособности .</w:t>
      </w:r>
    </w:p>
    <w:p>
      <w:pPr>
        <w:pStyle w:val="Normal"/>
        <w:spacing w:lineRule="auto" w:line="360"/>
        <w:ind w:left="288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1- Коэффициент    текущей   ликвидности    характеризует    общую      обеспеченность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редприятия    оборотными   средствами    для   ведения      хозяйственной деятельност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  своевременного   погашения   срочных      обязательств предприят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 текущей   ликвидности   определяется   как   отношение      фактической стоимости  находящихся в  наличии  у  предприятия  оборотных      средств в  виде производственных  запасов, готовой  продукции,  денежных      средств, дебиторских  задолженностей и  прочих оборотных  активов (сумма      итогов   II  и   III  разделов  актива   баланса)  к   наиболее  срочным      обязательствам  предприятия   в  виде   краткосрочных  кредитов  банков,      краткосрочных займов  и различных  кредиторских задолженностей  (итог II      раздела пассива баланса за вычетом строк 500, 510, 730, 735, 740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- 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Коэффициент обеспеченности собственными средствами определяется как отношение разности между объемами источников собственных средств (итог 1 раздела пассива  баланса) и  фактической стоимостью  основных средств  и прочих  внеоборотных   активов  (итог   I  раздела   актива  баланса)  к фактической стоимости  находящихся в  наличии  у  предприятия  оборотных средств в  виде производственных  запасов, незавершенного  производства, готовой продукции, денежных средств, дебиторских задолженностей и прочих оборотных активов (сумма итогов II и III разделов актива баланса).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Коэффициент    восстановления   (утраты)    платежеспособности характеризует наличие  реальной возможности  у предприятия  восстановить либо утратить свою платежеспособность в течение определенного периода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Коэффициент восстановления (утраты) платежеспособности определяется как  отношение расчетного  коэффициента   текущей  ликвидности  к  его установленному  значению.   Расчетный  коэффициент  текущей  ликвидности определяется  как   сумма  фактического  значения  коэффициента  текущей ликвидности на  конец  отчетного  периода  и  изменения  значения  этого коэффициента между окончанием и началом отчетного периода в пересчете на установленный период восстановления (утраты) платежеспособности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снованием   для  признания   структуры   баланса   предприятия      неудовлетворительной,  а   предприятия  -   неплатежеспособным  является      выполнение одного из следующих условий: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- коэффициент текущей  ликвидности на  конец отчетного  периода имеет  значение менее 2;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- коэффициент  обеспеченности   собственными  средствами   на   конец  отчетного периода имеет значение менее 0,1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Однако В.П. Астахов в своей книге (Анализ финансовой устойчивости фирмы и процедуры , связанные с банкротством . - М.: «Ось-89»,1996.) указывает , что перечень показателей платежеспособности предприятия в наиболее общем виде должен превышать состав , определенный постановлением Правительства РФ N498 от 20 мая 1994 г. «О некоторых мерах по реализации законодательных актов о несостоятельности (банкротстве ) предприятий» и включать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коэффициент абсолютной ликвидности 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промежуточный коэффициент покрытия 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удельный вес запасов и затрат в сумме краткосрочных обязательств 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удельный вес денежных средств и дебиторской задолженности в текущих расходах 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общий коэффициент покрытия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 этом , он пишет , что предприятие считается платежеспособным , если не выходят за рамки следующие показатели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коэффициент абсолютной ликвидности - 0,2 - 0,25 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промежуточный коэффициент покрытия - 0,7 - 0,8 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общий коэффициент покрытия  - 2,0 - 2,5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 вот финансовую устойчивость он предлагает анализировать по следующим показателям :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собственности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дельный вес заемных средств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отношение заемных и собственных средств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дельный вес собственных и краткосрочных заемных средств в стоимости имущества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начения которых характеризуют степень защищенности привлеченного капитала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з книги М.Н. Крейниной(Финансовое состояние предприятия .Методы оценки.-М.:ИКЦ «ДИС»,1997.) видно , что финансовую устойчивость «принято оценивать достаточно большим количеством коэффициентов» , к которым относятся :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коэффициент обеспеченности запасов собственными оборотными средствами </w:t>
      </w:r>
      <w:r>
        <w:rPr>
          <w:rFonts w:cs="Times New Roman" w:ascii="Times New Roman" w:hAnsi="Times New Roman"/>
          <w:sz w:val="24"/>
          <w:lang w:val="ru-RU"/>
        </w:rPr>
        <w:t>, рассчитываемый как частное от деления собственных оборотных средств на материальные оборотные активы ;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ru-RU"/>
        </w:rPr>
        <w:t>коэффициент реальной стоимости имущества</w:t>
      </w:r>
      <w:r>
        <w:rPr>
          <w:rFonts w:cs="Times New Roman" w:ascii="Times New Roman" w:hAnsi="Times New Roman"/>
          <w:sz w:val="24"/>
          <w:lang w:val="ru-RU"/>
        </w:rPr>
        <w:t xml:space="preserve"> - доля производственного потенциала в общей величине активов ;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ru-RU"/>
        </w:rPr>
        <w:t>коэффициент маневренности собственных средств</w:t>
      </w:r>
      <w:r>
        <w:rPr>
          <w:rFonts w:cs="Times New Roman" w:ascii="Times New Roman" w:hAnsi="Times New Roman"/>
          <w:sz w:val="24"/>
          <w:lang w:val="ru-RU"/>
        </w:rPr>
        <w:t xml:space="preserve"> , т.е. отношение собственных оборотных средств к сумме капитала и резервов ;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ru-RU"/>
        </w:rPr>
        <w:t>индекс постоянного актива</w:t>
      </w:r>
      <w:r>
        <w:rPr>
          <w:rFonts w:cs="Times New Roman" w:ascii="Times New Roman" w:hAnsi="Times New Roman"/>
          <w:sz w:val="24"/>
          <w:lang w:val="ru-RU"/>
        </w:rPr>
        <w:t xml:space="preserve"> , определяемый делением величины внеоборотных активов на стоимость капитала и резервов ;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ru-RU"/>
        </w:rPr>
        <w:t>коэффициент автономии предприятия</w:t>
      </w:r>
      <w:r>
        <w:rPr>
          <w:rFonts w:cs="Times New Roman" w:ascii="Times New Roman" w:hAnsi="Times New Roman"/>
          <w:sz w:val="24"/>
          <w:lang w:val="ru-RU"/>
        </w:rPr>
        <w:t xml:space="preserve"> - частное  от деления капитала и резервов на общую величину пассивов ;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ru-RU"/>
        </w:rPr>
        <w:t>коэффициент долгосрочного привлечения заемных средств</w:t>
      </w:r>
      <w:r>
        <w:rPr>
          <w:rFonts w:cs="Times New Roman" w:ascii="Times New Roman" w:hAnsi="Times New Roman"/>
          <w:sz w:val="24"/>
          <w:lang w:val="ru-RU"/>
        </w:rPr>
        <w:t xml:space="preserve"> - отношение долгосрочных кредитов и займов ко всей сумме задолженности предприятия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днако она считает , что некоторые коэффициенты либо дублируют друг друга , либо противоречат друг другу , либо в настоящих условиях не имеют практического значения . ( Коэффициент автономии предприятия оценивает финансовую устойчивость с той же стороны , что и коэффициент соотношения заемных и собственных средств , т.е. повторяет последний .Коэффициент долгосрочного привлечения заемных средств практически не работает , т.к. долгосрочные кредиты и займы у предприятий практически отсутствуют ; тем более предприятия  едва ли могут сейчас выбирать между долгосрочными и краткосрочными кредитами и привлекать кредиты в наиболее целесообразных для себя формах .) Исходя из этого она предлагает ограничиться двумя коэффициентами финансовой устойчивости :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ом соотношения заемных и собственных средств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ом обеспеченности собственными средствами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ак же я хотел бы выделить основные положения М.Н. Крейниной , касающиеся ликвидности и финансовой устойчивости предприятия 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з всего набора имеющихся коэффициентов для всесторонней оценки этого аспекта финансового состояния предприятия достаточно двух показателей : коэффициент текущей ликвидности , и коэффициент соотношения заемных и собственных средств 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фициально установленные в настоящее время критерии платежеспособности предприятия базируются на двух показателях : коэффициенте текущей ликвидности и коэффициенте обеспеченности собственными средствами Однако при детальном рассмотрении оказывается  , что эти коэффициенты находятся в функциональной зависимости друг от друга , поэтому , если предприятие имеет типичную для современных условий структуру баланса , оценка платежеспособности может быть произведена достаточно полно с помощью одного показателя - коэффициента текущей ликвидности 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едельные уровни официально установленных коэффициентов платежеспособности возможны лишь на предприятиях , структуре балансов которых значительный удельный вес занимают убытки и долгосрочные кредиты и займы , что для настоящего времени нехарактерно 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нение одинаковых критических значений оценочных показателей платежеспособности , как и других показателей платежеспособности и финансовой устойчивости , для разных предприятий едва ли экономически целесообразно . Нормальный , или достаточный для данного предприятия уровень коэффициентов может быть определен исходя из структуры его баланса , оборачиваемости дебиторской и кредиторской задолженности , соотношения себестоимости и выручки от реализации продукции , технологического цикла производства и других факторов , индивидуальных для каждого предприятия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lang w:val="ru-RU"/>
        </w:rPr>
        <w:t xml:space="preserve">А вот А.П.Ковалев в своей книге ( Диагностика банкротства .-М.:АО «Финстатинформ» ,1995. ) пишет , что признаки неплатежеспособности можно обнаружить уже при чтении баланса по наличию «больных» статей и отражению убытков . Но здесь же он отмечает , что более строго и обоснованно ликвидность оценивается с помощью </w:t>
      </w:r>
      <w:r>
        <w:rPr>
          <w:rFonts w:cs="Times New Roman" w:ascii="Times New Roman" w:hAnsi="Times New Roman"/>
          <w:sz w:val="24"/>
          <w:u w:val="single"/>
          <w:lang w:val="ru-RU"/>
        </w:rPr>
        <w:t>системы показателей</w:t>
      </w:r>
      <w:r>
        <w:rPr>
          <w:rFonts w:cs="Times New Roman" w:ascii="Times New Roman" w:hAnsi="Times New Roman"/>
          <w:sz w:val="24"/>
          <w:lang w:val="ru-RU"/>
        </w:rPr>
        <w:t xml:space="preserve"> . Среди показателей ликвидности он выделяет следующие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текущей ликвидности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быстрой ликвидности, или «критической»  оценки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абсолютной  ликвидности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чистой выручки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маневренности функционального капитала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 этом анализ финансовой устойчивости он предлагает анализировать по следующим показателям :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автономии ;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концентрации акционерного капитала ;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соотношения заемных и собственных средств ;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коэффициент долгосрочного привлечения заемных средств ;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покрытия инвестиций ;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маневренности собственных средств ;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обеспеченности запасов и затрат ;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покрытия платежей по кредитам ;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обеспеченности долгосрочных инвестиций ;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иммобилизации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ак же Ковалев отмечает , что показатели ликвидности и финансовой устойчивости взаимодополняют друг друга и в совокупности дают представление о финансовом положении предприятия .(Например если у предприятия обнаруживаются неблагоприятные показатели ликвидности , но оно сохраняет финансовую устойчивость , то у него есть шансы выйти из затруднительного положения , но если неудовлетворительны и показатели ликвидности , и показатели финансовой устойчивости , то такое предприятие - вероятный кандидат в банкроты 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.В. Ефимова в своей книге (Финансовый анализ .- М.:Бухгалтерский учет,1996.) предлагает в процессе анализа финансового положения рассмотреть следующие этапы :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ценка надежности информации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ение информации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нализ информации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тсюда видно ,.ч то она предлагает в первую очередь оценить надежность информации , с чем трудно не согласится т.к. в настоящее время довольно таки часто предприятия фальсифицируют баланс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ля расчета ликвидности она предлагает использовать следующие показатели ликвидности :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абсолютной ликвидности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точненный коэффициент ликвидности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щий коэффициент ликвидности .</w:t>
      </w:r>
    </w:p>
    <w:p>
      <w:pPr>
        <w:pStyle w:val="BodyTextIndent2"/>
        <w:spacing w:lineRule="auto" w:line="360"/>
        <w:ind w:left="0" w:hanging="0"/>
        <w:rPr/>
      </w:pPr>
      <w:r>
        <w:rPr/>
        <w:t>Коэффициент абсолютной ликвидности ( коэффициент  срочности ) исчисляется как отношение денежных средств и быстрореализуемых ценных бумаг ( раздел 2 актива баланса ) к краткосрочной задолженности ( раздел 6 пассива баланса). Он показывает , какая часть текущей задолженности может быть погашена на дату составления  баланса или другую конкретную дату .</w:t>
      </w:r>
    </w:p>
    <w:p>
      <w:pPr>
        <w:pStyle w:val="BodyTextIndent2"/>
        <w:spacing w:lineRule="auto" w:line="360"/>
        <w:ind w:left="0" w:hanging="0"/>
        <w:rPr/>
      </w:pPr>
      <w:r>
        <w:rPr/>
        <w:t>При расчете числителя формулы возникает проблема с включением (невключением ) статьи «Собственные акции , выкупленные у акционеров» , входящей в краткосрочные финансовые вложения , в состав высоколиквидных средств.</w:t>
      </w:r>
    </w:p>
    <w:p>
      <w:pPr>
        <w:pStyle w:val="BodyTextIndent2"/>
        <w:spacing w:lineRule="auto" w:line="360"/>
        <w:ind w:left="0" w:hanging="0"/>
        <w:rPr/>
      </w:pPr>
      <w:r>
        <w:rPr/>
        <w:t xml:space="preserve">    </w:t>
      </w:r>
      <w:r>
        <w:rPr/>
        <w:t>Согласно Закону об акционерных обществах выкупленные у акционеров акции не могут находиться на балансе более года, и с этой точки зрения  они могли бы быть отнесены к ликвидным ( или по крайней мере коборотным ) активам. Однако учитывая строго целевой характер их выкупа , относить собственные акции к составу ценностей , имеющих большую вероятность быть реализованными в ближайшее время .а именно это является критерием отнесения активов к высоколиквидным , было бы в большинстве случаев неправомерно.</w:t>
      </w:r>
    </w:p>
    <w:p>
      <w:pPr>
        <w:pStyle w:val="BodyTextIndent2"/>
        <w:spacing w:lineRule="auto" w:line="360"/>
        <w:ind w:left="0" w:hanging="0"/>
        <w:rPr/>
      </w:pPr>
      <w:r>
        <w:rPr/>
        <w:t>Отдельного рассмотрения заслуживаетвопрос овключении в состав высоколиквидных средств статьи «Прочие краткосрочные финансовые вложения» ,по которой отражаются инвестиции в ценные бумаги других организаций , государственные ценные бумаги , предоставленные займы , а также финансовые вложения предприятия в совместную деятельность.</w:t>
      </w:r>
    </w:p>
    <w:p>
      <w:pPr>
        <w:pStyle w:val="BodyTextIndent2"/>
        <w:spacing w:lineRule="auto" w:line="360"/>
        <w:ind w:left="0" w:hanging="0"/>
        <w:rPr/>
      </w:pPr>
      <w:r>
        <w:rPr/>
        <w:t>Как известно , имущество , являющееся вкладом в совместную деятельность , не списывается с баланса предприятия .а отражается в виде финансовых вложений (краткосрочных и долгосрочных ) в зависимости от сроков осуществления совместной деятельности . Известно также . что в настоящее время при осуществлении совместной деятельности предприятия преследуют различные цели , в том числе связанные с уменьшением налогооблажения ( в части налога на добавленную стоимость). Практика показывает , что последняя цель нередко является единственной , а сама совместная деятельность существует формально . В ютом случае вопрос об отнесении данной статьи финансовых вложений к составу высоколиквидных должен быть решен отрицательно .</w:t>
      </w:r>
    </w:p>
    <w:p>
      <w:pPr>
        <w:pStyle w:val="BodyTextIndent2"/>
        <w:spacing w:lineRule="auto" w:line="360"/>
        <w:ind w:left="0" w:hanging="0"/>
        <w:rPr/>
      </w:pPr>
      <w:r>
        <w:rPr/>
        <w:t>Ориентировочно считаются нормальными ( допустимыми ) значения коэффициента срочности ,находящиеся в интервале 0,2 – 0,3 .</w:t>
      </w:r>
    </w:p>
    <w:p>
      <w:pPr>
        <w:pStyle w:val="BodyTextIndent2"/>
        <w:spacing w:lineRule="auto" w:line="360"/>
        <w:ind w:left="0" w:hanging="0"/>
        <w:rPr/>
      </w:pPr>
      <w:r>
        <w:rPr/>
        <w:t>Уточненный коэффициент ликвидности определяется как отношение денежных средств  . высоколиквидных ценных бумаг и дебиторской задолженности ( раздел 2 актива баланса ) к краткосрочным обязательствам.</w:t>
      </w:r>
    </w:p>
    <w:p>
      <w:pPr>
        <w:pStyle w:val="BodyTextIndent2"/>
        <w:spacing w:lineRule="auto" w:line="360"/>
        <w:ind w:left="0" w:hanging="0"/>
        <w:rPr/>
      </w:pPr>
      <w:r>
        <w:rPr/>
        <w:t>Этот показатель характеризует ту часть текущих обязательств , которая может быть погашена не только за счет наличности , но и за счет ожидаемых поступлений за отгруженную продукцию ,выполненные работы или оказанные услуги . Рекомендуемое значение данного показателя – 0,8 – 1.</w:t>
      </w:r>
    </w:p>
    <w:p>
      <w:pPr>
        <w:pStyle w:val="BodyTextIndent2"/>
        <w:spacing w:lineRule="auto" w:line="360"/>
        <w:ind w:left="0" w:hanging="0"/>
        <w:rPr/>
      </w:pPr>
      <w:r>
        <w:rPr/>
        <w:t>А вот анализ потенциального банкротства предприятия Ефимова  предлагает использовать коэффициенты , которые предлагаются в постановлении Правительства РФ N498 от 20 мая 1994 г. «О некоторых мерах по реализации законодательных актов о несостоятельности (банкротстве ) предприятий»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 этом , анализируя ликвидность предприятия она предлагает обратить внимание на следующее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соотношение активов краткосрочного и долгосрочного характера в составе имущества предприяти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соотношение труднореализуемых и легко реализуемых активов в составе оборотных средств 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соотношение  текущих активов и краткосрочных обязательств ( динамика коэффициентов покрытия 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динамику  величины собственного оборотного капитала и причины его изменения 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степень          участия собственного капитала в формировании оборотных средств ( соотношение оборотного капитала и текущих активов 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состав краткосрочных обязательств 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наличие просроченной кредиторской задолженности и изменение ее доли в составе обязательств предприятия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.Д. Шеремет и М.И. Баканов в своем учебнике  ( Теория экономического анализа :Учебник.-4-е изд., доп. и перераб.-М.:Финансы и статистика,1997.) предлагают при оценке финансового состояния предприятия пользоваться следующими показателями :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еспеченность собственными оборотными средствами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ответствие фактических запасов материальных средств нормативу ( финансово - эксплуатационной потребности )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еспеченность запасов предназначенными для них источниками средств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ммобилизация оборотных средств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латежеспособность предприятия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наш взгляд  расчет ликвидности и финансовой устойчивости предприятия следует проводить по следующим показателям 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 характеризующие финансовую устойчивость :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автономии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соотношения заемных и собственных средств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соотношения мобильных и иммобилизированных средств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маневренности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мобильности всех средств предприятия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оборотных средств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обеспеченности  запасов и затрат собственными источниками их формирования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имущества производственного назначения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характеризующий долю основных средств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материальных оборотных средств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долгосрочного привлечения денежных средств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коэффициент краткосрочной задолженности ; 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коэффициент кредиторской задолженности и прочих пассивов ; 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автономии источников формирования запасов и затрат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прогноза банкротства 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  характеризующие ликвидность  :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бсолютные показатели ликвидности ;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тносительные показатели ликвидности 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3.   Анализ оборачиваемости дебиторской задолженности 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4.   Анализ оборачиваемости кредиторской задолженности.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Анализ движения денежных средств.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Оборачиваемость активов предприятия .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Матрица финансовой стратег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едварительная оценка  финансового положения предприятия осуществляется на основании данных бухгалтерского баланса ( форма N1 ) и «Отчета о прибылях и убытках» ( форма N2) . На данной стадии анализа формируется первоначальное представление о деятельности предприятия , выявляются изменения в составе имущества и их источниках , устанавливаются взаимосвязи между показателями . С этой целью определяют соотношение отдельных статей актива и пассива баланса , их удельный вес в общем итоге ( валюте ) баланса ; рассчитывают суммы отклонений в структуре основных статей баланса в сравнении с предыдущим периодом .При этом общая сумма  изменения валюты баланса расчленяется на составные части , что позволяет сделать предварительные выводы о характере имевших место сдвигов в составе активов , источниках их формирования и взаимной обусловленности .Так в процессе предварительного анализа изменения в объеме недвижимого и текущих ( оборотных ) средств рассматривается в связи с изменением в обязательствах предприятия . Для удобства такого анализа целесообразно использовать так называемый уплотненный аналитический баланс - нетто , формируемый путем агрегирования однородных по своему составу элементов , балансовых статей в необходимых аналитических разрез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следующем этапе предварительного анализа ликвидности проводится расчет и оценка динамики ряда аналитических коэффициентов , характеризующих финансовое положение предприятия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езультатом расчетов должна быть дана соответствующая экономическая интерпретация : оценка соотношения собственных и заемных средств предприятия с позиции его финансовой устойчиво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кредитоспособности ,общее заключение относительно ликвидности предприятия , характеристика наметившихся тенденций изменения ликвидности предприятия , а так же факторов их определения .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Финансовая устойчивость предприятий характеризуется системой абсолютных и относительных показателей .она определяется соотношением стоимости материальных оборотных средств (запасов и затрат ) и величин собственных и заемных источников средств для их формирования. Обеспечение запасов и затрат источникам средств для их формирования является сущностью финансовой устойчивости предприятия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иболее обобщающим абсолютным показателем финансовой устойчивости является соответствие либо несоответствие ( излишек или недостаток ) источников средств для формирования запасов и затрат , то есть разницы между величиной источников средств и величиной запасов и затрат , то есть разницы между величиной источников средств и величиной запасов и затрат .При этом имеется в иду обеспеченность источниками собственных и заемных средств , за исключением кредиторской задолженности и прочих пассивов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ля характеристики источников формирования запасов и затрат используется несколько показателей , отражающих различную степень охвата разных видов источников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) Наличие собственных оборотных средств , которое определяется как разница между суммой источников собственных средств и стоимостью основных средств и внеоборотных активов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Ес=Ис-F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де Ес - наличие собственных оборотных средств 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lang w:val="ru-RU"/>
        </w:rPr>
        <w:t>Ис - источники собственных средств (итог Iv раздела пассива баланса ) 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lang w:val="ru-RU"/>
        </w:rPr>
        <w:t>F - основные средства и иные внеоборотные активы (итог I раздела актива баланса )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личие собственных  оборотных и долгосрочных заемных источников средств для формирования запасов и затрат , определяемое путем суммирования собственных оборотных средств и долгосрочных кредитов и займов 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Ет=(Ис+КТ)-F 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де Ет - наличие собственных оборотных и долгосрочных заемных источников средств 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Кт - долгосрочные кредиты и заемные средства ( V раздел баланса ).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щая величина основных источников средств для формирования запасов и затрат , равная сумме собственных средств , долгосрочных и краткосрочных кредитов и займов :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Ее=(ис+Кт+Кt)-F,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где Ее- общая сумма источников средств для формирования запасов и затрат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lang w:val="ru-RU"/>
        </w:rPr>
        <w:t>Кt- краткосрочные кредиты и заемные средства без просроченных ссуд (IV раздел баланса 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тех случаях , когда моментом реализации продукции считается поступление денежных средств на расчетный счет предприятия , показатель общей величины основных источников средств для формирования запасов и затрат ( Е) является приближенным .Это обусловлено , с одной стороны, тем , что часть краткосрочных кредитов выдается под товары отгруженные , срок оплаты которых еще не истек .Ссуды под товары отгруженные ( под расчетные документы в пути ) и кредиторская задолженность , зачтенная банком при кредитовании , в балансе не выделяются , но могут быть установлены по данным аналитического бухгалтерского учета .На величину этих показателей следует откорректировать общую сумму средств для формирования запасов и затрат : величину ссуд под расчетные документы в пути вычесть , а кредиторскую задолженность , зачтенную банком при кредитовании , добавить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Трем показателям наличия источников средств для формирования запасов затрат соответствует три показателя обеспеченности или запасов и затрат : 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злишек (+) или недостаток (-)  собственных оборотных средств 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+/-  Ес=Ес-Z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где Z - запасы и затраты (стр.211-215,217 I I раздела баланса ).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злишек (+) или недостаток (-) собственных оборотных и долгосрочных заемных средств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+/- Ет=Ет-Z=(Ес+Кт)-Z 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злишек (+) или недостаток (-) общей величины основных источников средств для формирования запасов и затрат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+/- Ее=Ее-Z=(Ес+Кт+Кt)-Z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ычисление трех показателей обеспеченности запасов и затрат источниками средств для их формирования позволяет классифицировать финансовые ситуации по степени их устойчивости . При определении типа финансовой ситуации используется трехмерный ( трехкомпонентный ) показатель , рекомендованный в экономической литературе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S={S1(+/-Еc),S2(+/-Ет),S3(+/-Ее)}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де функция определяется следующим образом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lang w:val="ru-RU"/>
        </w:rPr>
        <w:t>1, если х&gt;=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S(x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lang w:val="ru-RU"/>
        </w:rPr>
        <w:t>0, если х &lt;=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льзуясь этими формулами , можно выделить четыре типа финансовых ситуаций :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бсолютная устойчивость финансового состояния .она задается следующими условиями 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+/-Ес&gt;=0,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+/-Ет&gt;=0,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+/-Ее&gt;=0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рехмерный показатель ситуации :S=(1,1,1);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рмальная устойчивость финансового состояния предприятия , гарантирующая его платежеспособность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+/-Ес&lt;0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+/-Ет&gt;=0,</w:t>
        <w:br/>
        <w:t xml:space="preserve">      +/-Ее&gt;=0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S=(0,1,1)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устойчивое финансовое состояние , сопряженное с нарушением платежеспособности . Но при этом сохраняется возможность восстановления равновесия путем пополнения источников собственных средств и дополнительного привлечения заемных средств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+/-Ес&lt;0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+/-Ет&lt;0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+/-Ее&gt;=0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S=(0,0,1)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изисное финансовое состояние , при котором предприятие находится на грани банкротства , поскольку денежные средства , краткосрочные ценные бумаги и дебиторская задолженность предприятия не покрывает даже его кредиторской задолженности и просроченных ссуд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>+/-Ес&lt;0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>+/-Ет&lt;0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+/-Ее&lt;0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S=(0,0,0)</w:t>
      </w:r>
    </w:p>
    <w:p>
      <w:pPr>
        <w:pStyle w:val="BodyText2"/>
        <w:spacing w:lineRule="auto" w:line="360"/>
        <w:rPr/>
      </w:pPr>
      <w:r>
        <w:rPr/>
        <w:t>Абсолютная и нормальная устойчивость финансового состояния характеризуются высоким уровнем рентабельности предприятия и отсутствием нарушений финансовой дисциплины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устойчивое финансовое состояние характеризуется наличием нарушений финансовой дисциплины , перебоями в поступлении денежных средств на расчетный счет , снижением доходности деятельности предприятия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изисное финансовое состояние характеризуется , кроме вышеуказанных признаков неустойчивого финансового положения , наличием регулярных неплатежей (просроченных ссуд банков , просроченной задолженности поставщикам , наличием недоимок в бюджеты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ля углубленного исследования финансовой устойчивости предприятия привлекаются данные формы N5 и учетных регистров .На основании этих источников информации устанавливаются суммы неплатежей ( в бюджет , банкам , поставщикам , работникам предприятия ) и их причины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ажнейшим этапом анализа финансового состояния является определение наличия собственных оборотных средств и их сохранности . При определении наличия собственных оборотных средств необходимо к сумме собственных средств (капитала) прибавлять долгосрочные кредиты и займы .Это связано с тем , что долгосрочные кредиты и заемные средства используются в основном на капитальные вложения и на приобретение основных средств .Поэтому вполне оправданно в расчетах оборотных средств учитывать сумму долгосрочных кредитов и займов . Такой порядок исчисления собственных оборотных средств соответствует собственной международной практике .В странах с развитой рыночной экономикой понятию собственных оборотных средств соответствует показатель « чистых мобильных средств» , равный разности оборотных активов и краткосрочной задолженности .Таким образом , наличие оборотных средств может быть определено двумя путями, что видно на следующей формуле 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(Z+d+Ra)-(Kt+rp)=(Ис+Кт)-F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де, Ra - денежные средства , ценные бумаги , расчеты и прочие активы 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rp - расчеты и прочие пассивы ,</w:t>
      </w:r>
    </w:p>
    <w:p>
      <w:pPr>
        <w:pStyle w:val="Normal"/>
        <w:spacing w:lineRule="auto" w:line="360"/>
        <w:ind w:left="432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Z,Kt,Ис,Кт,F - извест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 первом способе расчета (левая часть равенства ) наличие собственных оборотных средств определяется как разность между стоимостью оборотных активов и суммой краткосрочной задолженности .Второй способ расчета (правая часть равенства ) состоит в том , что , наличие собственных оборотных средств определяется как разность между суммой собственных и долгосрочных заемных средств и стоимостью внеоборотных активов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условиях рыночной экономики весьма важное значение приобретает финансовая  независимость предприятия от внешних заемных источников . Запас источников собственных средств = это запас финансовой устойчивости предприятия при том условии , что его собственные средства превышают заемные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Финансовая устойчивость оценивается по соотношению собственных и заемных средств , по темпам накопления собственных средств в результате текущей и финансовой деятельности , соотношению мобильных и иммобилизованных средств предприятия, достаточным обеспечением материальных оборотных средств собственными источниками 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стойчивость финансового состояния предприятия характеризуется системой финансовых коэффициентов . Они рассчитываются как соотношение абсолютных показателей актива и пассива баланса .анализ финансовых коэффициентов заключается в сравнении их значений с базисными величинами , а также в изучении их динамики за отчетный период и за несколько лет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качестве базисных величин могут быть использованы значения показателей данного предприятия за прошлый год , среднеотраслевые значения показателей , значения показателей , значение показателей наиболее перспективных предприятий . Кроме того , в качестве базы сравнения могут служить теоретически обоснованные или полученные в результате экспертных оценок величины , характеризующие оптимальные или критические (пороговые) , с точки зрения устойчивости финансового состояния , значение показателей 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lang w:val="ru-RU"/>
        </w:rPr>
        <w:t xml:space="preserve">Одним из важнейших показателей , характеризующих финансовую устойчивость предприятия , его независимость от заемных средств является </w:t>
      </w:r>
      <w:r>
        <w:rPr>
          <w:rFonts w:cs="Times New Roman" w:ascii="Times New Roman" w:hAnsi="Times New Roman"/>
          <w:b/>
          <w:sz w:val="24"/>
          <w:lang w:val="ru-RU"/>
        </w:rPr>
        <w:t xml:space="preserve">коэффициент автономии </w:t>
      </w:r>
      <w:r>
        <w:rPr>
          <w:rFonts w:cs="Times New Roman" w:ascii="Times New Roman" w:hAnsi="Times New Roman"/>
          <w:sz w:val="24"/>
          <w:lang w:val="ru-RU"/>
        </w:rPr>
        <w:t>, который рассчитывается по формуле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Ка = Ис /В 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де Ис - известно 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В - общий итог баланса ( общая сумма финансирования )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н показывает долю собственных средств в общей сумме всех средств предприятия , авансированных им для осуществления уставной деятельности .Считается , что чем выше доля собственных средств * капитала ) , тем больше шансов у предприятия справится с непредвидимыми обстоятельствами , возникающими в рыночной экономике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инимальное пороговое значение коэффициента автономии оценивается на уровне 0,5 . такое значение показателя дает основания предполагать , что все обстоятельства предприятия могут быть покрыты его собственными средствами . Уровень автономии интересует не только само предприятие , но и его кредиторов . Рост коэффициента автономии свидетельствует об увеличении финансовой независимости , повышает гарантии погашения предприятием своих обязательств  и расширяет возможность привлечения средств со стороны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lang w:val="ru-RU"/>
        </w:rPr>
        <w:t xml:space="preserve">Коэффициент автономии дополняется </w:t>
      </w:r>
      <w:r>
        <w:rPr>
          <w:rFonts w:cs="Times New Roman" w:ascii="Times New Roman" w:hAnsi="Times New Roman"/>
          <w:b/>
          <w:sz w:val="24"/>
          <w:lang w:val="ru-RU"/>
        </w:rPr>
        <w:t xml:space="preserve">коэффициентом соотношения заемных и собственных средств </w:t>
      </w:r>
      <w:r>
        <w:rPr>
          <w:rFonts w:cs="Times New Roman" w:ascii="Times New Roman" w:hAnsi="Times New Roman"/>
          <w:sz w:val="24"/>
          <w:lang w:val="ru-RU"/>
        </w:rPr>
        <w:t>, равным отношению величины обязательств предприятия по привлеченным заемным средствам к сумме собственных средств . Формула расчета этого показателя имеет вид 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lang w:val="ru-RU"/>
        </w:rPr>
        <w:t>Кт+Кt+rp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з/с = ----------------------------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4"/>
          <w:lang w:val="ru-RU"/>
        </w:rPr>
        <w:t>И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соотношения заемных и собственных средств указывает , сколько заемных средств привлекло предприятие на один рубль вложенных в активы собственных средств . Нормальным соотношением считается  соотношение 1:2 , при котором  1/3 общего финансирования  сформирована за счет заемных средств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Если полученное соотношение превышает нормальное , то оно считается высоким( например 3:1) </w:t>
        <w:tab/>
        <w:t>. А если данное соотношение окажется ниже порогового , то оно называется низким ( 1:3)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 соотношения заемных и собственных средств - наиболее нестабильный из всех показателей финансовой устойчивости . Расчет его по состоянию на определенную дату недостаточен для оценки финансовой независимости предприятия .Надо дополнительно к расчету коэффициента определить скорость оборота материальных оборотных средств и дебиторской задолженности за анализируемый период . При высокой оборачиваемости материальных оборотных средств и еще более высокой оборачиваемости дебиторской задолженности коэффициент соотношения заемных средств может значительно превышать единицу .Нормальное ограничение для этого показателя : Кз/с &lt; 1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lang w:val="ru-RU"/>
        </w:rPr>
        <w:t xml:space="preserve">Для сохранения минимальной финансовой стабильности предприятия коэффициент соотношения заемных и собственных средств должен быть ограничен значением соотношением стоимости мобильных средств и стоимости иммобилизованных . Этот показатель называется </w:t>
      </w:r>
      <w:r>
        <w:rPr>
          <w:rFonts w:cs="Times New Roman" w:ascii="Times New Roman" w:hAnsi="Times New Roman"/>
          <w:b/>
          <w:sz w:val="24"/>
          <w:lang w:val="ru-RU"/>
        </w:rPr>
        <w:t>коэффициентом соотношения мобильных и иммобилизованных средств</w:t>
      </w:r>
      <w:r>
        <w:rPr>
          <w:rFonts w:cs="Times New Roman" w:ascii="Times New Roman" w:hAnsi="Times New Roman"/>
          <w:sz w:val="24"/>
          <w:lang w:val="ru-RU"/>
        </w:rPr>
        <w:t xml:space="preserve"> ( Км/и) и вычисляется по формуле :</w:t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lang w:val="ru-RU"/>
        </w:rPr>
        <w:t>Ra       Z+ra+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Kм/и=------=---------------,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lang w:val="ru-RU"/>
        </w:rPr>
        <w:t>F             F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де , Ra - все мобильные ( оборотные ) активы 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lang w:val="ru-RU"/>
        </w:rPr>
        <w:t>Z - известно 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lang w:val="ru-RU"/>
        </w:rPr>
        <w:t>ra - дебиторская задолженность 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lang w:val="ru-RU"/>
        </w:rPr>
        <w:t>d - денежные средства и ценные бумаги  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начение этого коэффициента в большей степени зависит от отраслевых особенностей предприятия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lang w:val="ru-RU"/>
        </w:rPr>
        <w:t xml:space="preserve">Важной характеристикой устойчивости финансового состояния является также </w:t>
      </w:r>
      <w:r>
        <w:rPr>
          <w:rFonts w:cs="Times New Roman" w:ascii="Times New Roman" w:hAnsi="Times New Roman"/>
          <w:b/>
          <w:sz w:val="24"/>
          <w:lang w:val="ru-RU"/>
        </w:rPr>
        <w:t>коэффициент маневренности</w:t>
      </w:r>
      <w:r>
        <w:rPr>
          <w:rFonts w:cs="Times New Roman" w:ascii="Times New Roman" w:hAnsi="Times New Roman"/>
          <w:sz w:val="24"/>
          <w:lang w:val="ru-RU"/>
        </w:rPr>
        <w:t xml:space="preserve"> (Км) , равный отношению собственных оборотных средств предприятия к сумме источников собственных и долгосрочных заемных средств . Он исчисляется по формуле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lang w:val="ru-RU"/>
        </w:rPr>
        <w:t>Ес             Ис+Кт-F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м= ------------- = -------------------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>Ис+Кт             Ис+К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показывает , какая доля собственных средств предприятия находится в мобильной форме , позволяющей более или менее свободно маневрировать этими средствами .Низкое значение этого показателя обозначает , что значительная часть собственных средств предприятия закреплена в ценностях иммобильного характера , которые являются менее ликвидными ,т.е. не могут быть достаточно быстро преобразованы в денежную наличность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 финансовой точки зрения повышение коэффициента маневренности и его высокий уровень всегда положительно характеризуют предприятие : собственные средства при этом мобильны , большая часть их вложена не в основные средства и иные внеоборотные активы , а в оборотные средства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этому рост коэффициента маневренности желателен , но в тех пределах , в каких он возможен при конкретной структуре имущества предприятия .Если коэффициент увеличивается не за счет стоимости основных средств , а благодаря опережающему росту собственных источников по сравнению с увеличением  основных средств , тогда повышение коэффициента действительно свидетельствует о повышении финансовой устойчивости предприятия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качестве оптимальной величины коэффициент маневренности может быть принят в размере &gt;= 0,5 . Это означает , что менеджер предприятия должны соблюдать паритетный принцип вложения собственных средств в активы мобильного и иммобильного характера , что обеспечит достаточную ликвидность баланса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lang w:val="ru-RU"/>
        </w:rPr>
        <w:t xml:space="preserve">Кроме коэффициента маневренности , применяются </w:t>
      </w:r>
      <w:r>
        <w:rPr>
          <w:rFonts w:cs="Times New Roman" w:ascii="Times New Roman" w:hAnsi="Times New Roman"/>
          <w:b/>
          <w:sz w:val="24"/>
          <w:lang w:val="ru-RU"/>
        </w:rPr>
        <w:t xml:space="preserve">коэффициенты мобильности всех средств предприятия и оборотных средств </w:t>
      </w:r>
      <w:r>
        <w:rPr>
          <w:rFonts w:cs="Times New Roman" w:ascii="Times New Roman" w:hAnsi="Times New Roman"/>
          <w:sz w:val="24"/>
          <w:lang w:val="ru-RU"/>
        </w:rPr>
        <w:t>. Первый из них определяется отношением стоимости оборотных средств к стоимости всего имущества предприятия по формуле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lang w:val="ru-RU"/>
        </w:rPr>
        <w:t>Z+ra+d          R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мс = --------------------- = -----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lang w:val="ru-RU"/>
        </w:rPr>
        <w:t>В                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н характеризует долю средств для погашения долгов .Чем выше значение коэффициента , тем больше у предприятия возможностей обеспечивать бесперебойную работу  , рассчитываться с кредиторами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мобильности оборотных средств определяют делением наиболее мобильной их части ( денежных средств и краткосрочных финансовых вложений ) к стоимости оборотных средств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Формула расчета 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lang w:val="ru-RU"/>
        </w:rPr>
        <w:t>d               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Kмo=---------------- = -----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lang w:val="ru-RU"/>
        </w:rPr>
        <w:t>Z+ra+d        R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Этот коэффициент показывает долю абсолютно готовых к платежу средств в общей сумме средств , направляемых на погашение долгосрочных долгов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дним из основных показателей устойчивости финансового состояния является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обеспеченность запасов и затрат собственными источниками  их формирования </w:t>
      </w:r>
      <w:r>
        <w:rPr>
          <w:rFonts w:cs="Times New Roman" w:ascii="Times New Roman" w:hAnsi="Times New Roman"/>
          <w:sz w:val="24"/>
          <w:lang w:val="ru-RU"/>
        </w:rPr>
        <w:t xml:space="preserve">(Ко)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вный отношению суммы собственных оборотных и долгосрочных заемных средств и затрат предприятия . Он вычисляется по формуле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>Eт         Ис+Кт-F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 = ------ = ---------------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>Z              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Нормальное ограничение этого показателя , полученное на основе данных хозяйственной практики , составляет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&gt;=0,6-0,8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рмальный коэффициент обеспеченности запасов и затрат собственными оборотными средствами определяется исходя из того , что собственными источникам должны быть покрыты необходимые размеры запасов и затрат ; остальное можно покрывать краткосрочными заемными средствами . При этом необходимый размер запасов и затрат в большей мере соответствует обоснованной потребности в них в те периоды , когда скорость их оборота выше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lang w:val="ru-RU"/>
        </w:rPr>
        <w:t xml:space="preserve">Важную характеристику структуры средств предприятия дает </w:t>
      </w:r>
      <w:r>
        <w:rPr>
          <w:rFonts w:cs="Times New Roman" w:ascii="Times New Roman" w:hAnsi="Times New Roman"/>
          <w:b/>
          <w:sz w:val="24"/>
          <w:lang w:val="ru-RU"/>
        </w:rPr>
        <w:t xml:space="preserve">коэффициент имущества производственного назначения </w:t>
      </w:r>
      <w:r>
        <w:rPr>
          <w:rFonts w:cs="Times New Roman" w:ascii="Times New Roman" w:hAnsi="Times New Roman"/>
          <w:sz w:val="24"/>
          <w:lang w:val="ru-RU"/>
        </w:rPr>
        <w:t>( Кпи ) , равный отношению суммы основных средств , капитальных вложений ,оборудования ,производственных запасов и незавершенного производства к стоимости всего имущества предприятия . Вычисляется этот коэффициент по формуле 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пи=(F+Z)/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рмальным считается следующее ограничение этого показателя : Кпи &gt;=  0,5 . Паритетный принцип вложения средств в имущество производственной сферы и сферы обращения создает благоприятные условия как для создания производственного потенциала , так и для финансовой деятельности 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lang w:val="ru-RU"/>
        </w:rPr>
        <w:t xml:space="preserve">Частными значениями коэффициента имущества производственного назначения являются </w:t>
      </w:r>
      <w:r>
        <w:rPr>
          <w:rFonts w:cs="Times New Roman" w:ascii="Times New Roman" w:hAnsi="Times New Roman"/>
          <w:b/>
          <w:i/>
          <w:sz w:val="24"/>
          <w:lang w:val="ru-RU"/>
        </w:rPr>
        <w:t>показатели , характеризующие долю основных средств и материальных оборотных средств в стоимости имущества</w:t>
      </w:r>
      <w:r>
        <w:rPr>
          <w:rFonts w:cs="Times New Roman" w:ascii="Times New Roman" w:hAnsi="Times New Roman"/>
          <w:sz w:val="24"/>
          <w:lang w:val="ru-RU"/>
        </w:rPr>
        <w:t xml:space="preserve"> . Первый из них ( Кf) вычисляется отношением стоимости основных средств к итогу баланса по формуле 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f=F/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эффициент материальных оборотных средств ( Kz) , равный отношению стоимости запасов и затрат к итогу баланса , вычисляется по формуле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Kz=Z/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lang w:val="ru-RU"/>
        </w:rPr>
        <w:t>Наряду с показателями характеризующими структуру имущества предприятия , необходимо исчислять и анализировать коэффициенты , показывающие долю долгосрочной и краткосрочной задолженности в источниках средств предприятия .</w:t>
      </w:r>
      <w:r>
        <w:rPr>
          <w:rFonts w:cs="Times New Roman" w:ascii="Times New Roman" w:hAnsi="Times New Roman"/>
          <w:b/>
          <w:sz w:val="24"/>
          <w:lang w:val="ru-RU"/>
        </w:rPr>
        <w:t xml:space="preserve">Коэффициент долгосрочного привлечения денежных средств </w:t>
      </w:r>
      <w:r>
        <w:rPr>
          <w:rFonts w:cs="Times New Roman" w:ascii="Times New Roman" w:hAnsi="Times New Roman"/>
          <w:sz w:val="24"/>
          <w:lang w:val="ru-RU"/>
        </w:rPr>
        <w:t>( Кд) определяется отношением суммы долгосрочных кредитов и заемных средств к сумме источников собственных средств и долгосрочных кредитов и займов . Он исчисляется по формуле 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lang w:val="ru-RU"/>
        </w:rPr>
        <w:t>К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д = -----------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>Ис+К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Этот коэффициент позволяет оценить долю средств при финансировании капитальных вложений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Коэффициент краткосрочной задолженности </w:t>
      </w:r>
      <w:r>
        <w:rPr>
          <w:rFonts w:cs="Times New Roman" w:ascii="Times New Roman" w:hAnsi="Times New Roman"/>
          <w:sz w:val="24"/>
          <w:lang w:val="ru-RU"/>
        </w:rPr>
        <w:t>(Кк) выражает долю краткосрочных обязательств предприятия в общей сумме внешних обстоятельств и вычисляется по формуле 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lang w:val="ru-RU"/>
        </w:rPr>
        <w:t>Кt+rp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к = ---------------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>Кт+Кt+rp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ru-RU"/>
        </w:rPr>
        <w:t>Коэффициент кредиторской задолженности и прочих пассивов</w:t>
      </w:r>
      <w:r>
        <w:rPr>
          <w:rFonts w:cs="Times New Roman" w:ascii="Times New Roman" w:hAnsi="Times New Roman"/>
          <w:sz w:val="24"/>
          <w:lang w:val="ru-RU"/>
        </w:rPr>
        <w:t xml:space="preserve"> (Лкз) характеризует долю кредиторской задолженности и прочих пассивов в общей сумме внешних обстоятельств предприятия . Он вычисляется по формуле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lang w:val="ru-RU"/>
        </w:rPr>
        <w:t>rp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кз = --------------------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lang w:val="ru-RU"/>
        </w:rPr>
        <w:t>Кт+Кt+rp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ru-RU"/>
        </w:rPr>
        <w:t>Коэффициент автономии источников формирования запасов и затрат</w:t>
      </w:r>
      <w:r>
        <w:rPr>
          <w:rFonts w:cs="Times New Roman" w:ascii="Times New Roman" w:hAnsi="Times New Roman"/>
          <w:sz w:val="24"/>
          <w:lang w:val="ru-RU"/>
        </w:rPr>
        <w:t xml:space="preserve"> ( Каз) показывает долю собственных оборотных средств в общей сумме основных источников средств для формирования запасов и затрат .Формула его расчета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lang w:val="ru-RU"/>
        </w:rPr>
        <w:t>Ec                       Ис-F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з = ---------------------- = ----------------------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lang w:val="ru-RU"/>
        </w:rPr>
        <w:t>Ес+Кт+Кt             (Ис-F)+Кт+К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Коэффициент прогноза банкротства </w:t>
      </w:r>
      <w:r>
        <w:rPr>
          <w:rFonts w:cs="Times New Roman" w:ascii="Times New Roman" w:hAnsi="Times New Roman"/>
          <w:sz w:val="24"/>
          <w:lang w:val="ru-RU"/>
        </w:rPr>
        <w:t>( Кпб ) характеризует удельный вес чистых оборотных средств в сумме актива баланса . Он исчисляется по формуле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lang w:val="ru-RU"/>
        </w:rPr>
        <w:t>Ra-(Кt+rp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пб = ------------------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lang w:val="ru-RU"/>
        </w:rPr>
        <w:t>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Если предприятие испытывает финансовые затруднения  , то данный коэффициент снижается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ыночные условия хозяйствования обязывают предприятие в любой период времени иметь возможность срочно погасить внешние обязательства ( то есть быть платежеспособным ) или краткосрочные обязательства ( то есть быть ликвидным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едприятие считается платежеспособным , если его общие активы больше , чем долгосрочные и краткосрочные обязательства . Предприятие ликвидное ,если его текущие активы больше , чем краткосрочные обязательства .При этом важно учитывать , что для успешного финансового управления деятельностью предприятия наличные ( денежные )  средства более важны , чем прибыль . Их отсутствие на счетах в банке в силу объективных особенностей кругооборота средств (несовпадение момента потребности и высвобождения средств в каждый данный момент ) может привести к кризисному финансовому состоянию предприятия 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lang w:val="ru-RU"/>
        </w:rPr>
        <w:t xml:space="preserve">Для оценки изменения степени платежности и ликвидности предприятия нужно сравнивать показатели балансового отчета по различным группам активов и обязательств . На основе этого сравнения </w:t>
      </w:r>
      <w:r>
        <w:rPr>
          <w:rFonts w:cs="Times New Roman" w:ascii="Times New Roman" w:hAnsi="Times New Roman"/>
          <w:sz w:val="24"/>
          <w:u w:val="single"/>
          <w:lang w:val="ru-RU"/>
        </w:rPr>
        <w:t>определяют аналитические абсолютные и относительные показатели</w:t>
      </w:r>
      <w:r>
        <w:rPr>
          <w:rFonts w:cs="Times New Roman" w:ascii="Times New Roman" w:hAnsi="Times New Roman"/>
          <w:sz w:val="24"/>
          <w:lang w:val="ru-RU"/>
        </w:rPr>
        <w:t xml:space="preserve"> 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lang w:val="ru-RU"/>
        </w:rPr>
        <w:t xml:space="preserve">В мировой практике для определения платежеспособности предприятия используется такой </w:t>
      </w:r>
      <w:r>
        <w:rPr>
          <w:rFonts w:cs="Times New Roman" w:ascii="Times New Roman" w:hAnsi="Times New Roman"/>
          <w:b/>
          <w:sz w:val="24"/>
          <w:lang w:val="ru-RU"/>
        </w:rPr>
        <w:t>абсолютный показатель</w:t>
      </w:r>
      <w:r>
        <w:rPr>
          <w:rFonts w:cs="Times New Roman" w:ascii="Times New Roman" w:hAnsi="Times New Roman"/>
          <w:sz w:val="24"/>
          <w:lang w:val="ru-RU"/>
        </w:rPr>
        <w:t xml:space="preserve"> , как превышение всех активов над внешними обязательствами .Он представляет собой разницу между всеми активами предприятия и долгосрочными и краткосрочными долгами .Если предприятие не в состоянии исполнить свои внешние обязательства за счет всех своих активов , оно может быть признано неплатежеспособным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BodyText2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  <w:t>Чистые активы представляют собой превышение активов предприятия над пассивами , принимаемыми в расчет . В активы , участвующие в расчете , включаются денежное и не денежное имущество предприятия за исключением задолженности участников ( учредителей ) по их взносам в уставной капитал , налога на добавленную стоимость по приобретенным ценностям , убытков . Пассивы , участвующие в расчете , включают часть собственных обязательств предприятия ( целевые финансирования и поступления , арендные обязательства ) , внешние обязательства перед банками и иными юридическими и физическими лицами , кредиторская задолженность , резервы предстоящих расходов и платежей и прочие пассивы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вышение  или снижение уровня ликвидности предприятия устанавливается в мировой практике по изменению абсолютного показателя чистого оборотного капитала . Он определяется как разность между текущими активами ( оборотный капитал ) и краткосрочными обязательствами . Поэтому чистый оборотный капитал составляет величину , оставшуюся после погашения всех краткосрочных обязательств . Чем больше превышение текущих активов над краткосрочными обязательствами , тоем больше чистый оборотный капитал . Следовательно , если предприятие не располагает чистым оборотным капиталом , оно неликвидное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отечественной практике анализ платежеспособности и ликвидности предприятия осуществляется сравнением средств по активу , сгруппированных по степени их ликвидности и расположенных в порядке убывания ликвидности , с обязательствами по пассиву, сгруппированными по срокам их погашения и расположенными в порядке возрастания сроков . По существу ликвидность предприятия означает ликвидность его баланса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иквидность активов и срочность обязательств могут лишь приближенно определены по бухгалтерскому балансу в ходе внешнего анализа . Повышение точности  оценки ликвидности баланса происходит в рамках внутреннего анализа на базе данных бухгалтерского учета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зависимости от степени ликвидности , то есть скорости превращения в денежные средства , активы предприятия подразделяются на следующие группы 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u w:val="single"/>
          <w:lang w:val="ru-RU"/>
        </w:rPr>
        <w:t>Наиболее  ликвидные активы</w:t>
      </w:r>
      <w:r>
        <w:rPr>
          <w:rFonts w:cs="Times New Roman" w:ascii="Times New Roman" w:hAnsi="Times New Roman"/>
          <w:sz w:val="24"/>
          <w:lang w:val="ru-RU"/>
        </w:rPr>
        <w:t xml:space="preserve"> . К ним относятся все статьи денежных средств предприятия и краткосрочные финансовые вложения ( ценные бумаги ) из I I раздела актива баланса «Оборотные активы» . Для итога данной группы можно записать следующую формулу расчета : А1=d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u w:val="single"/>
          <w:lang w:val="ru-RU"/>
        </w:rPr>
        <w:t>Быстро реализуемые активы</w:t>
      </w:r>
      <w:r>
        <w:rPr>
          <w:rFonts w:cs="Times New Roman" w:ascii="Times New Roman" w:hAnsi="Times New Roman"/>
          <w:sz w:val="24"/>
          <w:lang w:val="ru-RU"/>
        </w:rPr>
        <w:t xml:space="preserve"> - дебиторская задолженность и прочие активы берутся из I I раздела актива баланса . В случае обнаружения  в ходе внутреннего анализа иммобилизации по статьям  дебиторов  и  прочих  активов на ее величину уменьшается итог быстро реализуемых активов : А2 = r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u w:val="single"/>
          <w:lang w:val="ru-RU"/>
        </w:rPr>
        <w:t>Медленно реализуемые активы</w:t>
      </w:r>
      <w:r>
        <w:rPr>
          <w:rFonts w:cs="Times New Roman" w:ascii="Times New Roman" w:hAnsi="Times New Roman"/>
          <w:sz w:val="24"/>
          <w:lang w:val="ru-RU"/>
        </w:rPr>
        <w:t xml:space="preserve"> . К ним относятся статьи из  I I раздела актива баланса « Запасы сырья , материалов , МБП, готовой продукции , товаров и затраты в незавершенном производстве» ,  а так же задолженность участников по взносам в уставной капитал , и статья « Долгосрочные финансовые вложения» из I раздела актива « Внеоборотные активы»  :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А3=Z+ Fт+Rт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где Fт - долгосрочные финансовые вложения 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lang w:val="ru-RU"/>
        </w:rPr>
        <w:t>Rт - задолженность участников по взносам в уставный капитал 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cs="Times New Roman" w:ascii="Times New Roman" w:hAnsi="Times New Roman"/>
          <w:sz w:val="24"/>
          <w:u w:val="single"/>
          <w:lang w:val="ru-RU"/>
        </w:rPr>
        <w:t>Трудно реализуемые активы</w:t>
      </w:r>
      <w:r>
        <w:rPr>
          <w:rFonts w:cs="Times New Roman" w:ascii="Times New Roman" w:hAnsi="Times New Roman"/>
          <w:sz w:val="24"/>
          <w:lang w:val="ru-RU"/>
        </w:rPr>
        <w:t xml:space="preserve"> - статьи I раздела актива « Внеоборотные активы» , за исключением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статьи этого раздела , включенную в предыдущую группу : А4=F-F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ассивы баланса группируются по степени срочности их оплаты 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иболее срочные обязательства . К ним относятся кредиторская задолженность , расчеты по дивидендам и прочие краткосрочные пассивы из IV раздела пассива баланса « Краткосрочные пассивы» :  П1=rр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аткосрочные пассивы - краткосрочные кредиты  и заемные средства из VI раздела пассива баланса : П2=Кt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олгосрочные пассивы - долгосрочные кредиты и заемные средства из V раздела « Долгосрочные пассивы» : П3=Кт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стоянные пассивы - статьи IV раздела пассива баланса « Капитал и резервы»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ля сохранения баланса актива и пассива итог данной группы уменьшается на сумму по статье»Расходы будущих периодов» (S). К полученному итогу этой группы прибавляются статьи : «Доходы будущих периодов (Д)»,»Фонды потребления (Ф)», «Резервы предстоящих расходов и платежей» (Рн) ( из VI раздела пассива баланса )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4 = Ис-Sf+Д+Ф+Р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ля определения ликвидности баланса следует сопоставить  итоги приведенных групп по активу и пассиву .Баланс считается абсолютно ликвидным , если имеют место следующие соотношения :    А1&gt;=n1 , A2&gt;=n2 , A3&gt;=n3 , A4&gt;=n4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ыполнение первых трех неравенств  (равенств) в этой системе неизбежно влечет выполнение и четвертого неравенства (равенства) , поэтому практически существенным является сопоставление итогов первых трех групп по активу и пассиву . Четвертое неравенство( равенство) носит балансирующий характер и в то же время имеет глубокий экономический смысл : его выполнение свидетельствует о соблюдении минимального условия финансовой устойчивости - наличии у предприятия собственных оборотных средств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случае , когда одно или несколько неравенств имеют знак , противоположный зафиксированному в оптимальном варианте , ликвидность баланса в большей степени отличается от абсолютной .При этом недостаток средств по одной группе активов компенсируется их избытком по другой группе , хотя компенсация при этом имеет место лишь по стоимостной величине , поскольку в реальной платежной  ситуации менее ликвидные активы не могут заместить более ликвидные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lang w:val="ru-RU"/>
        </w:rPr>
        <w:t xml:space="preserve">Анализируя текущее финансовое положение предприятия с целью вложения в него инвестиций , используют и </w:t>
      </w:r>
      <w:r>
        <w:rPr>
          <w:rFonts w:cs="Times New Roman" w:ascii="Times New Roman" w:hAnsi="Times New Roman"/>
          <w:b/>
          <w:sz w:val="24"/>
          <w:lang w:val="ru-RU"/>
        </w:rPr>
        <w:t xml:space="preserve">относительные показатели платежеспособности и ликвидности </w:t>
      </w:r>
      <w:r>
        <w:rPr>
          <w:rFonts w:cs="Times New Roman" w:ascii="Times New Roman" w:hAnsi="Times New Roman"/>
          <w:sz w:val="24"/>
          <w:lang w:val="ru-RU"/>
        </w:rPr>
        <w:t>.Платежеспособность измеряется с помощью коэффициента платежеспособности ,выраженного в процентах . Он показывает долю средств (капитала ) в общих обязательствах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епень превращения текущих активов в денежную наличность неодинакова .Поэтому в отечественной и мировой практике исчисляют три относительных показателя ликвидности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 исчислении первого показателя в качестве ликвидных средств ( числителя дроби) берутся только денежные средства в кассе , на банковских счетах , а также ценные бумаги , которые могут быть реализованы на бирже .В качестве знаменателя - краткосрочные обязательства . Формула первого показателя ликвидности выглядит так :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lang w:val="ru-RU"/>
        </w:rPr>
        <w:t>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бл = ---------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lang w:val="ru-RU"/>
        </w:rPr>
        <w:t>Кt+rp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торой показатель отличается от первого тем , что в числителе к ранее приведенной сумме прибавляются суммы краткосрочной дебиторской задолженности , реальной к получению .Формула расчета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lang w:val="ru-RU"/>
        </w:rPr>
        <w:t>d+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2 = ---------------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lang w:val="ru-RU"/>
        </w:rPr>
        <w:t>Kt+rp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ретий  показатель ликвидности (коэффициент покрытия или текущей ликвидности ) в числителе содержит еще стоимость материально -технических запасов , которые продав в случае необходимости , можно превратить в наличные деньги .Однако , это уже менее ликвидная статья по сравнению с предыдущими , так как на реализацию запасов потребуется известное время .Формула расчета коэффициента покрытия (Кп) выглядит так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lang w:val="ru-RU"/>
        </w:rPr>
        <w:t>d+ra+Z             R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п = -------------- = ----------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lang w:val="ru-RU"/>
        </w:rPr>
        <w:t>Кt+rp             Kt+rp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иболее мобильной частью оборотных средств являются денежные средства и краткосрочные ценные бумаги , ( последние - в том смысле , что они быстро и без труда могут быть обращены в деньги ) . Оборотные средства в деньгах готовы к платежу и расчетам немедленно , поэтому отношение этой части оборотных средств к краткосрочным обязательствам предприятия называют коэффициентом абсолютной ликвидности , на его основе можно получить более точную критическую оценку степени ликвидности .Его значение признается теоретически достаточным . если оно достигает 0.2-0.2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ремя , необходимое для превращения в деньги различных составляющих оборотных средств . существенно отличается при ликвидации  дебиторской задолженности  и материальных оборотных средств . Более того . материальные оборотные средства неоднородны : ликвидность готовой продукции , товарных материальных запасов , незавершенного производства и полуфабрикатов существенно различаются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иквидность средств , вложенных в дебиторскую задолженность , зависит от скорости документооборота в банках страны , своевременности оформления банковских документов ,сроков представления комерческого кредита отдельными покупателями , их платежеспособности и других причин . Если на покрытиее долгосрочных обязательств мобилизировать средства в расчетах с дебиторами , можно получить коэффициент ликвидности (второй показатель ликвидности ) .В мировой практике он получил название коэффициента критической оценки , или срочности . Теоретически оправданные оценки этого коэффициента лежат в диапазоне 0.7 - 0.8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Наиболее обобщающим показателем платежеспособности выступает общий коэффициент покрытия ( третий показатель ликвидности ) , в расчет которого в числителе включают все оборотные средства , в том числе и материальные 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В мировой практике рыночных отношений  признано , что для обеспечения минимальной гарантии инвестиции на каждый рубль краткосрочных долгов приходится два рубля оборотного капитала .Следовательно , оптимальным соотношением является 1:2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Однако , под влиянием форм расчетов , оборачиваемость оборотных средств , отраслевых и иных особенностей предприятия вполне удовлетворительные результаты могут оказаться и при значительно меньшем ( но превышающем единицу ) значении общего коэффициента покрытия 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Хорошо работающими предприятия имеют значительное превышение ликвидных активов над краткосрочными обязательствам , что позволяет достаточно точно оценить степень устойчивости их финансового состояния и способности погасить  обязательства в срок 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Однако значительное повышение оборотного капитала над краткосрочными обязательствами свидетельствует о том , что предприятие имеет больше финансовых ресурсов ( текущих пассивов ) , чем ему требуется , а следовательно , оно превращает излишние средства в ненужные текущие активы .Это может быть связано с текущим состоянием экономики страны , вызванным инфляцией .В этих условиях предприятию выгодно вложить излишек денежных средств в запасы товарно-материальных ценностей или предоставить отсрочку платежа за продукцию покупателям 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Если значение коэффициента покрытия гораздо ниже оптимального , это говорит о том , что краткосрочные обязательства ( текущие пассивы ) превышают текущие активы , а финансовое положение предприятия не совсем благополучное .Для потенциальных партнеров финансовый риск при заключении сделок значительно повышается 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Исчисление трех различных показателей ликвидности не случайного .Дело в том , что каждый из них , применяемый в конкретном случае , дает ту картину , устойчивости финансового положения , которая интересует конкретного потребителя информации .Например , для поставщика сырья , материалов и услуг большой интерес представляет первый показатель ; для банка , кредитующего данное предприятие ,- второй , а для держателя акций и облигаций - третий 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Для уточнения результатов расчетов коэффициентов ликвидности необходимо оценить «качество» активов. С этой целью из общей массы текущих активов исключают неликвидные и труднореализуемые активы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кольку в составе текущих активов значительную часть составляет дебиторская задолженность , прежде всего необходимо скорректировать ее балансовую величину на сумму сомнительной дебиторской задолженности. Имеется в виду задолженность , которая признана маловероятной к получению независимо от того , можно ли на нее начислить резерв по сомнительным долгам или нет 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едположим , что средний процент неоплаченной дебиторской задолженности за период составляет 16 % . Тогда при оценке « качества» дебиторской задолженности и выявлении в ее составе труднореализуемой балансовая величина задолженности покупателей умножается  на средний процент неоплаченной продукции 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При этом применяются два основных подхода : </w:t>
      </w:r>
    </w:p>
    <w:p>
      <w:pPr>
        <w:pStyle w:val="TextBody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устанавливается процент отношения задолженности, остающейся неоплаченной в истекших периодах, и общей величины дебиторской задолженности ;</w:t>
      </w:r>
    </w:p>
    <w:p>
      <w:pPr>
        <w:pStyle w:val="TextBody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определяется  соотношение неоплаченной задолженности и общего объема продаж.</w:t>
      </w:r>
    </w:p>
    <w:p>
      <w:pPr>
        <w:pStyle w:val="TextBody"/>
        <w:spacing w:lineRule="auto" w:line="360"/>
        <w:ind w:left="12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Оценка величины резерва по сомнительным долгам будет более точной, если она основана на данных  о времени просрочки платежа на дату составления баланса и прогнозах  погашения дебиторской задолженности. 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Для оценки оборачиваемости дебиторской задолженности используется следующая группа показателей . 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Оборачиваемость дебиторской задолженности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Выр. От реализ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Оборач. Деб зад-ти = ------------------------ ;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Средн. Деб зад-ть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Деб. Зад . на нач периода +  деб зад на конец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Средн. Деб. Зад-ть=------------------------------------------------------------;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2 </w:t>
      </w:r>
      <w:r>
        <w:br w:type="page"/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Период погашения дебиторской звадолженности 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Длит-ть анализмр-го периода  * средн деб зад-ть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ериод погаш. Деб зад-ти = -------------------------------------------------------------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Выручка от реал-ии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Следует иметь ввиду ,что чем больше период просрочки задолженности , тем выше риск ее непогашения . 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Дооля деб. Задолженности в общем обюъеме текущих активов 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Деб зад-ть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Доля деб. Зад-ти в общ объеме  тек-х  активов=--------------------------------- * 100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Текущ активы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Доля сомнительной задолженности в составе дебиторской задолженности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Сомн. Деб. Задолженность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Доля сомн зад-ти = ------------------------------ * 100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Деб зад-ть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Этот показатель характеризует «качество» деб . задолженности .Тенденция к его росту свидетельствует о снижении ликвидности 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Анализ кредиторской задолженности проводится на основании данных аналитического учета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На ликвидность значительное влияние оказывает срок предоставления кредита . Средний период предоставления кредита может быть  исчислен по формуле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Средн остаток зад-ти    *   Длит-ть периода</w:t>
      </w:r>
    </w:p>
    <w:p>
      <w:pPr>
        <w:pStyle w:val="TextBody"/>
        <w:spacing w:lineRule="auto" w:line="360"/>
        <w:rPr/>
      </w:pPr>
      <w:r>
        <w:rPr>
          <w:sz w:val="24"/>
        </w:rPr>
        <w:t>Период кредита = -----------------------------------------------------------------------------------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Сумма оборота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Для определения величины среднего периода кредитования за год в числителе формулы будет 360 дней , за квартал – 90, за месяц – 30 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ри этом в наиболее упрощенном виде величину среднего остатка п овидам краткосрочных обязательств можно рассчитать по данным баланса так 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ОКЗн + ОКЗк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Средний остаток задолженности = ----------------------------------------------- ,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где ОКЗн и ОКЗк – остаток кредиторской задолженности на начало и конец года 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Основным объектом при анализе платежеспособности является движение денежных потоков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Главная цель такого анализа – оценить способность предприятия зарабатывать денежные средства в размере и в сроки, необходимые для осуществления планируемых расходов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В составе отчета выделяют три основные раздела : движение денежных средств от текущей, инвестиционной и финансовой деятельности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Под </w:t>
      </w:r>
      <w:r>
        <w:rPr>
          <w:b/>
          <w:i/>
          <w:sz w:val="24"/>
        </w:rPr>
        <w:t>текущей</w:t>
      </w:r>
      <w:r>
        <w:rPr>
          <w:sz w:val="24"/>
        </w:rPr>
        <w:t xml:space="preserve"> понимают основную уставную деятельность предприятия, связанную с получением дохода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С </w:t>
      </w:r>
      <w:r>
        <w:rPr>
          <w:b/>
          <w:i/>
          <w:sz w:val="24"/>
        </w:rPr>
        <w:t xml:space="preserve">инвестиционной </w:t>
      </w:r>
      <w:r>
        <w:rPr>
          <w:sz w:val="24"/>
        </w:rPr>
        <w:t>деятельностью связывают движение денежных средств в результате приобретения или создания долгосрочных активов, а также вследствие их реализации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Под </w:t>
      </w:r>
      <w:r>
        <w:rPr>
          <w:b/>
          <w:i/>
          <w:sz w:val="24"/>
        </w:rPr>
        <w:t>финансовой</w:t>
      </w:r>
      <w:r>
        <w:rPr>
          <w:sz w:val="24"/>
        </w:rPr>
        <w:t xml:space="preserve"> деятельностью понимают движение денежных средств, связанные с изменениями в составе и размере собственного капитала и займов предприятия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Отчет о движении денежных средств  проводится двумя методами:</w:t>
      </w:r>
    </w:p>
    <w:p>
      <w:pPr>
        <w:pStyle w:val="TextBody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прямым,  согласно которому раскрываются абсолютные суммы  поступления и расходования денежных средств;</w:t>
      </w:r>
    </w:p>
    <w:p>
      <w:pPr>
        <w:pStyle w:val="TextBody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 xml:space="preserve">косвенным, согласно которому чистая прибыль или убыток корректируется на сумму операций неденежного характера операций, связанных с выбытием долгосрочных активов, изменением оборотных активов или текущих пассивов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Второй метод позволяет перейти от величины полученного финансового результата к показателю чистого денежного потока ( общего изменения денежных средств за период ). По этому показателю судят о способности предприятия генерировать денежные средства в результате своей основной деятельности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Для анализа денежных средств был использован косвенный метод, так как он наиболее доступен для внешнего пользователя  бухгалтерской информации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Достоинства метода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1) позволяет увязать полученный финансовый результат и изменения денежных средств за период;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2) делает возможным произвести расчет показателей изменения денежных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средств от текущей, инвестиционной, финансовой деятельности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Финасовое положение предприятия ,его ликвидность и платежеспособностть , н епосредственно зависит от того , насколько быстро средства , вложенные в активы, превращаются в реальные деньги . Такое влияние объясняется тем , что со скоротью оборота средств связано : </w:t>
      </w:r>
    </w:p>
    <w:p>
      <w:pPr>
        <w:pStyle w:val="TextBody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минимально необходимая величина анонсированного капитала и связанные с ним выплпты денежных средств ( проценты  за пользование кредитов банков , дивиденды по акциям и другое ) ;</w:t>
      </w:r>
    </w:p>
    <w:p>
      <w:pPr>
        <w:pStyle w:val="TextBody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потребность в дополнительных источниках финансирования и плата за них ;</w:t>
      </w:r>
    </w:p>
    <w:p>
      <w:pPr>
        <w:pStyle w:val="TextBody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сумма затрат , связанных с владением товарно – материальными ценностями и их хранением ;</w:t>
      </w:r>
    </w:p>
    <w:p>
      <w:pPr>
        <w:pStyle w:val="TextBody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величина оплачиваемых налогов …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Для исчисления показателей оборачиваемости используются следующие формулы 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Выручка от реализации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Коэф обор-ти тек активов = --------------------------------------------------------------------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Средняявеличина текущих активов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Средняя величина активов , в том числе текущих , по данным баланса определяется по формуле средней арифметической 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Он + Ок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Ср величина активов = ------------------------ ,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где Он,Ок – соответственно величина активов на начало и на конец периода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родолжительность оборота рассчитывается по следующей формуле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Длит анализ-го периода *  Ср величина активов</w:t>
      </w:r>
    </w:p>
    <w:p>
      <w:pPr>
        <w:pStyle w:val="TextBody"/>
        <w:rPr>
          <w:sz w:val="24"/>
        </w:rPr>
      </w:pPr>
      <w:r>
        <w:rPr>
          <w:sz w:val="24"/>
        </w:rPr>
        <w:t>Продолжительность оборота = -------------------------------------------------------------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Выручка от реализации </w:t>
      </w:r>
    </w:p>
    <w:p>
      <w:pPr>
        <w:pStyle w:val="TextBody"/>
        <w:rPr>
          <w:sz w:val="24"/>
        </w:rPr>
      </w:pPr>
      <w:r>
        <w:rPr>
          <w:sz w:val="24"/>
        </w:rPr>
        <w:t>Аналогично расчет выполняется для текущих активов 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Факторный анализ ликвидности и финансовой устойчивости 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137160</wp:posOffset>
                </wp:positionH>
                <wp:positionV relativeFrom="paragraph">
                  <wp:posOffset>201295</wp:posOffset>
                </wp:positionV>
                <wp:extent cx="82296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15.85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617720</wp:posOffset>
                </wp:positionH>
                <wp:positionV relativeFrom="paragraph">
                  <wp:posOffset>201295</wp:posOffset>
                </wp:positionV>
                <wp:extent cx="82296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15.85pt;width:6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86200</wp:posOffset>
                </wp:positionH>
                <wp:positionV relativeFrom="paragraph">
                  <wp:posOffset>155575</wp:posOffset>
                </wp:positionV>
                <wp:extent cx="731520" cy="1005840"/>
                <wp:effectExtent l="4445" t="0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25pt" to="363.55pt,9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85800</wp:posOffset>
                </wp:positionH>
                <wp:positionV relativeFrom="paragraph">
                  <wp:posOffset>155575</wp:posOffset>
                </wp:positionV>
                <wp:extent cx="914400" cy="1005840"/>
                <wp:effectExtent l="0" t="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25pt" to="125.95pt,9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ч обор                                                                                                                            долг  кр из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4617720</wp:posOffset>
                </wp:positionH>
                <wp:positionV relativeFrom="paragraph">
                  <wp:posOffset>201295</wp:posOffset>
                </wp:positionV>
                <wp:extent cx="822960" cy="5486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15.85pt;width:64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активы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137160</wp:posOffset>
                </wp:positionH>
                <wp:positionV relativeFrom="paragraph">
                  <wp:posOffset>155575</wp:posOffset>
                </wp:positionV>
                <wp:extent cx="82296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12.25pt;width:6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кратк кред 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148840</wp:posOffset>
                </wp:positionH>
                <wp:positionV relativeFrom="paragraph">
                  <wp:posOffset>18415</wp:posOffset>
                </wp:positionV>
                <wp:extent cx="1097280" cy="16459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.45pt;width:86.3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160520</wp:posOffset>
                </wp:positionH>
                <wp:positionV relativeFrom="paragraph">
                  <wp:posOffset>18415</wp:posOffset>
                </wp:positionV>
                <wp:extent cx="457200" cy="457200"/>
                <wp:effectExtent l="3810" t="635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.45pt" to="363.55pt,3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85800</wp:posOffset>
                </wp:positionH>
                <wp:positionV relativeFrom="paragraph">
                  <wp:posOffset>109855</wp:posOffset>
                </wp:positionV>
                <wp:extent cx="365760" cy="365760"/>
                <wp:effectExtent l="0" t="63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65pt" to="82.75pt,37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апасы                                                                                                                                  и займы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137160</wp:posOffset>
                </wp:positionH>
                <wp:positionV relativeFrom="paragraph">
                  <wp:posOffset>155575</wp:posOffset>
                </wp:positionV>
                <wp:extent cx="82296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12.25pt;width:6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868680</wp:posOffset>
                </wp:positionH>
                <wp:positionV relativeFrom="paragraph">
                  <wp:posOffset>18415</wp:posOffset>
                </wp:positionV>
                <wp:extent cx="1097280" cy="6400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1.45pt;width:86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1097280" cy="6400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.45pt;width:86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85800</wp:posOffset>
                </wp:positionH>
                <wp:positionV relativeFrom="paragraph">
                  <wp:posOffset>109855</wp:posOffset>
                </wp:positionV>
                <wp:extent cx="182880" cy="91440"/>
                <wp:effectExtent l="0" t="0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65pt" to="68.35pt,15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еб зад-ть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246120</wp:posOffset>
                </wp:positionH>
                <wp:positionV relativeFrom="paragraph">
                  <wp:posOffset>64135</wp:posOffset>
                </wp:positionV>
                <wp:extent cx="1828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.05pt" to="269.9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965960</wp:posOffset>
                </wp:positionH>
                <wp:positionV relativeFrom="paragraph">
                  <wp:posOffset>64135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05pt" to="169.15pt,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 xml:space="preserve">Текущие пассивы         </w:t>
      </w:r>
      <w:r>
        <w:rPr>
          <w:b/>
        </w:rPr>
        <w:t>ЛИКВИДНОСТЬ</w:t>
      </w:r>
      <w:r>
        <w:rPr/>
        <w:t xml:space="preserve">          Текущие активы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137160</wp:posOffset>
                </wp:positionH>
                <wp:positionV relativeFrom="paragraph">
                  <wp:posOffset>109855</wp:posOffset>
                </wp:positionV>
                <wp:extent cx="822960" cy="5486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8.65pt;width:64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4617720</wp:posOffset>
                </wp:positionH>
                <wp:positionV relativeFrom="paragraph">
                  <wp:posOffset>18415</wp:posOffset>
                </wp:positionV>
                <wp:extent cx="82296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1.45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251960</wp:posOffset>
                </wp:positionH>
                <wp:positionV relativeFrom="paragraph">
                  <wp:posOffset>201295</wp:posOffset>
                </wp:positionV>
                <wp:extent cx="365760" cy="91440"/>
                <wp:effectExtent l="1270" t="5080" r="63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5.85pt" to="363.5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794760</wp:posOffset>
                </wp:positionH>
                <wp:positionV relativeFrom="paragraph">
                  <wp:posOffset>201295</wp:posOffset>
                </wp:positionV>
                <wp:extent cx="822960" cy="640080"/>
                <wp:effectExtent l="3175" t="381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5.85pt" to="363.55pt,6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85800</wp:posOffset>
                </wp:positionH>
                <wp:positionV relativeFrom="paragraph">
                  <wp:posOffset>201295</wp:posOffset>
                </wp:positionV>
                <wp:extent cx="822960" cy="822960"/>
                <wp:effectExtent l="0" t="3810" r="381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85pt" to="118.75pt,8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85800</wp:posOffset>
                </wp:positionH>
                <wp:positionV relativeFrom="paragraph">
                  <wp:posOffset>201295</wp:posOffset>
                </wp:positionV>
                <wp:extent cx="365760" cy="182880"/>
                <wp:effectExtent l="0" t="4445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85pt" to="82.75pt,3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кратк фин-е                                                                                                                         кред зад-ть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4617720</wp:posOffset>
                </wp:positionH>
                <wp:positionV relativeFrom="paragraph">
                  <wp:posOffset>201295</wp:posOffset>
                </wp:positionV>
                <wp:extent cx="82296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15.85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вложения      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137160</wp:posOffset>
                </wp:positionH>
                <wp:positionV relativeFrom="paragraph">
                  <wp:posOffset>155575</wp:posOffset>
                </wp:positionV>
                <wp:extent cx="82296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12.25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</w:t>
      </w:r>
      <w:r>
        <w:rPr/>
        <w:t>проч  кратк</w:t>
      </w:r>
    </w:p>
    <w:p>
      <w:pPr>
        <w:pStyle w:val="TextBody"/>
        <w:rPr/>
      </w:pPr>
      <w:r>
        <w:rPr/>
        <w:t>ден ср-ва                                                                                                                              пасс</w:t>
      </w:r>
    </w:p>
    <w:p>
      <w:pPr>
        <w:pStyle w:val="TextBody"/>
        <w:rPr/>
      </w:pPr>
      <w:r>
        <w:rPr/>
        <w:t xml:space="preserve">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128270</wp:posOffset>
                </wp:positionV>
                <wp:extent cx="731520" cy="36576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.1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128270</wp:posOffset>
                </wp:positionV>
                <wp:extent cx="1097280" cy="36576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0.1pt;width:86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4160520</wp:posOffset>
                </wp:positionH>
                <wp:positionV relativeFrom="paragraph">
                  <wp:posOffset>128270</wp:posOffset>
                </wp:positionV>
                <wp:extent cx="1188720" cy="36576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10.1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057400</wp:posOffset>
                </wp:positionH>
                <wp:positionV relativeFrom="paragraph">
                  <wp:posOffset>237490</wp:posOffset>
                </wp:positionV>
                <wp:extent cx="457200" cy="274320"/>
                <wp:effectExtent l="2540" t="63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7pt" to="197.95pt,4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508760</wp:posOffset>
                </wp:positionH>
                <wp:positionV relativeFrom="paragraph">
                  <wp:posOffset>237490</wp:posOffset>
                </wp:positionV>
                <wp:extent cx="548640" cy="274320"/>
                <wp:effectExtent l="0" t="0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8.7pt" to="161.95pt,40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886200</wp:posOffset>
                </wp:positionH>
                <wp:positionV relativeFrom="paragraph">
                  <wp:posOffset>54610</wp:posOffset>
                </wp:positionV>
                <wp:extent cx="274320" cy="640080"/>
                <wp:effectExtent l="4445" t="0" r="508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3pt" to="327.55pt,5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</w:t>
      </w:r>
      <w:r>
        <w:rPr>
          <w:sz w:val="24"/>
        </w:rPr>
        <w:t>осн ср-ва          незавер стр-во                           произв запасы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3246120</wp:posOffset>
                </wp:positionH>
                <wp:positionV relativeFrom="paragraph">
                  <wp:posOffset>164465</wp:posOffset>
                </wp:positionV>
                <wp:extent cx="640080" cy="6400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12.95pt;width:50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45720</wp:posOffset>
                </wp:positionH>
                <wp:positionV relativeFrom="paragraph">
                  <wp:posOffset>73025</wp:posOffset>
                </wp:positionV>
                <wp:extent cx="914400" cy="5486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5.7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4160520</wp:posOffset>
                </wp:positionH>
                <wp:positionV relativeFrom="paragraph">
                  <wp:posOffset>635</wp:posOffset>
                </wp:positionV>
                <wp:extent cx="1188720" cy="3657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0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325880</wp:posOffset>
                </wp:positionH>
                <wp:positionV relativeFrom="paragraph">
                  <wp:posOffset>635</wp:posOffset>
                </wp:positionV>
                <wp:extent cx="1554480" cy="3657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0pt;width:122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886200</wp:posOffset>
                </wp:positionH>
                <wp:positionV relativeFrom="paragraph">
                  <wp:posOffset>182880</wp:posOffset>
                </wp:positionV>
                <wp:extent cx="27432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4pt" to="327.5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886200</wp:posOffset>
                </wp:positionH>
                <wp:positionV relativeFrom="paragraph">
                  <wp:posOffset>182880</wp:posOffset>
                </wp:positionV>
                <wp:extent cx="274320" cy="640080"/>
                <wp:effectExtent l="4445" t="1905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4pt" to="327.55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соб ср-ва                 внеобор активы                    запасы                     МБП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057400</wp:posOffset>
                </wp:positionH>
                <wp:positionV relativeFrom="paragraph">
                  <wp:posOffset>109855</wp:posOffset>
                </wp:positionV>
                <wp:extent cx="1188720" cy="274320"/>
                <wp:effectExtent l="1270" t="2032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65pt" to="255.55pt,3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057400</wp:posOffset>
                </wp:positionH>
                <wp:positionV relativeFrom="paragraph">
                  <wp:posOffset>109855</wp:posOffset>
                </wp:positionV>
                <wp:extent cx="0" cy="27432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65pt" to="162pt,3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960120</wp:posOffset>
                </wp:positionH>
                <wp:positionV relativeFrom="paragraph">
                  <wp:posOffset>109855</wp:posOffset>
                </wp:positionV>
                <wp:extent cx="1097280" cy="274320"/>
                <wp:effectExtent l="635" t="19050" r="12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65pt" to="161.95pt,30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и затр</w:t>
      </w:r>
    </w:p>
    <w:p>
      <w:pPr>
        <w:pStyle w:val="TextBody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4160520</wp:posOffset>
                </wp:positionH>
                <wp:positionV relativeFrom="paragraph">
                  <wp:posOffset>128270</wp:posOffset>
                </wp:positionV>
                <wp:extent cx="1188720" cy="3657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10.1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-45720</wp:posOffset>
                </wp:positionH>
                <wp:positionV relativeFrom="paragraph">
                  <wp:posOffset>128270</wp:posOffset>
                </wp:positionV>
                <wp:extent cx="914400" cy="54864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10.1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051560</wp:posOffset>
                </wp:positionH>
                <wp:positionV relativeFrom="paragraph">
                  <wp:posOffset>128270</wp:posOffset>
                </wp:positionV>
                <wp:extent cx="2834640" cy="73152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0.1pt;width:223.1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68680</wp:posOffset>
                </wp:positionH>
                <wp:positionV relativeFrom="paragraph">
                  <wp:posOffset>146050</wp:posOffset>
                </wp:positionV>
                <wp:extent cx="18288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5pt" to="82.75pt,1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 xml:space="preserve">ден ср-ва             </w:t>
      </w:r>
      <w:r>
        <w:rPr>
          <w:b/>
          <w:sz w:val="24"/>
        </w:rPr>
        <w:t>ФИНАНСОВАЯ УСТОЙЧИВОСТЬ</w:t>
      </w:r>
      <w:r>
        <w:rPr>
          <w:sz w:val="24"/>
        </w:rPr>
        <w:t xml:space="preserve">            затр в незав пр-ве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23160</wp:posOffset>
                </wp:positionH>
                <wp:positionV relativeFrom="paragraph">
                  <wp:posOffset>91440</wp:posOffset>
                </wp:positionV>
                <wp:extent cx="0" cy="36576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2pt" to="190.8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508760</wp:posOffset>
                </wp:positionH>
                <wp:positionV relativeFrom="paragraph">
                  <wp:posOffset>182880</wp:posOffset>
                </wp:positionV>
                <wp:extent cx="1920240" cy="4572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4.4pt;width:151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>Заемные средства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423160</wp:posOffset>
                </wp:positionH>
                <wp:positionV relativeFrom="paragraph">
                  <wp:posOffset>146050</wp:posOffset>
                </wp:positionV>
                <wp:extent cx="91440" cy="548640"/>
                <wp:effectExtent l="5080" t="127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1.5pt" to="197.95pt,5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417320</wp:posOffset>
                </wp:positionH>
                <wp:positionV relativeFrom="paragraph">
                  <wp:posOffset>146050</wp:posOffset>
                </wp:positionV>
                <wp:extent cx="1005840" cy="548640"/>
                <wp:effectExtent l="0" t="4445" r="254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.5pt" to="190.75pt,5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0040</wp:posOffset>
                </wp:positionH>
                <wp:positionV relativeFrom="paragraph">
                  <wp:posOffset>146050</wp:posOffset>
                </wp:positionV>
                <wp:extent cx="2103120" cy="548640"/>
                <wp:effectExtent l="0" t="5080" r="1270" b="177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.5pt" to="190.75pt,5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423160</wp:posOffset>
                </wp:positionH>
                <wp:positionV relativeFrom="paragraph">
                  <wp:posOffset>146050</wp:posOffset>
                </wp:positionV>
                <wp:extent cx="1371600" cy="548640"/>
                <wp:effectExtent l="1905" t="4445" r="0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1.5pt" to="298.75pt,5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423160</wp:posOffset>
                </wp:positionH>
                <wp:positionV relativeFrom="paragraph">
                  <wp:posOffset>146050</wp:posOffset>
                </wp:positionV>
                <wp:extent cx="2560320" cy="548640"/>
                <wp:effectExtent l="1270" t="5080" r="635" b="215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1.5pt" to="392.35pt,5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-137160</wp:posOffset>
                </wp:positionH>
                <wp:positionV relativeFrom="paragraph">
                  <wp:posOffset>182880</wp:posOffset>
                </wp:positionV>
                <wp:extent cx="914400" cy="4572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14.4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914400" cy="4572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14.4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2057400</wp:posOffset>
                </wp:positionH>
                <wp:positionV relativeFrom="paragraph">
                  <wp:posOffset>182880</wp:posOffset>
                </wp:positionV>
                <wp:extent cx="1097280" cy="4572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4.4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3337560</wp:posOffset>
                </wp:positionH>
                <wp:positionV relativeFrom="paragraph">
                  <wp:posOffset>182880</wp:posOffset>
                </wp:positionV>
                <wp:extent cx="914400" cy="4572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14.4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4434840</wp:posOffset>
                </wp:positionH>
                <wp:positionV relativeFrom="paragraph">
                  <wp:posOffset>182880</wp:posOffset>
                </wp:positionV>
                <wp:extent cx="914400" cy="4572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2pt;margin-top:14.4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  <w:t>долг кред           долг займы        кратк кредиты        кратк займы         кред зад-ть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Для удобства анализа целесообразно использовать так называемый уплотненный аналитический баланс - нетто , формируемый путем агрегирования однородных по своему составу элементов , балансовых статей в необходимых аналитических разрезах ( см приложение N 2)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следующем этапе предварительного анализа ликвидности проводится расчет и оценка динамики ряда аналитических коэффициентов , характеризующих финансовое положение предприят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ссмотрим приведенный в приложении N3 баланс анализируемого предприятия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к видно из данного баланса - нетто за отчетный период активы предприятия возросли на 70576259 тысяч рублей или 875,2 %  в т.ч. за счет увеличения объема внеоборотных активов - на 17840125 тысяч рублей ( 24441293 - 6601168 ) и прироста оборотных средств на 52736134 тысячи рублей ( 55239506 - 2503372) .Иначе говоря , за отчетный период в оборотные активы было вложено почти втрое больше средств , чем во внеоборотные активы . При этом также следует учитывать тот факт , что предприятие в течении отчетного года пользовалось долгосрочными займами , поэтому можно сделать вывод о том , что все инвестиционные вложения осуществлялись за счет заемных средств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ледует отметить , что в целом структура совокупных активов характеризуется снижением удельного веса внеоборотных активов на 41,8 %  и составил   на конец года 30,7  % .Удельный вес оборотных активов вырос  на 41,8 %  и составил на конец года 69,3 % .Снижение удельного веса внеоборотных активов произошло за счет уменьшения основных средств на 42,6 % .А  увеличение удельного веса дебиторской задолженности на 50 % , которое составила на конец года 59,3 % , и увеличение краткосрочных финансовых вложений на 0,5 % повлияло на рост удельного веса оборотных активов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ассивная часть баланса характеризуется увеличением имущества предприятия на 70576259 тысяч рублей и составило на конец года 79680799 тысяч рублей . На это повлиял рост собственных средств предприятия  на 26497733 тысячи рублей ,что составило на конец года 33507003 тысячи рублей , а также увеличение заемных средств на 44078526 тысяч рублей в т.ч. рост долгосрочных кредитов и займов на 16413409 тысяч рублей и кредиторской задолженности на 27604712 тысяч рублей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дельный вес собственных средств предприятия снизился на 34,9 % , а заемных средств увеличился на 34,9 % , на что повлиял рост удельных весов долгосрочных весов долгосрочных кредитов и займов на 16,7 % , кредиторской задолженности на 24,2 % и снижение удельного веса краткосрочных займов на 6 %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ля характеристики финансовой устойчивости предприятия и ее динамики можно воспользоваться аналитической таблицей «АНАЛИЗ ФИНАНСОВОЙ УСТОЙЧИВОСТИ» ( приложение № 3 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>Данные таблицы показывают</w:t>
      </w:r>
      <w:r>
        <w:rPr>
          <w:rFonts w:cs="Times New Roman" w:ascii="Times New Roman" w:hAnsi="Times New Roman"/>
          <w:sz w:val="24"/>
          <w:lang w:val="ru-RU"/>
        </w:rPr>
        <w:t xml:space="preserve"> , что предприятие на начало года находилось в неустойчивом финансовом состоянии , сопряженным с нарушением платежеспособности . Но с восстановлением равновесия путем пополнения источников собственных средств и дополнительного привлечения заемных средств его финансовое состояние на конец года улучшилось и стало абсолютно устойчивым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счет наличия собственных оборотных средств показан в таблице  (приложение № 4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ализируя данные этой таблицы </w:t>
      </w:r>
      <w:r>
        <w:rPr>
          <w:rFonts w:cs="Times New Roman" w:ascii="Times New Roman" w:hAnsi="Times New Roman"/>
          <w:sz w:val="24"/>
          <w:lang w:val="ru-RU"/>
        </w:rPr>
        <w:t xml:space="preserve">, следует отметить , что наличие собственных оборотных средств за отчетный период увеличилось на 28204730 тысяч рублей , или на 3700,8 % , при увеличении всех оборотных средств на 52736134 тысячи рублей , или на 2106.6 %. В связи с тем , что общая сумма оборотных средств возросла в большей степени , удельный вес собственных оборотных средств увеличился за отчетный период на 22,0 пункта и составил 52,4 % при оптимальном значении этого показателя 60 - 80 % 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процессе дальнейшего анализа следует выяснить что повлияло на изменение суммы собственных оборотных средств за отчетный период . Для этого рассмотрим причины изменения собственных оборотных средств ( приложение №5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Из таблицы видно </w:t>
      </w:r>
      <w:r>
        <w:rPr>
          <w:rFonts w:cs="Times New Roman" w:ascii="Times New Roman" w:hAnsi="Times New Roman"/>
          <w:sz w:val="24"/>
          <w:lang w:val="ru-RU"/>
        </w:rPr>
        <w:t>, что на предприятии сложилась благоприятная структура оборотных средств: доля материальных запасов и затрат (наименее мобильной части оборотных активов ) составляет 9,7 % .За рассматриваемый период  материальные оборотные средства увеличились на 4369082 тысячи рублей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сходные данные и результаты расчетов вышеуказанных коэффициентов  , характеризующих финансовую устойчивость предприятия приведены в таблице «АНАЛИЗ ПОКАЗАТЕЛЕЙ ФИНАНСОВОЙ УСТОЙЧИВОСТИ» (приложение № 6  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Как видно из таблицы </w:t>
      </w:r>
      <w:r>
        <w:rPr>
          <w:rFonts w:cs="Times New Roman" w:ascii="Times New Roman" w:hAnsi="Times New Roman"/>
          <w:sz w:val="24"/>
          <w:lang w:val="ru-RU"/>
        </w:rPr>
        <w:t>, доля заемных средств в формировании имущества предприятия составляет на конец года  57,9 % ( 46173796 : 79680799 * 100 % ) , а на начало года - 23,01 % . , из за отчетный период она повысилась на 34,89 пункта . В составе заемных средств велик удельный вес ( 63,6 %  ) краткосрочных обязательств . Коэффициент краткосрочной задолженности составил на конец года  0,64 , а коэффициент долгосрочного привлечения заемных средств - 0,31 . За отчетный период они немного изменились . несколько повысился ( на 0,26 пункта ) коэффициент долгосрочных заемных средств , а значение коэффициента краткосрочной задолженности снизилось на 0,17 пункта .особенно заметно увеличилась кредиторская задолженность на 0,11 пункта . На предприятии резко снизился удельный вес имущества производственного назначения ( на 0,44 пункта ) , а удельный вес материальных оборотных средств снизился на 0,03 пункта , и составил на конец года 0,07 пункта 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Несмотря на некоторые отрицательные моменты , </w:t>
      </w:r>
      <w:r>
        <w:rPr>
          <w:rFonts w:cs="Times New Roman" w:ascii="Times New Roman" w:hAnsi="Times New Roman"/>
          <w:b/>
          <w:sz w:val="24"/>
          <w:u w:val="single"/>
          <w:lang w:val="ru-RU"/>
        </w:rPr>
        <w:t>предприятие находится в абсолютно устойчивом финансовом состоянии .</w:t>
      </w:r>
      <w:r>
        <w:rPr>
          <w:rFonts w:cs="Times New Roman" w:ascii="Times New Roman" w:hAnsi="Times New Roman"/>
          <w:sz w:val="24"/>
          <w:lang w:val="ru-RU"/>
        </w:rPr>
        <w:t>Это связано с тем , что значительная часть собственных средств  используется в оборотных активах . Коэффициент мобильных и иммобилизованных средств увеличился по сравнению с началом отчетного года на 1,88 пункта и составил на конец года  2 26. Это привело к тому , что на предприятии сложился нормальный уровень маневренности и очень высокий коэффициент обеспеченности запасов и затрат собственными источниками . значение коэффициентов маневренности собственных средств соответствуют нормальному уровню ограничений .</w:t>
      </w:r>
      <w:r>
        <w:rPr>
          <w:rFonts w:cs="Times New Roman" w:ascii="Times New Roman" w:hAnsi="Times New Roman"/>
          <w:b/>
          <w:sz w:val="24"/>
          <w:lang w:val="ru-RU"/>
        </w:rPr>
        <w:t xml:space="preserve">За рассматриваемый период времени финансовое положение предприятия улучшилось </w:t>
      </w:r>
      <w:r>
        <w:rPr>
          <w:rFonts w:cs="Times New Roman" w:ascii="Times New Roman" w:hAnsi="Times New Roman"/>
          <w:sz w:val="24"/>
          <w:lang w:val="ru-RU"/>
        </w:rPr>
        <w:t>. Об этом свидетельствует повышение коэффициента прогноза  банкротства на 0,23 ,  т. е. произошло повышение доли чистого оборотного капитала в общей сумме актива баланса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оанализируем  платежеспособность рассматриваемого предприятия  на начало и конец года . По данным актива и пассива баланса анализируемого предприятия представим следующие показатели :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12065</wp:posOffset>
                      </wp:positionV>
                      <wp:extent cx="0" cy="128016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0.95pt" to="140.4pt,101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12065</wp:posOffset>
                      </wp:positionV>
                      <wp:extent cx="0" cy="128016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0.95pt" to="284.4pt,101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на начало года,тыс.руб          на конец года , тыс. руб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щая сумма активов                               9104540                                         79680799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инус :внеш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язательства                                              2095270                                        4617379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вышение активов н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нешни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язательствами (+)                                 +7009270                                       +3350700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едприятие может выполнить свои обязательства из общих активов как на начало , так и на конец года , то есть является платежеспособным . Сумма превышения всех активов над внешними долгами на конец отчетного периода увеличилась на  26497733 тыс. рублей ., или  в 4,8 раза , тогда как она должна превышать внешние обязательства не менее , чем в 2 раза .Таким образом , </w:t>
      </w:r>
      <w:r>
        <w:rPr>
          <w:rFonts w:cs="Times New Roman" w:ascii="Times New Roman" w:hAnsi="Times New Roman"/>
          <w:b/>
          <w:sz w:val="24"/>
          <w:u w:val="single"/>
          <w:lang w:val="ru-RU"/>
        </w:rPr>
        <w:t>наблюдается тенденция повышения степени платежеспособности 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ля более точной оценки платежеспособности предприятия в зарубежной и отечественной практике исчисляется величина чистых активов и анализируется их динамика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счет чистых активов анализируемого предприятия представлен в таблице               ( приложение № 9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едставленный расчет показывает , что анализируемое предприятие располагает чистыми активами , сумма которых по сравнению с началом года увеличилась на 33323044 тысячи рублей или в  200 раз . Их удельный вес в активах предприятия тоже увеличился на 40,2 пункта . Таким образом подтверждается ранее сделанный вывод о повышении степени платежеспособности предприятия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BodyText2"/>
        <w:spacing w:lineRule="auto" w:line="360"/>
        <w:rPr/>
      </w:pPr>
      <w:r>
        <w:rPr/>
        <w:t>Повышение  или снижение уровня ликвидности предприятия устанавливается в мировой практике по изменению абсолютного показателя чистого оборотного капитала . Он определяется как разность между текущими активами ( оборотный капитал ) и краткосрочными обязательствами . Поэтому чистый оборотный капитал составляет величину , оставшуюся после погашения всех краткосрочных обязательств . Чем больше превышение текущих активов над краткосрочными обязательствами , тоем больше чистый оборотный капитал . Следовательно , если предприятие не располагает чистым оборотным капиталом , оно неликвидное 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137160</wp:posOffset>
                </wp:positionH>
                <wp:positionV relativeFrom="paragraph">
                  <wp:posOffset>113030</wp:posOffset>
                </wp:positionV>
                <wp:extent cx="5669280" cy="118872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8.9pt;width:446.3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74520</wp:posOffset>
                </wp:positionH>
                <wp:positionV relativeFrom="paragraph">
                  <wp:posOffset>113030</wp:posOffset>
                </wp:positionV>
                <wp:extent cx="0" cy="118872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9pt" to="147.6pt,1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611880</wp:posOffset>
                </wp:positionH>
                <wp:positionV relativeFrom="paragraph">
                  <wp:posOffset>113030</wp:posOffset>
                </wp:positionV>
                <wp:extent cx="0" cy="118872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.9pt" to="284.4pt,1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на начало года,тыс.руб          на конец года , тыс. руб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екущие активы                                  2503372                                55239506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37160</wp:posOffset>
                </wp:positionH>
                <wp:positionV relativeFrom="paragraph">
                  <wp:posOffset>30480</wp:posOffset>
                </wp:positionV>
                <wp:extent cx="56692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.4pt" to="435.5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ru-RU"/>
        </w:rPr>
        <w:t>Минус: краткосрочны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язательства                                       1741241                                29386588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37160</wp:posOffset>
                </wp:positionH>
                <wp:positionV relativeFrom="paragraph">
                  <wp:posOffset>128270</wp:posOffset>
                </wp:positionV>
                <wp:extent cx="56692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1pt" to="435.5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(текущие пассивы )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истый оборотный капитал                  762131                                   25852918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lang w:val="ru-RU"/>
        </w:rPr>
        <w:t xml:space="preserve">Таким образом на начало и конец года текущие пассивы были покрыты текущими активами с превышением , то есть </w:t>
      </w: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предприятие можно признать ликвидным. </w:t>
      </w:r>
      <w:r>
        <w:rPr>
          <w:rFonts w:cs="Times New Roman" w:ascii="Times New Roman" w:hAnsi="Times New Roman"/>
          <w:sz w:val="24"/>
          <w:lang w:val="ru-RU"/>
        </w:rPr>
        <w:t>Что  бы предприятие расширялось , чистый оборотный капитал в текущем году должен быть больше , чем в предыдущем . На рассматриваемом предприятии он значительно увеличился  - на 3292 % (25852918: 762131*100-100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Характеризуя  ликвидность  баланса  по  данным таблицы </w:t>
      </w:r>
      <w:r>
        <w:rPr>
          <w:rFonts w:cs="Times New Roman" w:ascii="Times New Roman" w:hAnsi="Times New Roman"/>
          <w:sz w:val="24"/>
          <w:lang w:val="ru-RU"/>
        </w:rPr>
        <w:t xml:space="preserve">( приложение № 7 )следует отметить , что в отчетном периоде наблюдался платежный недостаток наиболее ликвидных активов денежных средств и ценных бумаг для покрытия наиболее срочных обязательств : на начало периода -706303 тысячи рублей , или на 65,69 % и на конец периода на 27010408 тысяч рублей или 94,18 % . Эти цифры говорят о том , что только 5,82 % срочных обязательств предприятия на конец периода покрылись наиболее ликвидными активами . В конце периода ожидаемое поступление от дебиторов были больше краткосрочных кредитов банков и заемных средств на 47058331 тысячу рублей . следовательно , недостаток наиболее ликвидных активов и излишек быстрореализуемых активов по сравнению с общей величиной краткосрочных обязательств составил к концу отчетного периода 20047923 ( - 27010408+47058331) тысяч рублей или на 68,26 % , т.е. только 31,74 % краткосрочных обязательств покрылись легко и быстрореализуемыми активами . Медленно реализуемые активы ( запасы и затраты) были меньше долгосрочных пассивов в конце отчетного периода на 11012054 тысяч рублей .Таким образом </w:t>
      </w: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недостаточная ликвидность баланса не подтверждает ранее сделанное заключение об абсолютно устойчивом финансовом состоянии предприятия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i/>
          <w:sz w:val="24"/>
        </w:rPr>
        <w:t xml:space="preserve">Данные таблицы  свидетельствуют </w:t>
      </w:r>
      <w:r>
        <w:rPr>
          <w:sz w:val="24"/>
        </w:rPr>
        <w:t>(приложение № 8 ), о том что предприятие находится в нормальном финансовом состоянии . За отчетный период повысился коэффициент абсолютной ликвидности ( на 0.17 ) и по-прежнему превышает верхнюю границу порогового значения показателя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Для уточнения результатов расчетов коэффициентов ликвидности необходимо оценить «качество» активов. С этой целью из общей массы текущих активов исключают неликвидные и труднореализуемые активы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оскольку в составе текущих активов значительную часть составляет дебиторская задолженность , прежде всего, необходимо скорректировать ее балансовую величину на сумму сомнительной дебиторской задолженности. Имеется в виду задолженность , которая признана маловероятной к получению независимо от того , можно ли на нее начислить резерв по сомнительным долгам или нет 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редположим , что средний процент неоплаченной дебиторской задолженности за период составляет 16 % . Тогда при оценке « качества» дебиторской задолженности и выявлении в ее составе труднореализуемой балансовая величина задолженности покупателей умножается  на средний процент неоплаченной продукции 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При этом применяются два основных подхода : </w:t>
      </w:r>
    </w:p>
    <w:p>
      <w:pPr>
        <w:pStyle w:val="TextBody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устанавливается процент отношения задолженности, остающейся неоплаченной в истекших периодах, и общей величины дебиторской задолженности ;</w:t>
      </w:r>
    </w:p>
    <w:p>
      <w:pPr>
        <w:pStyle w:val="TextBody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определяется  соотношение неоплаченной задолженности и общего объема продаж.</w:t>
      </w:r>
    </w:p>
    <w:p>
      <w:pPr>
        <w:pStyle w:val="TextBody"/>
        <w:spacing w:lineRule="auto" w:line="360"/>
        <w:ind w:left="12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Оценка величины резерва по сомнительным долгам будет более точной, если она основана на данных  о времени просрочки платежа на дату составления баланса и прогнозах  погашения дебиторской задолженности. 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Расчет показателя оборачиваемости деб . задолженности приведен в таблице .</w:t>
      </w:r>
      <w:r>
        <w:br w:type="page"/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Анализ оборачиваемости дебиторской задолженности 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ыд. г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четн . г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зменения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ачиваемость дебиторской задолженности , кол-во. раз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,173557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 погашения деб задолженности , дн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7,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я деб зад-ти покуп-й и заказчиков в общем объеме тек-х активов, %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,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5,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,6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я сомнит-й деб зад-ти в общем объеме зад-ти, %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4,8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4,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0,52</w:t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Как следует из таблицы , состояние расчетов с покупателями не удовлетворительное , т. к. очень большой срок оборачиваемости дебиторской задолженности (= 307 дней) . Особое внимание следует обратить на качество задолженности , по нашим данным оно увеличилось , так как  по сравнению с предыдущим годом , доля сомнительной дебиторской задолженности снизилась на 0,52 . Вследствие того , что доля деб задолженности к концу года составила 85,15 от общего объема текущих активов , т.е. она увеличилась на 51,63 % , можно сделать вывод о снижении  текущих активов в целом , следовательно, ухудшении финансового положения предприятия 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Основным объектом при анализе платежеспособности является движение денежных потоков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Главная цель такого анализа – оценить способность предприятия зарабатывать денежные средства в размере и в сроки, необходимые для осуществления планируемых расходов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В составе отчета выделяют три основные раздела : движение денежных средств от текущей, инвестиционной и финансовой деятельности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Под </w:t>
      </w:r>
      <w:r>
        <w:rPr>
          <w:b/>
          <w:i/>
          <w:sz w:val="24"/>
        </w:rPr>
        <w:t>текущей</w:t>
      </w:r>
      <w:r>
        <w:rPr>
          <w:sz w:val="24"/>
        </w:rPr>
        <w:t xml:space="preserve"> понимают основную уставную деятельность предприятия, связанную с получением дохода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С </w:t>
      </w:r>
      <w:r>
        <w:rPr>
          <w:b/>
          <w:i/>
          <w:sz w:val="24"/>
        </w:rPr>
        <w:t xml:space="preserve">инвестиционной </w:t>
      </w:r>
      <w:r>
        <w:rPr>
          <w:sz w:val="24"/>
        </w:rPr>
        <w:t>деятельностью связывают движение денежных средств в результате приобретения или создания долгосрочных активов, а также вследствие их реализации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Под </w:t>
      </w:r>
      <w:r>
        <w:rPr>
          <w:b/>
          <w:i/>
          <w:sz w:val="24"/>
        </w:rPr>
        <w:t>финансовой</w:t>
      </w:r>
      <w:r>
        <w:rPr>
          <w:sz w:val="24"/>
        </w:rPr>
        <w:t xml:space="preserve"> деятельностью понимают движение денежных средств, связанные с изменениями в составе и размере собственного капитала и займов предприятия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Отчет о движении денежных средств  проводится двумя методами:</w:t>
      </w:r>
    </w:p>
    <w:p>
      <w:pPr>
        <w:pStyle w:val="TextBody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прямым,  согласно которому раскрываются абсолютные суммы  поступления и расходования денежных средств;</w:t>
      </w:r>
    </w:p>
    <w:p>
      <w:pPr>
        <w:pStyle w:val="TextBody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 xml:space="preserve">косвенным, согласно которому чистая прибыль или убыток корректируется на сумму операций неденежного характера операций, связанных с выбытием долгосрочных активов, изменением оборотных активов или текущих пассивов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Второй метод позволяет перейти от величины полученного финансового результата к показателю чистого денежного потока ( общего изменения денежных средств за период ). По этому показателю судят о способности предприятия генерировать денежные средства в результате своей основной деятельности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Для анализа денежных средств был использован косвенный метод, так как он наиболее доступен для внешнего пользователя  бухгалтерской информации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Достоинства метода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1) позволяет увязать полученный финансовый результат и изменения денежных средств за период;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2) делает возможным произвести расчет показателей изменения денежных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средств от текущей, инвестиционной, финансовой деятельности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Для анализа оборачиваемости кредиторской задолженности была составлена таблица.</w:t>
      </w:r>
      <w:r>
        <w:br w:type="page"/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Состояние кредиторской задолженности.</w:t>
      </w:r>
    </w:p>
    <w:p>
      <w:pPr>
        <w:pStyle w:val="TextBody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80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статки на начало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Остатки на конец года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Краткосрочные кредиты бан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5491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69040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раткосрочные зай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809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редиторская задолженность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04986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273206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в том числе :   </w: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за товары и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0639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1322710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29726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319630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о расчетам по соц. страх-ю и обеспеч-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2314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41507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о платежам в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324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75865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о внебюджет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очим кредито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40063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368964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вансы , полученные от покуп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086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29818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раткосрочные обязательства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74124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29386588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Как видно из данной таблицы отношение краткосрочной задолженности к общей величине краткосрочных обязательств  на начало года равняется 60,3 % ( 1049868 / 1741241 *100) , а на конец года 92,9 % , т.е. положение значительно ухудшилось по сравнению с прошлым годом 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роведя анализ движения денежных средств на предприятии косвенным методом (см приложение № 10)были получены следующие результаты 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Данные таблицы позволяют объяснить «куда ушла» полученная предприятием прибыль ( иначе говоря , почему при 28213378 тыс. рублей чистой прибыли предприятие имело совокупный приток денежных средств в размере 872293 тыс рублей ). Основными направлениями оттока денежных средств стали увеличение дебиторской задолженности покупателей 46196 830 тыс. рублей, увеличение производственных запасов 3923059 тысяч рублей . Дополнительный приток денежных средств в рамках текущей деятельности был обеспечен за счет увеличения кредиторской задолженности поставщикам ( 13120710 тыс. рублей ). Общим итогом движения денежных средств  в результате текущей деятельности стал их отток в размере 17552456 тыс. рублей. Отток денежных средств от инвестиционной деятельности составил 12391208 тысяч рублей . В результате поступления долгосрочных активов денежные средства предприятия сократились на 17289338 тыс. рублей (16861024+428314)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Таким образом , результаты анализа движения денежных потоков позволяют сделать следующие выводы. Несмотря на то , что сумма полученной чистой прибыли равнялась 28213378 тыс. руб. , а чистый отток денежных средств от инвестиционной деятельности составил 12391208 тыс. руб. можно говорить о высоком риске производственных капитальных затрат , учитывая недостаточность средств , генерируемых основной (текущей ) деятельностью предприятия . Иными словами при сложившейся структуре имущества и динамике собственного оборотного капитала полученной прибыли оказалось явно недостаточно для осуществления инвестиций, ставших возможными , по существу , за счет дополнительного привлечения финансовых ресурсов на заемной краткосрочной основе 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Для анализа оборачиваемости активов предприятия целесообразно использовать следующую таблицу .</w:t>
      </w:r>
      <w:r>
        <w:br w:type="page"/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Динамика показателей оборачиваемости активов .</w:t>
      </w:r>
    </w:p>
    <w:p>
      <w:pPr>
        <w:pStyle w:val="TextBody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560"/>
        <w:gridCol w:w="151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редыд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Отчетный г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Откл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. Выручка от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82133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2. Средняя величина текущи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887143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3. Оборачиваемость тек. активов (стр1/ стр2, кол-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97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0,14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4. Продолжительность оборота текущих активов ( 360/стр1*стр2, д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66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+9,4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родолжительность оборота текущих активов слишком велика – 366,7 дней , что свидетельствует о неудовлетворительном финансовом положении предприятия (Средства , вложенные в анализируемом периоде в текущие активы , проходят полный цикл и снова принимают ден. форму ) . В результате потребовались дополнительные средства для продолжения производственно – коммерческой деятельности 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влеч-е средств в оборот = 736682,6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аким образом замедление оборота потребовало привлечения дополнительных средств за один оборот в размере 736682,64 тыс рублей. Оборачиваемость в отчетном году составила 0,977 рублей. Следовательно за весь год дополнительно привлечено средств на сумму 719738,93 тыс рубл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Матрица финансовой стратегии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асчет РХД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94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умм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ыручка от реализаци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821337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свенные налог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319815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пас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582119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оимость произведенной продукци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=3083641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нутрипроизводственные расход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атериальные расход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1094059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бавленная стоимо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=1989581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Д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работная плата и отчисле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519630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удущие расход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РЭ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=1469951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∆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ФЭ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2437534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оизводственные инвестиции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ычные продажи имущест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1056932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Х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=893493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ХД = 4,5 % от добавленной стоим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асчет РФД 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ФД =  (10268657 + 141305) – 6396314 – 6582140 + 0 + 1502809 + 1065552 = - 13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ФД = 0 % от добавленной стоимости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lang w:val="ru-RU"/>
        </w:rPr>
        <w:t xml:space="preserve">По данным РХД и РФД  РФХД </w:t>
      </w:r>
      <w:r>
        <w:rPr>
          <w:rFonts w:cs="Times New Roman" w:ascii="Times New Roman" w:hAnsi="Times New Roman"/>
          <w:sz w:val="24"/>
        </w:rPr>
        <w:t>&lt;</w:t>
      </w:r>
      <w:r>
        <w:rPr>
          <w:rFonts w:cs="Times New Roman" w:ascii="Times New Roman" w:hAnsi="Times New Roman"/>
          <w:sz w:val="24"/>
          <w:lang w:val="ru-RU"/>
        </w:rPr>
        <w:t xml:space="preserve"> 0 , следовательно предприятие находится в 8 –м квадрате матрицы финансовой стратегии , который называется «дилеммой»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едприятие частично использует возможности наращения задолженности , но этого мало для покрытия дефицита ликвидных средств , а так же обеспечения внутренних потребностей предприятия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Если уровень экономической рентабельности восстановится и по темпам начнет превышать внутренние темпы роста оборота, то возможно предприятие попадет в квадрат 2 - «устойчивое равновесие» .</w:t>
      </w:r>
    </w:p>
    <w:p>
      <w:pPr>
        <w:pStyle w:val="BodyText2"/>
        <w:spacing w:lineRule="auto" w:line="360"/>
        <w:rPr/>
      </w:pPr>
      <w:r>
        <w:rPr/>
        <w:t>Если экономическая рентабельность будет падать , то предприятие переместится в квадрат 9 – « кризис»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асчет эффекта финансового рычага 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РСП = 6582140/46173796*100% = 14 %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ЭР = (4779367 + 6582140 ) / 79680799 * 100 % = 14,3 %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lang w:val="ru-RU"/>
        </w:rPr>
        <w:t>ЭФР = 2/3 (14,3% - 14%) *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( 46173796 / 33507003 ) = 0,28 %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СС= 2/3 * 14,3% + 0,28 % = 9,8 %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lang w:val="ru-RU"/>
        </w:rPr>
        <w:t>Предприятие может еще набирать кредиты , но дифференциал уже близится к нулю.  Малейшая заминка в производственном процессе  или повышение процентных ставок могут «перевернуть» знак эффекта финансового рычага . Положение предприятия очень уязвимо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роанализировав данное предприятие можно сделать следующие вывод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Финансовое положение предприятия в целом неудовлетворительное , об этом свидетельствуют данные коэффициентов ликвидности и финансовой устойчивости . Предприятие имеет очень большую дебиторскую задолженность . Так же имеет место высокий отток денежных средств. Большое негативное влияние на устойчивость оказывает еще и чрезмерная оборачиваемость активов предприятия , а так же тот факт , что количество заемных средств превышает собственные средства 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з-за недостаточности собственных средств , вся деятельность предприятия осуществляется за счет привлеченных средств (долгосрочных и краткосрочных кредитов ). Дефицит денежных средств приводит к тому , что предприятие с трудом покрывает свои краткосрочные обязательств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ля вывода предприятия из тяжелого финансового положения можно порекомендовать следующие мер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lang w:val="ru-RU"/>
        </w:rPr>
        <w:t xml:space="preserve">1. Сокращение дебиторской задолженности . </w:t>
      </w:r>
      <w:r>
        <w:rPr>
          <w:rFonts w:cs="Times New Roman" w:ascii="Times New Roman" w:hAnsi="Times New Roman"/>
          <w:sz w:val="24"/>
        </w:rPr>
        <w:t xml:space="preserve">Для </w:t>
      </w:r>
      <w:r>
        <w:rPr>
          <w:rFonts w:cs="Times New Roman" w:ascii="Times New Roman" w:hAnsi="Times New Roman"/>
          <w:sz w:val="24"/>
          <w:lang w:val="ru-RU"/>
        </w:rPr>
        <w:t>эт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можно </w:t>
      </w:r>
      <w:r>
        <w:rPr>
          <w:rFonts w:cs="Times New Roman" w:ascii="Times New Roman" w:hAnsi="Times New Roman"/>
          <w:sz w:val="24"/>
        </w:rPr>
        <w:t xml:space="preserve"> предл</w:t>
      </w:r>
      <w:r>
        <w:rPr>
          <w:rFonts w:cs="Times New Roman" w:ascii="Times New Roman" w:hAnsi="Times New Roman"/>
          <w:sz w:val="24"/>
          <w:lang w:val="ru-RU"/>
        </w:rPr>
        <w:t xml:space="preserve">ожить </w:t>
      </w:r>
      <w:r>
        <w:rPr>
          <w:rFonts w:cs="Times New Roman" w:ascii="Times New Roman" w:hAnsi="Times New Roman"/>
          <w:sz w:val="24"/>
        </w:rPr>
        <w:t>следующие рекомендации :</w:t>
      </w:r>
    </w:p>
    <w:p>
      <w:pPr>
        <w:pStyle w:val="TextBody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жестче контролировать состояние расчетов с покупателями  по  отсроченным          ( просроченным ) задолженностям ;</w:t>
      </w:r>
    </w:p>
    <w:p>
      <w:pPr>
        <w:pStyle w:val="TextBody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по возможности ориентироваться на большее число покупателей , чтобы уменьшить риск неуплаты одним или несколькими крупными покупателями ;</w:t>
      </w:r>
    </w:p>
    <w:p>
      <w:pPr>
        <w:pStyle w:val="TextBody"/>
        <w:numPr>
          <w:ilvl w:val="0"/>
          <w:numId w:val="24"/>
        </w:numPr>
        <w:spacing w:lineRule="auto" w:line="360"/>
        <w:rPr>
          <w:sz w:val="24"/>
        </w:rPr>
      </w:pPr>
      <w:r>
        <w:rPr>
          <w:sz w:val="24"/>
        </w:rPr>
        <w:t>следить за соотношением дебиторской и кредиторской задолженности :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значительное преобладание дебиторской задолженности создает угрозу финансовой устойчивости предприятия и делает необходимым привлечение дополнительных ( как правило дорогостоящих ) средств ;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превышение кредиторской задолженности над дебиторской может привести к неплатежеспособности предприятия ;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предоставлять скидки при досрочной оплате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  Увеличение собственных средств предприятия одним из следующих путей :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ыпуск акций ;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влечение инвестиций и д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птимизировать затраты на производство , для этого нужно произвести более глубокий анализ себестоимости затрат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ересмотреть структуру управления финансами, что может дать более эффективное использование денежных ресурсов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новить основные средств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ланировать свою деятельность и получаемую от нее прибыл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ратить внимание на увеличение краткосрочных обязательств , т.к. это может стать причиной снижения финансирования и ненадежности перед кредиторами что может привести к банкротств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писок используемой литературы 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ru-RU"/>
        </w:rPr>
        <w:t>1.</w:t>
      </w:r>
      <w:r>
        <w:rPr>
          <w:rFonts w:cs="Times New Roman" w:ascii="Times New Roman" w:hAnsi="Times New Roman"/>
          <w:sz w:val="24"/>
          <w:lang w:val="ru-RU"/>
        </w:rPr>
        <w:t xml:space="preserve"> Э.А Маркарьян Г.П Герасименко Финансовый анализ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М.:1997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ru-RU"/>
        </w:rPr>
        <w:t>2.</w:t>
      </w:r>
      <w:r>
        <w:rPr>
          <w:rFonts w:cs="Times New Roman" w:ascii="Times New Roman" w:hAnsi="Times New Roman"/>
          <w:sz w:val="24"/>
          <w:lang w:val="ru-RU"/>
        </w:rPr>
        <w:t xml:space="preserve"> В.П. Астахов Анализ финансовой устойчивости фирмы и процедуры , связанные с банкротством 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М.: «Ось-89»,1996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ru-RU"/>
        </w:rPr>
        <w:t>3.</w:t>
      </w:r>
      <w:r>
        <w:rPr>
          <w:rFonts w:cs="Times New Roman" w:ascii="Times New Roman" w:hAnsi="Times New Roman"/>
          <w:sz w:val="24"/>
          <w:lang w:val="ru-RU"/>
        </w:rPr>
        <w:t xml:space="preserve"> М.Н. Крейнина Финансовое состояние предприятия .Методы оцен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М.:ИКЦ «ДИС»,1997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ru-RU"/>
        </w:rPr>
        <w:t>4.</w:t>
      </w:r>
      <w:r>
        <w:rPr>
          <w:rFonts w:cs="Times New Roman" w:ascii="Times New Roman" w:hAnsi="Times New Roman"/>
          <w:sz w:val="24"/>
          <w:lang w:val="ru-RU"/>
        </w:rPr>
        <w:t xml:space="preserve"> А.П.Ковалев  Диагностика банкротства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-М.:АО «Финстатинформ» ,1995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ru-RU"/>
        </w:rPr>
        <w:t>5.</w:t>
      </w:r>
      <w:r>
        <w:rPr>
          <w:rFonts w:cs="Times New Roman" w:ascii="Times New Roman" w:hAnsi="Times New Roman"/>
          <w:sz w:val="24"/>
          <w:lang w:val="ru-RU"/>
        </w:rPr>
        <w:t xml:space="preserve"> О.В. Ефимова Финансовый анализ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М.: Бухгалтерский учет,1996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ru-RU"/>
        </w:rPr>
        <w:t>6.</w:t>
      </w:r>
      <w:r>
        <w:rPr>
          <w:rFonts w:cs="Times New Roman" w:ascii="Times New Roman" w:hAnsi="Times New Roman"/>
          <w:sz w:val="24"/>
          <w:lang w:val="ru-RU"/>
        </w:rPr>
        <w:t xml:space="preserve"> А.Д. Шеремет и М.И. Баканов Теория экономического анализа :Учебник.-4-е изд., доп. и перера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М.: Финансы и статистика,1997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ru-RU"/>
        </w:rPr>
        <w:t>7.</w:t>
      </w:r>
      <w:r>
        <w:rPr>
          <w:rFonts w:cs="Times New Roman" w:ascii="Times New Roman" w:hAnsi="Times New Roman"/>
          <w:sz w:val="24"/>
          <w:lang w:val="ru-RU"/>
        </w:rPr>
        <w:t xml:space="preserve"> Э.А. Уткин Финансовое управление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М.:1997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правочно-правовая система ГАРАНТ , НПП «Гарант-сервис»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приложение N 1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08760</wp:posOffset>
                </wp:positionH>
                <wp:positionV relativeFrom="paragraph">
                  <wp:posOffset>120650</wp:posOffset>
                </wp:positionV>
                <wp:extent cx="2560955" cy="45783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9.5pt;width:201.6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Генеральный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97480</wp:posOffset>
                </wp:positionH>
                <wp:positionV relativeFrom="paragraph">
                  <wp:posOffset>288290</wp:posOffset>
                </wp:positionV>
                <wp:extent cx="635" cy="103568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2.7pt" to="212.4pt,10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977640</wp:posOffset>
                </wp:positionH>
                <wp:positionV relativeFrom="paragraph">
                  <wp:posOffset>288290</wp:posOffset>
                </wp:positionV>
                <wp:extent cx="549275" cy="944245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22.7pt" to="356.4pt,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директор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1480</wp:posOffset>
                </wp:positionH>
                <wp:positionV relativeFrom="paragraph">
                  <wp:posOffset>18415</wp:posOffset>
                </wp:positionV>
                <wp:extent cx="4664075" cy="63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45pt" to="399.6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1480</wp:posOffset>
                </wp:positionH>
                <wp:positionV relativeFrom="paragraph">
                  <wp:posOffset>18415</wp:posOffset>
                </wp:positionV>
                <wp:extent cx="635" cy="70167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45pt" to="32.4pt,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08760</wp:posOffset>
                </wp:positionH>
                <wp:positionV relativeFrom="paragraph">
                  <wp:posOffset>18415</wp:posOffset>
                </wp:positionV>
                <wp:extent cx="635" cy="70167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.45pt" to="118.8pt,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94760</wp:posOffset>
                </wp:positionH>
                <wp:positionV relativeFrom="paragraph">
                  <wp:posOffset>18415</wp:posOffset>
                </wp:positionV>
                <wp:extent cx="635" cy="70167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.45pt" to="298.8pt,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74920</wp:posOffset>
                </wp:positionH>
                <wp:positionV relativeFrom="paragraph">
                  <wp:posOffset>18415</wp:posOffset>
                </wp:positionV>
                <wp:extent cx="635" cy="70167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.45pt" to="399.6pt,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</w:t>
      </w:r>
      <w:r>
        <w:rPr>
          <w:rFonts w:cs="Times New Roman" w:ascii="Times New Roman" w:hAnsi="Times New Roman"/>
          <w:lang w:val="ru-RU"/>
        </w:rPr>
        <w:t>2                                    4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34440</wp:posOffset>
                </wp:positionH>
                <wp:positionV relativeFrom="paragraph">
                  <wp:posOffset>48895</wp:posOffset>
                </wp:positionV>
                <wp:extent cx="635" cy="183515"/>
                <wp:effectExtent l="3175" t="635" r="317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85pt" to="97.2pt,18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85800</wp:posOffset>
                </wp:positionH>
                <wp:positionV relativeFrom="paragraph">
                  <wp:posOffset>48895</wp:posOffset>
                </wp:positionV>
                <wp:extent cx="549275" cy="635"/>
                <wp:effectExtent l="635" t="3175" r="63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85pt" to="97.2pt,3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85800</wp:posOffset>
                </wp:positionH>
                <wp:positionV relativeFrom="paragraph">
                  <wp:posOffset>48895</wp:posOffset>
                </wp:positionV>
                <wp:extent cx="635" cy="183515"/>
                <wp:effectExtent l="3175" t="635" r="317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85pt" to="54pt,18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94360</wp:posOffset>
                </wp:positionH>
                <wp:positionV relativeFrom="paragraph">
                  <wp:posOffset>140335</wp:posOffset>
                </wp:positionV>
                <wp:extent cx="92075" cy="92075"/>
                <wp:effectExtent l="2540" t="2540" r="2540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05pt" to="54pt,18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85165</wp:posOffset>
                </wp:positionH>
                <wp:positionV relativeFrom="paragraph">
                  <wp:posOffset>140335</wp:posOffset>
                </wp:positionV>
                <wp:extent cx="92075" cy="92075"/>
                <wp:effectExtent l="2540" t="2540" r="2540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11.05pt" to="61.15pt,18.2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783080</wp:posOffset>
                </wp:positionH>
                <wp:positionV relativeFrom="paragraph">
                  <wp:posOffset>48260</wp:posOffset>
                </wp:positionV>
                <wp:extent cx="635" cy="183515"/>
                <wp:effectExtent l="3175" t="635" r="317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.8pt" to="140.4pt,18.2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783080</wp:posOffset>
                </wp:positionH>
                <wp:positionV relativeFrom="paragraph">
                  <wp:posOffset>48895</wp:posOffset>
                </wp:positionV>
                <wp:extent cx="1737995" cy="635"/>
                <wp:effectExtent l="635" t="3175" r="63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.85pt" to="277.2pt,3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20440</wp:posOffset>
                </wp:positionH>
                <wp:positionV relativeFrom="paragraph">
                  <wp:posOffset>48895</wp:posOffset>
                </wp:positionV>
                <wp:extent cx="635" cy="183515"/>
                <wp:effectExtent l="3175" t="635" r="317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85pt" to="277.2pt,18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29000</wp:posOffset>
                </wp:positionH>
                <wp:positionV relativeFrom="paragraph">
                  <wp:posOffset>140335</wp:posOffset>
                </wp:positionV>
                <wp:extent cx="92075" cy="92075"/>
                <wp:effectExtent l="2540" t="2540" r="2540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05pt" to="277.2pt,18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19805</wp:posOffset>
                </wp:positionH>
                <wp:positionV relativeFrom="paragraph">
                  <wp:posOffset>140335</wp:posOffset>
                </wp:positionV>
                <wp:extent cx="92075" cy="92075"/>
                <wp:effectExtent l="2540" t="2540" r="2540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11.05pt" to="284.35pt,18.2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37160</wp:posOffset>
                </wp:positionH>
                <wp:positionV relativeFrom="paragraph">
                  <wp:posOffset>113030</wp:posOffset>
                </wp:positionV>
                <wp:extent cx="1001395" cy="64071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8.9pt;width:78.8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29970</wp:posOffset>
                </wp:positionH>
                <wp:positionV relativeFrom="paragraph">
                  <wp:posOffset>113030</wp:posOffset>
                </wp:positionV>
                <wp:extent cx="1001395" cy="640715"/>
                <wp:effectExtent l="5715" t="5715" r="444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1pt;margin-top:8.9pt;width:78.8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97100</wp:posOffset>
                </wp:positionH>
                <wp:positionV relativeFrom="paragraph">
                  <wp:posOffset>113030</wp:posOffset>
                </wp:positionV>
                <wp:extent cx="1001395" cy="640715"/>
                <wp:effectExtent l="5715" t="5715" r="444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pt;margin-top:8.9pt;width:78.8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64230</wp:posOffset>
                </wp:positionH>
                <wp:positionV relativeFrom="paragraph">
                  <wp:posOffset>113030</wp:posOffset>
                </wp:positionV>
                <wp:extent cx="1001395" cy="640715"/>
                <wp:effectExtent l="5715" t="5715" r="444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4.9pt;margin-top:8.9pt;width:78.8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15180</wp:posOffset>
                </wp:positionH>
                <wp:positionV relativeFrom="paragraph">
                  <wp:posOffset>113030</wp:posOffset>
                </wp:positionV>
                <wp:extent cx="917575" cy="640715"/>
                <wp:effectExtent l="5715" t="571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3.4pt;margin-top:8.9pt;width:72.2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26280</wp:posOffset>
                </wp:positionH>
                <wp:positionV relativeFrom="paragraph">
                  <wp:posOffset>21590</wp:posOffset>
                </wp:positionV>
                <wp:extent cx="635" cy="2835275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.7pt" to="356.4pt,2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06040</wp:posOffset>
                </wp:positionH>
                <wp:positionV relativeFrom="paragraph">
                  <wp:posOffset>21590</wp:posOffset>
                </wp:positionV>
                <wp:extent cx="92075" cy="92075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.7pt" to="212.4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96845</wp:posOffset>
                </wp:positionH>
                <wp:positionV relativeFrom="paragraph">
                  <wp:posOffset>21590</wp:posOffset>
                </wp:positionV>
                <wp:extent cx="92075" cy="92075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1.7pt" to="219.5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94125</wp:posOffset>
                </wp:positionH>
                <wp:positionV relativeFrom="paragraph">
                  <wp:posOffset>21590</wp:posOffset>
                </wp:positionV>
                <wp:extent cx="92075" cy="92075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1.7pt" to="305.9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03320</wp:posOffset>
                </wp:positionH>
                <wp:positionV relativeFrom="paragraph">
                  <wp:posOffset>21590</wp:posOffset>
                </wp:positionV>
                <wp:extent cx="92075" cy="92075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.7pt" to="298.8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074285</wp:posOffset>
                </wp:positionH>
                <wp:positionV relativeFrom="paragraph">
                  <wp:posOffset>21590</wp:posOffset>
                </wp:positionV>
                <wp:extent cx="92075" cy="92075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1.7pt" to="406.7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983480</wp:posOffset>
                </wp:positionH>
                <wp:positionV relativeFrom="paragraph">
                  <wp:posOffset>21590</wp:posOffset>
                </wp:positionV>
                <wp:extent cx="92075" cy="92075"/>
                <wp:effectExtent l="3810" t="381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.7pt" to="399.6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17320</wp:posOffset>
                </wp:positionH>
                <wp:positionV relativeFrom="paragraph">
                  <wp:posOffset>21590</wp:posOffset>
                </wp:positionV>
                <wp:extent cx="92075" cy="92075"/>
                <wp:effectExtent l="3810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.7pt" to="118.8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08125</wp:posOffset>
                </wp:positionH>
                <wp:positionV relativeFrom="paragraph">
                  <wp:posOffset>21590</wp:posOffset>
                </wp:positionV>
                <wp:extent cx="92075" cy="92075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1.7pt" to="125.9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0040</wp:posOffset>
                </wp:positionH>
                <wp:positionV relativeFrom="paragraph">
                  <wp:posOffset>21590</wp:posOffset>
                </wp:positionV>
                <wp:extent cx="92075" cy="92075"/>
                <wp:effectExtent l="3810" t="3810" r="381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7pt" to="32.4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0845</wp:posOffset>
                </wp:positionH>
                <wp:positionV relativeFrom="paragraph">
                  <wp:posOffset>21590</wp:posOffset>
                </wp:positionV>
                <wp:extent cx="92075" cy="92075"/>
                <wp:effectExtent l="3810" t="3810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1.7pt" to="39.5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главный                     финансовый                    зам. по                        зам . по                          зам по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инженер                      директор                 мореплаванию             эксплуатации                    кадра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94360</wp:posOffset>
                </wp:positionH>
                <wp:positionV relativeFrom="paragraph">
                  <wp:posOffset>210820</wp:posOffset>
                </wp:positionV>
                <wp:extent cx="635" cy="183515"/>
                <wp:effectExtent l="3175" t="635" r="317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6.6pt" to="46.8pt,31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83080</wp:posOffset>
                </wp:positionH>
                <wp:positionV relativeFrom="paragraph">
                  <wp:posOffset>210820</wp:posOffset>
                </wp:positionV>
                <wp:extent cx="635" cy="183515"/>
                <wp:effectExtent l="3175" t="635" r="317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6.6pt" to="140.4pt,31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11480</wp:posOffset>
                </wp:positionH>
                <wp:positionV relativeFrom="paragraph">
                  <wp:posOffset>3175</wp:posOffset>
                </wp:positionV>
                <wp:extent cx="635" cy="2103755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25pt" to="32.4pt,1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08760</wp:posOffset>
                </wp:positionH>
                <wp:positionV relativeFrom="paragraph">
                  <wp:posOffset>3175</wp:posOffset>
                </wp:positionV>
                <wp:extent cx="635" cy="2103755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.25pt" to="118.8pt,1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54045</wp:posOffset>
                </wp:positionH>
                <wp:positionV relativeFrom="paragraph">
                  <wp:posOffset>3175</wp:posOffset>
                </wp:positionV>
                <wp:extent cx="366395" cy="732155"/>
                <wp:effectExtent l="4445" t="2540" r="4445" b="25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0.25pt" to="277.15pt,5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23160</wp:posOffset>
                </wp:positionH>
                <wp:positionV relativeFrom="paragraph">
                  <wp:posOffset>3175</wp:posOffset>
                </wp:positionV>
                <wp:extent cx="635" cy="640715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0.25pt" to="190.8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63240</wp:posOffset>
                </wp:positionH>
                <wp:positionV relativeFrom="paragraph">
                  <wp:posOffset>3175</wp:posOffset>
                </wp:positionV>
                <wp:extent cx="635" cy="640715"/>
                <wp:effectExtent l="5080" t="635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25pt" to="241.2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03320</wp:posOffset>
                </wp:positionH>
                <wp:positionV relativeFrom="paragraph">
                  <wp:posOffset>3175</wp:posOffset>
                </wp:positionV>
                <wp:extent cx="635" cy="2103755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.25pt" to="291.6pt,1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51960</wp:posOffset>
                </wp:positionH>
                <wp:positionV relativeFrom="paragraph">
                  <wp:posOffset>3175</wp:posOffset>
                </wp:positionV>
                <wp:extent cx="635" cy="2103755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0.25pt" to="334.8pt,1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74920</wp:posOffset>
                </wp:positionH>
                <wp:positionV relativeFrom="paragraph">
                  <wp:posOffset>3175</wp:posOffset>
                </wp:positionV>
                <wp:extent cx="635" cy="2103755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0.25pt" to="399.6pt,1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34440</wp:posOffset>
                </wp:positionH>
                <wp:positionV relativeFrom="paragraph">
                  <wp:posOffset>61595</wp:posOffset>
                </wp:positionV>
                <wp:extent cx="635" cy="183515"/>
                <wp:effectExtent l="3175" t="635" r="317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.85pt" to="97.2pt,19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42365</wp:posOffset>
                </wp:positionH>
                <wp:positionV relativeFrom="paragraph">
                  <wp:posOffset>61595</wp:posOffset>
                </wp:positionV>
                <wp:extent cx="92075" cy="92075"/>
                <wp:effectExtent l="2540" t="2540" r="2540" b="25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4.85pt" to="97.15pt,12.0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34440</wp:posOffset>
                </wp:positionH>
                <wp:positionV relativeFrom="paragraph">
                  <wp:posOffset>61595</wp:posOffset>
                </wp:positionV>
                <wp:extent cx="92075" cy="92075"/>
                <wp:effectExtent l="2540" t="2540" r="2540" b="25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.85pt" to="104.4pt,12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86200</wp:posOffset>
                </wp:positionH>
                <wp:positionV relativeFrom="paragraph">
                  <wp:posOffset>60960</wp:posOffset>
                </wp:positionV>
                <wp:extent cx="635" cy="183515"/>
                <wp:effectExtent l="3175" t="635" r="317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pt" to="306pt,19.2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691005</wp:posOffset>
                </wp:positionH>
                <wp:positionV relativeFrom="paragraph">
                  <wp:posOffset>61595</wp:posOffset>
                </wp:positionV>
                <wp:extent cx="92075" cy="92075"/>
                <wp:effectExtent l="2540" t="2540" r="2540" b="25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4.85pt" to="140.35pt,12.0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83080</wp:posOffset>
                </wp:positionH>
                <wp:positionV relativeFrom="paragraph">
                  <wp:posOffset>61595</wp:posOffset>
                </wp:positionV>
                <wp:extent cx="92075" cy="92075"/>
                <wp:effectExtent l="2540" t="2540" r="2540" b="254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.85pt" to="147.6pt,12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94360</wp:posOffset>
                </wp:positionH>
                <wp:positionV relativeFrom="paragraph">
                  <wp:posOffset>94615</wp:posOffset>
                </wp:positionV>
                <wp:extent cx="640715" cy="635"/>
                <wp:effectExtent l="635" t="3175" r="635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45pt" to="97.2pt,7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83080</wp:posOffset>
                </wp:positionH>
                <wp:positionV relativeFrom="paragraph">
                  <wp:posOffset>94615</wp:posOffset>
                </wp:positionV>
                <wp:extent cx="2103755" cy="635"/>
                <wp:effectExtent l="635" t="3175" r="635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45pt" to="306pt,7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</w:t>
      </w:r>
      <w:r>
        <w:rPr>
          <w:rFonts w:cs="Times New Roman" w:ascii="Times New Roman" w:hAnsi="Times New Roman"/>
          <w:lang w:val="ru-RU"/>
        </w:rPr>
        <w:t xml:space="preserve">1                                  3       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1280795" cy="457835"/>
                <wp:effectExtent l="5715" t="5715" r="444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0.85pt;width:100.8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54680</wp:posOffset>
                </wp:positionH>
                <wp:positionV relativeFrom="paragraph">
                  <wp:posOffset>46355</wp:posOffset>
                </wp:positionV>
                <wp:extent cx="635" cy="92075"/>
                <wp:effectExtent l="5080" t="635" r="508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.65pt" to="248.4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54045</wp:posOffset>
                </wp:positionH>
                <wp:positionV relativeFrom="paragraph">
                  <wp:posOffset>46355</wp:posOffset>
                </wp:positionV>
                <wp:extent cx="92075" cy="92075"/>
                <wp:effectExtent l="3810" t="381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3.65pt" to="255.5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lang w:val="ru-RU"/>
        </w:rPr>
        <w:t>автоматизированна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система управления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82445</wp:posOffset>
                </wp:positionH>
                <wp:positionV relativeFrom="paragraph">
                  <wp:posOffset>-2540</wp:posOffset>
                </wp:positionV>
                <wp:extent cx="366395" cy="915035"/>
                <wp:effectExtent l="4445" t="1905" r="444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-0.2pt" to="169.15pt,7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23160</wp:posOffset>
                </wp:positionH>
                <wp:positionV relativeFrom="paragraph">
                  <wp:posOffset>88900</wp:posOffset>
                </wp:positionV>
                <wp:extent cx="635" cy="823595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pt" to="190.8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63240</wp:posOffset>
                </wp:positionH>
                <wp:positionV relativeFrom="paragraph">
                  <wp:posOffset>88900</wp:posOffset>
                </wp:positionV>
                <wp:extent cx="635" cy="823595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pt" to="241.2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57400</wp:posOffset>
                </wp:positionH>
                <wp:positionV relativeFrom="paragraph">
                  <wp:posOffset>-3175</wp:posOffset>
                </wp:positionV>
                <wp:extent cx="92075" cy="92075"/>
                <wp:effectExtent l="3810" t="3810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25pt" to="169.2pt,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48840</wp:posOffset>
                </wp:positionH>
                <wp:positionV relativeFrom="paragraph">
                  <wp:posOffset>-3175</wp:posOffset>
                </wp:positionV>
                <wp:extent cx="635" cy="9207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-0.25pt" to="169.2pt,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983480</wp:posOffset>
                </wp:positionH>
                <wp:positionV relativeFrom="paragraph">
                  <wp:posOffset>73660</wp:posOffset>
                </wp:positionV>
                <wp:extent cx="92075" cy="92075"/>
                <wp:effectExtent l="3810" t="3810" r="381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5.8pt" to="399.6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074285</wp:posOffset>
                </wp:positionH>
                <wp:positionV relativeFrom="paragraph">
                  <wp:posOffset>73660</wp:posOffset>
                </wp:positionV>
                <wp:extent cx="92075" cy="92075"/>
                <wp:effectExtent l="3810" t="3810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5.8pt" to="406.75pt,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60520</wp:posOffset>
                </wp:positionH>
                <wp:positionV relativeFrom="paragraph">
                  <wp:posOffset>73660</wp:posOffset>
                </wp:positionV>
                <wp:extent cx="92075" cy="92075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5.8pt" to="334.8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51325</wp:posOffset>
                </wp:positionH>
                <wp:positionV relativeFrom="paragraph">
                  <wp:posOffset>73660</wp:posOffset>
                </wp:positionV>
                <wp:extent cx="92075" cy="92075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.8pt" to="341.95pt,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11880</wp:posOffset>
                </wp:positionH>
                <wp:positionV relativeFrom="paragraph">
                  <wp:posOffset>73660</wp:posOffset>
                </wp:positionV>
                <wp:extent cx="92075" cy="92075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5.8pt" to="291.6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02685</wp:posOffset>
                </wp:positionH>
                <wp:positionV relativeFrom="paragraph">
                  <wp:posOffset>73660</wp:posOffset>
                </wp:positionV>
                <wp:extent cx="92075" cy="92075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5.8pt" to="298.75pt,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71800</wp:posOffset>
                </wp:positionH>
                <wp:positionV relativeFrom="paragraph">
                  <wp:posOffset>73660</wp:posOffset>
                </wp:positionV>
                <wp:extent cx="92075" cy="92075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8pt" to="241.2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62605</wp:posOffset>
                </wp:positionH>
                <wp:positionV relativeFrom="paragraph">
                  <wp:posOffset>73660</wp:posOffset>
                </wp:positionV>
                <wp:extent cx="92075" cy="92075"/>
                <wp:effectExtent l="3810" t="3810" r="381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5.8pt" to="248.35pt,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31720</wp:posOffset>
                </wp:positionH>
                <wp:positionV relativeFrom="paragraph">
                  <wp:posOffset>73660</wp:posOffset>
                </wp:positionV>
                <wp:extent cx="92075" cy="92075"/>
                <wp:effectExtent l="3810" t="3810" r="381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8pt" to="190.8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422525</wp:posOffset>
                </wp:positionH>
                <wp:positionV relativeFrom="paragraph">
                  <wp:posOffset>73660</wp:posOffset>
                </wp:positionV>
                <wp:extent cx="92075" cy="92075"/>
                <wp:effectExtent l="3810" t="3810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5.8pt" to="197.95pt,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17320</wp:posOffset>
                </wp:positionH>
                <wp:positionV relativeFrom="paragraph">
                  <wp:posOffset>73660</wp:posOffset>
                </wp:positionV>
                <wp:extent cx="92075" cy="92075"/>
                <wp:effectExtent l="3810" t="3810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8pt" to="118.8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08125</wp:posOffset>
                </wp:positionH>
                <wp:positionV relativeFrom="paragraph">
                  <wp:posOffset>73660</wp:posOffset>
                </wp:positionV>
                <wp:extent cx="92075" cy="92075"/>
                <wp:effectExtent l="3810" t="3810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5.8pt" to="125.95pt,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0040</wp:posOffset>
                </wp:positionH>
                <wp:positionV relativeFrom="paragraph">
                  <wp:posOffset>73660</wp:posOffset>
                </wp:positionV>
                <wp:extent cx="92075" cy="92075"/>
                <wp:effectExtent l="3810" t="3810" r="381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8pt" to="32.4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0845</wp:posOffset>
                </wp:positionH>
                <wp:positionV relativeFrom="paragraph">
                  <wp:posOffset>73660</wp:posOffset>
                </wp:positionV>
                <wp:extent cx="92075" cy="92075"/>
                <wp:effectExtent l="3810" t="3810" r="381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5.8pt" to="39.55pt,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434840</wp:posOffset>
                </wp:positionH>
                <wp:positionV relativeFrom="paragraph">
                  <wp:posOffset>40005</wp:posOffset>
                </wp:positionV>
                <wp:extent cx="92075" cy="92075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3.15pt" to="356.4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525645</wp:posOffset>
                </wp:positionH>
                <wp:positionV relativeFrom="paragraph">
                  <wp:posOffset>40005</wp:posOffset>
                </wp:positionV>
                <wp:extent cx="92075" cy="92075"/>
                <wp:effectExtent l="2540" t="2540" r="2540" b="25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3.15pt" to="363.55pt,10.3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37160</wp:posOffset>
                </wp:positionH>
                <wp:positionV relativeFrom="paragraph">
                  <wp:posOffset>67310</wp:posOffset>
                </wp:positionV>
                <wp:extent cx="1006475" cy="732155"/>
                <wp:effectExtent l="5715" t="5715" r="4445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5.3pt;width:79.2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51560</wp:posOffset>
                </wp:positionH>
                <wp:positionV relativeFrom="paragraph">
                  <wp:posOffset>67310</wp:posOffset>
                </wp:positionV>
                <wp:extent cx="1006475" cy="732155"/>
                <wp:effectExtent l="13335" t="13335" r="12065" b="1206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5.3pt;width:79.2pt;height:57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48840</wp:posOffset>
                </wp:positionH>
                <wp:positionV relativeFrom="paragraph">
                  <wp:posOffset>67310</wp:posOffset>
                </wp:positionV>
                <wp:extent cx="457835" cy="732155"/>
                <wp:effectExtent l="5715" t="5715" r="4445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5.3pt;width:36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97480</wp:posOffset>
                </wp:positionH>
                <wp:positionV relativeFrom="paragraph">
                  <wp:posOffset>67310</wp:posOffset>
                </wp:positionV>
                <wp:extent cx="457835" cy="732155"/>
                <wp:effectExtent l="5715" t="5715" r="4445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5.3pt;width:36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46120</wp:posOffset>
                </wp:positionH>
                <wp:positionV relativeFrom="paragraph">
                  <wp:posOffset>67310</wp:posOffset>
                </wp:positionV>
                <wp:extent cx="640715" cy="732155"/>
                <wp:effectExtent l="5715" t="5715" r="444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5.3pt;width:50.4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77640</wp:posOffset>
                </wp:positionH>
                <wp:positionV relativeFrom="paragraph">
                  <wp:posOffset>67310</wp:posOffset>
                </wp:positionV>
                <wp:extent cx="640715" cy="732155"/>
                <wp:effectExtent l="5715" t="5715" r="444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5.3pt;width:50.4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00600</wp:posOffset>
                </wp:positionH>
                <wp:positionV relativeFrom="paragraph">
                  <wp:posOffset>67310</wp:posOffset>
                </wp:positionV>
                <wp:extent cx="732155" cy="732155"/>
                <wp:effectExtent l="5715" t="5715" r="4445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5.3pt;width:57.6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льник                   бухгалтерия            СБМ       отдел        служба               гл                 нач.от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МСС                                                                       связи        экспл-ии      диспетчер        кадров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унктиром указаны некоторые информационные потоки по фирме , где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едложение о покупке  оборудования ,судов ..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озможность оплаты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едложение о покупке зап. частей ..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озможность оплаты 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Symbol">
    <w:altName w:val="Bookshelf Symbol 3"/>
    <w:charset w:val="02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57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15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Symbol;Bookshelf Symbol 3" w:hAnsi="Symbol;Bookshelf Symbol 3" w:cs="Symbol;Bookshelf Symbol 3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;Bookshelf Symbol 3" w:hAnsi="Symbol;Bookshelf Symbol 3" w:cs="Symbol;Bookshelf Symbol 3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ind w:left="360" w:hanging="0"/>
    </w:pPr>
    <w:rPr>
      <w:rFonts w:ascii="Times New Roman" w:hAnsi="Times New Roman" w:cs="Times New Roman"/>
      <w:lang w:val="ru-RU"/>
    </w:rPr>
  </w:style>
  <w:style w:type="paragraph" w:styleId="BodyTextIndent2">
    <w:name w:val="Body Text Indent 2"/>
    <w:basedOn w:val="Normal"/>
    <w:qFormat/>
    <w:pPr>
      <w:spacing w:before="240" w:after="0"/>
      <w:ind w:left="283" w:hanging="0"/>
    </w:pPr>
    <w:rPr>
      <w:rFonts w:ascii="Times New Roman" w:hAnsi="Times New Roman" w:cs="Times New Roman"/>
      <w:sz w:val="24"/>
      <w:lang w:val="ru-RU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val="ru-RU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8"/>
      <w:lang w:val="ru-R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5T13:33:00Z</dcterms:created>
  <dc:creator>Король Виталий</dc:creator>
  <dc:description/>
  <dc:language>en-US</dc:language>
  <cp:lastModifiedBy>Король Виталий Евгениевич</cp:lastModifiedBy>
  <cp:lastPrinted>1998-05-22T21:14:00Z</cp:lastPrinted>
  <dcterms:modified xsi:type="dcterms:W3CDTF">1998-05-24T19:48:00Z</dcterms:modified>
  <cp:revision>134</cp:revision>
  <dc:subject>Анализ ликвидности </dc:subject>
  <dc:title>Признаки кризиса в деятельности предприятия обнаруживаются прежде всего в показателях ликвидности (платежеспособности ) и финансовой устойчивости </dc:title>
</cp:coreProperties>
</file>