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t>глава 3. Основные пути безубыточной деятельности КФХ «РАССВЕТ»</w:t>
      </w:r>
    </w:p>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t>3.1. Резервы и пути безубыточной деятельности</w:t>
      </w:r>
    </w:p>
    <w:p>
      <w:pPr>
        <w:pStyle w:val="Normal"/>
        <w:spacing w:lineRule="auto" w:line="396"/>
        <w:ind w:firstLine="720"/>
        <w:jc w:val="both"/>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 xml:space="preserve">Зная все достоинства и недостатки реализации прошлых лет, можно спрогнозировать, как, в каком количестве и по каким каналам следует реализовывать продукцию в 1998 году.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едполагаемые объемы производства и реализации продукции хозяйства приведены в таблице 8.     </w:t>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t>Таблица 8.</w:t>
      </w:r>
    </w:p>
    <w:p>
      <w:pPr>
        <w:pStyle w:val="Heading1"/>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Планируемые объемы производства и реализации</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основных видов продукции КФХ «Рассвет» в 1998 году.</w:t>
      </w:r>
    </w:p>
    <w:p>
      <w:pPr>
        <w:pStyle w:val="Normal"/>
        <w:spacing w:lineRule="auto" w:line="396"/>
        <w:jc w:val="both"/>
        <w:rPr>
          <w:rFonts w:ascii="Times New Roman Cyr" w:hAnsi="Times New Roman Cyr" w:cs="Times New Roman Cyr"/>
          <w:spacing w:val="20"/>
          <w:sz w:val="28"/>
        </w:rPr>
      </w:pPr>
      <w:bookmarkStart w:id="0" w:name="_916856263"/>
      <w:bookmarkEnd w:id="0"/>
      <w:r>
        <w:rPr>
          <w:rFonts w:cs="Times New Roman Cyr" w:ascii="Times New Roman Cyr" w:hAnsi="Times New Roman Cyr"/>
          <w:spacing w:val="20"/>
          <w:sz w:val="28"/>
        </w:rPr>
        <w:object w:dxaOrig="4021"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15pt;height:239.35pt" filled="f" o:ole="">
            <v:imagedata r:id="rId3" o:title=""/>
          </v:shape>
          <o:OLEObject Type="Embed" ProgID="Excel.Sheet.12" ShapeID="ole_rId2" DrawAspect="Content" ObjectID="_1234586466" r:id="rId2"/>
        </w:objec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 xml:space="preserve">Анализируя показатели производства хозяйства, можно сделать вывод, что КФХ «Рассвет» планирует увеличить производство всех основных видов продукции. Однако, планируемое увеличение (картофель – на 18 т., овощи – на 36 т., мясо – на 20 т., молоко – на 12 т. и мед – на 1 т.) не приведет к существенному увеличению производства хозяй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бъемы реализации    произведенной продукции также возрастут (картофель – на 56 т., овощи – на 38 т., мясо – на 80 т., молоко – на 27 т. и меда – на 1 т.), но это не приведет к заметному изменению прибыли хозяйства. </w:t>
      </w:r>
    </w:p>
    <w:p>
      <w:pPr>
        <w:pStyle w:val="Normal"/>
        <w:spacing w:lineRule="auto" w:line="396"/>
        <w:ind w:firstLine="720"/>
        <w:jc w:val="both"/>
        <w:rPr/>
      </w:pPr>
      <w:r>
        <w:rPr>
          <w:rFonts w:cs="Times New Roman Cyr" w:ascii="Times New Roman Cyr" w:hAnsi="Times New Roman Cyr"/>
          <w:spacing w:val="20"/>
          <w:sz w:val="28"/>
        </w:rPr>
        <w:t>Хозяйством планируется не только увеличить объем производства основных видов товарной продукции, но и повысить ее товарность путем снижения потерь при уборке и хранении растениеводческой и заготовки животноводческой продукции. Товарность в этом случае превысит 99 %.</w:t>
      </w:r>
    </w:p>
    <w:p>
      <w:pPr>
        <w:pStyle w:val="TextBody"/>
        <w:spacing w:lineRule="auto" w:line="396"/>
        <w:ind w:firstLine="720"/>
        <w:rPr/>
      </w:pPr>
      <w:r>
        <w:rPr>
          <w:rFonts w:cs="Times New Roman Cyr" w:ascii="Times New Roman Cyr" w:hAnsi="Times New Roman Cyr"/>
          <w:spacing w:val="20"/>
          <w:sz w:val="28"/>
        </w:rPr>
        <w:t xml:space="preserve">Хозяйством планируется изменение каналов реализации произведенной продукции. Это позволит хозяйству “держаться на плаву”. И хоть цены реализации спрогнозировать сложно, но очевидно, что рентабельность будет расти, а насыщаемость рынка хорошей продукцией повышаться. Предполагаемое распределение продукции приведено в таблице 9. </w:t>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t>Хозяйством планируется изменить пути реализации продажи произведенной продукции. В частности, увеличится доля продаваемого мяса на рынке – на 242 т., меда – на 0,9 т. В тоже время по молоку и картофелю увеличивается доля продаж заготовительным   конторам,   что  связано  с   эффективностью</w:t>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t>Таблица 9.</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Распределение продукции, намеченной к реализации</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в 1998 году по каналам реализации.</w:t>
      </w:r>
    </w:p>
    <w:p>
      <w:pPr>
        <w:pStyle w:val="Normal"/>
        <w:spacing w:lineRule="auto" w:line="396"/>
        <w:jc w:val="both"/>
        <w:rPr/>
      </w:pPr>
      <w:bookmarkStart w:id="1" w:name="_954918784"/>
      <w:bookmarkStart w:id="2" w:name="_954840734"/>
      <w:bookmarkStart w:id="3" w:name="_954794270"/>
      <w:bookmarkStart w:id="4" w:name="_954794091"/>
      <w:bookmarkStart w:id="5" w:name="_954793968"/>
      <w:bookmarkStart w:id="6" w:name="_954793710"/>
      <w:bookmarkEnd w:id="1"/>
      <w:bookmarkEnd w:id="2"/>
      <w:bookmarkEnd w:id="3"/>
      <w:bookmarkEnd w:id="4"/>
      <w:bookmarkEnd w:id="5"/>
      <w:bookmarkEnd w:id="6"/>
      <w:r>
        <w:rPr>
          <w:rFonts w:cs="Times New Roman Cyr" w:ascii="Times New Roman Cyr" w:hAnsi="Times New Roman Cyr"/>
          <w:spacing w:val="20"/>
          <w:sz w:val="28"/>
        </w:rPr>
        <w:object w:dxaOrig="4013" w:dyaOrig="2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215.85pt" filled="f" o:ole="">
            <v:imagedata r:id="rId5" o:title=""/>
          </v:shape>
          <o:OLEObject Type="Embed" ProgID="Excel.Sheet.12" ShapeID="ole_rId4" DrawAspect="Content" ObjectID="_1050383669" r:id="rId4"/>
        </w:object>
      </w:r>
      <w:r>
        <w:rPr>
          <w:rFonts w:cs="Times New Roman Cyr" w:ascii="Times New Roman Cyr" w:hAnsi="Times New Roman Cyr"/>
          <w:spacing w:val="20"/>
          <w:sz w:val="28"/>
        </w:rPr>
        <w:tab/>
      </w:r>
    </w:p>
    <w:p>
      <w:pPr>
        <w:pStyle w:val="TextBodyIndent"/>
        <w:spacing w:lineRule="auto" w:line="396"/>
        <w:ind w:hanging="0"/>
        <w:rPr>
          <w:rFonts w:ascii="Times New Roman Cyr" w:hAnsi="Times New Roman Cyr" w:cs="Times New Roman Cyr"/>
          <w:spacing w:val="20"/>
          <w:sz w:val="28"/>
        </w:rPr>
      </w:pPr>
      <w:r>
        <w:rPr>
          <w:rFonts w:cs="Times New Roman Cyr" w:ascii="Times New Roman Cyr" w:hAnsi="Times New Roman Cyr"/>
          <w:spacing w:val="20"/>
          <w:sz w:val="28"/>
        </w:rPr>
        <w:t>работы с оптовыми покупателями.   Планируемая выручка от реализации по предполагаемым каналам, в приблизительных расчетах, будет следующим:</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артофель -  23 * 1070 + 23 * 1196 = 52.118 (тыс. руб.)</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вощи – 28 * 1053 + 10 * 1337 = 42.854 (тыс. руб.)</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Мясо – 40 * 4320+ 40 * 4680 = 360.000 (тыс. руб.)    </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Мед – 4,9 * 11705 + 0,1 * 8000 = 58.154 (тыс. руб.)</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 xml:space="preserve">В сумме получается 513.126 тыс. руб. Таким образом, только на изменении каналов продажи произведенной продукции хозяйство может получить реальное увеличение прибыли, а как следствие и улучшение финансового состояния хозяй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ля дальнейшей безубыточной деятельности хозяйства руководству необходимо сделать следующее:</w:t>
      </w:r>
    </w:p>
    <w:p>
      <w:pPr>
        <w:pStyle w:val="TextBodyIndent"/>
        <w:spacing w:lineRule="auto" w:line="396"/>
        <w:rPr/>
      </w:pPr>
      <w:r>
        <w:rPr>
          <w:rFonts w:cs="Times New Roman Cyr" w:ascii="Times New Roman Cyr" w:hAnsi="Times New Roman Cyr"/>
          <w:spacing w:val="20"/>
          <w:sz w:val="28"/>
        </w:rPr>
        <w:t xml:space="preserve">Стремиться повысить качество и количество выпускаемой продукции и снизить ее себестоимость, хоть это и непросто в сложившейся ситуации. Это приведет к устраивающим хозяйство ценам скупки продукции на мясокомбинатах и молокозаводе. Основной продукцией хозяйства являются картофель, овощи, мясо, молоко и мед. Картофель и овощи являются мелкоштучным конечным продуктом и оборудование для их переработки потребует от хозяйства больших финансовых вложений, что достаточно сложно для небольшого фермерского хозяйства,  поэтому их целесообразно продавать на овощном рынке и оптовым покупателям, и, как это и делается хозяйством.  По картофелю мною предлагается применить передовую технологию выращивания картофеля, широко применяемую в странах Запада. Речь идет о выращивании картофеля в капроновых сетках, что практически сведет к нулю потери хозяйства при его уборке. Так, в настоящее время потери достигают 15-25 % от урожая. Применение данной технологии гарантирует не более 5 процентов потерь. Данный метод исключит затраты хозяйства на повторные уборки в привлечением людских ресурсов. Данное оборудование (в комплект входит – навесное оборудование к трактору ДТ-75, набор сеток и инструментов) можно купить в кредит или оформить лизинговое соглашение с Агропромбанком.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Итак, прирост произведенной продукции по картофелю составит – 15%, т. е. 510 * 0,15 = 76,5 (т.). Таким образом, производство картофеля в хозяйстве возрастет до 586,5 т. в год.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и предположительной арендной плате – 20 мил. руб. в год (при аренде на 5 лет) дополнительный доход хозяйства составит – 765,0 * 108,0 - 20000= 62620 (тыс. руб.).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оцесс производства и хранения овощей в хозяйстве ведется на высоком технологическом уровне.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о мясу можно предложить хозяйству закупить (в кредит или по лизингу) колбасный цех, производительностью 100 кг. в сутки. Его цена на рынке колеблется от 100 до 150 млн. руб. Установка производится под ключ. Это позволит дополнительно с каждого переработанного кг. мясо получать до 5 тыс. руб. При ежегодной арендной плате за данный комплект оборудования – 30 млн. руб. (при аренде на 5 лет) – доход хозяйства составит – 5*100*365 – 30000 = 152500 (тыс. руб.). </w:t>
      </w:r>
    </w:p>
    <w:p>
      <w:pPr>
        <w:pStyle w:val="Normal"/>
        <w:spacing w:lineRule="auto" w:line="396"/>
        <w:ind w:firstLine="720"/>
        <w:jc w:val="both"/>
        <w:rPr/>
      </w:pPr>
      <w:r>
        <w:rPr>
          <w:rFonts w:cs="Times New Roman Cyr" w:ascii="Times New Roman Cyr" w:hAnsi="Times New Roman Cyr"/>
          <w:spacing w:val="20"/>
          <w:sz w:val="28"/>
        </w:rPr>
        <w:t>Следует и дальше развивать и совершенствовать реализацию продукции на рынке путем выхода на г. Чебоксары (расстояние от центральной усадьбы до центра - 35 км., дороги заасфальтированы).  Хозяйству это выгодно, т. к.  деньги поступают сразу,  качественную продукцию проще продать на рынке и государству, а уже цены реализации здесь будут расти прямо пропорционально качеству.</w:t>
      </w:r>
    </w:p>
    <w:p>
      <w:pPr>
        <w:pStyle w:val="TextBody"/>
        <w:spacing w:lineRule="auto" w:line="396"/>
        <w:ind w:firstLine="720"/>
        <w:rPr/>
      </w:pPr>
      <w:r>
        <w:rPr>
          <w:rFonts w:cs="Times New Roman Cyr" w:ascii="Times New Roman Cyr" w:hAnsi="Times New Roman Cyr"/>
          <w:spacing w:val="20"/>
          <w:sz w:val="28"/>
        </w:rPr>
        <w:t>Необходимо не забывать о таком важном канале реализации продукции, как продажа своим работникам, так как люди будут заинтересованы в производстве качественной продукци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ак уже отмечалось, в скором времени завершится переоформление  в  собственность фермерам земельных участков,  полученных ими в  пожизненное  наследуемое владение  и бессрочное   пользование.  Будут  установлены  предельные  размеры земельных участков,  находящихся в собственности,  без ограничения размеров арендуемых земель.</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редусматривается   разработать   и внедрить  механизм  залога земель,   усовершенствовать   порядок  купли  - продажи  земельных участков  и предоставления  владельцам  личных  подсобных хозяйств дополнительных  земельных  участков (сверх установленных размеров) за счет земельных долей и фонда перераспределения земель.</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целях   формирования   крестьянских   хозяйств  рациональных размеров им будут предоставляться кредиты на  приобретение  земли, установлено  первоочередное  право  соседей  -  землевладельцев на покупку   или   аренду   высвобождающихся   земельных    участков.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сновными направлениями дальнейшей безубыточной деятельности КФХ «Рассвет» на современном этапе являютс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овместное использование техники и обработка  земли, ведение животноводства с другими хозяйствами района;</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лучшение переработки, хранения и сбыта продукции;</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вышение материально-технического обеспечени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лучшение инженерно-технологического обслуживани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редитование и страхование.</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скорить совместное использование техники  и  обработку земли на основе добровольного объединения  хозяйств,  прежде  всего  мелких,   расположенных в достаточной    близости   друг   от   друга.  Необходимо создать кооперативные машинно-технологические  станции  и  пункты  проката сложной и специализированной техник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основе  кооперации  усилить  взаимодействие   коллективных хозяйств  с крестьянскими хозяйствами по совместному использованию имеющихся производственных мощностей  по  обслуживанию  и  ремонту сельскохозяйственной техники,  оборудования,  обеспечению горюче - смазочными материалами,  семенами, хранению, переработке продукции и другим направлениям хозяйственной деятельност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активизировать процессы  кооперирования  по  переработке сельскохозяйственной продукции в районах, удаленных от действующих  перерабатывающих предприятий, объединение первичных кооперативов в ассоциации и союзы как по отраслевому,  так и по  территориальному принципам.</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Кроме этого, постройки фермерского хозяйства нуждаются в реконструкции и замене старого перерабатывающего оборудования на новое, но при этом, как в старые времена, руководство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предприятие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КФХ «Рассвет» может себе позволить такую цену за привлеченные кредитные ресурсы.</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целом, устойчивое экономическое состояние КФХ «Рассвет» объяснить следующими факторам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1) КФХ «Рассвет» пользуется налоговыми льготами, налог на прибыль ТОО платит только в федеральный бюджет;</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2) Продукция хозяйства пользуется льготой по обложению НДС, этот налог на продукцию предприятия составляет 13%, что благоприятно отражается на цене продукции, а и спросу на не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3) За 1997 год рост цен на продукция предприятия  значительно превысил инфляцию, а цены на удобрения выросли меньше чем цены на готовую продукцию.</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уководитель хозяйства, по моему мнению, может предложить следующие шаги по совершенствованию хозяйственной деятельности предприят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1) Закупить новое высокопроизводительное перерабатывающее оборудование, которое позволит кроме повышения мощности, расширить ассортимент продукци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2) Проводить больше мероприятий по социальной защищенности сотрудников предприятия, ввести гибкую систему поощрений сотрудников по результатам труд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равительством России в 1998  -  2000  годах  будет  сформирована  система  сельских кредитных  кооперативов,  ориентированных  на сельскохозяйственных товаропроизводителей и граждан,  проживающих на данной территори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ни   станут   источником   первоначального  капитала  для  малого предпринимательства на селе. Для этого будут разработаны и приняты нормативные  документы,  обеспечивающие  правовые  и экономические основы создания и деятельности сельских кредитных  кооперативов и их союз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ервоначально создаются  кредитные  кооперативы  как  общества взаимного кредитования на основе объединения средств их членов. По мере  налаживания  их  деятельности  они  перейдут  к  привлечению средств населения  и  других  инвесторов  и  превратятся в ссудо - сберегательные кооперативы.</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редитные кооперативы    совместно   с   сельскохозяйственными производственными   и    сельскохозяйственными    потребительскими кооперативами     при    участии    других    сельскохозяйственных товаропроизводителей могут создавать сельские кооперативные банк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начать работу   по   созданию   сельских  обществ  взаимного страхования  и  их  союзов,  которым   будет   оказана, в соответствии с государственной программой, государственная поддержк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истема финансово-кредитного  и  инвестиционного   обеспечения крестьянских   хозяйств  и  кооперативов, разработанная Правительством РФ, направлена  на  создание условий для развития и укрепления их материально-технической базы, производственной    и    социальной    инфраструктуры,   повышение эффективности и доходности производств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отношении  крестьянских  хозяйств и кооперативов применяются все меры      государственной      поддержки,      оказываемой сельскохозяйственным   товаропроизводителям   в   соответствии   с федеральной   целевой   программой   стабилизации    и    развития агропромышленного  производства  в  Российской Федерации на 1996 - 2000 годы,  а также  установленные  постановлениями Правительства Российской  Федерации  и органами государственной власти субъект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оссийской Федерации  на  возвратной  и  безвозвратной  основе  из федерального  бюджета,  бюджетов  субъектов  Российской Федерации, местных бюджетов и иных источников. КФХ «Рассвет» необходимо более активно привлекать данный способ финансирования.</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настоящее время, осуществится переход от уравнительного  распределения  средств государственной поддержки крестьянским хозяйствам и кооперативам к   адресному,  преимущественно на конкурсной основе.  Приоритет будет отдаваться  тем,  кто  обеспечивает  устойчивую работу,  целевое и эффективное использование выделенных средств. КФХ «Рассвет» имеет шансы получить данную поддержку.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прибегать к помощи из федерального  бюджета, на обеспечение материально-техническими  ресурсами,  в  том  числе  на   поставку техники  и  приобретение  племенного  скота  на  условиях лизинга, развитие   кооперации,   проведение   землеустроительных    работ, разработку  документации  по  улучшению  и охране земель,  издание специальной литературы, информационно-консультативное обслуживание, строительство жилья для фермеров в размерах не менее доли крестьянских хозяйств в площади  используемых  земель  или  в производстве   продукции   и   с   учетом   расчетного  увеличения численности хозяйств и кооператив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Бюджет Чувашской Республики (на возвратной и  безвозвратной  основе) выделяет  средства на инженерное обустройство, развитие производственной инфраструктуры,   строительство,   расширение   и   реконструкцию   животноводческих помещений,  других производственных объектов сельскохозяйственного назначения,  жилья,  приобретение  техники,  развитие  кооперации, пособия  по  переселению,  помощь  начинающим  фермерам и сельским семейным  детским  домам,  проведение  землеустроительных   работ, разработку  документации по улучшению и охране земель,  дотации на отдельные виды продукции и другие цел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капитальные затраты по приобретению техники,  строительству производственных  объектов,  жилья,  объектов  производственной  и социальной  инфраструктуры  крестьянским хозяйствам и кооперативам будет выделятся не менее 15 процентов средств,  предусмотренных на эти цел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еализация данных предложений позволит обеспечить развитие КФХ «Рассвет», повышение его экономической эффективности. Укрепится   организационно-правовое   и    социальное    положение, его материально-техническая база, возрастет производительность труда;  повысится  профессиональный  уровень  и благосостояние    фермеров;    возрастет    рыночная    ориентация хозяйства; расширится сфера занятости на селе; получат дальнейшее  развитие  фермерское  самоуправление,  кооперативные и интеграционные  связи   фермеров   между   собой   и   с   другими товаропроизводителями  агропромышленного комплекса в производстве, переработке  и  сбыте   продукции,   агросервисном   обслуживании, кредитовании, страховании и социальном обустройстве сел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величится объем производства сельскохозяйственной продукции и изменится    производственная   структура хозяйств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глубится специализация хозяйств,  более  быстрыми  темпами  будет развиваться        животноводство</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Увеличение производства   животноводческой   продукции   будет достигнуто  за счет увеличения поголовья крупного рогатого скота и свиней и   повышения продуктивности  животных.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се это приведет к улучшению финансового состояния КФХ «Рассвет».</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именение перечисленных выше путей резервов и путей безубыточной деятельности КФХ «Рассвет» приведет к годовому доходу от реализации продукции – 728246,0 (тыс. руб.). Это не может не сказаться на изменении финансового положения хозяйства и показателях эффективност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з 728,246 млн. руб. наличными будет предположительно получено 500 миллионов рублей. Основными направлениями оттока денежных средств были закупки товаров (сырья), налоговые платежи в бюджет и оплата труда сотрудников предприятия (около 400 млн. руб.). Такие источники поступления и направления оттока денежных средств являются характерными для нормально работающего предприятия. Всего поступлений за 1998 год будет больше чем потрачено предприятием на 328 млн. руб.</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связи с предполагаемыми изменениями в структуре производства и доходов КФХ «Рассвет» изменится и финансовое состояние хозяйства.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center"/>
        <w:rPr>
          <w:rFonts w:ascii="Times New Roman Cyr" w:hAnsi="Times New Roman Cyr" w:cs="Times New Roman Cyr"/>
          <w:caps/>
          <w:spacing w:val="20"/>
          <w:sz w:val="28"/>
        </w:rPr>
      </w:pPr>
      <w:r>
        <w:rPr>
          <w:rFonts w:cs="Times New Roman Cyr" w:ascii="Times New Roman Cyr" w:hAnsi="Times New Roman Cyr"/>
          <w:caps/>
          <w:spacing w:val="20"/>
          <w:sz w:val="28"/>
        </w:rPr>
        <w:t>3.2. Улучшение финансового состояния КФХ «Рассвет»</w:t>
      </w:r>
    </w:p>
    <w:p>
      <w:pPr>
        <w:pStyle w:val="Normal"/>
        <w:spacing w:lineRule="auto" w:line="396"/>
        <w:ind w:firstLine="720"/>
        <w:jc w:val="center"/>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Как уже отмечалось, финансовое состояние предприятия характеризуется показателями эффективности использования ресурсов, а также показателями, характеризующими платежеспособность, устойчивость и ликвидность предприятия.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 повышением показателей деятельности фермерского хозяйства улучшится и финансовое состояние предприятия. Так, например, коэф. оборачиваемости активов (К1а) возрастет на 0,17 и будет равен 5,12; а коэф. оборачиваемости  текущих активов (К2а) на конец 1998 года будет равен 10,43, что на 1,15 больше, чем в начале 1998 год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предполагаемым данным предприятия в 1998 году средняя продолжительность оборота составит 34,5 дня, то есть  по отношению к 1997 г. ускорится на 5 дн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За счет ускорения оборачиваемости в хозяйстве высвобождается сумма оборотных средств. Она составит  10 млн. рублей (5*(728,2/360)).</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2А=10,43. В течение года материальные оборотные средства совершат 10 полных оборотов. Это на один оборот больше, чем в 1997 году.</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 xml:space="preserve">Средний срок погашения дебиторской задолженности для нашего предприятия равен 2.46 дня. Это в 14,03 раза меньше чем время оборота материальных оборотных средств. </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Коэффициент оборачиваемости дебиторской задолженности по  КФХ «РАССВЕТ» в 1998 г. составит К5А=151.36. В течение 1998 года эти средства совершат 151 полных оборот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расчетным данным нашего предприятия коэффициент оборачиваемости дебиторской задолженности (К5а) за 1998 год составит 152.36. Средний срок оборота (период погашения) дебиторской задолженности в 1998 году составит 2,37 дня. Это связано с тем, что в 1998 году предприятие больше будет реализовывать продукцию мелкими партиями товаров за наличный расчет, а также возрастет кредиторская задолженность, что свидетельствует о более жесткой реализационной политике (предоплата).</w:t>
      </w:r>
    </w:p>
    <w:p>
      <w:pPr>
        <w:pStyle w:val="Normal"/>
        <w:spacing w:lineRule="auto" w:line="396"/>
        <w:ind w:firstLine="720"/>
        <w:jc w:val="both"/>
        <w:rPr>
          <w:sz w:val="28"/>
        </w:rPr>
      </w:pPr>
      <w:r>
        <w:rPr>
          <w:sz w:val="28"/>
        </w:rPr>
        <w:t>Доля дебиторской задолженности в общем объеме текущих активов составит на конец 1998 4.2%. Это свидетельствуют о том, что в 1998 году предприятие более успешно будет регулировать свою дебиторскую задолженность, а также то, что текущие активы растут быстрее чем дебиторская задолженность.</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уществуют некоторые общие рекомендации, позволяющие управлять дебиторской задолженностью:</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нтролировать состояние расчетов с покупателями по отсроченным (просроченным) задолженностям;</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спользовать способ предоставления скидок при досрочной оплате.</w:t>
      </w:r>
    </w:p>
    <w:p>
      <w:pPr>
        <w:pStyle w:val="3"/>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выбор способа начисления амортизации основных сред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ыбор метода оценки материалов, отпущенных и израсходованных на производство продукции, работ, услуг;</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состав затрат, относимых непосредственно на себестоимость конкретного вида продукци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состав косвенных (накладных) расходов и способ их распределения и др.</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 показателю эффективности относится коэффициент рентабельности активов (имущества). Этот коэффициент показывает, какую прибыль получает предприятие с каждого рубля, вложенного в активы. По моим расчетам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будет равен за 1998 год 1.43. на каждый вложенный рубль предприятие получило прибыль порядка 40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аналитических целях как рентабельность всей совокупности активов, так и рентабельность текущих актив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нашим данным за 1998 год этот коэффициент составит 2.73, что больше, чем в 1997 на 0,25.</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казатель прибыли на вложенный капитал, называемый также рентабельностью собственного капитала, определяется по формул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КФХ «РАССВЕТ» он составит в 1998 году - 2.15, а в 1997 году 1.95. Некоторое повышение этого коэффициента можно объяснить тем, что в 1998 году уровень производственной мощности несколько повысился, т.к. предприятие произведет переоборудование, которое планируется на 1998 г.</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ругой важный коэффициент - рентабельность реализованной продукции - (рентабельность продаж) рассчитывается по формул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практически не изменился и 0.28 в 1998 году. Это говорит о том, что продукция предприятия пользуется постоянным спросом..</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сходя из сказанного, в практике аналитической работы используют целую систему показателей ликвидности</w:t>
      </w:r>
      <w:bookmarkStart w:id="7" w:name="т"/>
      <w:bookmarkEnd w:id="7"/>
      <w:r>
        <w:rPr>
          <w:rFonts w:cs="Times New Roman Cyr" w:ascii="Times New Roman Cyr" w:hAnsi="Times New Roman Cyr"/>
          <w:spacing w:val="20"/>
          <w:sz w:val="28"/>
        </w:rPr>
        <w:t>. Рассмотрим важнейшие из них.</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эффициент абсолютной ликвидности (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Коэффициент абсолютной ликво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w:t>
      </w:r>
      <w:r>
        <w:rPr>
          <w:rFonts w:cs="Times New Roman Cyr" w:ascii="Times New Roman Cyr" w:hAnsi="Times New Roman Cyr"/>
          <w:spacing w:val="20"/>
          <w:sz w:val="28"/>
          <w:u w:val="single"/>
        </w:rPr>
        <w:t>Кал = 0.2 : 0.5.</w:t>
      </w:r>
    </w:p>
    <w:p>
      <w:pPr>
        <w:pStyle w:val="Normal"/>
        <w:spacing w:lineRule="auto" w:line="396"/>
        <w:ind w:firstLine="720"/>
        <w:jc w:val="both"/>
        <w:rPr/>
      </w:pPr>
      <w:r>
        <w:rPr>
          <w:rFonts w:cs="Times New Roman Cyr" w:ascii="Times New Roman Cyr" w:hAnsi="Times New Roman Cyr"/>
          <w:spacing w:val="20"/>
          <w:sz w:val="28"/>
        </w:rPr>
        <w:t>По данным нашего примера соотношение денежных средств и краткосрочных обязательств составит 1,61</w:t>
      </w:r>
      <w:r>
        <w:rPr>
          <w:rFonts w:cs="Times New Roman Cyr" w:ascii="Times New Roman Cyr" w:hAnsi="Times New Roman Cyr"/>
          <w:spacing w:val="20"/>
          <w:sz w:val="28"/>
          <w:lang w:val="en-US"/>
        </w:rPr>
        <w:t>:0</w:t>
      </w:r>
      <w:r>
        <w:rPr>
          <w:rFonts w:cs="Times New Roman Cyr" w:ascii="Times New Roman Cyr" w:hAnsi="Times New Roman Cyr"/>
          <w:spacing w:val="20"/>
          <w:sz w:val="28"/>
        </w:rPr>
        <w:t>,5 на начало и 0.92 : 0.5 на конец 1998 г. Это говорит о том, что, предприятие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uto" w:line="396"/>
        <w:ind w:firstLine="720"/>
        <w:jc w:val="both"/>
        <w:rPr/>
      </w:pPr>
      <w:r>
        <w:rPr>
          <w:rFonts w:cs="Times New Roman Cyr" w:ascii="Times New Roman Cyr" w:hAnsi="Times New Roman Cyr"/>
          <w:spacing w:val="20"/>
          <w:sz w:val="28"/>
        </w:rPr>
        <w:t xml:space="preserve">Коэффициент критической ликвидности (промежуточный коэффициент покрытия)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w:t>
      </w:r>
      <w:r>
        <w:rPr>
          <w:rFonts w:cs="Times New Roman Cyr" w:ascii="Times New Roman Cyr" w:hAnsi="Times New Roman Cyr"/>
          <w:spacing w:val="20"/>
          <w:sz w:val="28"/>
          <w:u w:val="single"/>
        </w:rPr>
        <w:t>Ккл</w:t>
      </w:r>
      <w:r>
        <w:rPr>
          <w:rFonts w:eastAsia="Symbol" w:cs="Symbol" w:ascii="Symbol" w:hAnsi="Symbol"/>
          <w:spacing w:val="20"/>
          <w:sz w:val="28"/>
          <w:u w:val="single"/>
        </w:rPr>
        <w:t></w:t>
      </w:r>
      <w:r>
        <w:rPr>
          <w:rFonts w:cs="Times New Roman Cyr" w:ascii="Times New Roman Cyr" w:hAnsi="Times New Roman Cyr"/>
          <w:spacing w:val="20"/>
          <w:sz w:val="28"/>
          <w:u w:val="single"/>
        </w:rPr>
        <w:t>1</w:t>
      </w:r>
      <w:r>
        <w:rPr>
          <w:rFonts w:cs="Times New Roman Cyr" w:ascii="Times New Roman Cyr" w:hAnsi="Times New Roman Cyr"/>
          <w:spacing w:val="20"/>
          <w:sz w:val="28"/>
        </w:rPr>
        <w:t>. Для нашего примера это соотношение составит на начало года 3,2 и на конец года4.0, т.е. возросло на 2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эффициент текущей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нашем примере коэффициент маневренности составит 1.153.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случае КФХ «РАССВЕТ» подтверждает ранее сделанные выводы относительно структуры источников формирования текущих активов на предприятии.</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а конец 1998 года Кзс=0.293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Это говорит, что в конце 1998 года, на 1 рубль собственных средств приходится 30 копеек заемных. Нормативное значение этого коэффициента не должно превышать 1,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За 1998 год значение коэффициента практически не изменилось, что говорит о предполагаемой финансовой устойчивости предприятия.</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В целом в 1998 году финансовое состояние предприятия улучшится, о чем свидетельствует улучшение всех показателей.</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both"/>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96"/>
        <w:ind w:firstLine="720"/>
        <w:jc w:val="both"/>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Heading1"/>
        <w:spacing w:lineRule="auto" w:line="396" w:before="0" w:after="0"/>
        <w:ind w:firstLine="720"/>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Normal"/>
        <w:spacing w:lineRule="auto" w:line="396"/>
        <w:ind w:firstLine="720"/>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sectPr>
      <w:headerReference w:type="default" r:id="rId6"/>
      <w:footerReference w:type="default" r:id="rId7"/>
      <w:type w:val="nextPage"/>
      <w:pgSz w:w="11906" w:h="16838"/>
      <w:pgMar w:left="1701" w:right="567" w:gutter="0" w:header="720" w:top="1701" w:footer="720"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Bold">
    <w:charset w:val="00"/>
    <w:family w:val="swiss"/>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841115</wp:posOffset>
              </wp:positionH>
              <wp:positionV relativeFrom="paragraph">
                <wp:posOffset>-217170</wp:posOffset>
              </wp:positionV>
              <wp:extent cx="323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17.1pt;mso-position-vertical-relative:text;margin-left:302.45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3841115</wp:posOffset>
              </wp:positionH>
              <wp:positionV relativeFrom="paragraph">
                <wp:posOffset>7620</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02.4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lvl>
  </w:abstractNum>
  <w:abstractNum w:abstractNumId="4">
    <w:lvl w:ilvl="0">
      <w:numFmt w:val="bullet"/>
      <w:lvlText w:val="-"/>
      <w:lvlJc w:val="left"/>
      <w:pPr>
        <w:tabs>
          <w:tab w:val="num" w:pos="72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120"/>
      <w:ind w:firstLine="720"/>
      <w:jc w:val="center"/>
      <w:outlineLvl w:val="0"/>
    </w:pPr>
    <w:rPr>
      <w:rFonts w:ascii="Times New Roman" w:hAnsi="Times New Roman" w:cs="Times New Roman"/>
      <w:spacing w:val="24"/>
      <w:sz w:val="24"/>
    </w:rPr>
  </w:style>
  <w:style w:type="paragraph" w:styleId="Heading2">
    <w:name w:val="Heading 2"/>
    <w:basedOn w:val="Normal"/>
    <w:next w:val="Normal"/>
    <w:qFormat/>
    <w:pPr>
      <w:keepNext w:val="true"/>
      <w:numPr>
        <w:ilvl w:val="1"/>
        <w:numId w:val="1"/>
      </w:numPr>
      <w:spacing w:lineRule="auto" w:line="360" w:before="0" w:after="120"/>
      <w:ind w:firstLine="254"/>
      <w:jc w:val="center"/>
      <w:outlineLvl w:val="1"/>
    </w:pPr>
    <w:rPr>
      <w:color w:val="000000"/>
      <w:spacing w:val="20"/>
      <w:sz w:val="24"/>
      <w:lang w:val="en-G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ahoma" w:hAnsi="Tahoma" w:cs="Tahoma"/>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pperplate Gothic Bold" w:hAnsi="Copperplate Gothic Bold" w:cs="Copperplate Gothic Bold"/>
    </w:rPr>
  </w:style>
  <w:style w:type="character" w:styleId="WW8Num26z0">
    <w:name w:val="WW8Num26z0"/>
    <w:qFormat/>
    <w:rPr>
      <w:rFonts w:ascii="Copperplate Gothic Bold" w:hAnsi="Copperplate Gothic Bold" w:cs="Copperplate Gothic Bold"/>
    </w:rPr>
  </w:style>
  <w:style w:type="character" w:styleId="WW8Num29z0">
    <w:name w:val="WW8Num29z0"/>
    <w:qFormat/>
    <w:rPr>
      <w:rFonts w:ascii="Tahoma" w:hAnsi="Tahoma" w:cs="Tahoma"/>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St15z0">
    <w:name w:val="WW8NumSt15z0"/>
    <w:qFormat/>
    <w:rPr>
      <w:rFonts w:ascii="Tahoma" w:hAnsi="Tahoma" w:cs="Tahoma"/>
    </w:rPr>
  </w:style>
  <w:style w:type="character" w:styleId="WW8NumSt20z0">
    <w:name w:val="WW8NumSt20z0"/>
    <w:qFormat/>
    <w:rPr>
      <w:rFonts w:ascii="Tahoma" w:hAnsi="Tahoma" w:cs="Tahom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before="0" w:after="120"/>
      <w:ind w:firstLine="709"/>
      <w:jc w:val="both"/>
    </w:pPr>
    <w:rPr>
      <w:rFonts w:ascii="Times New Roman" w:hAnsi="Times New Roman" w:cs="Times New Roman"/>
      <w:spacing w:val="24"/>
      <w:sz w:val="24"/>
    </w:rPr>
  </w:style>
  <w:style w:type="paragraph" w:styleId="3">
    <w:name w:val="Основной текст с отступом 3"/>
    <w:basedOn w:val="Normal"/>
    <w:qFormat/>
    <w:pPr>
      <w:spacing w:lineRule="auto" w:line="360"/>
      <w:ind w:firstLine="284"/>
      <w:jc w:val="both"/>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7:32:00Z</dcterms:created>
  <dc:creator>Я</dc:creator>
  <dc:description/>
  <dc:language>en-US</dc:language>
  <cp:lastModifiedBy>Я</cp:lastModifiedBy>
  <cp:lastPrinted>1998-04-25T11:28:00Z</cp:lastPrinted>
  <dcterms:modified xsi:type="dcterms:W3CDTF">1998-04-29T07:32:00Z</dcterms:modified>
  <cp:revision>2</cp:revision>
  <dc:subject/>
  <dc:title>ГЛАВА 3</dc:title>
</cp:coreProperties>
</file>