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84" w:before="0" w:after="0"/>
        <w:ind w:firstLine="720"/>
        <w:jc w:val="center"/>
        <w:rPr>
          <w:rFonts w:ascii="Times New Roman Cyr" w:hAnsi="Times New Roman Cyr" w:cs="Times New Roman Cyr"/>
          <w:b w:val="false"/>
          <w:b w:val="false"/>
          <w:caps/>
          <w:spacing w:val="20"/>
        </w:rPr>
      </w:pPr>
      <w:r>
        <w:rPr>
          <w:rFonts w:cs="Times New Roman Cyr" w:ascii="Times New Roman Cyr" w:hAnsi="Times New Roman Cyr"/>
          <w:b w:val="false"/>
          <w:caps/>
          <w:spacing w:val="20"/>
        </w:rPr>
        <w:t>ВВЕДЕНИЕ.</w:t>
      </w:r>
    </w:p>
    <w:p>
      <w:pPr>
        <w:pStyle w:val="Normal"/>
        <w:spacing w:lineRule="auto" w:line="384"/>
        <w:ind w:firstLine="720"/>
        <w:jc w:val="both"/>
        <w:rPr>
          <w:rFonts w:ascii="Times New Roman Cyr" w:hAnsi="Times New Roman Cyr" w:cs="Times New Roman Cyr"/>
          <w:b/>
          <w:b/>
          <w:caps/>
          <w:spacing w:val="20"/>
          <w:sz w:val="28"/>
        </w:rPr>
      </w:pPr>
      <w:r>
        <w:rPr>
          <w:rFonts w:cs="Times New Roman Cyr" w:ascii="Times New Roman Cyr" w:hAnsi="Times New Roman Cyr"/>
          <w:b/>
          <w:caps/>
          <w:spacing w:val="20"/>
          <w:sz w:val="28"/>
        </w:rPr>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Главной  движущей  силой  развития  рыночной  экономики  является предпринимательство. Класс предпринимателей начинает формироваться и в России.  Конечно, первоначальное накопление капитала, осуществляемое в условиях   распада   командно-административной   системы,  выносит  на поверхность   экономической   деятельности  много  "пены",  но  защита общества  от  произвола  некоторых  предпринимателей не является чисто постсоциалистической  проблемой,  ее  осуществляют все страны  рыночной экономики через     общества     потребителей, антимонопольное законодательство, жесткую регламентацию хозяйственных правоотношений.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едалеком прошлом, желание   открыть  свое  дело  для  большинства  людей  столь  же органично,  как  стремление  обрабатывать  свою  землю,  что является выражением  природного  начала  в  человеке.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сновной формой частного предпринимательства    в    аграрной   сфере   является   крестьянское (фермерское)  хозяйство.  Экономической  основой  формирования  класса сельских  предпринимателей выступает частная собственность на землю с учетом местных условий и особенностей.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ся  история  России доказывает, что без введения института частной  собственности  на  землю  и  официального  закрепления ее  в п.2 ст.9 Конституции   РФ  высокоэффективное сельскохозяйственное производство невозможно.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днако  совершенно  очевидно, что все нынешние занятые в сельском хозяйстве    работники   (13,4   %   населения   России) стать собственниками,   предпринимателями  не  могут  прежде  всего  по  той причине,  что способности и желание управлять капиталом имеют не более 25-40%   граждан. Действительно,  фермер  как предприниматель (entrepreneur),  по  определению  А. Смита, является собственником, идущим  на  коммерческий  риск  ради реализации какой-либо коммерческой цели и получения прибыли. Однако в условиях нынешней России получение прибыли от фермерства крайне затруднено и речь идет не о возможности продержаться на плаву. Основной проблемой для фермера является возможность безубыточной деятельности его хозяйства. Именно эту проблему я рассматриваю в данной дипломной работе.</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Фермерское  предпринимательство, кроме всего прочего, это умение начать и вести дело, искать  и реализовывать новаторские идеи в сфере приложения капиталов; генерировать    и   использовать   инициативу,   решаться   на   риск, разрабатывать   новые  технологии  и  продукты,  способы  обслуживания потребителей, преодолевать сопротивление среды и т.д., чему, к сожалению, наши фермеры не обучены и им приходится учится на своем горьком опыте.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личие  всех  этих  качеств  и  возможностей у предпринимателя в сельском   хозяйстве  (фермера)  особенно  важно,  поскольку  сельское хозяйство   отличается   высокой  степенью  риска:  непредсказуемостью погодных  условий, вероятностью бедствий, эпизоотий, частым изменением технологии    и   организации   производства,   совершенствованием и удорожанием  техники, отсутствием стабильного и гарантированного рынка сбыта. </w:t>
      </w:r>
    </w:p>
    <w:p>
      <w:pPr>
        <w:pStyle w:val="Style14"/>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Развитие крестьянского (фермерского) хозяйства - одно из важных звеньев ныне проводимой аграрной реформы. Сейчас в России более 200 тыс. ферм, среди которых немало высокодоходных, есть фермеры-миллионеры, но в своей общей массе это пока слабые, технически плохо оборудованные, недостаточно обустроенные хозяйства. Главная причина такого положения - нехватка у государства средств для предоставления им льготных кредитов, дефицит сельскохозяйственных машин и много другого, что необходимо для работы на земле.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до сказать, процесс создания крестьянских хозяйств по стране идет неравномерно. В тех районах, где им уделяется должное внимание, где понимают их роль в становлении российского рынка, их гораздо больше и они успешнее функционируют. И, наоборот, там, где их значение игнорируется, они и возникают реже, и плохо развиваются, часто самоликвидируются.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Естественно, помимо экономических и организационных условий необходима еще и правовая база для образования и деятельности фермерских хозяйств. И, надо сказать, такая база у нас есть.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ако в данный момент причины бедственного положения фермеров, да и всего агропромышленного сектора, лежат вне сферы права. </w:t>
      </w:r>
    </w:p>
    <w:p>
      <w:pPr>
        <w:pStyle w:val="2"/>
        <w:spacing w:lineRule="auto" w:line="384"/>
        <w:rPr/>
      </w:pPr>
      <w:r>
        <w:rPr/>
        <w:t xml:space="preserve">Вместе с тем следует отметить, что законодатель не использует такие возможности развития фермерских хозяйств, как привлечение в аграрную сферу, и прежде всего в сферу индивидуального производства, частного капитала, что при недостатке материальных и финансовых ресурсов у государства было бы весьма эффективно. Это можно было бы сделать за счет расширения гарантий возврата капитала путем обеспечения полученных крестьянским хозяйством земель залогом либо государственными гарантиями. Целесообразно было бы шире использовать иностранный капитал, создавать импортирующие акционерные фирмы, осуществлять кредитные закупки под твердые обязательства. Все это, в свою очередь, требует законодательного разрешения вопросов о собственности на землю, ибо залог возможен лишь на основе гарантий в кредитных отношениях, об участии иностранного капитала и иностранных инвесторов в развитии сельского хозяйства.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уждается в усовершенствовании и налоговая система, которая в настоящее время не позволяет фермерам использовать все имеющиеся у них ресурсы. Как ни странно, но в налоговом законодательстве установлено, что, если фермер занимается только, допустим, растениеводством или животноводством, он платит лишь земельный налог, но если он начнет перерабатывать произведенную им продукцию или прибегнет к иной деятельности для получения средств на развитие своего хозяйства, он будет облагаться дополнительными налогами. Не стимулирует налоговое законодательство и инвестиций в сельскохозяйственное производство, которые, кстати, во многих государствах освобождаются от налогообложения.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Целью настоящей работы является анализ деятельности фермерского хозяйства на примере КФХ «Рассвет». </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ипломная работа состоит из трех глав, введения, заключения, приложений списка использованной литературы.</w:t>
      </w:r>
    </w:p>
    <w:p>
      <w:pPr>
        <w:pStyle w:val="2"/>
        <w:spacing w:lineRule="auto" w:line="384"/>
        <w:rPr/>
      </w:pPr>
      <w:r>
        <w:rPr/>
        <w:t>Первая глава посвящена особенностям хозяйствования фермерских предприятий в современных условиях. В ней рассматриваются нормативно – правовая основа и характеристика деятельности предприятия в современных условиях.</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торая глава посвящена Экономическому анализу деятельности КФХ «Рассвет». В ней раскрываются внешняя среда хозяйствования предприятий, экономический анализ показателей и оценка финансового состояния КФХ «Рассвет».</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Третья глава работы посвящена основным путям безубыточной деятельности предприятия. Раскрываются пути и резервы безубыточной деятельности предприятия КФХ «Рассвет» и предложения по улучшению его финансового состояния. </w:t>
      </w:r>
    </w:p>
    <w:p>
      <w:pPr>
        <w:pStyle w:val="TextBodyIndent"/>
        <w:spacing w:lineRule="auto" w:line="384"/>
        <w:rPr>
          <w:rFonts w:ascii="Times New Roman Cyr" w:hAnsi="Times New Roman Cyr" w:cs="Times New Roman Cyr"/>
          <w:sz w:val="28"/>
        </w:rPr>
      </w:pPr>
      <w:r>
        <w:rPr>
          <w:rFonts w:cs="Times New Roman Cyr" w:ascii="Times New Roman Cyr" w:hAnsi="Times New Roman Cyr"/>
          <w:sz w:val="28"/>
        </w:rPr>
        <w:t>Данная работа построена на основе данных реально существующего фермерского хозяйства «Рассвет» на  основе его балансов и показателей.</w:t>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84"/>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sectPr>
      <w:headerReference w:type="default" r:id="rId2"/>
      <w:headerReference w:type="first" r:id="rId3"/>
      <w:type w:val="nextPage"/>
      <w:pgSz w:w="11906" w:h="16838"/>
      <w:pgMar w:left="1701" w:right="567" w:gutter="0" w:header="720" w:top="170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rFonts w:ascii="Times New Roman" w:hAnsi="Times New Roman" w:cs="Times New Roman"/>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rFonts w:ascii="Times New Roman Cyr" w:hAnsi="Times New Roman Cyr" w:cs="Times New Roman Cyr"/>
      <w:spacing w:val="2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5:00Z</dcterms:created>
  <dc:creator>Я</dc:creator>
  <dc:description/>
  <dc:language>en-US</dc:language>
  <cp:lastModifiedBy>Я</cp:lastModifiedBy>
  <cp:lastPrinted>1998-04-25T09:08:00Z</cp:lastPrinted>
  <dcterms:modified xsi:type="dcterms:W3CDTF">1998-04-29T07:25:00Z</dcterms:modified>
  <cp:revision>2</cp:revision>
  <dc:subject/>
  <dc:title>ВВЕДЕНИЕ</dc:title>
</cp:coreProperties>
</file>