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r>
        <w:rPr/>
        <w:t>Рентабельность (прибыльность+, убыточность-)</w:t>
      </w:r>
      <w:bookmarkEnd w:id="0"/>
    </w:p>
    <w:p>
      <w:pPr>
        <w:pStyle w:val="Normal"/>
        <w:jc w:val="center"/>
        <w:rPr/>
      </w:pPr>
      <w:r>
        <w:rPr/>
        <w:object w:dxaOrig="768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361285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10 - Рентабельность (прибыльность+, убыточность-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деловой активн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84268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9. - Оценка деловой актив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ффективность инвестиционного проекта</w:t>
      </w:r>
    </w:p>
    <w:p>
      <w:pPr>
        <w:pStyle w:val="Normal"/>
        <w:jc w:val="center"/>
        <w:rPr/>
      </w:pPr>
      <w:r>
        <w:rPr/>
        <w:object w:dxaOrig="1024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4pt;width:749.9pt;height:410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033635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5.1. - Эффективность инвестиционного проекта</w:t>
      </w:r>
    </w:p>
    <w:p>
      <w:pPr>
        <w:pStyle w:val="Normal"/>
        <w:jc w:val="center"/>
        <w:rPr/>
      </w:pPr>
      <w:r>
        <w:rPr/>
        <w:t>Осуществимость инвестиционного проекта</w:t>
      </w:r>
    </w:p>
    <w:p>
      <w:pPr>
        <w:pStyle w:val="Normal"/>
        <w:jc w:val="center"/>
        <w:rPr/>
      </w:pPr>
      <w:r>
        <w:rPr/>
        <w:object w:dxaOrig="768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23707418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5.2. - Осуществимость инвестиционного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ликвидности и платежеспособн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445063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8. - Показатели ликвидности и платежеспособ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финансовой устойчив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82266350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7. - Показатели финансовой устойчив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эффициент годности и износа основных средств</w:t>
      </w:r>
    </w:p>
    <w:p>
      <w:pPr>
        <w:pStyle w:val="Normal"/>
        <w:jc w:val="center"/>
        <w:rPr/>
      </w:pPr>
      <w:r>
        <w:rPr/>
        <w:object w:dxaOrig="7681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84402136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5. - Коэффициент годности и износа основных сред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эффициент обновления и выбытия основных средств</w:t>
      </w:r>
    </w:p>
    <w:p>
      <w:pPr>
        <w:pStyle w:val="Normal"/>
        <w:jc w:val="center"/>
        <w:rPr/>
      </w:pPr>
      <w:r>
        <w:rPr/>
        <w:object w:dxaOrig="7681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7376204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6. - Коэффициент обновления и выбытия основных сред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намика актива баланса ОАО АТП №9</w:t>
      </w:r>
    </w:p>
    <w:p>
      <w:pPr>
        <w:pStyle w:val="Normal"/>
        <w:jc w:val="center"/>
        <w:rPr/>
      </w:pPr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8.4pt;width:742.7pt;height:395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3896268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3. - Динамика актива баланса ОАО АТП №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намика пассива баланса ОАО АТП №9</w:t>
      </w:r>
    </w:p>
    <w:p>
      <w:pPr>
        <w:pStyle w:val="Normal"/>
        <w:jc w:val="center"/>
        <w:rPr/>
      </w:pPr>
      <w:r>
        <w:rPr/>
        <w:object w:dxaOrig="7681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48097506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4. - Динамика пассива баланса ОАО АТП №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актива баланса ОАО АТП №9 (на конец года)</w:t>
      </w:r>
    </w:p>
    <w:p>
      <w:pPr>
        <w:pStyle w:val="Normal"/>
        <w:jc w:val="center"/>
        <w:rPr/>
      </w:pPr>
      <w:r>
        <w:rPr/>
        <w:object w:dxaOrig="7681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859344816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1. - Структура актива баланса ОАО АТП №9 (на конец 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пассива баланса ОАО АТП №9 (на конец года)</w:t>
      </w:r>
    </w:p>
    <w:p>
      <w:pPr>
        <w:pStyle w:val="Normal"/>
        <w:jc w:val="center"/>
        <w:rPr/>
      </w:pPr>
      <w:r>
        <w:rPr/>
        <w:object w:dxaOrig="7681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8.4pt;width:742.7pt;height:395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898028966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2. - Структура пассива баланса ОАО АТП №9 (на конец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4. Объем продаж и выручка от реализации продукции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096"/>
        <w:gridCol w:w="1363"/>
        <w:gridCol w:w="1362"/>
        <w:gridCol w:w="1362"/>
        <w:gridCol w:w="1362"/>
        <w:gridCol w:w="1363"/>
        <w:gridCol w:w="1363"/>
        <w:gridCol w:w="1363"/>
        <w:gridCol w:w="1355"/>
      </w:tblGrid>
      <w:tr>
        <w:trPr/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0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, год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за период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продаж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96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пускная цена</w:t>
            </w:r>
          </w:p>
          <w:p>
            <w:pPr>
              <w:pStyle w:val="Normal"/>
              <w:rPr/>
            </w:pPr>
            <w:r>
              <w:rPr/>
              <w:t>(руб/м</w:t>
            </w:r>
            <w:r>
              <w:rPr>
                <w:vertAlign w:val="superscript"/>
              </w:rPr>
              <w:t>3</w:t>
            </w:r>
            <w:r>
              <w:rPr/>
              <w:t xml:space="preserve"> 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 НДС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учка от реа- лизации продук-ции без НДС (тыс.руб.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2.  Формирование финансовых результатов (по видам работ)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985"/>
        <w:gridCol w:w="37"/>
        <w:gridCol w:w="1947"/>
        <w:gridCol w:w="1985"/>
        <w:gridCol w:w="1842"/>
        <w:gridCol w:w="1922"/>
      </w:tblGrid>
      <w:tr>
        <w:trPr/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Наименование  </w:t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3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1996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% к 1996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% к 1996г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все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6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1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почасовой 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9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6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3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все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асовой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0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всего 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17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почасовой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3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10,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465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091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6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. Основные показатели деятельности ОАО «АТП №9»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2835"/>
        <w:gridCol w:w="2551"/>
        <w:gridCol w:w="2489"/>
      </w:tblGrid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еница измерения</w:t>
            </w:r>
          </w:p>
        </w:tc>
        <w:tc>
          <w:tcPr>
            <w:tcW w:w="7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есписочное количество автомаши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процентах к 1996г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Численность работников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учка от реализации продукции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1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37,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4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9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аботка на 1 работающ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заработной платы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1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1,5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зарпл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3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9,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9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стоимость от реализации продукции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66,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1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, 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2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28,4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17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,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нсовая  прибыль(+), убыток(-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51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3. Формирование финансовых результатов (по видам деятельности)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134"/>
        <w:gridCol w:w="1134"/>
        <w:gridCol w:w="1134"/>
        <w:gridCol w:w="1417"/>
        <w:gridCol w:w="1134"/>
        <w:gridCol w:w="1134"/>
        <w:gridCol w:w="1213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од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год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/>
            </w:pPr>
            <w:r>
              <w:rPr/>
              <w:t>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ход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быль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продукции, работ,услуг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7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ая реализация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нереализационная деятельность (тыс.ру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9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0. Характеристика основных средств пред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567"/>
        <w:gridCol w:w="1134"/>
        <w:gridCol w:w="567"/>
        <w:gridCol w:w="851"/>
        <w:gridCol w:w="1134"/>
        <w:gridCol w:w="708"/>
        <w:gridCol w:w="1134"/>
        <w:gridCol w:w="709"/>
        <w:gridCol w:w="851"/>
        <w:gridCol w:w="1134"/>
        <w:gridCol w:w="708"/>
        <w:gridCol w:w="1276"/>
        <w:gridCol w:w="709"/>
        <w:gridCol w:w="85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На   начало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 измен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я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-ния к 1997г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 измен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я 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*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вона-чальная стоимо-сть ос –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4336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080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080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642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642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519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- ная ч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54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3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31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75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753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0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884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05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058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75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75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0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аточ-ная сто-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5496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02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021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588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884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1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год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обновл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вы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/>
        <w:t>* темп изменения к показателю на начало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9:12:00Z</dcterms:created>
  <dc:creator>Бабкин Виталий Аркадьевич</dc:creator>
  <dc:description/>
  <dc:language>en-US</dc:language>
  <cp:lastModifiedBy>Бабкин Виталий Аркадьевич</cp:lastModifiedBy>
  <dcterms:modified xsi:type="dcterms:W3CDTF">2000-01-25T10:01:00Z</dcterms:modified>
  <cp:revision>8</cp:revision>
  <dc:subject/>
  <dc:title>Рентабельность (прибыльность+, убыточность-)</dc:title>
</cp:coreProperties>
</file>