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Введение</w:t>
      </w:r>
    </w:p>
    <w:p>
      <w:pPr>
        <w:pStyle w:val="Web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XXI век Украина и Великобритания входят как давние и традиционные партнеры на мировом рынке. Постоянно развивающееся взаимовыгодное торгово-экономическое сотрудничество между нашими странами способствует успешному решению экономических проблем в интересах повышения благосостояния двух народов. Добрые двусторонние отношения позволяют нам теснее взаимодействовать в международных экономических и торговых организациях в различных регионах мира с целью обеспечения более эффективного международного разделения труда и интеграционных процессов на рынках. </w:t>
      </w:r>
    </w:p>
    <w:p>
      <w:pPr>
        <w:pStyle w:val="Web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этой связи мне представляется, что основной задачей  для обеих стран на ближайшую перспективу становится  продолжение и развитие диалога по ключевым направлениям двусторонних и многосторонних связей с целью совершенствования содержания и структуры сотрудничества, расширения и роста объемов взаимной торговли и экономического взаимодействия. </w:t>
      </w:r>
    </w:p>
    <w:p>
      <w:pPr>
        <w:pStyle w:val="Web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взаимная торговля приобрела явно позитивную динамику, преодолев заметный спад предыдущих двух лет. Однако, нет оснований говорить, что этот уровень соответствует реальному потенциалу и возможностям наших стран. Нас не может удовлетворять и факт значительного преобладания доли сырьевых товаров в общем объеме украинского экспорта в Великобританию. Их место постепенно должны занять машинно-техническая и другая высокотехнологичная продукция. </w:t>
      </w:r>
    </w:p>
    <w:p>
      <w:pPr>
        <w:pStyle w:val="Web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позитивным моментам можно отнести наметившийся в последние годы сдвиг интереса украинских и британских компаний к углублению сотрудничества в производственной кооперации в таких наукоемких отраслях промышленности, как электротехника, электроника, авиастроение. Появляется надежда на расширение и увеличение в составе украинского экспорта на британский рынок номенклатуры и видов продукции отечественного машиностроения, в том числе станков, часов, различных оптико-механических изделий, товаров бытовой электротехники, электроники и многого другого. </w:t>
      </w:r>
    </w:p>
    <w:p>
      <w:pPr>
        <w:pStyle w:val="Web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 своей стороны Украина стремится к более тесному инвестиционному сотрудничеству с Великобританией. Суммарный объем британских накопленных инвестиций в Украину на середину 2001  г. достиг 1,5  млрд. долл. США. Это 4-е место среди стран дальнего зарубежья - инвесторов Украины. Наша задача состоит в том, чтобы максимально расширять формы стимулирования британских инвесторов для наращивания ими своих капиталовложений в высокоэффективные отрасли украинской экономики.   Поэтому для Украинских предпринимателей необходимо знать тенденции развития Британии, чтобы в соответствии с ними строить стратегию своей внешнеэкономической деятельности с Британскими партнерами.</w:t>
      </w:r>
    </w:p>
    <w:p>
      <w:pPr>
        <w:pStyle w:val="Web"/>
        <w:spacing w:lineRule="auto" w:line="36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кже, при современном развитии Украины в условиях рыночной экономики и особенностях нашей страны, не время экспериментировать и изобретать новые способы подъема производства и преодоления кризиса.  Актуальной является создание универсальной программы развития.  Самым разумным способом преодоления наших проблем является изучение опыта других стран.  Необходимо глубоко проанализировать экономическую политику стран, которые тоже имели значительный спад в экономике и смогли его успешно преодолеть.   Обратив внимание на плюсы зарубежных экономических реформ, откинув минусы и скорректировав эти данные с учетом наших национальных особенностей, возможно найти оптимальный вариант для развития экономики нашей стр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0:18:00Z</dcterms:created>
  <dc:creator>Nataliya</dc:creator>
  <dc:description/>
  <dc:language>en-US</dc:language>
  <cp:lastModifiedBy>ns</cp:lastModifiedBy>
  <dcterms:modified xsi:type="dcterms:W3CDTF">2003-05-15T07:29:00Z</dcterms:modified>
  <cp:revision>4</cp:revision>
  <dc:subject/>
  <dc:title>Введение</dc:title>
</cp:coreProperties>
</file>