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Аткинсон Дэн. Последсвия эпидемии Коровьего бешенства на сельское хозяйство Великобритании.  </w:t>
      </w:r>
      <w:r>
        <w:rPr>
          <w:lang w:val="en-US"/>
        </w:rPr>
        <w:t xml:space="preserve">Agriculture, Britain, May, 2001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Бакл Эндрю Великобритания. Общая характеристика экономики Великобритании.  3 </w:t>
      </w:r>
      <w:r>
        <w:rPr>
          <w:lang w:val="en-US"/>
        </w:rPr>
        <w:t>ed</w:t>
      </w:r>
      <w:r>
        <w:rPr/>
        <w:t>/</w:t>
      </w:r>
      <w:r>
        <w:rPr>
          <w:lang w:val="en-US"/>
        </w:rPr>
        <w:t>London</w:t>
      </w:r>
      <w:r>
        <w:rPr/>
        <w:t>., 2002/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Березная Н.А.  Великобритания.-М., Международные отношения, 1999.-157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иноградов Г. Б. Очерки английской историографии нового и новейшего времени. М.: АКАЛИС, 1999.-89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лков Ф. Д. Великобритания: трудные времена. М.: Дело, 1997.-177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арридо Л. Зеленая и пушистая [обзор экономики северной Ирландии]//Бизнес.2001-23 апреля(№17)-с.44-4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Глушков В. П. Корпорации, государство, экономика. Английский государственно-монополистический капитализм на пороге 70-х годов. М.: ПРИОР, 1992.-223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робозина Л. А., Можайское О. В. Финансовая и денежно-кредитная система Англии. М.: Дело, 2001.-144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Журков А. А., Фаминский И. П. Великобритания и проблемы западноевропейской интеграции. М.: ПРИНТЛАЙН, 2002.-55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горуйко Ю. Британия бодрится: [Британская экономика сегодня в самом лучшем состоянии среди стран “большой 7”…]  //Зеркало недели.-2001.,-17-23 ноября (№45).с.10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Западная Европа в современном мире. Редакционная коллегия: Шенаев В. Н„ Мельников Д. Е. Майер Л. (ГДР). М., 1999.-742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идзельская О. Налоги Великобритании//Вестник налоговой службы Украины.-1999. №38 (октябрь).-с.61-6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нин А. В.  Великобритания (Экономика и политика стран современного капитализма). М.: Экономика, 1972. –112 с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одионова В. М. Стратегия ТНК. М.: Наука, 1993.-34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ыжиков В. А. СССР-Великобритания: развитие отношений (60-70-е годы). М.: ЮНИТИ, 1997.-115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адлер Дж. Повышение качества государственных услуг: опыт Великобритании//Проблемы теории и практики управления-2000, №3 с.52-55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иддалл Марк. Природа Соединенного Королевства.  </w:t>
      </w:r>
      <w:r>
        <w:rPr>
          <w:lang w:val="en-US"/>
        </w:rPr>
        <w:t>Britain, Overview, March, 2001. (www.statgov.co.uk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лодкин Р. Г. Англия на мировых рынках. М.: ЮНИТИ, 2001.-93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рокина В. Великобритания: сфера услуг в 90-е годы// Мировая экономика и международные отношения.-2000 №2 с.89-9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орокина В. Великобритания: частная финансовая инициатива// Мировая экономика и международные отношения.1999.№1-с.90-96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Темпорал  Питер. Промышленность Великобритании, </w:t>
      </w:r>
      <w:r>
        <w:rPr>
          <w:lang w:val="en-US"/>
        </w:rPr>
        <w:t>Financial</w:t>
      </w:r>
      <w:r>
        <w:rPr/>
        <w:t xml:space="preserve">  </w:t>
      </w:r>
      <w:r>
        <w:rPr>
          <w:lang w:val="en-US"/>
        </w:rPr>
        <w:t>Mail</w:t>
      </w:r>
      <w:r>
        <w:rPr/>
        <w:t>.,</w:t>
      </w:r>
      <w:r>
        <w:rPr>
          <w:lang w:val="en-US"/>
        </w:rPr>
        <w:t>Leicester</w:t>
      </w:r>
      <w:r>
        <w:rPr/>
        <w:t xml:space="preserve">., </w:t>
      </w:r>
      <w:r>
        <w:rPr>
          <w:lang w:val="en-US"/>
        </w:rPr>
        <w:t>June</w:t>
      </w:r>
      <w:r>
        <w:rPr/>
        <w:t xml:space="preserve"> 3, 2001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ухановский В. Г., Капитонова II. К. Советско-аиглийские отношения, 1945-1988. М.:ИНФРА-М, 1999.-328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Трухиповспий В. Г. Унистон Черчилль. Политическая биография. М.:Дело, 1997.-225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Ушаков Л.Д. Экономический подъем Великобритании 90-х гг.-М.: Экономика, 1995.-217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есин Е. Великобритания: [экономические положения страны]//Мировая экономика и международные отношения.-2001.-№8.-с.98-10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есин Е. Великобритания: седьмой год подъема// Мировая экономика и международные отношения.-2000 №8 с.103-10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есин Е. Великобритания: шестой год подъема// Мировая экономика и международные отношения.-1998 №8 с.97-16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клин В. П. СССР - Великобритания: развитие деловых связей. Под ред. Манжуло А. Н. М.:Дело, 1999.-320 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Чемберс Гавин.  Экономико – географические районы Великобритании.  </w:t>
      </w:r>
      <w:r>
        <w:rPr>
          <w:lang w:val="en-US"/>
        </w:rPr>
        <w:t xml:space="preserve">Financial  Mail.,Leicester., September 21, 2001. 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spacing w:lineRule="auto" w:line="360"/>
        <w:rPr/>
      </w:pPr>
      <w:r>
        <w:rPr/>
        <w:t>Зарубежные</w:t>
      </w:r>
      <w:r>
        <w:rPr>
          <w:lang w:val="en-US"/>
        </w:rPr>
        <w:t xml:space="preserve"> </w:t>
      </w:r>
      <w:r>
        <w:rPr/>
        <w:t>Издания</w:t>
      </w:r>
      <w:r>
        <w:rPr>
          <w:lang w:val="en-US"/>
        </w:rPr>
        <w:t>:</w:t>
      </w:r>
    </w:p>
    <w:p>
      <w:pPr>
        <w:pStyle w:val="Web"/>
        <w:keepLines/>
        <w:numPr>
          <w:ilvl w:val="0"/>
          <w:numId w:val="1"/>
        </w:numPr>
        <w:spacing w:lineRule="auto" w:line="360" w:before="280" w:after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nnual Abstract of Statistics, 2001, p. 113-135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Annual Abstract of Statistics. Tom' British Business, January 25, 1996, p. 54, 58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Britain's Economic Prospects. Washington-London, 1995.-235p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/>
      </w:pPr>
      <w:r>
        <w:rPr>
          <w:rFonts w:cs="Times New Roman" w:ascii="Times New Roman" w:hAnsi="Times New Roman"/>
          <w:color w:val="000000"/>
          <w:sz w:val="28"/>
          <w:lang w:val="en-US"/>
        </w:rPr>
        <w:t>British Journal of Industrial Relations, November 2002, p. 371.</w:t>
      </w:r>
    </w:p>
    <w:p>
      <w:pPr>
        <w:pStyle w:val="Normal"/>
        <w:keepLines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Fortune, May 1994, p. 298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Lees F. International Banking and Finance. London, 1994.-522 p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e Banker, February 1999, p. 110-123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e Economist, January 2, 1996, p. 27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he World Today, May 2002, p. 200-209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lio Military Balance 1979-1990. London 1990 p 94-95 - New Society, October 4, 1990, p. 8-9.</w:t>
      </w:r>
    </w:p>
    <w:p>
      <w:pPr>
        <w:pStyle w:val="Web"/>
        <w:keepLines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Trade and Industry, June 25, 1996, p. 800- 802;</w:t>
      </w:r>
    </w:p>
    <w:p>
      <w:pPr>
        <w:pStyle w:val="Normal"/>
        <w:keepLines/>
        <w:spacing w:lineRule="auto" w:line="360"/>
        <w:rPr>
          <w:lang w:val="en-US"/>
        </w:rPr>
      </w:pPr>
      <w:r>
        <w:rPr/>
        <w:t>Интернет</w:t>
      </w:r>
      <w:r>
        <w:rPr>
          <w:lang w:val="en-US"/>
        </w:rPr>
        <w:t>-</w:t>
      </w:r>
      <w:r>
        <w:rPr/>
        <w:t>ресурсы</w:t>
      </w:r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1.</w:t>
      </w:r>
      <w:hyperlink r:id="rId2">
        <w:r>
          <w:rPr>
            <w:rStyle w:val="InternetLink"/>
            <w:lang w:val="en-US"/>
          </w:rPr>
          <w:t>www.hm-treasury.gov.uk</w:t>
        </w:r>
      </w:hyperlink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2.</w:t>
      </w:r>
      <w:hyperlink r:id="rId3">
        <w:r>
          <w:rPr>
            <w:rStyle w:val="InternetLink"/>
            <w:lang w:val="en-US"/>
          </w:rPr>
          <w:t>www.bankofengland.co.uk</w:t>
        </w:r>
      </w:hyperlink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3.</w:t>
      </w:r>
      <w:hyperlink r:id="rId4">
        <w:r>
          <w:rPr>
            <w:rStyle w:val="InternetLink"/>
            <w:lang w:val="en-US"/>
          </w:rPr>
          <w:t>www.statistics.gov.uk</w:t>
        </w:r>
      </w:hyperlink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4.</w:t>
      </w:r>
      <w:hyperlink r:id="rId5">
        <w:r>
          <w:rPr>
            <w:rStyle w:val="InternetLink"/>
            <w:lang w:val="en-US"/>
          </w:rPr>
          <w:t>www.brittrade.com</w:t>
        </w:r>
      </w:hyperlink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5.</w:t>
      </w:r>
      <w:hyperlink r:id="rId6">
        <w:r>
          <w:rPr>
            <w:rStyle w:val="InternetLink"/>
            <w:lang w:val="en-US"/>
          </w:rPr>
          <w:t>www.invest.uk.com</w:t>
        </w:r>
      </w:hyperlink>
    </w:p>
    <w:p>
      <w:pPr>
        <w:pStyle w:val="Normal"/>
        <w:keepLines/>
        <w:spacing w:lineRule="auto" w:line="360"/>
        <w:ind w:left="360" w:hanging="0"/>
        <w:rPr>
          <w:lang w:val="en-US"/>
        </w:rPr>
      </w:pPr>
      <w:r>
        <w:rPr>
          <w:lang w:val="en-US"/>
        </w:rPr>
        <w:t>46.</w:t>
      </w:r>
      <w:hyperlink r:id="rId7">
        <w:r>
          <w:rPr>
            <w:rStyle w:val="InternetLink"/>
            <w:lang w:val="en-US"/>
          </w:rPr>
          <w:t>www.lloydstsb.co.uk</w:t>
        </w:r>
      </w:hyperlink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sectPr>
      <w:type w:val="nextPage"/>
      <w:pgSz w:w="11906" w:h="16838"/>
      <w:pgMar w:left="1021" w:right="794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kern w:val="0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</w:pPr>
    <w:rPr>
      <w:kern w:val="0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left="702" w:hanging="0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m-treasury.gov.uk/" TargetMode="External"/><Relationship Id="rId3" Type="http://schemas.openxmlformats.org/officeDocument/2006/relationships/hyperlink" Target="http://www.bankofengland.co.uk/" TargetMode="External"/><Relationship Id="rId4" Type="http://schemas.openxmlformats.org/officeDocument/2006/relationships/hyperlink" Target="http://www.statistics.gov.uk/" TargetMode="External"/><Relationship Id="rId5" Type="http://schemas.openxmlformats.org/officeDocument/2006/relationships/hyperlink" Target="http://www.brittrade.com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lloydstsb.co.u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0:29:00Z</dcterms:created>
  <dc:creator>Nataliya</dc:creator>
  <dc:description/>
  <dc:language>en-US</dc:language>
  <cp:lastModifiedBy>ns</cp:lastModifiedBy>
  <cp:lastPrinted>2003-05-27T11:06:00Z</cp:lastPrinted>
  <dcterms:modified xsi:type="dcterms:W3CDTF">2003-05-27T08:07:00Z</dcterms:modified>
  <cp:revision>21</cp:revision>
  <dc:subject/>
  <dc:title>Список использованной литературы</dc:title>
</cp:coreProperties>
</file>