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РУСОЛОГИЯ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56"/>
        <w:gridCol w:w="436"/>
        <w:gridCol w:w="2436"/>
        <w:gridCol w:w="1842"/>
        <w:gridCol w:w="1418"/>
        <w:gridCol w:w="850"/>
        <w:gridCol w:w="852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зва-ние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мейство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г 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оды индикации и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дентификаци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болева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 для диа-гностик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ец профи-лактика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ец ле-чение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с гриппа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homyxoviridae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</w:t>
            </w:r>
          </w:p>
        </w:tc>
        <w:tc>
          <w:tcPr>
            <w:tcW w:w="2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аллантоис-ной или амниотической полости 7-12 дневного куриного эмбри-она + РГ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СК, РТГА, метод Журова (РНГА + РИФ) для определения IgM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кспрес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иноцитоскопия в окраске по Павловскому - фуксинофильные включения, люменесцентная микроскопия с акридинаранжевым, РИФ пр, электронная микроскопия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РЗ, грипп, энцефалит, пневмония как осложнения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ыв из носоглот-ки, мазки-отпе-чатки из нижней носовой ракови-ны, парные пробы сыворотк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ивые (вакцина с темпе-ратурным маркероминтрана-зально), убитые (паренте-рально), субвирионные вакцины из Н или N или генноинженерные, вакцина из штам-ма дан-ного эпидсезо-на, вакси-грипп (неск вирусов)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g проти-вогрипозный до-норски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с пара-грипп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ixoviri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первичной и перевиваемой культуре + РН, РГ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Н, РСК, РЗГ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экспресс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ак при грипп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РВИ, риниты, бронхиты, ложный круп, фарингиты, пневмо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ыв из носоглот-ки, мазки-отпе-чатки из нижней носовой ракови-ны, парные пробы сыворо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спи-ратор-носин-цити-аль-ны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ixoviri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культуре с образованием симпласта и синцития + РН, РГ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Н, РСК, РЗГ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экспресс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ак при грипп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РВИ, пневмо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ыв из носоглот-ки, мазки-отпе-чатки из нижней носовой ракови-ны, парные пробы сыворо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дено-виру-с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denoviri-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первичной и перевиваемой культуре + РН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Н, РСК, РЗ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РЗ, фарингиты, фа-рингоконъюктивальная лихорадка, пневмонии, конъюктивиты, керато-конъюктивиты(8,19), острые геморрагичес-кие циститы у детей (11,21), гастроэнтериты у детей(40,41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ыв из носоглот-ки, мазки-отпечатки из нижней носовой раковины, пар-ные пробы сыворотки, фека-лии, отделяемое конъюктивы, мо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56"/>
        <w:gridCol w:w="436"/>
        <w:gridCol w:w="2436"/>
        <w:gridCol w:w="1842"/>
        <w:gridCol w:w="1418"/>
        <w:gridCol w:w="850"/>
        <w:gridCol w:w="852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с кори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Paramyxoviridae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кспрес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РИФ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рь (конъюктивит, лихорадка, сыпь), коревая пневмония, подострый склерози-рующий панэнцефалит, системная красная волчанка, рассеянный склеро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, отделяемое конъюктивы, моча, парные пробы сыворотки для кори ликвор, сыворотка, от трупа кусочки мозга, ликвор, кровь, лимфоузлы (для медленных),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ктивная - живая вакцина Л-16, пассивная -про-тивокоревой Ig  из утильной крови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с паротит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Paramyxoviri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N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первичной и перевиваемой культурах и в курином эмбрионе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СК, РТГА, РН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кспрес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И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отит, осложнения (оофорит, орхит, пан-креатит, асептический серозный менингит), фиброэластоз миокарда у детей при трансплацентарном пу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люна, моча, ликвор, сывор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ивая вакцина Л-3 Смо-родинцев-Личко, тривакцина, пас-сивная - N Ig из утильной кров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с краснух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goviri-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снуха, тератогене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ивакцина с RA23/3 в Швеции интрана-зально в 15 мес и 12 лет, HPV-77 парэнтераль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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. sim-plex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pesviri-da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скоп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игантские многоядерные клетки Липшют-ца с внутриядерными включени-ями в окраске по Романовскому-Гимзе ( экспресс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вирусологический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ультуре клеток, курином эмбрионе, белых мышах + РН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СК, Р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H.labialis, H. gingivalis (афтозный стоматит), кератоконъюктивит, герпетическая экзема, менингоэнцефалит (1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нитальный герпес, герпес новорожденных, роль в развитии рака шейки матки (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держимое везикул, ликвор, парные пробы сыворо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активированная герпетическая вак-цина Шублад-зе-Маевс-ког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. va-ricella-zoster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pesviri-da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скоп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ельца Арагао в окраске по Морозову, внутриядерные включения Липшютц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тряная оспа, опоясы-вающий герпе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зикулярная жидк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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. cy-tomegalis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pesviri-da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цит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летки в виде совиного глаза с внутриядерны-ми включениям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РИФ, ИФ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НК- диагностика (ПЦР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цитомегаловирусная инфекция (инклюзи-онная цитомегалия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люна, моча, лик-вор, срезы орга-нов (посмертн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</w:t>
            </w:r>
            <w:r>
              <w:rPr>
                <w:sz w:val="16"/>
                <w:szCs w:val="16"/>
              </w:rPr>
              <w:t>:</w:t>
            </w:r>
            <w:r>
              <w:rPr>
                <w:rFonts w:eastAsia="Symbol" w:cs="Symbol" w:ascii="Symbol" w:hAnsi="Symbol"/>
                <w:sz w:val="16"/>
                <w:szCs w:val="16"/>
              </w:rPr>
              <w:t>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с Эпш-тейна-Барр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pesviri-da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фекционный лимфо-мононуклеоз (болезнь Филатова), лимфома Беркитта, назофарингеальная карцино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56"/>
        <w:gridCol w:w="436"/>
        <w:gridCol w:w="2436"/>
        <w:gridCol w:w="1842"/>
        <w:gridCol w:w="1418"/>
        <w:gridCol w:w="850"/>
        <w:gridCol w:w="852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-сы оспы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Poxviridae (вирус на-туральной оспы, оспо-вакцины, генуинной оспы ко-ров, обезь-яней оспы, оспы грызунов Заира)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иовирус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rnaviri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первичной и перевиваемой культурах кле-ток + РН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Н, РС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аппарантная форма, легкие формы без пара-личей, паралитический полиомиелит, асепти-ческий серозный менинг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екалии, кровь, ликвор, смыв из носоглотки, парные пробы сыворо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битая поливак-цина Солк, вакцина полиомиелитная пероральная живая типов 1,2, 3(Себин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ксаки А, Коксаки В, ЕС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rnaviri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заражение первичной и перевиваемой культур клеток, мышей- сосунков  + РН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Н, РС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рпангин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септический миокар-ди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шечные инфекции, ОРЗ, асептический се-розный менингит, поли-омиелитоподобные, пневм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екалии, кровь, ликвор, смыв из носоглотки,  парные пробы сыворо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тавирус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oviri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кспрес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электронная микроскопия, иммунная эл микроскопия, радиоиммунный анализ, ИФА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Н, РСК, РТ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тавирусный гастроэнтер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пражнения, парные пробы сыворо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с бешенств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bdoviri-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мертн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 вирусоскоп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ключения Бабеша-Негри в окраске по Селлерсу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мозге мышей + РИФп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Фпр, ИФ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ижизненная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скоп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РИФпр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нутримозговое заражение мышей слюной больного + РИФп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шен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зг, подчелюст-ные железы, мазки-отпечатки из гиппокампа (посмертно), со склер,слюна, ликвор, слезная жидк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инактивированная культу-ральная антирабическая вакцина из штамма Внуково 32/107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ирабический I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с везикулярно-го сто-матит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bdoviri-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вирусологический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ультуре клеток + РН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СК, Р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зикулярный стомат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зок из зева, содержимое везику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бо-виру-с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gaviri-dae, Bunya-viridae, Reoviridae, Arenaviri-dae, Flavi-viridae, Rabdoviri-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курином эмбрионе, первичных культурах клеток, мышах при внутри-мозговом зараже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нцефалиты, энцефаломиелиты, системные лихорадки (желтая, Денге и др.), геморрагические лихорадки с капилляротоксикоз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рус весен-не-лет-него клещевого энцефалит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gaviri-da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рус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 курином эмбрионе, первичных и перевиваемых культурах клеток, мышах при внутри-мозговом заражении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Н, РСК, РТГА с гусиными эритроци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сенне-летний клещевой энцефал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, ликвор, парные пробы сыворотки, мозг умерш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ктивная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активированнаяформалином куль-туральная вакцина против клещево-го энце-фали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ассив-ная- Ig против клещево-го энце-фалит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g против клещево-го энце-фали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                                                             </w:t>
      </w:r>
      <w:r>
        <w:rPr/>
        <w:t>ГЕПАТИТЫ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445"/>
        <w:gridCol w:w="964"/>
        <w:gridCol w:w="1005"/>
        <w:gridCol w:w="2083"/>
        <w:gridCol w:w="208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ип гепати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мейство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гие названия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ть заражения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ФМ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актика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гие сведения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rnaviridae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Энтеровирус 7</w:t>
            </w:r>
            <w:r>
              <w:rPr>
                <w:sz w:val="16"/>
                <w:szCs w:val="16"/>
              </w:rPr>
              <w:t>2)</w:t>
            </w:r>
          </w:p>
        </w:tc>
        <w:tc>
          <w:tcPr>
            <w:tcW w:w="14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ь Боткина, эпидемический гепатит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лиментар-ный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IgM к НАV 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льтуральная инактивированная формалином вакцина из оболочек вируса, пассивная N Ig из утильной крови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тушные и безжелтушные формы, не переходит в хроническую форму, не обладает тератогенным действием, инкуб период 25-30 дне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p)adenovi-ridae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ывороточный гепатит, шприцевая желтух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енте-ральный, половой, транспла-центарный, при рода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HbS, HbE, IgM к HbC, ПЦР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зменная вакцина из НbS Аг, генноинженерные вакцины ( дрожжевая, векторная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виде вирионов (частицы Дейна), сферические, труб-чатые формы, оболочки (HbS), инкуб период 60-90 дней, 10 % переход в хроническую форму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viviridae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енте-ральный, половой, транспла-центарный, при рода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gM к HCV, ПЦР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 в хроническую форму, цирроз, интегративная форма - первичный рак печени, иногда с НВV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енте-ральный, половой, транспла-центарный, при рода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HbS, HbE, IgM дельта-вирус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фектный ДНК-содержащий, размножается с НВV, одеваясь в его оболочки, оказывает нек-ротизирующее воздействие (печеночная кома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лиментар-ный, через воду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рицат результаты на A B C D, ПЦР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 беременных женщин почечно-печеночный синдром до гематурии, летальность, выкидыши, преждевременные роды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лиментар-ный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НК-содержащ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хож на HCV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БАКТЕРИОЛОГ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418"/>
        <w:gridCol w:w="1134"/>
        <w:gridCol w:w="1378"/>
        <w:gridCol w:w="1599"/>
        <w:gridCol w:w="1559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звания бактер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звания заболеван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 для диагност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точник ин-фекции, путь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оды диагностики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акти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aureus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рункулы, карбункулы, абсцессы, флегмон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псис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невмони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онзилит, ангина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теомиелит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ретрит, цис-ти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ъюктивит у новорож-денных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ндокардит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щевые токсикоинфек-ц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ти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ингит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нойное отделяемо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крота, промывные воды бронх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яемое из зе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, гнойное отделяемо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ч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яемое конъюктив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вотные массы, промывные воды желудка, фекал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лок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квор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ной, носител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шно-капельный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по морфоло-гическим, тинк-ториальным культуральным, биохим свойст-вам, фаготипиро-вание внутри вида)</w:t>
            </w:r>
          </w:p>
        </w:tc>
        <w:tc>
          <w:tcPr>
            <w:tcW w:w="15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филококковый бактериофаг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для острых заболеван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: противостафилококковый Ig челове-ческий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тивостафилококковая плазма человеческая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для хронических: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тафилококковый анатоксин, убитая вакцина, аутовак-цина 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pyogenes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ерогруппа А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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моли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нойные по-ражения ко-жи: стрепто-дермии, абс-цессы, флег-мона, импе-тиго, рож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гина, скарлатина, сепсис, ревматиз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нойное отделяемо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яемое из зе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ыворо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по морфоло-гическим, тинк-ториальным культуральным, биохим, Аг свой-ствам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ля ревматизма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диагностика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Ат к стрептоли-зинам и гиалуро-нидазе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agalactiae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ингит и сепсис ново-рожден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, ликв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faecal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N, постхирур-гические гнойные вос-паления ки-шечника и брюшной по-л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ффузный гломерулонефрит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заболевания мочеполовой системы пневмония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пси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нойное отделяемое кишечника и брюшной пол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ча, кров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ча, отделяемое из влагалищ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крота, промыв-ные воды бронх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sangu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гемоли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рониосепсис    (септический язвенный эндокарди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418"/>
        <w:gridCol w:w="1134"/>
        <w:gridCol w:w="1378"/>
        <w:gridCol w:w="1599"/>
        <w:gridCol w:w="1559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 pneumonia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упозная пневмони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иты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нъюктивит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зучая язва роговицы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акриоцисти-ты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ингиты у детей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псис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ндокардиты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г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кро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н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яемое конъюктивы, язв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кв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зок из зе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шно-ка-пельный, гематогенный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еакция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набуха-ния капсул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Ней-фельда) реакция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икроагглютина-ции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Сэбина) - мышке внутри-брюшинно мок-роту, экссудат смешивают с  сывороткой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филококки, стрептококки, клебсиеллы, кишечные па-лочки, пневмо-кокки, сине-гнойная палоч-ка,кандиды, гемофильные, бактероиды, вейлонеллы, пептококки, пептострепто-кокки, фузо-бактерии, С perfringe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пси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посев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сахар-ный бульон, среду Китт-Та-роцци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икроскопия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аз-ка крови, выде-ление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чистой культуры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на кровяной агар, определение чув-ствительности к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антибиотика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, определение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и-да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икроорга-низм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meningitid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эпидемичес-кий церебро-спинальный менингит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зофаринги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пси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зок из носоглотки, кровь, ликв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шно-ка-пельный от больного или носител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на сыворо-точный МПА и МПБ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скопи-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о Граму, метиленовой синью - незавер-шенный фагоци-тоз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имическая полисахаридная вакц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gonorrho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норея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женская ост-рая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: уретрит вестибулит, бартолинит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хроническая: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эндоцервицитэндометрит, аднексит, оофорит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осложнения: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нематочная беременность, бесплодие, моноартрит, эндокардит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ужская ост-рая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: уретрит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хроническая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: простатит, эпидидимит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осложнения: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атит, эн-докардит, мо-ноартрит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вульвоваги-ни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 дево-чек,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ленорея сепси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и ИД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нойное отделяемое влагалища, шейки мат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зок из  церви-кального канала, пункция заднего свода влагалища, моч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нойное отделя-емое уретр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якулят, проста-тический сок, мо-ч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яемое вульв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деляемо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ов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тактно-бытово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страя гонорея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скопи-ческий, бактери-ологический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хроническая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РСК Борде-Жангу, РИФ)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битая гоновакцин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emophilus influenza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parainfluen-z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РЗ, брон-хит, ларин-гит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енингиты, пневмонии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ит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пси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лизь из ВДП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кв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кр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шно-ка-пельны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emophilus ducr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ягкий шанк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яемое яз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ово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икроскопичес-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стайка рыб, рельсы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emophilus aegiptic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пидемичес-кий конъюк-тив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яемое конъю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икроскопичес-кий, бактерио-логическ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emophilus vaginalis (gardnerell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специфические вагин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деляемо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икроскопичес-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клетки плос-кого эпителия с адгезией гардне-релл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-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икроаэро-филы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detella pertussis (1,2,3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parapertussis (1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bronhisept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клю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неглоточный тампон, кашлевые пласти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шно-ка-пельный от больного или носител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А, РСК, РНГ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битая корпуску-лярная коклюшная вакцина (реакто-генна неэффектив-на), АКДС, АК, бесклеточная кок-люшная вакцина (КТ, Ф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итоксический противококлюш-ный Ig человечес-кий для детей до 2 ле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eudomonas erugin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нойно-воспа-лительные ос-ложнения у ожоговых, хирургичес-ких, урологи-ческих боль-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ной, кровь, отделяемое ран, моча, мокр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огенное заражение в стационар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осев на МПА, кровяной ага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негнойный бак-териофаг, противосинегной-ный антитоксичес-кий Ig (донорский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rsinia pest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ормы чумы 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жно-бубонна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гочна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шеч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нктат, отделя-емое из бубон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крот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екали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всех формах кро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ной чело-век и грызуны (крысы, сус-лики, сурки), переносчики блох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ансмиссивный-кожно-бу-онная, кон-тактный- кож-но-бубонная, воздушно-капельный-легочная, алиментарный-кишечна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икроскопический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кспрес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ИФ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проба с  фаг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проба на белых мышах и морс-ких свинках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ивая вакцина E. V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418"/>
        <w:gridCol w:w="1134"/>
        <w:gridCol w:w="1378"/>
        <w:gridCol w:w="1599"/>
        <w:gridCol w:w="1559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rsinia pseudotu-berculos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севдотуберкулез, скарла-тиноподобная лихорадка, кишечная форма (энте-рит, гастроэн-терит, аппен-дицит), септи-ко-тифоидная форма, жел-тушная, сус-тавна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, фекалии, моча, слизь из носоглот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ызуны, кошки, собаки, коров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лиментар-ный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Среда Эндо при 28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РА, РНГА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rsinia enterocolit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шечный иерсиниоз, суставная форма, гепа-тит, генерали-зованная фор-ма с высыпа-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, фекалии, мо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иньи, коровы, собаки, кошки, грызу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лиментар-ны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Среда Эндо при 28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РА, РНГ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isella tularens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ормы туля-ремии 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убонная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гинозно-бубонна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лазна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гочна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шечна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птиче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нктат, отделя-емое из бубон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яемое конъ-юктив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крот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екали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всех формах кро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ыши-полев-ки, крысы, хомяки, зай-цы, водяные крыс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ансмиссивный (клещи, комары, слеп-ни), контакт-ный, аэроген-ный, алимен-тарны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кровяно-капель-ная реакция аг-глютинации на стекле с туляре-мийным диагнос-тикумом, со 2 не-дели РА, РНГ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аллергологичес-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проба с ту-лярином (взвесь убитых бактерий в 3 % глицерине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ивая вакцина Эль-берта-Гайск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ella meliten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abortu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su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ov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can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neotom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руцеле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мокультура, уринокультура, биликультура, лактокультура, экссудат при бур-ситах, ликвор, миелокультура посмер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зы, овцы, коровы, свинь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лиментар-ный, контакт-ный, аэроген-ны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ориентировочная РА на стекле Хеддельсона, РА Райта, РНГА, опсоно-фагоци-тарная проба Штритера, РИФ, при хронической форме реакция Кумбса для неполный Ат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аллергологичес-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проба Бюр-не с бруцеллином (фильтрат 3 не-дельной бульон-ной культуры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ивая вакцина из штамма B abortus по эпид показания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битая вакцин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illus anthrac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бирская язва формы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жная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шечная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гочная, септиче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яемое от карбункула, струп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вотные массы, фекал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кро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 при все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С, МРС, лошади, свинь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тактный, алиментар-ный, воздуш-но-капельны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икроскопичес-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по Граму, РИФпр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на МПА, МПБ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аллергологичес-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проба с антраксином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c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реакция термо-кольцепреципитации по Аскол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ивая бескапсуль-ная вакцина 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g сибиреязвенный лошадины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418"/>
        <w:gridCol w:w="1134"/>
        <w:gridCol w:w="1378"/>
        <w:gridCol w:w="1599"/>
        <w:gridCol w:w="1559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eudomonas malle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а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, гнойное отделяемое язв, абсцессов, гной-ные выделения слизисты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ошади, ос-лы, мулы, верблю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тактный, алиментар-ный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РСК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eudomonas pseudomall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лиоидо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ь, гнойное отделяемое язв, абсцессов, гной-ные выделения слизист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ызуны, кошки, соба-ки контактный, алиментар-ны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актериологический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ерологически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РС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ХАРАКТЕРИСТИКА БАКТЕР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622"/>
        <w:gridCol w:w="4757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зв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рфология, А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льтуральные свойств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ификация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кторы патогенности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фило-кокки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+, спор, жгутиков, капсул 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МПА колонии с пигментом, на МПБ диффузное помутнение, на кровяном агаре с зонами гемолиза или бе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ие (эклипсные )Аг с кожей и почечной тканью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наличию плазмо-коагулазы (п), аэробной (а), и ана-эробной (ан) фермен-тации манни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. aureus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+ а+ ан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epidermidis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- а+/- а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saprophiti-cus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- а+/- а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пептидогликан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оксическое действие на фагоциты, обездвиживает их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тейхоевая кислота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овреждает лимфоциты, снижает выработку Ат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белок А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омпонент клеточной стенки, неспецифически связывается с доменом СН3 IgG, к этому комплексу присоединя-ется комплемент, действует на фагоцитоз, тромбоци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ферменты патогенн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змокоагулаза (желатинирование кроличьей плазмы), фибри-нолизин, гиалуронидаза, лецитовиттелаза, ДНКаза,РНКаз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токсины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гемолизин, лейкоцидин, эксфолиативный токсин - синдром Лайела, энтеротоксины А B C D F-пищевые отрав-ления, экзотоксин токсического шока)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ножественная лекарственная устойчивость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R-плазмиды, бетта-лактамаз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для КОС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адгезины к клеткам орг-ма, полимерам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епто-кок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+, спор, жгутиков нет, только S pneumoniae в ор-ганизме образует капсул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харный бульон придонно-пристеночный рост, кровяной агар мелкие коло-нии с зонами гемолиз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липсные Аг с эндокардом, почками, кожей, С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ология, наличие О и S гемолизина, фиб-ринолизина, Аг и культуральные свой-ства (рост на средах с желчью, молоке с метиленовой синью, щелочных средах) - 13 серогрупп, 23 биовара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ерменты патогенности : гиалуронидаза, фибринолизин, ДНКаза, РНКаз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ксины : О и S стрептолизины, лейкоцидин, эритрогенный токси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-Аг полисахарид клеточной стенк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невмо-кок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+, ланцетовидные дипло-кокки, спор, жгутиков нет, в организме капсул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чечные колонии на сыво-роточном агаре, кровяном агаре зоны позеленения, рост на сахарном МП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4 Аг тип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Аг свойствам (у человека чаще вызывают заболевания 1, 2, 3 типы, 3 наиболее вирулентен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молитические, лейкоцитотоксические факторы, капсула, эндотоксины (пирогенное действие, геморрагические заболевания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menin-gitidi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- бобовидные диплокок-ки, спор, жгутиков нет, в организме капсу-л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лкие колонии на 25 % сывороточных средах при  37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о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 Аг типов (A B C D X Y Z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фференцируют с Branhamella catar-rhalis по росту на средах (менингококк не растет на МПА) и температурному маркеру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адгезивная актив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полисахаридная микрокапсул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ндотоксин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отшнуровывается от кл, в кровоток, поражает сосуды, геморрагические высыпания на коже и слизистых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gonor-rhoea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- бобовидные диплокок-ки, спор, жгутиков нет, в организме капсул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елкие колонии на 25 % сывороточных средах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адгезивная актив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полисахаридная микрокапсу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ндотоксин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мофиль-ные бакте-р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- мелкие коккобактерии, спор, жгутиков нет, в организме капсул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вяной агар с факторами Х и V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лисахаридная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капсул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цилиостатический фактор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адгезия вместе с фимбриям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ндотоксин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рдел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- мелкие коккобактерии, спор, жгутиков нет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реда Борде-Жангу (кровь, картофель, глицерин), мо-лочно-кровяной агар, КУА, колонии в виде капелек ртут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фференцируют по скорости роста, наличию уреазы, тирозиназы, росту на среде Павловского, Аг структуре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пили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филаментозный гемагглютинин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ФГА - связь между микробами, колонизация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коклюшный токсин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Т - (экзотоксин) белок, фракция А определяет патогенез заболевания (стимулирует лимфоцитоз, гистаминсенсибилизация, инсулинактивация, протективная активность), фракция В прикрепляет КТ к рецепторам клето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622"/>
        <w:gridCol w:w="4757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eudomo-nas eruginos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- палочка, подвижная, спор нет, иногда образует капсулоподобное в-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МПА круглые слизистые колонии синезеленого цвета (пиоцианин) с запахом жасмина (триметиламин), на МПБ диффузно-мутящий рост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кзотоксин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ферменты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: нейроминидаз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слизиподобное в-в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ля адгезии и защиты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множественная лекарственная устойчивость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R-плазмида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rsinia pestis, Yersinia pseudotu-berculosis,  Yersinia enterocoliti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- мелкая овоидная палоч-ка с биполярным окраши-ванием, спор, жгутиков нет у Yersinia pestis, в орг-ме капсу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МПА колонии в R-форме в виде “кружевных платочков”, на МПБ пленка со “сталактитами”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иохимическим свойствам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капсульные Аг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V, W - устойчивость к фагоцитозу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ферменты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фибринолизин, плазмокоагулаз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стицины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токсины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- летальный “мышиный” токсин - кардиотоксическое действие, капилляротоксическое действие - множественные кровоизлияния на коже и во внутренних органах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isella tularensi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- мелкие коккобактерии  спор, жгутиков нет, нежная капсула, полиморфны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яичные, глюкозо-кровяные Среды с добавлением цистина при 37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о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адгезивн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инвазивн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ндотокси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руцел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- мелкие коккобактерии и короткие палочки  спор, жгутиков нет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лкие колонии на сыво-роточно-декстрозном агаре, кровяном агаре (5 % овечьей крови), печеночных средах, на жидких - диффузно-мутящий рос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росту на средах с красителями (фук-син, тионин), способ-ности образовывать 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S, агглютинации моноспецифически-ми сыворотками, чувствительности к фагу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инвазивн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эндотоксин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ферменты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реаза (капилляротоксическое действие - отслойка плаценты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illus anthraci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+ крупные спорообразу-ющие палочки, жгутиков нет, есть капсул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МПА колонии в R-форме в виде “гривы льва”, на МПБ придонный рост - “комочек ваты”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фференцируют с Bacillus subtilis, Bacillus mesentericus, Bacillus cereus, т к они морфологически сходны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отечный фактор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“протективный Аг”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 xml:space="preserve">летальный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“мышиный”) токсин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липептидная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  <w:t>капсула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(фиксирует на клетках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eudomo-nas mallei, Pseudomo-nas pseudo-malle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р- мелкие палочки спор нет, жгутики есть у Pseudo-onas mallei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ы с добавлением 4-5 % глицерина, на картофеле Pseudomonas mallei дает рост в виде капель ме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ндотокс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84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bCs/>
      <w:i/>
      <w:i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4:28:00Z</dcterms:created>
  <dc:creator>kdn</dc:creator>
  <dc:description/>
  <dc:language>en-US</dc:language>
  <cp:lastModifiedBy>dmitriy</cp:lastModifiedBy>
  <cp:lastPrinted>1998-06-02T08:32:00Z</cp:lastPrinted>
  <dcterms:modified xsi:type="dcterms:W3CDTF">2000-01-03T15:29:00Z</dcterms:modified>
  <cp:revision>1</cp:revision>
  <dc:subject/>
  <dc:title>                                                           ВИРУСОЛОГИЯ</dc:title>
</cp:coreProperties>
</file>