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0"/>
        </w:rPr>
      </w:pPr>
      <w:r>
        <w:rPr>
          <w:b/>
        </w:rPr>
        <w:t>ФИО:</w:t>
      </w:r>
      <w:r>
        <w:rPr/>
        <w:t xml:space="preserve"> Красавцева Юлия Михайловна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>Дата рождения:</w:t>
      </w:r>
      <w:r>
        <w:rPr/>
        <w:t xml:space="preserve"> 01апреля 1985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>Образование</w:t>
      </w:r>
      <w:r>
        <w:rPr/>
        <w:t xml:space="preserve">: среднее 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>Профессия:</w:t>
      </w:r>
      <w:r>
        <w:rPr/>
        <w:t xml:space="preserve"> инвалид 11группы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>Семейное положение</w:t>
      </w:r>
      <w:r>
        <w:rPr/>
        <w:t>: не замужем, детей нет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>Адрес постоянного места жительства</w:t>
      </w:r>
      <w:r>
        <w:rPr/>
        <w:t xml:space="preserve">: г.Запорожье Жовтневый район ул. Героев-Сталинграда д.40 кв.22  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>Дата поступления в клинику</w:t>
      </w:r>
      <w:r>
        <w:rPr/>
        <w:t>:20 июня 2003</w:t>
      </w:r>
    </w:p>
    <w:p>
      <w:pPr>
        <w:pStyle w:val="Normal"/>
        <w:jc w:val="both"/>
        <w:rPr>
          <w:sz w:val="28"/>
          <w:szCs w:val="20"/>
        </w:rPr>
      </w:pPr>
      <w:r>
        <w:rPr/>
        <w:t>Поступила повторно, без направления, по инициативе матери.</w:t>
      </w:r>
    </w:p>
    <w:p>
      <w:pPr>
        <w:pStyle w:val="Normal"/>
        <w:jc w:val="both"/>
        <w:rPr>
          <w:sz w:val="28"/>
          <w:szCs w:val="20"/>
        </w:rPr>
      </w:pPr>
      <w:r>
        <w:rPr/>
        <w:t>Жалоб нет.</w:t>
      </w:r>
    </w:p>
    <w:p>
      <w:pPr>
        <w:pStyle w:val="Normal"/>
        <w:jc w:val="both"/>
        <w:rPr>
          <w:sz w:val="28"/>
          <w:szCs w:val="20"/>
        </w:rPr>
      </w:pPr>
      <w:r>
        <w:rPr/>
        <w:t>На момент окончания курации продолжала находится в стационар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</w:rPr>
        <w:t>Жалобы:</w:t>
      </w:r>
    </w:p>
    <w:p>
      <w:pPr>
        <w:pStyle w:val="Normal1"/>
        <w:rPr>
          <w:sz w:val="28"/>
        </w:rPr>
      </w:pPr>
      <w:r>
        <w:rPr>
          <w:sz w:val="28"/>
        </w:rPr>
        <w:t>Жалобы диффузную головную боль преимущественно во второй половине дня, головокружение, чувство тяжести в голове и повышенное АД, со слов больной 140/90, при нормальном для нее 100/60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/>
      </w:pPr>
      <w:r>
        <w:rPr/>
        <w:t>Анамнез жизни:</w:t>
      </w:r>
    </w:p>
    <w:p>
      <w:pPr>
        <w:pStyle w:val="Normal"/>
        <w:jc w:val="both"/>
        <w:rPr>
          <w:sz w:val="28"/>
          <w:szCs w:val="20"/>
        </w:rPr>
      </w:pPr>
      <w:r>
        <w:rPr/>
        <w:t xml:space="preserve">Наследственность неизвестна. Настоящие родители приемные. Удочерена в возрасте 4-х лет. Была подброшена в 3-х месячном возрасте в детскую больницу. О настоящих родителях ничего не известно. Со слов больной, у нее родовая травма. С детства отставала в развитии. Плохо говорила, занималась у логопедов. С 4,5 лет посещала детсад, где никого не признавала, самостоятельно уходили из садика, дралась с детьми. С 6 лет в школе трудности в учебе, плохо усваивала материал, по повадкам походила на мальчика, поведение в школе неудовлетворительное. Била детей, грубила родителям, агрессировала к учителям. Со слов больной, в 5 июня 1997 получила травму головы, сотрясение мозга. С 1997 года бродяжничала, уходила с уроков; во время учебы в интернате для слабовидящих пыталась выбросится в лестничный проем, наносила себе повреждения. С 1997г связалась с асоциальными подростками, нюхала клей, выносила вещи из дома, наблюдались эпизоды немотивированной злобы к родителям. </w:t>
      </w:r>
    </w:p>
    <w:p>
      <w:pPr>
        <w:pStyle w:val="Normal"/>
        <w:jc w:val="both"/>
        <w:rPr>
          <w:sz w:val="28"/>
          <w:szCs w:val="20"/>
        </w:rPr>
      </w:pPr>
      <w:r>
        <w:rPr/>
        <w:t>Жилищно-бытовые условия ниже среднего. Мать  преподаватель пенсионерка 54г, отец умер в 2001г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Типологические особенности: 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 xml:space="preserve">А) </w:t>
      </w:r>
      <w:r>
        <w:rPr/>
        <w:t xml:space="preserve">физическая сила повышенная, в повадках резкая; недисциплинирована; вынослива; поведение в момент опасности неадекватное; жизненные трудности воспринимает остро, что часто является причиной суицидных попыток. Упряма, умеет постоять за себя и за других, но оценивает ситуации своеобразно и однобоко. Настроение чаще хорошее. Размах жизненных планов скуден, круг интересов сужен (см. Приложения 1 и 2). 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 xml:space="preserve">Б)  </w:t>
      </w:r>
      <w:r>
        <w:rPr/>
        <w:t>неуровновешена, настроение может резко меняться на противоположное. Неспособность ограничивать свои побуждения и проявления чувств, себя не контролирует и не осуждает, со слов больной: «так легче жить».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 xml:space="preserve">В)  </w:t>
      </w:r>
      <w:r>
        <w:rPr/>
        <w:t>решения принимает легко и быстро, не отказывается от них, даже если понимает что они ошибочны, со слов больной «доведу до конца, а если не права, то потом буду исправлять». Легко знакомится с новыми людьми, привязывается, в отношениях не постоянна. Обидчива, злопамятна. В общении не настораживает, речь спокойная. Любимые занятия, со слов больной, общение с интересными людьми. Авторитетами для себя считает: Веру Ивановну (лечащий врач), санитарку Надю и дедушку. Мимика однообразна.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 xml:space="preserve">Г) </w:t>
      </w:r>
      <w:r>
        <w:rPr/>
        <w:t xml:space="preserve">интересуется музыкой, спортом; говорит, что любит играть в шахматы. Поступки свои не обдумывает перед тем как начать действовать, хотя наблюдается спланированность действий, когда дело касается сверх ценных целей. Говорит, что анализирует свои поступки, хотя при рассказе о негативных ситуаций сожаления нет, а наоборот присутствует гордость. Процесс формирования суждений минимален, чаше больная использует заученные абстрактные понятия, принятые от других. (см. Приложение 3)  </w:t>
      </w:r>
    </w:p>
    <w:p>
      <w:pPr>
        <w:pStyle w:val="Normal"/>
        <w:jc w:val="both"/>
        <w:rPr>
          <w:sz w:val="28"/>
          <w:szCs w:val="20"/>
        </w:rPr>
      </w:pPr>
      <w:r>
        <w:rPr/>
        <w:tab/>
        <w:t xml:space="preserve">В соответствии, с вышеизложенным, можно сделать вывод об типологических особенностях пациентки, которыми является изменение личности по эпитипу в сфере характера и интеллекта.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</w:rPr>
        <w:t xml:space="preserve">Анамнез болезни: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>Считает больной себя с рождения, говорит о родовой травме. С 1997г трижды была госпитализирована в ЗОПБ с поведенческими расстройствами. После последней выписки была переведена на обучение на дому, однако от учебы отказалась. С 2000г была госпитализирована в ГПНКД по поводу психопатоподобной симптоматики. В 12 лет наблюдался эпипараксизм в виде психомоторного эквивалента, после которого сильно избила девочку, после чего залезла на трубу котельни. Свое поведение амнезировала. В последние годы поведение в вечернее время стереотипно, наблюдаются приступы жара, сердцебиения, расплывчатости зрения, головные боли, после чего становится агрессивной и неуправляемой. В возбужденном состоянии с разрушительными тенденциями, направленными на окружающих или себя. В последующем период амнезии.</w:t>
      </w:r>
    </w:p>
    <w:p>
      <w:pPr>
        <w:pStyle w:val="Normal"/>
        <w:jc w:val="both"/>
        <w:rPr>
          <w:sz w:val="28"/>
          <w:szCs w:val="20"/>
        </w:rPr>
      </w:pPr>
      <w:r>
        <w:rPr/>
        <w:t>Со слов матери наблюдались генерализованные судорожные припадки, последний 17.08.01, после чего и была госпитализирована. Припадок, якобы длительностью 40 мин: «не приходила в сознание, стонала, кричала, извивалась». Внезапно вскочила и побежала выбивать дверь.</w:t>
      </w:r>
    </w:p>
    <w:p>
      <w:pPr>
        <w:pStyle w:val="Normal"/>
        <w:jc w:val="both"/>
        <w:rPr>
          <w:sz w:val="28"/>
          <w:szCs w:val="20"/>
        </w:rPr>
      </w:pPr>
      <w:r>
        <w:rPr/>
        <w:t xml:space="preserve">Вирусный гепатит перенесла в 1987г. </w:t>
      </w:r>
    </w:p>
    <w:p>
      <w:pPr>
        <w:pStyle w:val="Normal"/>
        <w:jc w:val="both"/>
        <w:rPr>
          <w:sz w:val="28"/>
          <w:szCs w:val="20"/>
        </w:rPr>
      </w:pPr>
      <w:r>
        <w:rPr/>
        <w:t>ЧМТ с потерей сознания в детстве.</w:t>
      </w:r>
    </w:p>
    <w:p>
      <w:pPr>
        <w:pStyle w:val="Normal"/>
        <w:jc w:val="both"/>
        <w:rPr>
          <w:sz w:val="28"/>
          <w:szCs w:val="20"/>
        </w:rPr>
      </w:pPr>
      <w:r>
        <w:rPr/>
        <w:t>Страдает миопией средней степени.</w:t>
      </w:r>
    </w:p>
    <w:p>
      <w:pPr>
        <w:pStyle w:val="Normal"/>
        <w:jc w:val="both"/>
        <w:rPr>
          <w:sz w:val="28"/>
          <w:szCs w:val="20"/>
        </w:rPr>
      </w:pPr>
      <w:r>
        <w:rPr/>
        <w:t>Аппендектомия в августе 2001г.</w:t>
      </w:r>
    </w:p>
    <w:p>
      <w:pPr>
        <w:pStyle w:val="TextBody"/>
        <w:rPr/>
      </w:pPr>
      <w:r>
        <w:rPr/>
        <w:t>В отделении состояние не стабильное. Эмоционально лабильно. Легко раздражается. Аффектирует. Назойлива. Постоянно подходит с различными просьбами к врачу. В случае отказа исполнить его, требовала – возбуждается, начинает бить кулаками по двери, ругается нецензурной бранью. Шантажирует персонал перебить все окна и кровати. Дистанцию с персоналом не соблюдает. Может носить медсестер на руках, гордится своими мужскими повадками. Режим отделения не соблюдала. Пыталась избить санитарку. Отказывалась принимать таблетированные препараты. Однажды закрылась в кладовке, подперев дверь изнутри. При выбивании двери, была тревожна. Лицо бледно, топчется на месте, с ноги на ногу, учащенное дыхание. Стереотипно повторяла: «Я не хочу, чтобы делали укол!». При этом узнает окружающих, отвечает по существу.</w:t>
      </w:r>
    </w:p>
    <w:p>
      <w:pPr>
        <w:pStyle w:val="Normal"/>
        <w:jc w:val="both"/>
        <w:rPr>
          <w:sz w:val="28"/>
          <w:szCs w:val="20"/>
        </w:rPr>
      </w:pPr>
      <w:r>
        <w:rPr/>
        <w:t xml:space="preserve">Была выписана 6 ноября 2001, по просьбе матери (в связи с похоронами отца). В течение 10 дней до выписки поведение больной было упорядоченное, благодушное, асоциальных тенденций не выявляла. </w:t>
      </w:r>
    </w:p>
    <w:p>
      <w:pPr>
        <w:pStyle w:val="Normal"/>
        <w:jc w:val="both"/>
        <w:rPr>
          <w:sz w:val="28"/>
          <w:szCs w:val="20"/>
        </w:rPr>
      </w:pPr>
      <w:r>
        <w:rPr/>
        <w:t xml:space="preserve">Поступила очередной раз без направления, по инициативе матери. Больная объясняет это тем, что ее мать не хочет жить с ней, т.к. они постоянно ссорятся, а мать мотивирует свою правоту болезнью дочери. Жалобы на головную боль и повышенное АД, со слов больной 140/90, при нормальном для нее 100/60. </w:t>
      </w:r>
    </w:p>
    <w:p>
      <w:pPr>
        <w:pStyle w:val="Normal1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>Соматический статус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щее состояние больного средней степени тяжести. Положение в постели активное. Сознание сохранено, контактен, общителен, обстоятелен. Гиперстеник. Кожные покровы блед</w:t>
        <w:softHyphen/>
        <w:t>но-розового цвета, чистые, умеренной влажности. Подкожно-жировой слой развит умеренно, толщина кож</w:t>
        <w:softHyphen/>
        <w:t>ной складки в подреберьях - 3,5 см. Отеков нет. Периферические л/у (затылочные, подчелюстные, шейные, над- и подключичные, под</w:t>
        <w:softHyphen/>
        <w:t>мышечные, паховые) не увеличены, при пальпации безболезненные, не спаянные с окружающими тканя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еформаций костей и суставов не обнаружено. Мышечный тонус диффузно снижен. При пальпации мышцы безболезненн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рудная клетка нормостеническая, правильной формы, симмет</w:t>
        <w:softHyphen/>
        <w:t>ричная. Тип дыхания брюшной. ЧДД - 19 в минуту. Перкуторно разме</w:t>
        <w:softHyphen/>
        <w:t>ры легких и подвижность их края в пределах нормы. При аускульта</w:t>
        <w:softHyphen/>
        <w:t>ции по всем легочным полям выслушивается везикулярное дыхан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ласть сердца не изменена. Верхушечный толчок умеренной силы, опре</w:t>
        <w:softHyphen/>
        <w:t>деляется в 5 межреберье по среднеключичной линии. Пульс на луче</w:t>
        <w:softHyphen/>
        <w:t>вых артериях симметричный на обеих руках, удовлетворительного на</w:t>
        <w:softHyphen/>
        <w:t>полнения и напряжения, частота 76 в минуту, ритмичен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раницы относительной тупости сердца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авая - 4 межреберье на 1 см кнаружи от правого края грудин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левая - 5 межреберье на 1 см кнутри от среднеключичной лини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ерхняя - на 3 ребре по левой окологрудинной лини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перечник сердца - 11 с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раницы абсолютной тупости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авая - 4 межреберье по правому краю грудин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левая - 5 межреберье на 3 см кнутри от среднеключичной лини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ерхняя - 4 ребро по левой окологрудинной лин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Аускультация сердца: Тоны сердца громкие, ритм правильный, ЧСС - 76 в минуту. АД - 120/80 мм рт.ст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Язык влажный, розовый, у корня обложен белым налетом. Живот мягкий, безболезненный. Печень, селезенка не увеличены. Почки не пальпируются. Симптом поколачивания по поясничной области отрицателен с обеих сторон. Мочеиспускание произвольное, свободное, безболезненное. Естественные отправления не нарушены.Признаков дисфункции желез внутренней секреции нет. 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>Неврологический статус</w:t>
      </w:r>
    </w:p>
    <w:p>
      <w:pPr>
        <w:pStyle w:val="Normal1"/>
        <w:jc w:val="both"/>
        <w:rPr/>
      </w:pPr>
      <w:r>
        <w:rPr>
          <w:b/>
          <w:sz w:val="28"/>
        </w:rPr>
        <w:t>1)</w:t>
      </w:r>
      <w:r>
        <w:rPr>
          <w:sz w:val="28"/>
        </w:rPr>
        <w:t xml:space="preserve"> Черепные нервы:                         .                                                                                                         </w:t>
      </w:r>
      <w:r>
        <w:rPr>
          <w:b/>
          <w:sz w:val="28"/>
        </w:rPr>
        <w:t>I пара</w:t>
      </w:r>
      <w:r>
        <w:rPr>
          <w:sz w:val="28"/>
        </w:rPr>
        <w:t xml:space="preserve"> - n. olfactorius ( обонятельный нерв ).Обоняние исследуется при помощи различных пахучих веществ, хоро</w:t>
        <w:softHyphen/>
        <w:t>шо известных больному (одеколон, свежий хлеб, мята, этиловый спирт и др.). Одна ноздря закрывается, другой определяются запа</w:t>
        <w:softHyphen/>
        <w:t xml:space="preserve">хи. Обычно используют пузырьки с пахучими растворами. Больной ощущает различные запахи одинаково с обеих сторон.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II пара</w:t>
      </w:r>
      <w:r>
        <w:rPr>
          <w:sz w:val="28"/>
        </w:rPr>
        <w:t xml:space="preserve"> - n. opticus (зрительный нерв).Острота зрения исследуется с помощью таблицы Сивцева, состоящей из 12 строчек букв. Больной находится на расстояние 5 метров от хорошо освещенной таблицы. Больной поочередно закрывает левый и правый глаз и старается различить буквы 10-ой строки (в таком случае зрение считается нормальным). Острота зрения право</w:t>
        <w:softHyphen/>
        <w:t>го глаза 1,0, левого глаза 1,0.                    .                                                                 Поля зрения исследуются с помощью периметра, а также с помощью молоточка. Для этого больному предлагается зафиксировать взгляд на любом предмете, а затем исследующий вносит и выносит из поля зрения больного молоточек. Больной отмечает моменты, когда перес</w:t>
        <w:softHyphen/>
        <w:t>тает видеть молоточек. Ориентировочные границы полей зрения для левого глаза: наружная - 80°, верхняя - 50°,нижняя - 60°. Для правого глаза наружняя - 90°, верхняя - 50°, нижняя - 60°.                      .                                                         Цветоощущение исследуются с помощью различно окрашенных предме</w:t>
        <w:softHyphen/>
        <w:t xml:space="preserve">тов. Цветоощущение больного не нарушены.                .                                                              </w:t>
      </w:r>
      <w:r>
        <w:rPr>
          <w:b/>
          <w:sz w:val="28"/>
        </w:rPr>
        <w:t>III пара</w:t>
      </w:r>
      <w:r>
        <w:rPr>
          <w:sz w:val="28"/>
        </w:rPr>
        <w:t xml:space="preserve"> - n. oculomotorius (глазодвигательный нерв)                      .                                                                       </w:t>
      </w:r>
      <w:r>
        <w:rPr>
          <w:b/>
          <w:sz w:val="28"/>
        </w:rPr>
        <w:t>IV пара</w:t>
      </w:r>
      <w:r>
        <w:rPr>
          <w:sz w:val="28"/>
        </w:rPr>
        <w:t xml:space="preserve"> - n trochlearis ( блоковый нерв )                   .                                                                   </w:t>
      </w:r>
      <w:r>
        <w:rPr>
          <w:b/>
          <w:sz w:val="28"/>
        </w:rPr>
        <w:t>VI пара</w:t>
      </w:r>
      <w:r>
        <w:rPr>
          <w:sz w:val="28"/>
        </w:rPr>
        <w:t xml:space="preserve"> - n. abducens (отводящий нерв)Исследуют форму и величину зрачков. У больного зрачки округлые, одинакового размера, симметричные. Исследование реакции зрачков на свет. У больного зрачки на свет реагируют содружественно. Исследование конвергенции зрачков производится путем поднесения молоточка к переносице. При поднесении молоточка к переносице у больного достаточная конвергенция с обеих сто</w:t>
        <w:softHyphen/>
        <w:t xml:space="preserve">рон. Синдром Арджилла-Робертсона (выпадение реакции зрачка на свет при сохранении реакции аккомодации и конвергенции) не выявляется. Больной двоения перед глазами не отмечает.                                          Глазные щели равномерны D=S.   Исследование нистагма проводится при перемещении молоточка из стороны в сторону. У больного нистагма не выявляется.                                                                                                             </w:t>
      </w:r>
      <w:r>
        <w:rPr>
          <w:b/>
          <w:sz w:val="28"/>
        </w:rPr>
        <w:t>V пара</w:t>
      </w:r>
      <w:r>
        <w:rPr>
          <w:sz w:val="28"/>
        </w:rPr>
        <w:t xml:space="preserve"> - n . trigeminus (тройничный нерв ). Исследование болевой чувствительности на кожи лица проводят пу</w:t>
        <w:softHyphen/>
        <w:t>тем покалывания иголкой по ходу иннервации ветвей тройничного нерва (зонам Геда). У больного снижения чувстви</w:t>
        <w:softHyphen/>
        <w:t xml:space="preserve">тельности нет. Исследование корнеального рефлекса. У больного при прикладывании мягкой бумажки к роговице наблюдается смыкание век обоих глаз.  Исследование силы жевательных мышц проводят путем прикладывания рук на m.masseter, при этом больного просят сделать жевательное движение. V больной не отмечается снижения силы жевательных.мышц.                                                                                                 </w:t>
      </w:r>
      <w:r>
        <w:rPr>
          <w:b/>
          <w:sz w:val="28"/>
        </w:rPr>
        <w:t>VII пара</w:t>
      </w:r>
      <w:r>
        <w:rPr>
          <w:sz w:val="28"/>
        </w:rPr>
        <w:t xml:space="preserve"> - n. facialis (лицевой нерв). При наморщивании лба наблюдается образование кожных складок. Гла</w:t>
        <w:softHyphen/>
        <w:t>за зажимает полностью. Зубы при их показывании обнажаются пол</w:t>
        <w:softHyphen/>
        <w:t xml:space="preserve">ностью. Сглаженности носогубных складок нет.                                                                                                                        </w:t>
      </w:r>
      <w:r>
        <w:rPr>
          <w:b/>
          <w:sz w:val="28"/>
        </w:rPr>
        <w:t>VIII пара</w:t>
      </w:r>
      <w:r>
        <w:rPr>
          <w:sz w:val="28"/>
        </w:rPr>
        <w:t xml:space="preserve"> - n. vestibulocochlearis (преддверно-улитковый) Исследование остроты слуха - больная слышит шепотную речь на рас</w:t>
        <w:softHyphen/>
        <w:t>стоянии 4 метров. Слуховые галлюцинации, синдром Меньера не выяв</w:t>
        <w:softHyphen/>
        <w:t xml:space="preserve">лены.                              </w:t>
      </w:r>
      <w:r>
        <w:rPr>
          <w:b/>
          <w:sz w:val="28"/>
        </w:rPr>
        <w:t>IX пара</w:t>
      </w:r>
      <w:r>
        <w:rPr>
          <w:sz w:val="28"/>
        </w:rPr>
        <w:t xml:space="preserve"> - n. glossopharingeus (языкоглоточный нерв).                                        </w:t>
      </w:r>
      <w:r>
        <w:rPr>
          <w:b/>
          <w:sz w:val="28"/>
        </w:rPr>
        <w:t>X пара</w:t>
      </w:r>
      <w:r>
        <w:rPr>
          <w:sz w:val="28"/>
        </w:rPr>
        <w:t xml:space="preserve"> - n. vagus (блуждающий нерв) Исследование акта глотания - при прикосновении шпателем к слизис</w:t>
        <w:softHyphen/>
        <w:t>той оболочке задней стенки глотки у больного должно возникнуть глота</w:t>
        <w:softHyphen/>
        <w:t>тельное движение. Глоточный рефлекс не снижен. Исследование небного рефлекса проводится путем прикосновения к мягкому небу - рефлекс живой, симметричный. Носовой оттенок голо</w:t>
        <w:softHyphen/>
        <w:t xml:space="preserve">са, афония, дизартрия не отмечаются.                                         </w:t>
      </w:r>
      <w:r>
        <w:rPr>
          <w:b/>
          <w:sz w:val="28"/>
        </w:rPr>
        <w:t>XI пара</w:t>
      </w:r>
      <w:r>
        <w:rPr>
          <w:sz w:val="28"/>
        </w:rPr>
        <w:t xml:space="preserve"> - n. accessorius (добавочный нерв). При поворотах головы m. stemocleidomastoideus хорошо контурируют</w:t>
        <w:softHyphen/>
        <w:t xml:space="preserve">ся. Свисания головы не наблюдается. Затруднений при поднятие плеч больной у себя не отмечает.    </w:t>
      </w:r>
      <w:r>
        <w:rPr>
          <w:b/>
          <w:sz w:val="28"/>
        </w:rPr>
        <w:t>XII пара</w:t>
      </w:r>
      <w:r>
        <w:rPr>
          <w:sz w:val="28"/>
        </w:rPr>
        <w:t xml:space="preserve"> - n. hypoglossus (подъязычный нерв).  Наблюдается легкая девиация языка влево. Атрофия и фибриллярные подерги</w:t>
        <w:softHyphen/>
        <w:t>вания языка не выявлены.</w:t>
      </w:r>
    </w:p>
    <w:p>
      <w:pPr>
        <w:pStyle w:val="Normal1"/>
        <w:jc w:val="both"/>
        <w:rPr/>
      </w:pPr>
      <w:r>
        <w:rPr>
          <w:b/>
          <w:sz w:val="28"/>
        </w:rPr>
        <w:t>2)</w:t>
      </w:r>
      <w:r>
        <w:rPr>
          <w:sz w:val="28"/>
        </w:rPr>
        <w:t xml:space="preserve"> </w:t>
      </w:r>
      <w:r>
        <w:rPr>
          <w:b/>
          <w:sz w:val="28"/>
        </w:rPr>
        <w:t>Чувствительная сфера</w:t>
      </w:r>
    </w:p>
    <w:p>
      <w:pPr>
        <w:pStyle w:val="Normal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Беспокоят головные боли преимущественно во второй половине дня, головокружение, чувство тяжести в голове. Болевая чувствительность в точках Валле не снижена (исследование болезненности нервных стволов в паравертебральной области, под</w:t>
        <w:softHyphen/>
        <w:t>ключичной ямке и по ходу седалищного нерва). Симптомы натяжения: Симптом Нери. Наклон головы приводит к боли в зоне иннервации пораженного ко</w:t>
        <w:softHyphen/>
        <w:t>решка. Данный симптом не выявлен. Симптом Вассермана. При сгибании ноги в тазобедренном суставе боль проводится по пе</w:t>
        <w:softHyphen/>
        <w:t>редней поверхности бедра в паховую область. Симптом не выявляется.  Симптом Ласега. Сгибание ноги в тазобедренном суставе вызывает боль в пояснице и по задней поверхности бедра и голени, при сгибании в коленном суставе боль исчезает. Данный симптом не выявляется.                                                                                              Менингеальные симптомы: Ригидность затылочных мышц не выявлена.          Симптом Кернига. Разгибание ноги в коленном суставе, ранее согнутой под прямым уг</w:t>
        <w:softHyphen/>
        <w:t>лом в тазобедренном и коленном суставах, не производится. Данный симптом не выявляется.                      .                                                                     Симптом Брудзинского верхний. Пассивное сгибание головы приводит к сгибанию ног и подтягиванию их к животу. Данный симптом не выявляется. Симптом Брудзинского средний. При давлении на область лобкового симфиза ноги сгибаются в тазо</w:t>
        <w:softHyphen/>
        <w:t>бедренном и коленных суставах и подтягиваются к животу. Данный симптом не выявляется. Симптом Брудзинского нижний. При проверке с одной стороны симптома Кернига другая нога, сги</w:t>
        <w:softHyphen/>
        <w:t>баясь в коленном и тазобедренном суставах, подтягивается к живо</w:t>
        <w:softHyphen/>
        <w:t xml:space="preserve">ту. Данный симптом не выявляется.                                     </w:t>
      </w:r>
      <w:r>
        <w:rPr>
          <w:b/>
          <w:sz w:val="28"/>
        </w:rPr>
        <w:t>Поверхностные виды чувствительности</w:t>
      </w:r>
      <w:r>
        <w:rPr>
          <w:sz w:val="28"/>
        </w:rPr>
        <w:t>:                                              . Болевую чувствительность проверяют путем нанесения уколов иглой на симметричные участки. У больного снижения болевой чувствительности нет.                                                                                                           Тактильную чувствительность проверяют путем прикосновения к телу мягкой кисточкой. У больного снижения тактильной чувствительности нет. Температурную чувствительность проверяют, прикасаясь к коже пред</w:t>
        <w:softHyphen/>
        <w:t xml:space="preserve">метами с разной температурой поверхности. У больного снижения температурной чувствительности нет.                          .                                                           </w:t>
      </w:r>
      <w:r>
        <w:rPr>
          <w:b/>
          <w:sz w:val="28"/>
        </w:rPr>
        <w:t>Глубокие виды чувствительности</w:t>
      </w:r>
      <w:r>
        <w:rPr>
          <w:sz w:val="28"/>
        </w:rPr>
        <w:t>:                                                  . Мышечно-суставное чувство проверяют путем выяснения способности больного определять характер пассивных движений, производимых об</w:t>
        <w:softHyphen/>
        <w:t>следующим в различных суставах его конечности. У больного мышечно-суставное чувство не нарушено.                      .                                                                Вибрационную чувствительность проверяют с помощью камертона. Нож</w:t>
        <w:softHyphen/>
        <w:t>ка звучащего камертона устанавливается на кожу над костью. Выяс</w:t>
        <w:softHyphen/>
        <w:t xml:space="preserve">няется, ощущает ли больной вибрацию камертона. У больного время ощущения вибрации справа и слева симметрично.                     .                                                           Чувство давления исследуется путем надавливания на симметричные участки тела. У больного чувство давления не нарушено.                                                                                               </w:t>
      </w:r>
      <w:r>
        <w:rPr>
          <w:b/>
          <w:sz w:val="28"/>
        </w:rPr>
        <w:t xml:space="preserve">Сложные виды чувствительности:                  .                                                                                                                   </w:t>
      </w:r>
      <w:r>
        <w:rPr>
          <w:sz w:val="28"/>
        </w:rPr>
        <w:t>Стереогноз.                                                                                                       Больной при ощупывании ранее знакомого предмета должен опреде</w:t>
        <w:softHyphen/>
        <w:t>лить его характер. Распознает предметы на ощупь, т. е. стереог</w:t>
        <w:softHyphen/>
        <w:t>ноз сохранен.                                          Двумерно пространственное чувство. Проверяют путем выяснения способности больной определять харак</w:t>
        <w:softHyphen/>
        <w:t>тер элементарных геометрических фигур (крест, круг, треугольник и т. п.), цифр или букв, которые исследующий вычерчивает на коже больной тупым предметом. У больного двумерно пространственное чувство сохранено.                     .                                    Сознание положения тела и его частей в пространстве. Данный больной с закрытыми глазами осознает положение тела и ко</w:t>
        <w:softHyphen/>
        <w:t>нечностей в пространстве.</w:t>
      </w:r>
    </w:p>
    <w:p>
      <w:pPr>
        <w:pStyle w:val="Normal1"/>
        <w:jc w:val="both"/>
        <w:rPr/>
      </w:pPr>
      <w:r>
        <w:rPr>
          <w:b/>
          <w:sz w:val="28"/>
        </w:rPr>
        <w:t>3)</w:t>
      </w:r>
      <w:r>
        <w:rPr>
          <w:sz w:val="28"/>
        </w:rPr>
        <w:t xml:space="preserve"> </w:t>
      </w:r>
      <w:r>
        <w:rPr>
          <w:b/>
          <w:sz w:val="28"/>
        </w:rPr>
        <w:t>Двигательная сфера</w:t>
      </w:r>
      <w:r>
        <w:rPr>
          <w:sz w:val="28"/>
        </w:rPr>
        <w:t xml:space="preserve"> </w:t>
      </w:r>
      <w:r>
        <w:rPr>
          <w:b/>
          <w:sz w:val="28"/>
        </w:rPr>
        <w:t>и рефлексы</w:t>
      </w:r>
      <w:r>
        <w:rPr>
          <w:sz w:val="28"/>
        </w:rPr>
        <w:t>:</w:t>
      </w:r>
    </w:p>
    <w:p>
      <w:pPr>
        <w:pStyle w:val="Normal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ктивные движения в соответствии с заданием должен производить сам. Объем и темп движения определяют визуально. Данный больной правильно осуществляет активные движения.                                 .                                                                  Мышечная сила. Исследуется мышечная сила симметричных мышечных групп путем соп</w:t>
        <w:softHyphen/>
        <w:t>ротивления силе исследуемого. Снижение мышечной силы не выявлено.                              .                                                                                                        Мышечный тонус.    Исследуется путем проведения пассивных движений в суставах. Мышечный тонус не снижен.                      .                                                         Атрофия мышц. Исследуется путем обмера мышц сантиметровой лентой. У больного атрофия мышц не выявляется.                    .                                             Фибриллярные и фасцикулярные подергивания мышц. Определяются визуально. У данной больной фибриллярные и фасци</w:t>
        <w:softHyphen/>
        <w:t xml:space="preserve">кулярные подергивания мышц не выявляются                    .                                                  </w:t>
      </w:r>
      <w:r>
        <w:rPr>
          <w:b/>
          <w:sz w:val="28"/>
        </w:rPr>
        <w:t>Координация движений</w:t>
      </w:r>
      <w:r>
        <w:rPr>
          <w:sz w:val="28"/>
        </w:rPr>
        <w:t xml:space="preserve"> проверяется путем проведения следующих проб: Пальце-носовая проба. Больная с закрытыми глазами должен отвести руку, а затем, не то</w:t>
        <w:softHyphen/>
        <w:t>ропясь, указательным пальцем попасть в кончик носа. Больноя не вы</w:t>
        <w:softHyphen/>
        <w:t>полняет пробу слева.  Пяточно-коленная проба. Больная, лежащего на спине с закрытыми глазами предлагают высо</w:t>
        <w:softHyphen/>
        <w:t>ко поднять одну ногу и затем пяткой ее попасть в колено другой ноги. Больная не выполняет пробу слева.     Проба на адиадохокинез. Больной предлагается закрыть глаза, вытянуть вперед руки и быс</w:t>
        <w:softHyphen/>
        <w:t>тро, ритмично супинировать и пронировать кисти рук. Отмечается незначительный тремор рук.                      .                                            Указательная проба. Больной предлагается несколько раз попасть указательным пальцем в кончик направленного на него пальца исследующего. Это же дей</w:t>
        <w:softHyphen/>
        <w:t>ствие повторяется с закрытыми глазами. Больная выполняет дан</w:t>
        <w:softHyphen/>
        <w:t>ную пробу.                                  .                                                                    Устойчивость в позе Ромберга. Больному предлагается встать, плотно сдвинув ступни, слегка при</w:t>
        <w:softHyphen/>
        <w:t xml:space="preserve">поднять голову. В позе Ромберга покачивается, отмечается тремор пальцев рук.                         </w:t>
        <w:tab/>
        <w:tab/>
        <w:tab/>
        <w:tab/>
        <w:t xml:space="preserve">        Походка.       Походка больного устойчивая. </w:t>
        <w:tab/>
        <w:tab/>
        <w:tab/>
        <w:tab/>
        <w:t xml:space="preserve">             </w:t>
      </w:r>
      <w:r>
        <w:rPr>
          <w:b/>
          <w:sz w:val="28"/>
        </w:rPr>
        <w:t>Речь</w:t>
      </w:r>
      <w:r>
        <w:rPr>
          <w:sz w:val="28"/>
        </w:rPr>
        <w:t>.   Элементов дизартрии не выявлено.</w:t>
        <w:tab/>
        <w:tab/>
        <w:t xml:space="preserve">                     </w:t>
      </w:r>
      <w:r>
        <w:rPr>
          <w:b/>
          <w:sz w:val="28"/>
        </w:rPr>
        <w:t>Гиперкинезы</w:t>
      </w:r>
      <w:r>
        <w:rPr>
          <w:sz w:val="28"/>
        </w:rPr>
        <w:t xml:space="preserve">.     Гиперкинезов нет.                                                                    .                                                         </w:t>
      </w:r>
      <w:r>
        <w:rPr>
          <w:b/>
          <w:sz w:val="28"/>
        </w:rPr>
        <w:t>Сухожильные рефлексы</w:t>
      </w:r>
      <w:r>
        <w:rPr>
          <w:sz w:val="28"/>
        </w:rPr>
        <w:t>.  Рефлекс с двуглавой мышцы плеча вызывается ударом молоточка по сухожилию мышцы над локтевым сгибом, рука больного при этом нахо</w:t>
        <w:softHyphen/>
        <w:t xml:space="preserve">дится в полусогнутом и расслабленном состоянии. Ответная реакция - сгибание предплечья. У данного больного рефлекс снижен с обеих сторон.    </w:t>
        <w:tab/>
        <w:tab/>
        <w:tab/>
        <w:tab/>
        <w:tab/>
        <w:tab/>
        <w:tab/>
        <w:t xml:space="preserve">          Рефлекс с трехглавой мышцы плеча вызывается ударом молоточка по сухожилию мышцы над локтевым отростком, рука при этом пассивно отведена назад и кнаружи и не полностью разогнута в локтевом сус</w:t>
        <w:softHyphen/>
        <w:t xml:space="preserve">таве. Ответная реакция - разгибание предплечья. У данного больного рефлекс снижен с обеих сторон.  </w:t>
        <w:tab/>
        <w:tab/>
        <w:tab/>
        <w:tab/>
        <w:tab/>
        <w:tab/>
        <w:tab/>
        <w:t xml:space="preserve">       Рефлекс с ахиллова сухожилия вызывается ударом молоточка по сухожилию. Ответная реакция - подошвенное сгибание стопы. У данного больного рефлекс снижен с обеих сторон.</w:t>
        <w:tab/>
        <w:tab/>
        <w:tab/>
        <w:tab/>
        <w:tab/>
        <w:t xml:space="preserve">    Коленный рефлекс вызывается ударом молоточка по сухожилию четырехглавой мышцы бедра под коленной чашечкой. Ответная реакция - разгибание голени. У данного больного рефлекс снижен с обеих сторон.  </w:t>
      </w:r>
      <w:r>
        <w:rPr>
          <w:b/>
          <w:sz w:val="28"/>
        </w:rPr>
        <w:t>Кожные рефлексы</w:t>
      </w:r>
      <w:r>
        <w:rPr>
          <w:sz w:val="28"/>
        </w:rPr>
        <w:t>. Брюшные рефлексы вызываются штриховым раздражением кожи живота, раздражение производят по направлению к средней линии живота. Ответная реакция - сокращение мышц передней брюшной стенки. Верхний брюшной рефлекс. Вызывается в результате раздражения кожи параллельно реберным ду</w:t>
        <w:softHyphen/>
        <w:t>гам. Средний брюшной рефлекс. Вызывается в результате раздражения кожи на уровне пупка. Нижний брюшной рефлекс. Вызывается в результате раздражения кожи над паховой складкой. У больной вызываются все брюшные рефлексы. Подошвенные рефлексы.  Вызываются штриховым раздражением кожи подошвенной поверхности стоп. Ответная реакция - подошвенное сгибание пальцев стопы. У данной больной рефлекс снижен с обеих сторон. Карпо-радиальный рефлекс. Вызывается ударом молоточка по шиловид</w:t>
        <w:softHyphen/>
        <w:t>ному отростку лучевой кости, рука больного при этом согнута в локтевом суставе, пронирована. У данного больного рефлекс снижен с обеих сторон.</w:t>
      </w:r>
    </w:p>
    <w:p>
      <w:pPr>
        <w:pStyle w:val="Normal1"/>
        <w:jc w:val="both"/>
        <w:rPr/>
      </w:pPr>
      <w:r>
        <w:rPr>
          <w:b/>
          <w:sz w:val="28"/>
        </w:rPr>
        <w:t>Патологические рефлексы</w:t>
      </w:r>
      <w:r>
        <w:rPr>
          <w:sz w:val="28"/>
        </w:rPr>
        <w:t xml:space="preserve">. </w:t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</w:rPr>
        <w:t>а)</w:t>
      </w:r>
      <w:r>
        <w:rPr>
          <w:sz w:val="28"/>
        </w:rPr>
        <w:t xml:space="preserve"> На лице:</w:t>
        <w:tab/>
        <w:tab/>
        <w:tab/>
        <w:tab/>
        <w:tab/>
        <w:tab/>
        <w:tab/>
        <w:tab/>
        <w:tab/>
        <w:t xml:space="preserve">            хоботковый рефлекс - при ударе молоточком по нижней челюсти вызы</w:t>
        <w:softHyphen/>
        <w:t>вается сокращение круговой мышцы рта, с вытягиванием губ вперед. У данного больного рефлекс не вызывается;</w:t>
        <w:tab/>
        <w:tab/>
        <w:tab/>
        <w:tab/>
        <w:tab/>
        <w:t xml:space="preserve">   ладонно-подбородочный рефлекс - раздражение кожи ладони в облас</w:t>
        <w:softHyphen/>
        <w:t>ти тенара вызывает сокращение подбородочной мышцы на той же сто</w:t>
        <w:softHyphen/>
        <w:t>роне со смещением кожи подбородка кверху. Рефлекс не вызывается;</w:t>
        <w:tab/>
        <w:tab/>
        <w:t xml:space="preserve">      </w:t>
      </w:r>
      <w:r>
        <w:rPr>
          <w:b/>
          <w:sz w:val="28"/>
        </w:rPr>
        <w:t xml:space="preserve">б) </w:t>
      </w:r>
      <w:r>
        <w:rPr>
          <w:sz w:val="28"/>
        </w:rPr>
        <w:t xml:space="preserve">На руках: </w:t>
        <w:tab/>
        <w:tab/>
        <w:tab/>
        <w:tab/>
        <w:tab/>
        <w:tab/>
        <w:tab/>
        <w:tab/>
        <w:tab/>
        <w:t xml:space="preserve">        рефлекс Россолимо - при ударе по кончикам второго - пятого пальцев вызывается сгибание концевой фаланги большого пальца. У данной больной рефлекс не вызывается;</w:t>
        <w:tab/>
        <w:tab/>
        <w:tab/>
        <w:tab/>
        <w:tab/>
        <w:tab/>
        <w:tab/>
        <w:t xml:space="preserve">                          </w:t>
      </w:r>
      <w:r>
        <w:rPr>
          <w:b/>
          <w:sz w:val="28"/>
        </w:rPr>
        <w:t>в)</w:t>
      </w:r>
      <w:r>
        <w:rPr>
          <w:sz w:val="28"/>
        </w:rPr>
        <w:t xml:space="preserve"> На ногах: </w:t>
        <w:tab/>
        <w:tab/>
        <w:tab/>
        <w:tab/>
        <w:tab/>
        <w:tab/>
        <w:tab/>
        <w:tab/>
        <w:tab/>
        <w:t xml:space="preserve">разгибательная группа:                </w:t>
        <w:tab/>
        <w:tab/>
        <w:tab/>
        <w:tab/>
        <w:tab/>
        <w:t xml:space="preserve">      рефлекс Бабинского - при раздражении наружного края стопы наблю</w:t>
        <w:softHyphen/>
        <w:t>дается разгибание большого пальца и веерообразное расхождение ос</w:t>
        <w:softHyphen/>
        <w:t xml:space="preserve">тальных пальцев стопы. Рефлекс не вызывается;  </w:t>
        <w:tab/>
        <w:tab/>
        <w:tab/>
        <w:tab/>
        <w:tab/>
        <w:t xml:space="preserve">        рефлекс Оппенгейма - вызывается проведением с нажимом большим и указательным пальцами по гребню болыпеберцовой кости сверху вниз по голеностопному суставу. Рефлекс не вызывается;  </w:t>
        <w:tab/>
        <w:tab/>
        <w:tab/>
        <w:tab/>
        <w:t xml:space="preserve">  рефлекс Гордона - вызывается сдавливанием икроножной мышцы. Реф</w:t>
        <w:softHyphen/>
        <w:t xml:space="preserve">лекс не вызывается; </w:t>
        <w:tab/>
        <w:tab/>
        <w:tab/>
        <w:tab/>
        <w:tab/>
        <w:tab/>
        <w:tab/>
        <w:tab/>
        <w:tab/>
        <w:t xml:space="preserve">         рефлекс Шеффера - вызывается сдавливанием ахиллова сухожилия. Рефлекс не вызывается;</w:t>
        <w:tab/>
        <w:tab/>
        <w:tab/>
        <w:tab/>
        <w:tab/>
        <w:tab/>
        <w:tab/>
        <w:tab/>
        <w:t xml:space="preserve">      </w:t>
        <w:tab/>
        <w:t xml:space="preserve">сгибательная группа: </w:t>
        <w:tab/>
        <w:tab/>
        <w:tab/>
        <w:tab/>
        <w:tab/>
        <w:tab/>
        <w:tab/>
        <w:t xml:space="preserve">           рефлекс Россолимо - вызывается короткими, легкими ударами пальцев руки исследующего по подошвенной поверхности концевых фаланг вто</w:t>
        <w:softHyphen/>
        <w:t>рого - четвертого пальцев стопы больной. Ответная реакция сводит</w:t>
        <w:softHyphen/>
        <w:t>ся к быстрому кивательному подошвенному сгибанию пальцев стопы. У данной больнойрефлекс не вызывается;</w:t>
        <w:tab/>
        <w:tab/>
        <w:tab/>
        <w:tab/>
        <w:tab/>
        <w:t xml:space="preserve">                     рефлекс Бехтерева-Менделя вызывается постукиванием молоточка по тылу стопы над третьим - четвертым плюсневыми костями. У данной больной рефлекс не вызывается;</w:t>
        <w:tab/>
        <w:tab/>
        <w:tab/>
        <w:tab/>
        <w:tab/>
        <w:tab/>
        <w:tab/>
        <w:t xml:space="preserve">                рефлекс Жуковского-Корнилова - вызывается постукиванием молоточ</w:t>
        <w:softHyphen/>
        <w:t>ка по центральной части подошвы. У данной больной рефлекс не вы</w:t>
        <w:softHyphen/>
        <w:t>зывается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лонусы стоп исследуются следующим образом: больной лежит на спине, исследующий сгибает ногу больного в коленном и тазобедрен</w:t>
        <w:softHyphen/>
        <w:t>ном суставах и придерживает голень его одной рукой, а другой в это время резко производит тыльное сгибание стопы. При этом нас</w:t>
        <w:softHyphen/>
        <w:t>тупает клоническое сокращение икроножных мышц, вследствие чего ступня ритмично сгибается и разгибается в течение всего периода, пока исследующий натягивает ахиллово сухожилие. У данной больной клонус не вызывается.</w:t>
        <w:tab/>
        <w:tab/>
        <w:t>Клонус коленной чашечки вызывается у больной, лежащей на спине с выпрямленными ногами. Исследующий большим и указательным пальца</w:t>
        <w:softHyphen/>
        <w:t>ми руки захватывает верхний полюс коленной чашечки, после чего резко смещает ее в сторону голени. При этом происходит натяжение сухожилия четырехглавой мышцы и возникает ее клоническое сокраще</w:t>
        <w:softHyphen/>
        <w:t>ние. У данного больного клонус не вызывается.</w:t>
      </w:r>
    </w:p>
    <w:p>
      <w:pPr>
        <w:pStyle w:val="Normal1"/>
        <w:jc w:val="both"/>
        <w:rPr/>
      </w:pPr>
      <w:r>
        <w:rPr>
          <w:b/>
          <w:sz w:val="28"/>
        </w:rPr>
        <w:t>4) Нейро-вегетативные расстройства</w:t>
      </w:r>
      <w:r>
        <w:rPr>
          <w:sz w:val="28"/>
        </w:rPr>
        <w:t>.</w:t>
        <w:tab/>
        <w:tab/>
        <w:tab/>
        <w:tab/>
        <w:tab/>
        <w:tab/>
        <w:tab/>
        <w:t>Синдром Арджилла-Робертсона (выпадение реакции зрачка на свет при сохранении реакции аккомодации и конвергенции) не выявляется. Синдром Бернара-Горнера (миоз, птоз, экзофтальм) у больного не выявлен.</w:t>
        <w:tab/>
        <w:tab/>
        <w:t>Трофические расстройства в доступных исследованию тканях (пролеж</w:t>
        <w:softHyphen/>
        <w:t>ни, артропатии, трофические язвы) не наблюдаются. Оволосение по женскому типу.</w:t>
        <w:tab/>
        <w:tab/>
        <w:tab/>
        <w:tab/>
        <w:tab/>
        <w:tab/>
        <w:tab/>
        <w:tab/>
        <w:t>Внутрисекреторные расстройства (тиреотоксикоз, микседема, акроме</w:t>
        <w:softHyphen/>
        <w:t>галические и др. расстройства роста, тетания) не выявляются.  Симптом Хвостека: при постукивании молоточком по стволу лицевого нерва кпереди от наружного слухового прохода возникает сокраще</w:t>
        <w:softHyphen/>
        <w:t>ние мышц лица. У больного данный симптом не выявлен.</w:t>
        <w:tab/>
        <w:tab/>
        <w:tab/>
        <w:t xml:space="preserve">                                Симптом Труссо: при пережатии плеча жгутом до исчезновения пульса на 2-3 минуты возникают тетанические контрактуры в виде "руки акушера". У больной данный симптом не выявлен.</w:t>
        <w:tab/>
        <w:tab/>
        <w:tab/>
        <w:tab/>
        <w:tab/>
        <w:t>Вазомоторные расстройства:</w:t>
        <w:tab/>
        <w:tab/>
        <w:tab/>
        <w:tab/>
        <w:tab/>
        <w:t xml:space="preserve">         исследование дермографизма производят путем проведения тупым кон</w:t>
        <w:softHyphen/>
        <w:t xml:space="preserve">цом палочки по коже. У больного дермографизм розовый, нестойкий. Пиломоторный рефлекс. Наблюдается сокращение мышц поднимающих волосы с появлением "гусиной кожи" в результате пощипывания надплечий. У больной рефлекс не вызывается.                            </w:t>
        <w:tab/>
        <w:tab/>
        <w:t xml:space="preserve">       Салоотделение и потоотделение не нарушены. Расстройства мочеиспускания и акта дефекации (по типу задержки или недержания) не выявлены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5) Нейро-психическая сфера.</w:t>
        <w:tab/>
        <w:tab/>
        <w:tab/>
        <w:tab/>
        <w:tab/>
        <w:tab/>
      </w:r>
      <w:r>
        <w:rPr>
          <w:sz w:val="28"/>
        </w:rPr>
        <w:t xml:space="preserve">Сознание сохранено, контактена, общителена, обстоятелена. В отношении самой себя, места и времени ориентируется правильно. Поведение спокойное. Память и внимание не снижены, тест на внимание: при выполнении теста А - 45секунд, тест Б - 30 секунд, тест на переключение 2минуты и 40 секунд. Возбуждения, депрессии не выявлено. Критическая оценка и эмоциональная реакция на свое заболевание формальна. Психопатологических явлений (галлюцинации, бред, навязчивые состояния) не выявлено. Больная легко идат на контакт, во время курации вела себя спокойно, доброжелательно. Охотно тестировалась и учавствовала в заданиях, которые ей предлогались в промежуткаж между курационными часами. Все задания выполняла добросовестно. В общении с больной отмечается сужение круга интересов до “Я и моя болезнь”, личность хакактерезуется эгоцентричностью, что приводит к множественным конфликтам. Т. о. Наблюдается формирование характерологических черт личности свойственных больным именно эпилепсией. Наблюдается также склонность к уходу от главной темы с рассуждением о случайных, попутно возникших обстоятельствах. Снижена переключаемость, что видно по результатам теста на внимание и переслючаемость. Больная назойлива и однообразна, требует повышенного внимания, слащава. Наблюдается, характерный для больных эпилепсией,  очень тяжелый взгляд Чижа, что снижало  возможность отслеживать как точно реагирет больная на то или иное слово, вопрос, утверждение </w:t>
        <w:tab/>
        <w:tab/>
        <w:t>Больная отмечает  скрытность в сфере своих переживаний, особенным потрясение отмечает смерть отца в 2001году, говорит, что потеряла смысл жизни и чуть было, очередной раз, не покончила с собой. Хотя обьективно отмечается прямое отражение внутренних преживаний снаружи, что часто негативно сказывается на окружающих. Учитывая ее тяжелое семейное положение можно понять стремление к лучшему, но отмечается конкретность мышления, отсутсвие критического тоношения к себе, изменениям в личности, заметна переоценка своих способносте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ест Дембо-Рубенштейна на самооценку: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  <w:gridCol w:w="1890"/>
      </w:tblGrid>
      <w:tr>
        <w:trPr>
          <w:trHeight w:val="44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Физ.здоровь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Псих.здо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У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Характе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Счастье</w:t>
            </w:r>
          </w:p>
        </w:tc>
      </w:tr>
      <w:tr>
        <w:trPr>
          <w:trHeight w:val="10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74345</wp:posOffset>
                      </wp:positionH>
                      <wp:positionV relativeFrom="paragraph">
                        <wp:posOffset>113665</wp:posOffset>
                      </wp:positionV>
                      <wp:extent cx="0" cy="548640"/>
                      <wp:effectExtent l="5080" t="63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8.95pt" to="37.35pt,52.1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1663065</wp:posOffset>
                      </wp:positionH>
                      <wp:positionV relativeFrom="paragraph">
                        <wp:posOffset>387985</wp:posOffset>
                      </wp:positionV>
                      <wp:extent cx="0" cy="2743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30.55pt" to="130.95pt,52.1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851785</wp:posOffset>
                      </wp:positionH>
                      <wp:positionV relativeFrom="paragraph">
                        <wp:posOffset>205105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16.15pt" to="224.55pt,52.1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040505</wp:posOffset>
                      </wp:positionH>
                      <wp:positionV relativeFrom="paragraph">
                        <wp:posOffset>387985</wp:posOffset>
                      </wp:positionV>
                      <wp:extent cx="0" cy="2743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30.55pt" to="318.15pt,52.1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5229225</wp:posOffset>
                      </wp:positionH>
                      <wp:positionV relativeFrom="paragraph">
                        <wp:posOffset>570865</wp:posOffset>
                      </wp:positionV>
                      <wp:extent cx="0" cy="9144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44.95pt" to="411.75pt,52.1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jc w:val="both"/>
        <w:rPr/>
      </w:pPr>
      <w:r>
        <w:rPr>
          <w:b/>
          <w:sz w:val="28"/>
        </w:rPr>
        <w:t>6) Кора больших полушарий.</w:t>
        <w:tab/>
        <w:tab/>
        <w:tab/>
        <w:tab/>
        <w:tab/>
        <w:tab/>
        <w:tab/>
      </w:r>
      <w:r>
        <w:rPr>
          <w:sz w:val="28"/>
        </w:rPr>
        <w:t xml:space="preserve">Больная выговаривает слова, может повторить фразы. Расстройств речи не выявлено. Больной пишет, правильно читает и считает, правильно ориентируется в пространстве, отличает правое и левое. Зрительные, вкусовые, слуховые, обонятельные галлюцинации не выявляются. </w:t>
      </w:r>
    </w:p>
    <w:p>
      <w:pPr>
        <w:pStyle w:val="Normal1"/>
        <w:jc w:val="both"/>
        <w:rPr/>
      </w:pPr>
      <w:r>
        <w:rPr>
          <w:b/>
          <w:sz w:val="28"/>
        </w:rPr>
        <w:t>7) Исследование оболочек и желудочков мозга.</w:t>
        <w:tab/>
        <w:tab/>
        <w:tab/>
        <w:tab/>
      </w:r>
      <w:r>
        <w:rPr>
          <w:sz w:val="28"/>
        </w:rPr>
        <w:t>Беспокоят диффузные головные боли преимущественно во второй половине дня, головокружение, чувство тяжести в голове.</w:t>
        <w:tab/>
        <w:tab/>
        <w:tab/>
        <w:tab/>
        <w:t>Размеры, форма и положение головы обычные. Синдром Брукса (усиление болей от изменения положения головы) не выявлен.</w:t>
      </w:r>
    </w:p>
    <w:p>
      <w:pPr>
        <w:pStyle w:val="TextBody"/>
        <w:ind w:firstLine="720"/>
        <w:rPr/>
      </w:pPr>
      <w:r>
        <w:rPr/>
        <w:t>Менингиальные симптомы отсутствуют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ПЛАН ОБСЛЕДОВАНИЯ:</w:t>
      </w:r>
    </w:p>
    <w:p>
      <w:pPr>
        <w:pStyle w:val="Normal1"/>
        <w:rPr>
          <w:sz w:val="28"/>
        </w:rPr>
      </w:pPr>
      <w:r>
        <w:rPr>
          <w:sz w:val="28"/>
        </w:rPr>
        <w:t>- Общий анализ крови</w:t>
      </w:r>
    </w:p>
    <w:p>
      <w:pPr>
        <w:pStyle w:val="Normal1"/>
        <w:rPr>
          <w:sz w:val="28"/>
        </w:rPr>
      </w:pPr>
      <w:r>
        <w:rPr>
          <w:sz w:val="28"/>
        </w:rPr>
        <w:t>- Общий анализ мочи</w:t>
      </w:r>
    </w:p>
    <w:p>
      <w:pPr>
        <w:pStyle w:val="Normal1"/>
        <w:rPr>
          <w:sz w:val="28"/>
        </w:rPr>
      </w:pPr>
      <w:r>
        <w:rPr>
          <w:sz w:val="28"/>
        </w:rPr>
        <w:t>- Анализ крови на сахар</w:t>
      </w:r>
    </w:p>
    <w:p>
      <w:pPr>
        <w:pStyle w:val="Normal1"/>
        <w:rPr>
          <w:sz w:val="28"/>
        </w:rPr>
      </w:pPr>
      <w:r>
        <w:rPr>
          <w:sz w:val="28"/>
        </w:rPr>
        <w:t>- Анализ крови на RW и ВИЧ</w:t>
      </w:r>
    </w:p>
    <w:p>
      <w:pPr>
        <w:pStyle w:val="Normal1"/>
        <w:rPr>
          <w:sz w:val="28"/>
        </w:rPr>
      </w:pPr>
      <w:r>
        <w:rPr>
          <w:sz w:val="28"/>
        </w:rPr>
        <w:t>- Анализ кала на я/г</w:t>
      </w:r>
    </w:p>
    <w:p>
      <w:pPr>
        <w:pStyle w:val="Normal1"/>
        <w:rPr>
          <w:sz w:val="28"/>
        </w:rPr>
      </w:pPr>
      <w:r>
        <w:rPr>
          <w:sz w:val="28"/>
        </w:rPr>
        <w:t>- ЭКГ</w:t>
      </w:r>
    </w:p>
    <w:p>
      <w:pPr>
        <w:pStyle w:val="Normal1"/>
        <w:rPr>
          <w:sz w:val="28"/>
        </w:rPr>
      </w:pPr>
      <w:r>
        <w:rPr>
          <w:sz w:val="28"/>
        </w:rPr>
        <w:t>- Флюорография органов грудной полости</w:t>
      </w:r>
    </w:p>
    <w:p>
      <w:pPr>
        <w:pStyle w:val="Normal1"/>
        <w:rPr>
          <w:sz w:val="28"/>
        </w:rPr>
      </w:pPr>
      <w:r>
        <w:rPr>
          <w:sz w:val="28"/>
        </w:rPr>
        <w:t>- Биохимический анализ крови (общий белок и белковые фракции, билирубин, креатинин, мочевина, АлТ, АсТ, коагулограмма)</w:t>
      </w:r>
    </w:p>
    <w:p>
      <w:pPr>
        <w:pStyle w:val="Normal1"/>
        <w:rPr>
          <w:sz w:val="28"/>
        </w:rPr>
      </w:pPr>
      <w:r>
        <w:rPr>
          <w:sz w:val="28"/>
        </w:rPr>
        <w:t>- ЭхоЭГ</w:t>
      </w:r>
    </w:p>
    <w:p>
      <w:pPr>
        <w:pStyle w:val="Normal1"/>
        <w:rPr>
          <w:sz w:val="28"/>
        </w:rPr>
      </w:pPr>
      <w:r>
        <w:rPr>
          <w:sz w:val="28"/>
        </w:rPr>
        <w:t>- Электроэнцефалография</w:t>
      </w:r>
    </w:p>
    <w:p>
      <w:pPr>
        <w:pStyle w:val="Normal1"/>
        <w:numPr>
          <w:ilvl w:val="0"/>
          <w:numId w:val="3"/>
        </w:numPr>
        <w:rPr>
          <w:b/>
          <w:b/>
          <w:sz w:val="28"/>
        </w:rPr>
      </w:pPr>
      <w:r>
        <w:rPr>
          <w:sz w:val="28"/>
        </w:rPr>
        <w:t>Компьютерная томография черепа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Результаты роведенных исследованний</w:t>
      </w:r>
    </w:p>
    <w:p>
      <w:pPr>
        <w:pStyle w:val="Normal1"/>
        <w:rPr>
          <w:sz w:val="28"/>
        </w:rPr>
      </w:pPr>
      <w:r>
        <w:rPr>
          <w:sz w:val="28"/>
        </w:rPr>
        <w:t xml:space="preserve">Общий анализ крови </w:t>
      </w:r>
    </w:p>
    <w:p>
      <w:pPr>
        <w:pStyle w:val="Normal1"/>
        <w:rPr>
          <w:sz w:val="28"/>
        </w:rPr>
      </w:pPr>
      <w:r>
        <w:rPr>
          <w:sz w:val="28"/>
        </w:rPr>
        <w:t xml:space="preserve">эритроциты - 4,1 х 10 </w:t>
      </w:r>
    </w:p>
    <w:p>
      <w:pPr>
        <w:pStyle w:val="Normal1"/>
        <w:rPr>
          <w:sz w:val="28"/>
        </w:rPr>
      </w:pPr>
      <w:r>
        <w:rPr>
          <w:sz w:val="28"/>
        </w:rPr>
        <w:t xml:space="preserve">гемоглобин - 150 г/л </w:t>
      </w:r>
    </w:p>
    <w:p>
      <w:pPr>
        <w:pStyle w:val="Normal1"/>
        <w:rPr>
          <w:sz w:val="28"/>
        </w:rPr>
      </w:pPr>
      <w:r>
        <w:rPr>
          <w:sz w:val="28"/>
        </w:rPr>
        <w:t>лейкоциты - 8,8 х 10</w:t>
      </w:r>
    </w:p>
    <w:p>
      <w:pPr>
        <w:pStyle w:val="Normal1"/>
        <w:rPr>
          <w:sz w:val="28"/>
        </w:rPr>
      </w:pPr>
      <w:r>
        <w:rPr>
          <w:sz w:val="28"/>
        </w:rPr>
        <w:t>э - 1 %</w:t>
      </w:r>
    </w:p>
    <w:p>
      <w:pPr>
        <w:pStyle w:val="Normal1"/>
        <w:rPr>
          <w:sz w:val="28"/>
        </w:rPr>
      </w:pPr>
      <w:r>
        <w:rPr>
          <w:sz w:val="28"/>
        </w:rPr>
        <w:t>с - 64 %</w:t>
      </w:r>
    </w:p>
    <w:p>
      <w:pPr>
        <w:pStyle w:val="Normal1"/>
        <w:rPr>
          <w:sz w:val="28"/>
        </w:rPr>
      </w:pPr>
      <w:r>
        <w:rPr>
          <w:sz w:val="28"/>
        </w:rPr>
        <w:t>л - 31 %</w:t>
      </w:r>
    </w:p>
    <w:p>
      <w:pPr>
        <w:pStyle w:val="Normal1"/>
        <w:rPr>
          <w:sz w:val="28"/>
        </w:rPr>
      </w:pPr>
      <w:r>
        <w:rPr>
          <w:sz w:val="28"/>
        </w:rPr>
        <w:t>м - 4 %</w:t>
      </w:r>
    </w:p>
    <w:p>
      <w:pPr>
        <w:pStyle w:val="Normal1"/>
        <w:rPr>
          <w:sz w:val="28"/>
        </w:rPr>
      </w:pPr>
      <w:r>
        <w:rPr>
          <w:sz w:val="28"/>
        </w:rPr>
        <w:t>СОЭ - 18 мм/ч</w:t>
      </w:r>
    </w:p>
    <w:p>
      <w:pPr>
        <w:pStyle w:val="Normal1"/>
        <w:rPr>
          <w:sz w:val="28"/>
        </w:rPr>
      </w:pPr>
      <w:r>
        <w:rPr>
          <w:sz w:val="28"/>
        </w:rPr>
        <w:t>ОАК: в пределах нормы</w:t>
      </w:r>
    </w:p>
    <w:p>
      <w:pPr>
        <w:pStyle w:val="Normal1"/>
        <w:rPr>
          <w:sz w:val="28"/>
        </w:rPr>
      </w:pPr>
      <w:r>
        <w:rPr>
          <w:sz w:val="28"/>
        </w:rPr>
        <w:t xml:space="preserve">Анализ крови на сахар </w:t>
      </w:r>
    </w:p>
    <w:p>
      <w:pPr>
        <w:pStyle w:val="Normal1"/>
        <w:rPr>
          <w:sz w:val="28"/>
        </w:rPr>
      </w:pPr>
      <w:r>
        <w:rPr>
          <w:sz w:val="28"/>
        </w:rPr>
        <w:t>сахар крови - 4,55 ммоль/л – в пределах нормы</w:t>
      </w:r>
    </w:p>
    <w:p>
      <w:pPr>
        <w:pStyle w:val="H1"/>
        <w:rPr>
          <w:sz w:val="28"/>
        </w:rPr>
      </w:pPr>
      <w:r>
        <w:rPr>
          <w:sz w:val="28"/>
        </w:rPr>
        <w:t xml:space="preserve">Общий анализ мочи </w:t>
      </w:r>
    </w:p>
    <w:p>
      <w:pPr>
        <w:pStyle w:val="Normal1"/>
        <w:rPr>
          <w:sz w:val="28"/>
        </w:rPr>
      </w:pPr>
      <w:r>
        <w:rPr>
          <w:sz w:val="28"/>
        </w:rPr>
        <w:t xml:space="preserve">цвет - желтый </w:t>
      </w:r>
    </w:p>
    <w:p>
      <w:pPr>
        <w:pStyle w:val="Normal1"/>
        <w:rPr>
          <w:sz w:val="28"/>
        </w:rPr>
      </w:pPr>
      <w:r>
        <w:rPr>
          <w:sz w:val="28"/>
        </w:rPr>
        <w:t xml:space="preserve">прозрачность - прозрачная </w:t>
      </w:r>
    </w:p>
    <w:p>
      <w:pPr>
        <w:pStyle w:val="Normal1"/>
        <w:rPr>
          <w:sz w:val="28"/>
        </w:rPr>
      </w:pPr>
      <w:r>
        <w:rPr>
          <w:sz w:val="28"/>
        </w:rPr>
        <w:t xml:space="preserve">уд. вес - 1015 </w:t>
      </w:r>
    </w:p>
    <w:p>
      <w:pPr>
        <w:pStyle w:val="Normal1"/>
        <w:rPr>
          <w:sz w:val="28"/>
        </w:rPr>
      </w:pPr>
      <w:r>
        <w:rPr>
          <w:sz w:val="28"/>
        </w:rPr>
        <w:t xml:space="preserve">реакция - кислая </w:t>
      </w:r>
    </w:p>
    <w:p>
      <w:pPr>
        <w:pStyle w:val="Normal1"/>
        <w:rPr>
          <w:sz w:val="28"/>
        </w:rPr>
      </w:pPr>
      <w:r>
        <w:rPr>
          <w:sz w:val="28"/>
        </w:rPr>
        <w:t xml:space="preserve">белок - нет </w:t>
      </w:r>
    </w:p>
    <w:p>
      <w:pPr>
        <w:pStyle w:val="Normal1"/>
        <w:rPr>
          <w:sz w:val="28"/>
        </w:rPr>
      </w:pPr>
      <w:r>
        <w:rPr>
          <w:sz w:val="28"/>
        </w:rPr>
        <w:t xml:space="preserve">лейкоциты - 1-2 в п/зр </w:t>
      </w:r>
    </w:p>
    <w:p>
      <w:pPr>
        <w:pStyle w:val="Normal1"/>
        <w:rPr>
          <w:sz w:val="28"/>
        </w:rPr>
      </w:pPr>
      <w:r>
        <w:rPr>
          <w:sz w:val="28"/>
        </w:rPr>
        <w:t>эпителий - 0-1 в п/зр</w:t>
      </w:r>
    </w:p>
    <w:p>
      <w:pPr>
        <w:pStyle w:val="Normal1"/>
        <w:rPr>
          <w:sz w:val="28"/>
        </w:rPr>
      </w:pPr>
      <w:r>
        <w:rPr>
          <w:sz w:val="28"/>
        </w:rPr>
        <w:t>ОАМ: в пределах нормы</w:t>
      </w:r>
    </w:p>
    <w:p>
      <w:pPr>
        <w:pStyle w:val="Normal1"/>
        <w:rPr>
          <w:sz w:val="28"/>
        </w:rPr>
      </w:pPr>
      <w:r>
        <w:rPr>
          <w:sz w:val="28"/>
        </w:rPr>
        <w:t>Анализ кала на я/г : Яйца глистов не обнаружены</w:t>
      </w:r>
    </w:p>
    <w:p>
      <w:pPr>
        <w:pStyle w:val="Normal1"/>
        <w:rPr>
          <w:sz w:val="28"/>
        </w:rPr>
      </w:pPr>
      <w:r>
        <w:rPr>
          <w:sz w:val="28"/>
        </w:rPr>
        <w:t>Электрокардиография: Синусовый ритм с частотой 68 в минуту. Вертикальное положение ЭОС.</w:t>
      </w:r>
    </w:p>
    <w:p>
      <w:pPr>
        <w:pStyle w:val="Normal1"/>
        <w:rPr>
          <w:sz w:val="28"/>
        </w:rPr>
      </w:pPr>
      <w:r>
        <w:rPr>
          <w:sz w:val="28"/>
        </w:rPr>
        <w:t>Флюорограмма:Органы грудной полости без видимой патологии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Клинический диагноз и его обоснование: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Клинический диагноз:</w:t>
      </w:r>
    </w:p>
    <w:p>
      <w:pPr>
        <w:pStyle w:val="Normal1"/>
        <w:rPr>
          <w:sz w:val="28"/>
        </w:rPr>
      </w:pPr>
      <w:r>
        <w:rPr>
          <w:sz w:val="28"/>
        </w:rPr>
        <w:t>основной – Эпилепсия. Генегализованные судороги с редкими припадками и ссумеречными состояниями сознания</w:t>
      </w:r>
    </w:p>
    <w:p>
      <w:pPr>
        <w:pStyle w:val="Normal1"/>
        <w:rPr>
          <w:sz w:val="28"/>
        </w:rPr>
      </w:pPr>
      <w:r>
        <w:rPr>
          <w:sz w:val="28"/>
        </w:rPr>
        <w:t>осложнения - нет</w:t>
      </w:r>
    </w:p>
    <w:p>
      <w:pPr>
        <w:pStyle w:val="Normal1"/>
        <w:rPr>
          <w:sz w:val="28"/>
        </w:rPr>
      </w:pPr>
      <w:r>
        <w:rPr>
          <w:sz w:val="28"/>
        </w:rPr>
        <w:t>сопутствующие заболевания - нет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>выставлен на основании:</w:t>
      </w:r>
    </w:p>
    <w:p>
      <w:pPr>
        <w:pStyle w:val="Normal1"/>
        <w:jc w:val="both"/>
        <w:rPr/>
      </w:pPr>
      <w:r>
        <w:rPr>
          <w:b/>
          <w:sz w:val="28"/>
        </w:rPr>
        <w:t>1)</w:t>
      </w:r>
      <w:r>
        <w:rPr>
          <w:sz w:val="28"/>
        </w:rPr>
        <w:t xml:space="preserve"> жалоб больного диффузную головную боль преимущественно во второй половине дня, головокружение, чувство тяжести в голове.</w:t>
      </w:r>
    </w:p>
    <w:p>
      <w:pPr>
        <w:pStyle w:val="Normal1"/>
        <w:jc w:val="both"/>
        <w:rPr/>
      </w:pPr>
      <w:r>
        <w:rPr>
          <w:b/>
          <w:sz w:val="28"/>
        </w:rPr>
        <w:t>2)</w:t>
      </w:r>
      <w:r>
        <w:rPr>
          <w:sz w:val="28"/>
        </w:rPr>
        <w:t xml:space="preserve"> истории развития заболевания - Больной себя считает рождения, когда впервые появились приступы, сопровождающиеся или только потерей сознания, или кроме потери сознания протекали с судорожными припадками клонико-тонического типа. Начало заболевания сама связывает со смертью отца. Подобные приступы сначала беспокоили 1-2 раза в год, потом постепенно учащались. В 1997 году проходила курс лечения вЗОПБ, после которого незначительное улучшение. В течение года приступы не беспокоили совсем. Однако они вновь появились в конце 2001года, такого же характера. В 2001 году вновь проходил курс терапии в г. Запорожье, однако в этот раз с эффектом. Неоднократно лечилась ГПНКД, с незначительным эффектом. На данный момент приступы  не возникают. Данная госпитализация плановая, направлен в стационар для обследования.</w:t>
      </w:r>
    </w:p>
    <w:p>
      <w:pPr>
        <w:pStyle w:val="Normal1"/>
        <w:jc w:val="both"/>
        <w:rPr/>
      </w:pPr>
      <w:r>
        <w:rPr>
          <w:b/>
          <w:sz w:val="28"/>
        </w:rPr>
        <w:t>3)</w:t>
      </w:r>
      <w:r>
        <w:rPr>
          <w:sz w:val="28"/>
        </w:rPr>
        <w:t xml:space="preserve"> неврологического статуса – В сознании, контактена, общителена, обстоятелена. Движения глазных яблок в полном объеме. Глазные щели, зрачки одинаковые с обеих сторон. Отмечается легкая девиация языка влево. Сухожильные и периостальные рефлексы снижены. В позе Ромберга покачивается, наблюдается тремор пальцев рук. Координационные пробы выполняет с промахиванием.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Диференциальный диагноз:</w:t>
      </w:r>
    </w:p>
    <w:p>
      <w:pPr>
        <w:pStyle w:val="Normal1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420"/>
        <w:gridCol w:w="2380"/>
        <w:gridCol w:w="2400"/>
      </w:tblGrid>
      <w:tr>
        <w:trPr/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2"/>
              <w:spacing w:before="100" w:after="100"/>
              <w:rPr>
                <w:sz w:val="28"/>
              </w:rPr>
            </w:pPr>
            <w:r>
              <w:rPr>
                <w:sz w:val="28"/>
              </w:rPr>
              <w:t>ЭПИЛЕПСИЯ</w:t>
            </w:r>
          </w:p>
        </w:tc>
        <w:tc>
          <w:tcPr>
            <w:tcW w:w="2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ТЕРИЯ</w:t>
            </w:r>
          </w:p>
        </w:tc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ИНКОП</w:t>
            </w:r>
          </w:p>
        </w:tc>
      </w:tr>
      <w:tr>
        <w:trPr/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еобладающий пол и градация по возрату</w:t>
            </w:r>
          </w:p>
        </w:tc>
        <w:tc>
          <w:tcPr>
            <w:tcW w:w="2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жчины, и женщины</w:t>
            </w:r>
          </w:p>
        </w:tc>
        <w:tc>
          <w:tcPr>
            <w:tcW w:w="2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Юноши и девушки</w:t>
            </w:r>
          </w:p>
        </w:tc>
      </w:tr>
      <w:tr>
        <w:trPr/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ровень поражения</w:t>
            </w:r>
          </w:p>
        </w:tc>
        <w:tc>
          <w:tcPr>
            <w:tcW w:w="2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ейроны</w:t>
            </w:r>
          </w:p>
        </w:tc>
        <w:tc>
          <w:tcPr>
            <w:tcW w:w="2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I &gt; II</w:t>
            </w:r>
          </w:p>
        </w:tc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осуды</w:t>
            </w:r>
          </w:p>
        </w:tc>
      </w:tr>
      <w:tr>
        <w:trPr/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едрасполагаю-щий фактор или непосредственная причина</w:t>
            </w:r>
          </w:p>
        </w:tc>
        <w:tc>
          <w:tcPr>
            <w:tcW w:w="2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асто спонтанно</w:t>
            </w:r>
          </w:p>
        </w:tc>
        <w:tc>
          <w:tcPr>
            <w:tcW w:w="2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сихотравмирую-щая ситуация, психогения</w:t>
            </w:r>
          </w:p>
        </w:tc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Ортостатическая ишемия или ишемия мозга в результате других факторов</w:t>
            </w:r>
          </w:p>
        </w:tc>
      </w:tr>
      <w:tr>
        <w:trPr/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Длительность припадка и наличие потери сознания</w:t>
            </w:r>
          </w:p>
        </w:tc>
        <w:tc>
          <w:tcPr>
            <w:tcW w:w="2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екунды, минуты (чаще), сознание утрачено</w:t>
            </w:r>
          </w:p>
        </w:tc>
        <w:tc>
          <w:tcPr>
            <w:tcW w:w="2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асы, сознание сохранено</w:t>
            </w:r>
          </w:p>
        </w:tc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инуты, сознание уменьшено или утрачено</w:t>
            </w:r>
          </w:p>
        </w:tc>
      </w:tr>
      <w:tr>
        <w:trPr/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слеприпадочное состояние</w:t>
            </w:r>
          </w:p>
        </w:tc>
        <w:tc>
          <w:tcPr>
            <w:tcW w:w="2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лубокий сон, головная, мышечная боль</w:t>
            </w:r>
          </w:p>
        </w:tc>
        <w:tc>
          <w:tcPr>
            <w:tcW w:w="2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Вялость, апатия, слабость, снижение работоспособности</w:t>
            </w:r>
          </w:p>
        </w:tc>
      </w:tr>
    </w:tbl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>Этиопатогенез:</w:t>
      </w:r>
      <w:r>
        <w:rPr>
          <w:b/>
          <w:sz w:val="28"/>
          <w:u w:val="single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Эпилепсия - хроническое заболевание головного мозга, характеризующееся повторными приступами, которые возникают в результате чрезмерной нейронной активности и сопровождаются различными клиническими и параклиническими проявлениям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основе эпилепсии лежит повышенная нейронная активность с высоковольтными гиперсинхронными разрядами (эпилептический очаг). В происхождении эпилепсии основное значение имеет взаимодействие наследственной предрасположенности и поражения головного мозга. При большинстве форм эпилепсии отмечается полигенная наследственность, причем в одних случаях она имеет большую, в других - меньшую значимость. При анализе наследственности нужно учитывать прежде всего явные признаки болезни, придавая определенное значение и таким ее проявлениям, как заикание, учитывать характерологические особенности личности (конфликтность, злобность, педантизм, назойливость). К предрасполагающим факторам относятся органические церебральные дефекты перинатального или приобретенного (после нейроинфекций или черепно-мозговой травмы) характер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атогенез эпилепсии включает ряд механизмов. Это прежде всего фокальность, которая характерна не только для парциальной эпилепсии, но и для первично генерализованных приступов. Наиболее часто генерализованные приступы возникают при очаговых поражениях медиобазальной височной и орбитофронтальной локализации. По мере прогрессирования заболевания формируется эпилептическая система и процесс распространяется на весь мозг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иохимические механизмы эпилепсии связаны с расстройством ионных, медиаторных и энергетических процессов, Так, ионные сдвиги ведут к повышению мембранной проницаемости и усилению в результате этого деполяризации нейронов, их сверхвозбудимости. Снижение запасов глюкозы и накопление молочной кислоты в ткани головного мозга во время приступа являются причиной ацидотических сдвигов; усугубляющих гипоксию и снижающих уровень фосфатных соединений. Перед приступом часто обнаруживается метаболический алкалоз. Имеют значение и иммунологические реакции с образованием при повторных приступах противомозговых антител, циркуляторные расстройства и другие факторы, расширяющие зону поражения. Специфических патологоанатомических изменений при эпилепсии не находят. Вместе с тем эпилептический процесс может вызывать тяжелые дистрофические изменения и уменьшение количества ганглиозных клеток, прогрессирующий глиоз, особенно - в височных доля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>Лечение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нципы лечения:</w:t>
      </w:r>
    </w:p>
    <w:p>
      <w:pPr>
        <w:pStyle w:val="Normal1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стоянное и длительное: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ннее начало лечения антиэпилептическими препаратами;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дпочтительность монотерепии;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бор антиэпилептического препарата в соответствии с типом эпилептических припадков данного больного;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пользование рациональных комбинаций антиэпилептических ссредств, когда контроль над припадками не достигается приемом одного препарата;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значение антиэпилептических средств в дозах, обезпечивающих терапеатический эффект, вплоть до максимально переносимых;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а эффективности препарата в случае неэййективности используемого препарата;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троль уровня препарата в крови;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ереход на другой препера в случае неэффективности используемого преперата;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допустимо внезапное прекращениеприема одного антиэпилептического преперата или замена его на другой (кроме случаев индивидуальной непереносимости);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ительность и непрерывность терапии с полстепенной отменой преперата при достижении полной ремисии эпилепсии;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дение повторных курсов лечения преператами оказывающими положительное действие на механизы развития эпилепсии4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прос об отмене антиэпилептических средств решается не ранее, чем через 3 года после прекращения после прикращения последнего пипадка и при отсутствии пароксизмальных проявлений на ЭЭГ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2) Противосудорожная терапия, снятие пипад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3) Дегидратационная терап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4) Рассасывающая тереп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5) Антиоксидантная и витаминная терапии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ежим III (общий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иета - стол №15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дикаментозная терапия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1) Для улучшения мозгового кровообращения, обменных и энергети</w:t>
        <w:softHyphen/>
        <w:t>ческих процессов в головном мозг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Rp.: Tab. Cinnarizini 0,025 N.50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D.S. По 1 таблетке 3 раза в день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en-US"/>
        </w:rPr>
        <w:t>Rp</w:t>
      </w:r>
      <w:r>
        <w:rPr>
          <w:sz w:val="28"/>
          <w:lang w:val="ru-RU"/>
        </w:rPr>
        <w:t>: “</w:t>
      </w:r>
      <w:r>
        <w:rPr>
          <w:sz w:val="28"/>
          <w:lang w:val="en-US"/>
        </w:rPr>
        <w:t>Memoplant</w:t>
      </w:r>
      <w:r>
        <w:rPr>
          <w:sz w:val="28"/>
          <w:lang w:val="ru-RU"/>
        </w:rPr>
        <w:t>” – 40</w:t>
      </w:r>
      <w:r>
        <w:rPr>
          <w:sz w:val="28"/>
          <w:lang w:val="en-US"/>
        </w:rPr>
        <w:t>mg</w:t>
      </w:r>
    </w:p>
    <w:p>
      <w:pPr>
        <w:pStyle w:val="Normal1"/>
        <w:jc w:val="both"/>
        <w:rPr/>
      </w:pPr>
      <w:r>
        <w:rPr>
          <w:sz w:val="28"/>
          <w:lang w:val="ru-RU"/>
        </w:rPr>
        <w:tab/>
      </w:r>
      <w:r>
        <w:rPr>
          <w:sz w:val="28"/>
          <w:lang w:val="en-US"/>
        </w:rPr>
        <w:t>D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S</w:t>
      </w:r>
      <w:r>
        <w:rPr>
          <w:sz w:val="28"/>
          <w:lang w:val="ru-RU"/>
        </w:rPr>
        <w:t>. по 1 капсуле 3 р/день (экстракт гинго-билобо)</w:t>
      </w:r>
    </w:p>
    <w:p>
      <w:pPr>
        <w:pStyle w:val="Normal1"/>
        <w:jc w:val="both"/>
        <w:rPr/>
      </w:pPr>
      <w:r>
        <w:rPr>
          <w:sz w:val="28"/>
        </w:rPr>
        <w:t>Rp.: Sol. Pyracetami 20% - 5ml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D.t.d.N. 10 in amp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S. По 5 мл в/в струйно 1 раз в ден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Rp.: Sol. Ac. nicotinici 0,1% - 1 ml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D.t.d.N. 10 in amp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S. В/м 1 мл раз в день</w:t>
      </w:r>
    </w:p>
    <w:p>
      <w:pPr>
        <w:pStyle w:val="Normal1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тивосудорожные препараты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Rp.: Tab. Diphenini N.20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D.S. По 1 таблетке 2 раза в день</w:t>
      </w:r>
    </w:p>
    <w:p>
      <w:pPr>
        <w:pStyle w:val="Normal1"/>
        <w:jc w:val="both"/>
        <w:rPr/>
      </w:pPr>
      <w:r>
        <w:rPr>
          <w:sz w:val="28"/>
        </w:rPr>
        <w:t>Rp.: Tab. Acediproli 0,3 N.100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D.S. По 1 таблетке 3 раза в день во время еды</w:t>
      </w:r>
    </w:p>
    <w:p>
      <w:pPr>
        <w:pStyle w:val="Normal1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ства для купирования припадков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Rp.: Sol. Manniti 15% - 400 ml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D.t.d.N. 5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S. В/в капельно 1 раз в ден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Rp.: Sol. Furosemidi 1% - 2 ml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D.t.d.N. 10 in amp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S. В/в струйно медленно после инфузии маннит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4) Общеукрепляющая терап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Rp.: Sol. Thiamini chloridi 2,5% - 1 ml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D.t.d.N. 10 in amp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S. В/м 1 мл через день, чередуя с витамином В</w:t>
      </w:r>
      <w:r>
        <w:rPr>
          <w:sz w:val="28"/>
          <w:vertAlign w:val="subscript"/>
        </w:rPr>
        <w:t>6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Rp.: Sol. Pyridoxini hydrochloridi 5% - 1 ml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D.t.d.N. 10 in amp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S. В/м 1 мл через день</w:t>
      </w:r>
    </w:p>
    <w:p>
      <w:pPr>
        <w:pStyle w:val="Normal1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</w:rPr>
        <w:t>Средства комбинированной терапии:</w:t>
      </w:r>
    </w:p>
    <w:p>
      <w:pPr>
        <w:pStyle w:val="Normal1"/>
        <w:jc w:val="both"/>
        <w:rPr/>
      </w:pPr>
      <w:r>
        <w:rPr>
          <w:sz w:val="28"/>
          <w:lang w:val="en-US"/>
        </w:rPr>
        <w:t>Rp: Sol. Korteksini 10 mg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.t.d. 10 in amp</w:t>
      </w:r>
    </w:p>
    <w:p>
      <w:pPr>
        <w:pStyle w:val="Normal1"/>
        <w:jc w:val="both"/>
        <w:rPr/>
      </w:pPr>
      <w:r>
        <w:rPr>
          <w:sz w:val="28"/>
          <w:lang w:val="en-US"/>
        </w:rPr>
        <w:tab/>
        <w:t>S</w:t>
      </w:r>
      <w:r>
        <w:rPr>
          <w:sz w:val="28"/>
          <w:lang w:val="ru-RU"/>
        </w:rPr>
        <w:t>. в/м по 1 флакону 1 р/сутки, предварительно развести физ.раствором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>Течение заболевания</w:t>
      </w:r>
      <w:r>
        <w:rPr>
          <w:sz w:val="28"/>
          <w:lang w:val="ru-RU"/>
        </w:rPr>
        <w:t>: на фоне лечения отмечается незначительное улучшение самочувствия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 xml:space="preserve">Прогноз: </w:t>
      </w:r>
      <w:r>
        <w:rPr>
          <w:sz w:val="28"/>
          <w:lang w:val="ru-RU"/>
        </w:rPr>
        <w:t>для жизни – благоприятный, для выздоровления и трудоспособности – неблагоприятный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>Дневникик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8.10.2003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ъявляет жалобы на диффузную головную боль преимущественно во второй половине дня, головокружение, чувство тяжести в голов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ъективно: Состояние удовлетворительное. Положение в постели активное. Кожные покровы бледно-розовые, умеренной влажности. Ды</w:t>
        <w:softHyphen/>
        <w:t>хание везикулярное, хрипов нет. ЧДД - 18 в мин. Тоны сердца громкие, ритмичные. АД - 120/70 мм рт.ст. ЧСС - 80 в мин. Живот мягкий, безболезненный. Печень и се</w:t>
        <w:softHyphen/>
        <w:t>лезенка не увеличены. Симптом поколачивания по поясничной облас</w:t>
        <w:softHyphen/>
        <w:t>ти отрицательный с обеих сторон. Стул и диурез не нарушен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врологический статус: В сознании, контактена, общителена. Движения глазных яблок в полном объеме. Глазные щели, зрачки одинаковые с обеих сторон. Отмечается легкая девиация языка влево. Сухожильные и периостальные рефлексы снижены. В позе Ромберга покачивается, наблюдается тремор пальцев рук. Координационные пробы выполняет без промахивания. Менингеальных знаков не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10.10.2003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храняются жалобы на вялость, сонливость, однако отмечает что головные боли стали беспокоить реже. Настроение испортилось, “со веми ссорюсь, довели”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ъективно: Общее состояние удовлетворительное. Кожные покровы бледно-розового цвета, влажные. Дыхание везикулярное, хрипов нет. ЧДД - 18 в мин. Тоны сердца ясные, ритмичные. АД - 110/80 мм рт.ст. ЧСС - 82 в мин. Живот мягкий, безболезненный. Печень и селезенка не увели</w:t>
        <w:softHyphen/>
        <w:t>чены. Симптом поколачивания по поясничной области отрицательный с обеих сторон. Стул и диурез не нарушен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врологический статус: В сознании, контактен, общителен. Движения глазных яблок в полном объеме. Глазные щели, зрачки одинаковые с обеих сторон. Отмечается легкая девиация языка влево. Сухожильные и периостальные рефлексы снижены. В позе Ромберга покачивается, наблюдается тремор пальцев рук. Координационные пробы выполняет с промахиванием. Менингеальных знаков не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>Эпикриз:</w:t>
      </w:r>
    </w:p>
    <w:p>
      <w:pPr>
        <w:pStyle w:val="Normal"/>
        <w:jc w:val="both"/>
        <w:rPr>
          <w:sz w:val="28"/>
          <w:szCs w:val="20"/>
        </w:rPr>
      </w:pPr>
      <w:r>
        <w:rPr/>
        <w:t>Больная Красавцева Юлия Михайловна, находится на стационарном лечении в неврологическом отделении ЗПБ, с 20.06.2003 с диагнозом: Эпилептическая болезнь, генерализованные судороги с редкими припадками и сумеречными состояниями сознания. Дисфории злобно-гневливого и депрессивного типов. Изменение личности, в сфере характер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 поступлении предъявлял жалобы на диффузную головную боль преимущественно во второй половине дня, головокружение, чувство тяжести в голове.</w:t>
      </w:r>
    </w:p>
    <w:p>
      <w:pPr>
        <w:pStyle w:val="Normal"/>
        <w:jc w:val="both"/>
        <w:rPr>
          <w:sz w:val="28"/>
          <w:szCs w:val="20"/>
        </w:rPr>
      </w:pPr>
      <w:r>
        <w:rPr/>
        <w:t>Из истории развития заболевания – считает больной себя с рождения, говорит о родовой травме. С 1997г трижды была госпитализирована в ЗОПБ с поведенческими расстройствами. После последней выписки была переведена на обучение на дому, однако от учебы отказалась. С 2000г была госпитализирована в ГПНКД по поводу психопатоподобной симптоматики. В 12 лет наблюдался эпипараксизм в виде психомоторного эквивалента, после которого сильно избила девочку, после чего залезла на трубу котельни. Свое поведение амнезировала. В последние годы поведение в вечернее время стереотипно, наблюдаются приступы жара, сердцебиения, расплывчатости зрения, головные боли, после чего становится агрессивной и неуправляемой. В возбужденном состоянии с разрушительными тенденциями, направленными на окружающих или себя. В последующем период амнез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ъективно выявлено – В сознании, контактена, общителена, обстоятелена. Движения глазных яблок в полном объеме. Глазные щели, зрачки одинаковые с обеих сторон. Отмечается легкая девиация языка влево. Сухожильные и периостальные рефлексы снижены. В позе Ромберга покачивается, наблюдается тремор пальцев рук. Координационные пробы выполняет с промахиванием. Менингеальных знаков не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водится лечение: Режим III (общий), диета - стол №15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1. Сосудистая терапия</w:t>
      </w:r>
    </w:p>
    <w:p>
      <w:pPr>
        <w:pStyle w:val="Normal1"/>
        <w:rPr>
          <w:sz w:val="28"/>
        </w:rPr>
      </w:pPr>
      <w:r>
        <w:rPr>
          <w:sz w:val="28"/>
        </w:rPr>
        <w:t>2. Противосудорожная терапия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Дегидратационная терапия</w:t>
      </w:r>
    </w:p>
    <w:p>
      <w:pPr>
        <w:pStyle w:val="Normal1"/>
        <w:rPr>
          <w:sz w:val="28"/>
        </w:rPr>
      </w:pPr>
      <w:r>
        <w:rPr>
          <w:sz w:val="28"/>
        </w:rPr>
        <w:t>1) Rp.: Tab. Cinnarizini 0,025 N.50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D.S. По 1 таблетке 3 раза в день</w:t>
      </w:r>
    </w:p>
    <w:p>
      <w:pPr>
        <w:pStyle w:val="Normal1"/>
        <w:rPr>
          <w:sz w:val="28"/>
        </w:rPr>
      </w:pPr>
      <w:r>
        <w:rPr>
          <w:sz w:val="28"/>
        </w:rPr>
        <w:t>Rp.: Sol. Pyracetami 20% - 5ml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D.t.d.N. 10 in amp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S. По 5 мл в/в струйно 1 раз в день</w:t>
      </w:r>
    </w:p>
    <w:p>
      <w:pPr>
        <w:pStyle w:val="Normal1"/>
        <w:rPr>
          <w:sz w:val="28"/>
        </w:rPr>
      </w:pPr>
      <w:r>
        <w:rPr>
          <w:sz w:val="28"/>
        </w:rPr>
        <w:t>Rp.: Sol. Ac. nicotinici 0,1% - 1 ml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D.t.d.N. 10 in amp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S. В/м 1 мл раз в день</w:t>
      </w:r>
    </w:p>
    <w:p>
      <w:pPr>
        <w:pStyle w:val="Normal1"/>
        <w:rPr>
          <w:sz w:val="28"/>
        </w:rPr>
      </w:pPr>
      <w:r>
        <w:rPr>
          <w:sz w:val="28"/>
        </w:rPr>
        <w:t>2) Rp.: Tab. Diphenini N.20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D.S. По 1 таблетке 2 раза в день</w:t>
      </w:r>
    </w:p>
    <w:p>
      <w:pPr>
        <w:pStyle w:val="Normal1"/>
        <w:rPr>
          <w:sz w:val="28"/>
        </w:rPr>
      </w:pPr>
      <w:r>
        <w:rPr>
          <w:sz w:val="28"/>
        </w:rPr>
        <w:t>Rp.: Tab. Acediproli 0,3 N.100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D.S. По 1 таблетке 3 раза в день во время еды</w:t>
      </w:r>
    </w:p>
    <w:p>
      <w:pPr>
        <w:pStyle w:val="Normal1"/>
        <w:rPr/>
      </w:pPr>
      <w:r>
        <w:rPr>
          <w:sz w:val="28"/>
          <w:lang w:val="en-US"/>
        </w:rPr>
        <w:t>Rp: Tab. Aminasini 0.2 N 100</w:t>
      </w:r>
    </w:p>
    <w:p>
      <w:pPr>
        <w:pStyle w:val="Normal1"/>
        <w:rPr/>
      </w:pPr>
      <w:r>
        <w:rPr>
          <w:sz w:val="28"/>
          <w:lang w:val="en-US"/>
        </w:rPr>
        <w:tab/>
        <w:t xml:space="preserve">D.S.. </w:t>
      </w:r>
      <w:r>
        <w:rPr>
          <w:sz w:val="28"/>
          <w:lang w:val="ru-RU"/>
        </w:rPr>
        <w:t>По одной таблетке 3р/день после еды</w:t>
      </w:r>
    </w:p>
    <w:p>
      <w:pPr>
        <w:pStyle w:val="Normal1"/>
        <w:rPr>
          <w:sz w:val="28"/>
        </w:rPr>
      </w:pPr>
      <w:r>
        <w:rPr>
          <w:sz w:val="28"/>
        </w:rPr>
        <w:t>3) Rp.: Sol. Manniti 15% - 400 ml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D.t.d.N. 5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S. В/в капельно 1 раз в день</w:t>
      </w:r>
    </w:p>
    <w:p>
      <w:pPr>
        <w:pStyle w:val="Normal1"/>
        <w:rPr>
          <w:sz w:val="28"/>
        </w:rPr>
      </w:pPr>
      <w:r>
        <w:rPr>
          <w:sz w:val="28"/>
        </w:rPr>
        <w:t>Rp.: Sol. Furosemidi 1% - 2 ml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D.t.d.N. 10 in amp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S. В/в струйно медленно после инфузии маннита</w:t>
      </w:r>
    </w:p>
    <w:p>
      <w:pPr>
        <w:pStyle w:val="Normal1"/>
        <w:rPr>
          <w:sz w:val="28"/>
        </w:rPr>
      </w:pPr>
      <w:r>
        <w:rPr>
          <w:sz w:val="28"/>
        </w:rPr>
        <w:t>На фоне лечения отмечает незначительное улучшение самочувствия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Прогноз:</w:t>
      </w:r>
    </w:p>
    <w:p>
      <w:pPr>
        <w:pStyle w:val="Normal1"/>
        <w:rPr>
          <w:sz w:val="28"/>
        </w:rPr>
      </w:pPr>
      <w:r>
        <w:rPr>
          <w:sz w:val="28"/>
        </w:rPr>
        <w:t>Для жизни - благоприятный, для выздоровления и трудоспособности - неблагоприятный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/>
        <w:t xml:space="preserve">   </w:t>
      </w:r>
      <w:r>
        <w:rPr/>
        <w:t xml:space="preserve">Приложение 3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7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Послов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lang w:val="en-US"/>
              </w:rPr>
              <w:t>T</w:t>
            </w:r>
            <w:r>
              <w:rPr/>
              <w:t xml:space="preserve"> ”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Расшифровка, заложенного смысл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1. Не все золото, что блест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«Человек некрасивый, о умный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2. Один в поле не во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1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«Один может сделать не много, а много - много»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3. Куй железо пока горяч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2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«Делай дело пока не поздно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4. Шило в мешке не утаиш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«Правду не скроешь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5. Не плюй в колодец, напиться придет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3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«Не ссорься с человеком, он тебе может понадобиться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6. Монета рубль бере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1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«Эконом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7. С миру по нитке – голому руба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«Эконом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8. Рука руку мо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«Взаимопомощь»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7:44:00Z</dcterms:created>
  <dc:creator>noname</dc:creator>
  <dc:description/>
  <dc:language>en-US</dc:language>
  <cp:lastModifiedBy>noname</cp:lastModifiedBy>
  <dcterms:modified xsi:type="dcterms:W3CDTF">2004-02-18T17:44:00Z</dcterms:modified>
  <cp:revision>2</cp:revision>
  <dc:subject/>
  <dc:title/>
</cp:coreProperties>
</file>