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16"/>
          <w:szCs w:val="16"/>
        </w:rPr>
      </w:pPr>
      <w:r>
        <w:rPr>
          <w:sz w:val="16"/>
          <w:szCs w:val="16"/>
        </w:rPr>
        <w:t>Папула образуется в результат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sz w:val="16"/>
          <w:szCs w:val="16"/>
        </w:rPr>
      </w:pPr>
      <w:r>
        <w:rPr>
          <w:sz w:val="16"/>
          <w:szCs w:val="16"/>
        </w:rPr>
        <w:t>экссудаци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sz w:val="16"/>
          <w:szCs w:val="16"/>
        </w:rPr>
      </w:pPr>
      <w:r>
        <w:rPr>
          <w:sz w:val="16"/>
          <w:szCs w:val="16"/>
        </w:rPr>
        <w:t>пролифер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16"/>
          <w:szCs w:val="16"/>
        </w:rPr>
      </w:pPr>
      <w:r>
        <w:rPr>
          <w:sz w:val="16"/>
          <w:szCs w:val="16"/>
        </w:rPr>
        <w:t>Пузырь образуется в результате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sz w:val="16"/>
          <w:szCs w:val="16"/>
        </w:rPr>
      </w:pPr>
      <w:r>
        <w:rPr>
          <w:sz w:val="16"/>
          <w:szCs w:val="16"/>
        </w:rPr>
        <w:t>пролиферации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sz w:val="16"/>
          <w:szCs w:val="16"/>
        </w:rPr>
      </w:pPr>
      <w:r>
        <w:rPr>
          <w:sz w:val="16"/>
          <w:szCs w:val="16"/>
        </w:rPr>
        <w:t>экссуд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6" w:hanging="1416"/>
        <w:rPr>
          <w:sz w:val="16"/>
          <w:szCs w:val="16"/>
        </w:rPr>
      </w:pPr>
      <w:r>
        <w:rPr>
          <w:sz w:val="16"/>
          <w:szCs w:val="16"/>
        </w:rPr>
        <w:t>Сосудистым пятном является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sz w:val="16"/>
          <w:szCs w:val="16"/>
        </w:rPr>
      </w:pPr>
      <w:r>
        <w:rPr>
          <w:sz w:val="16"/>
          <w:szCs w:val="16"/>
        </w:rPr>
        <w:t>эритем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2124" w:hanging="1416"/>
        <w:rPr>
          <w:sz w:val="16"/>
          <w:szCs w:val="16"/>
        </w:rPr>
      </w:pPr>
      <w:r>
        <w:rPr>
          <w:sz w:val="16"/>
          <w:szCs w:val="16"/>
        </w:rPr>
        <w:t>лейкодерм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0" w:leader="none"/>
        </w:tabs>
        <w:ind w:left="1416" w:hanging="708"/>
        <w:rPr>
          <w:sz w:val="16"/>
          <w:szCs w:val="16"/>
        </w:rPr>
      </w:pPr>
      <w:r>
        <w:rPr>
          <w:sz w:val="16"/>
          <w:szCs w:val="16"/>
        </w:rPr>
        <w:t>хлоаз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е морфологические элементы</w:t>
        <w:tab/>
        <w:tab/>
        <w:t>Патоморфологические измен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  <w:tab/>
        <w:tab/>
        <w:tab/>
        <w:tab/>
        <w:t>А.  спонгиоз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16"/>
          <w:szCs w:val="16"/>
        </w:rPr>
        <w:t xml:space="preserve">пузырек                                            </w:t>
      </w:r>
      <w:r>
        <w:rPr>
          <w:sz w:val="16"/>
          <w:szCs w:val="16"/>
          <w:lang w:val="en-US"/>
        </w:rPr>
        <w:tab/>
      </w:r>
      <w:r>
        <w:rPr>
          <w:sz w:val="16"/>
          <w:szCs w:val="16"/>
        </w:rPr>
        <w:t>В.  баллонирующая дегенерация</w:t>
      </w:r>
    </w:p>
    <w:p>
      <w:pPr>
        <w:pStyle w:val="Normal"/>
        <w:ind w:left="432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.  акантолиз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е морфологические элемен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ход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л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оро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ятно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бец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следно исчеза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морфологические измен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ссудативные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0" w:leader="none"/>
              </w:tabs>
              <w:ind w:left="128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иферативны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кератоз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нгиоз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рмолиз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нто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зырек при экземе образуется за счет процесс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кантолиз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понгиоз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аллонирующая дегенер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ходом бугорка являетс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3" w:leader="none"/>
        </w:tabs>
        <w:ind w:left="1288" w:hanging="568"/>
        <w:rPr>
          <w:sz w:val="16"/>
          <w:szCs w:val="16"/>
        </w:rPr>
      </w:pPr>
      <w:r>
        <w:rPr>
          <w:sz w:val="16"/>
          <w:szCs w:val="16"/>
        </w:rPr>
        <w:t>пятно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3" w:leader="none"/>
        </w:tabs>
        <w:ind w:left="1288" w:hanging="568"/>
        <w:rPr>
          <w:sz w:val="16"/>
          <w:szCs w:val="16"/>
        </w:rPr>
      </w:pPr>
      <w:r>
        <w:rPr>
          <w:sz w:val="16"/>
          <w:szCs w:val="16"/>
        </w:rPr>
        <w:t>эрозия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283" w:leader="none"/>
        </w:tabs>
        <w:ind w:left="1004" w:hanging="284"/>
        <w:rPr>
          <w:sz w:val="16"/>
          <w:szCs w:val="16"/>
        </w:rPr>
      </w:pPr>
      <w:r>
        <w:rPr>
          <w:sz w:val="16"/>
          <w:szCs w:val="16"/>
        </w:rPr>
        <w:t>рубец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Первичным морфологическим элементом являетс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ind w:left="1287" w:hanging="567"/>
        <w:rPr>
          <w:sz w:val="16"/>
          <w:szCs w:val="16"/>
        </w:rPr>
      </w:pPr>
      <w:r>
        <w:rPr>
          <w:sz w:val="16"/>
          <w:szCs w:val="16"/>
        </w:rPr>
        <w:t>чешуй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ind w:left="1287" w:hanging="567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ind w:left="1287" w:hanging="567"/>
        <w:rPr>
          <w:sz w:val="16"/>
          <w:szCs w:val="16"/>
        </w:rPr>
      </w:pPr>
      <w:r>
        <w:rPr>
          <w:sz w:val="16"/>
          <w:szCs w:val="16"/>
        </w:rPr>
        <w:t>корк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лихенификац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975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и кож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говой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исты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сло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тин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тогиалин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л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оро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и кожи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очковый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рмис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чат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видности полиморфиз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номорфизм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морфиз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е элементы одного вид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первичные элементы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е и вторичные элементы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торичным морфологическим элементом являетс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узел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язва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Экссудативным морфологическим элементом является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везикул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узел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папул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Пролиферативным морфологическим элементом являетс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узел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корка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</w:p>
    <w:p>
      <w:pPr>
        <w:pStyle w:val="Style15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Появление ядер в роговом слое эпидермиса это-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творение связей между клетками шиповидного слоя это- 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пидермолиз  это- ____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образования пузырька характерны патоморфологические изменен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акантолиз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спонгиоз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баллонирующая дистроф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акантолиз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эпидермолиз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Исход разрешения волдыр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 xml:space="preserve">эрозия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язв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пятн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ind w:left="1134" w:hanging="567"/>
        <w:rPr>
          <w:sz w:val="16"/>
          <w:szCs w:val="16"/>
        </w:rPr>
      </w:pPr>
      <w:r>
        <w:rPr>
          <w:sz w:val="16"/>
          <w:szCs w:val="16"/>
        </w:rPr>
        <w:t>исчезает бесследн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корка</w:t>
      </w:r>
    </w:p>
    <w:p>
      <w:pPr>
        <w:pStyle w:val="Normal"/>
        <w:tabs>
          <w:tab w:val="clear" w:pos="720"/>
          <w:tab w:val="left" w:pos="567" w:leader="none"/>
        </w:tabs>
        <w:ind w:left="284" w:hanging="284"/>
        <w:rPr>
          <w:sz w:val="16"/>
          <w:szCs w:val="16"/>
        </w:rPr>
      </w:pPr>
      <w:r>
        <w:rPr>
          <w:sz w:val="16"/>
          <w:szCs w:val="16"/>
        </w:rPr>
        <w:t>Слои эпидермис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1135" w:hanging="568"/>
        <w:rPr>
          <w:sz w:val="16"/>
          <w:szCs w:val="16"/>
        </w:rPr>
      </w:pPr>
      <w:r>
        <w:rPr>
          <w:sz w:val="16"/>
          <w:szCs w:val="16"/>
        </w:rPr>
        <w:t>базальны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1135" w:hanging="568"/>
        <w:rPr>
          <w:sz w:val="16"/>
          <w:szCs w:val="16"/>
        </w:rPr>
      </w:pPr>
      <w:r>
        <w:rPr>
          <w:sz w:val="16"/>
          <w:szCs w:val="16"/>
        </w:rPr>
        <w:t>сосочковы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1135" w:hanging="568"/>
        <w:rPr>
          <w:sz w:val="16"/>
          <w:szCs w:val="16"/>
        </w:rPr>
      </w:pPr>
      <w:r>
        <w:rPr>
          <w:sz w:val="16"/>
          <w:szCs w:val="16"/>
        </w:rPr>
        <w:t>шиповидны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1135" w:hanging="568"/>
        <w:rPr>
          <w:sz w:val="16"/>
          <w:szCs w:val="16"/>
        </w:rPr>
      </w:pPr>
      <w:r>
        <w:rPr>
          <w:sz w:val="16"/>
          <w:szCs w:val="16"/>
        </w:rPr>
        <w:t>зернисты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1135" w:hanging="568"/>
        <w:rPr>
          <w:sz w:val="16"/>
          <w:szCs w:val="16"/>
        </w:rPr>
      </w:pPr>
      <w:r>
        <w:rPr>
          <w:sz w:val="16"/>
          <w:szCs w:val="16"/>
        </w:rPr>
        <w:t>блестящи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1135" w:hanging="568"/>
        <w:rPr>
          <w:sz w:val="16"/>
          <w:szCs w:val="16"/>
        </w:rPr>
      </w:pPr>
      <w:r>
        <w:rPr>
          <w:sz w:val="16"/>
          <w:szCs w:val="16"/>
        </w:rPr>
        <w:t>жировой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  <w:tab w:val="left" w:pos="283" w:leader="none"/>
        </w:tabs>
        <w:ind w:left="851" w:hanging="284"/>
        <w:rPr>
          <w:sz w:val="16"/>
          <w:szCs w:val="16"/>
        </w:rPr>
      </w:pPr>
      <w:r>
        <w:rPr>
          <w:sz w:val="16"/>
          <w:szCs w:val="16"/>
        </w:rPr>
        <w:t>рогов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убина расположения пузыря в коже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нутри эпидермиса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д эпидермисо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од роговым сло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зырь разрешается с образованием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ятна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рки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эроз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ядок расположения слоев эпидермиса от дерм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ернисты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шиповаты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огово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азальный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лестящ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клеток базального слоя характерно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игментообразовани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тозы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ератинообразование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екреция кожного са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оговой слой содержит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елани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ерати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ератогиалин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элеид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дерме различают слои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1287" w:hanging="567"/>
        <w:rPr>
          <w:sz w:val="16"/>
          <w:szCs w:val="16"/>
        </w:rPr>
      </w:pPr>
      <w:r>
        <w:rPr>
          <w:sz w:val="16"/>
          <w:szCs w:val="16"/>
        </w:rPr>
        <w:t>сосочковы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1287" w:hanging="567"/>
        <w:rPr>
          <w:sz w:val="16"/>
          <w:szCs w:val="16"/>
        </w:rPr>
      </w:pPr>
      <w:r>
        <w:rPr>
          <w:sz w:val="16"/>
          <w:szCs w:val="16"/>
        </w:rPr>
        <w:t>шиповидны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1287" w:hanging="567"/>
        <w:rPr>
          <w:sz w:val="16"/>
          <w:szCs w:val="16"/>
        </w:rPr>
      </w:pPr>
      <w:r>
        <w:rPr>
          <w:sz w:val="16"/>
          <w:szCs w:val="16"/>
        </w:rPr>
        <w:t>сетчатый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азаль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жклеточный отек шиповидного слоя это- 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пилломатоз  это- 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лдырь образуется как результат экссудативного процесса в - 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ровеносные сосуды расположены в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пидермис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ерме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иподерм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ланин синтезируют клетки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учные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еланобласт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летки Тцанка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еланоциты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меланофор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еют полость морфологические элементы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а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нойничок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ек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пь полиморфная при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сориаз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асном плоском лиша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нтагиозном моллюск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торичном сифилисе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строконечных кондиломах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рапивниц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ыпь мономорфная при дерматозах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кземе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поясывающий лишай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апивница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торичный сифили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зикула является первичным пр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апивнице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кземе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поясывающем лишае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йродермит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псориаз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аличие папул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шелушение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аличие пузырьков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еномен Кебнера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еморрагические пят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красного плоского лишая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и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ы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пкообразные  вдавления в центре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ротничек Биет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ства, применяемые местно при лечении псориаза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афталановая мазь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алициловая мазь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изораловая мазь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ерная мазь (33%)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еравномерность окраски поверхности при красном плоском лишае (сеточка Уикхема) объясняется 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имптом стеаринового пятна при псориазе объясняется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псориатической триады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формы псориаза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ый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трофический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стулезный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артропатическ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стологические признаки, характерные для псориаза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ракератоз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ранулез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кантоз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апилломато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стологические признаки, характерные для красного плоского лишая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ракератоз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ранулез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понгиоз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апилломатоз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стадии течения псориаза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ационарна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грессирующая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егрессирующ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следовательность  триады   симптомов при псориазе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овяная роса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еариновое пятно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ерминальная плен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апы клинических форм при псориазе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ртропатический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ульгар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ки дистрофических изменений ногтевых пластинок, наблюдающихся при псориазе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часовые стекла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 типу «наперстка»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исчерчена попереч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кализация высыпаний при экссудативном псориазе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упные складки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гти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осистая часть голов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менение УФО показано при  псориазе в стадии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ационарной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егрессирующей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рогрессирующ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плоски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томорфологические изменения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кератоз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илломатоз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нулез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плоски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ы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рминальная пленк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вяная рос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ка Уэкхема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ариновое пятн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плоски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зистые оболочк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гибательные поверхнос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ти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систая часть головы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разновидности красного плоского лишая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гипертрофическая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атрофическая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пемфигоидная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артропатическая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Наиболее часто встречающаяся форма псориаза по течению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несезонна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летняя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зимняя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Псориаз необходимо дифференцировать с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284" w:leader="none"/>
        </w:tabs>
        <w:ind w:left="1181" w:hanging="566"/>
        <w:rPr>
          <w:sz w:val="16"/>
          <w:szCs w:val="16"/>
        </w:rPr>
      </w:pPr>
      <w:r>
        <w:rPr>
          <w:sz w:val="16"/>
          <w:szCs w:val="16"/>
        </w:rPr>
        <w:t>красным лишаем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284" w:leader="none"/>
        </w:tabs>
        <w:ind w:left="1181" w:hanging="566"/>
        <w:rPr>
          <w:sz w:val="16"/>
          <w:szCs w:val="16"/>
        </w:rPr>
      </w:pPr>
      <w:r>
        <w:rPr>
          <w:sz w:val="16"/>
          <w:szCs w:val="16"/>
        </w:rPr>
        <w:t>экземой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284" w:leader="none"/>
        </w:tabs>
        <w:ind w:left="1181" w:hanging="566"/>
        <w:rPr>
          <w:sz w:val="16"/>
          <w:szCs w:val="16"/>
        </w:rPr>
      </w:pPr>
      <w:r>
        <w:rPr>
          <w:sz w:val="16"/>
          <w:szCs w:val="16"/>
        </w:rPr>
        <w:t>нейродермитом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284" w:leader="none"/>
        </w:tabs>
        <w:ind w:left="1181" w:hanging="566"/>
        <w:rPr>
          <w:sz w:val="16"/>
          <w:szCs w:val="16"/>
        </w:rPr>
      </w:pPr>
      <w:r>
        <w:rPr>
          <w:sz w:val="16"/>
          <w:szCs w:val="16"/>
        </w:rPr>
        <w:t>сифилисом вторичным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  <w:tab w:val="left" w:pos="284" w:leader="none"/>
        </w:tabs>
        <w:ind w:left="898" w:hanging="283"/>
        <w:rPr>
          <w:sz w:val="16"/>
          <w:szCs w:val="16"/>
        </w:rPr>
      </w:pPr>
      <w:r>
        <w:rPr>
          <w:sz w:val="16"/>
          <w:szCs w:val="16"/>
        </w:rPr>
        <w:t>опоясывающем лиша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бострения псориаза отмечаются в ______и________ сезо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номен «кровяной росы» при соскабливании псориатической папулы патоморфологически объясняется 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тиология псориаза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ирусна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котическа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енетическа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ллергическая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рвно-эндокрин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еномены характерные для псориаза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еаринового пятна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ерминальной пленки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енье-Мещерского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овяной росы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икольско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асный плоский лишай  дифференцируется с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асной волчанкой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клеродермией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сориазом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ервичным сифилисом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торичным сифилисо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плоски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нсивный зуд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алоб на зуд нет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ьгарный псориаз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или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ада симптомов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тничок Биетта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лы имеют периферический рост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лы не имеют периферического рост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</w:t>
            </w:r>
          </w:p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ый плоски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ческие признаки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пкообразное вдавление в центре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упнопластинчатое шелушение</w:t>
            </w:r>
          </w:p>
          <w:p>
            <w:pPr>
              <w:pStyle w:val="Normal"/>
              <w:numPr>
                <w:ilvl w:val="0"/>
                <w:numId w:val="53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тка Уэкхем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лементы свойственные вульгарной пузырчатке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апулы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узыри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эрозии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волдыри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Клинические признаки подтверждающие «герпетиформность» дерматита Дюринга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группировка высыпных элементов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узыри вялые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 xml:space="preserve">пузыри напряженные 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При дерматите Дюринга назначают препараты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ортофен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ДДС (диамино-дифенил-сульфон)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низорал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получить симптом Асбо-Хансена необходимо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обы получить симптом Никольского необходимо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Метод мазков-отпечатков при вульгарной пузырчатке позволяет обнаружить ____ клет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ы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бо-Хансен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кольског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 проявлений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ивается площадь пузыря при надавливании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рмис отслаивается пинцет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тки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нтолитические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рмальные клетки эпите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ональные по форме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углые по форме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ро мелкое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дро крупно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ьгарная пузырчатка</w:t>
            </w:r>
          </w:p>
          <w:p>
            <w:pPr>
              <w:pStyle w:val="Normal"/>
              <w:numPr>
                <w:ilvl w:val="0"/>
                <w:numId w:val="5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ит Дюринг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эозинофилов</w:t>
            </w:r>
          </w:p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акантолитических клет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знаки истинного полиморфизма высыпаний при дерматите Дюринга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узелки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отечное пятн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Дерматоз, для которого имеет диагностическое значение положительная проба на йод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ульгарная пузырчатка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дерматит Дюринга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буллезный пемфигоид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Клинические разновидности пузырчатки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ульгарная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сориазеформная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егетирующая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листовидная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устулезная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себорейна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одика получения симптома Никольского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инцетом взять покрышку пузыря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скрыть пузырь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отянуть за покрышку пузыр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тодика получения мазка-отпечатка (метод Тцанка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еклом надавить на поверхность эрозии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скрыть пузырь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отпечаток сушить и окрашиват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итие элементов при дерматите Дюринга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я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рка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игментное пят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расположения полости пузыря при вульгарной пузырчатке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траэпидермально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убэпидермально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убкорнеа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расположения полости при дерматите Дюринга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траэпидермально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убэпидермально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убкорнеальн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сто расположения полости пузыря при листовидной пузырчатке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траэпидермально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убэпидермально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убкорнеальн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зырный дерматоз, при котором пузыри обычно начинаются со слизистой полости рта 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дерматите Дюринга больные предъявляют жалобы на 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дерматите Дюринга в мазке-отпечатке можно обнаружить 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ртикостероидную терапию при вульгарной пузырчатке назначают пожизненно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олевания, с которыми нужно дифференцировать вульгарную пузырчатку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сориаз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оксикодермия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дерматит Дюринг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патогистологические изменения при истинной пузырчатк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понгиоз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кантолиз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перкератоз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аракератоз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й элемент при вульгарной пузырчатке возникает в слоях эпидермиса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ернистый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оговой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шиповатый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азальный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лестящ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е морфологические элементы, характерные  для буллезных дерсатозов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ятно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а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усту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дерматите Дюринга больные жалуются на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оль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уд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чувство похолодания конечнос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красной волчанки характерны симптомы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епигментация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етка Уикхема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уковидное шелушение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мптом Кебнера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ема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олликулярный гиперкератоз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убцовая атроф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красной волчанке в лабораторных показателях характерны следующие изменения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вышение СОЭ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 xml:space="preserve">наличие </w:t>
      </w:r>
      <w:r>
        <w:rPr>
          <w:sz w:val="16"/>
          <w:szCs w:val="16"/>
          <w:lang w:val="en-US"/>
        </w:rPr>
        <w:t>L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ейкопения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немия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эозинофил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дискоидной красной волчанки характерна локализация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исти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щеки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с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олени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осистая часть голов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дии красной волчанки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олликулярный гиперкератоз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трофия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эрите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дии склеродермии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трофия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 xml:space="preserve">отек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уплотнение</w:t>
      </w:r>
    </w:p>
    <w:p>
      <w:pPr>
        <w:pStyle w:val="Normal"/>
        <w:rPr/>
      </w:pPr>
      <w:r>
        <w:rPr>
          <w:sz w:val="16"/>
          <w:szCs w:val="16"/>
        </w:rPr>
        <w:t xml:space="preserve">Стадии образования </w:t>
      </w:r>
      <w:r>
        <w:rPr>
          <w:sz w:val="16"/>
          <w:szCs w:val="16"/>
          <w:lang w:val="en-US"/>
        </w:rPr>
        <w:t xml:space="preserve">LE </w:t>
      </w:r>
      <w:r>
        <w:rPr>
          <w:sz w:val="16"/>
          <w:szCs w:val="16"/>
        </w:rPr>
        <w:t>клетки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омогенизация нейтрофилов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явление антинуклеарного фактора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захват нейтрофилом гомогенизированной масс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параты применяемые для лечения склеродермии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енициллин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ромицин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икотиновая кислота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ийохинол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лидаз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параты, применяемые для лечения дискоидной красной волчанки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идаза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елагил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еницил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олевания с которыми дифференцируют красную волчанку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еборейная экзема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озацеа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йродерм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волчанк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ориаз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ада симптомов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Бенье-Мещерского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«дамского каблука»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Кебнер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волчанк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езная волчан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Бенье-Мещерского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яблочного желе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«дамского каблука»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Поспелов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ая волчанка</w:t>
            </w:r>
          </w:p>
          <w:p>
            <w:pPr>
              <w:pStyle w:val="Normal"/>
              <w:numPr>
                <w:ilvl w:val="0"/>
                <w:numId w:val="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езная волчан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рофия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жие высыпания на рубцах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ритема</w:t>
            </w:r>
          </w:p>
          <w:p>
            <w:pPr>
              <w:pStyle w:val="Normal"/>
              <w:numPr>
                <w:ilvl w:val="0"/>
                <w:numId w:val="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орок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 разновидности склеродермии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льцевидная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граниченная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родермическая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истем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ко-лабораторные исследования, применяемые для постановки диагноза красная волчанка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мптом Бенье-Мещерского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мптом «дамского каблука»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мптом Уикхема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16"/>
          <w:szCs w:val="16"/>
        </w:rPr>
        <w:t xml:space="preserve">исследование крови на  </w:t>
      </w:r>
      <w:r>
        <w:rPr>
          <w:sz w:val="16"/>
          <w:szCs w:val="16"/>
          <w:lang w:val="en-US"/>
        </w:rPr>
        <w:t xml:space="preserve">LE </w:t>
      </w:r>
      <w:r>
        <w:rPr>
          <w:sz w:val="16"/>
          <w:szCs w:val="16"/>
        </w:rPr>
        <w:t xml:space="preserve"> клет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м клиническим признаком красной волчанки является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ейкодерма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тойкая эрите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жение пальцев кистей при склеродермии называется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явление складок вокруг рта при склеродермии называется симптомом 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ьным красной волчанкой не рекомендуется ____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олезни соединительной ткани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сориаз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ллергический васкулит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асная волчанка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дерматомиоз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линические разновидности красной волчанки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еборейная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льцевидная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искоидная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стемная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стно-суставная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диссеминирован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варианты ограниченной склеродермии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ляшечная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льцевидная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олезнь белых пятен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инейная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иперкератическа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ны для красной волчанки при поскабливании пятна являются жалобы на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 латыни красная волчанка называется 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склеродермии различают стадии 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варианты системной склеродермии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иффузная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кросклероз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кссудативная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ипертрофическ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кализация дискоидной красной волчанки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пина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ицо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неч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дискоидной диссеминированной и системной красной волчанке наблюдается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немия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ейкоцитоз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ысокое СОЭ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лейкоп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ой микроскопический метод обнаружения бледной трепонемы является наилучшим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бычный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емнополь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сифилисе иммунитет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фекционный стерильный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инфекционный  нестериль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кие пути передачи сифилиса возможны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ловой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ытовой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емотрансфузионный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екально-оральный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ертикаль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ь сифилиса называется 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крытый сифилис делится на два периода ______ и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ложнения твердого шанкра  ____, ____, _____, _____, 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2</w:t>
      </w:r>
      <w:r>
        <w:rPr>
          <w:sz w:val="16"/>
          <w:szCs w:val="16"/>
        </w:rPr>
        <w:fldChar w:fldCharType="end"/>
      </w:r>
    </w:p>
    <w:p>
      <w:pPr>
        <w:pStyle w:val="Normal"/>
        <w:rPr/>
      </w:pPr>
      <w:r>
        <w:rPr>
          <w:sz w:val="16"/>
          <w:szCs w:val="16"/>
        </w:rPr>
        <w:t xml:space="preserve">Образует ли возбудитель сифилиса цисты и </w:t>
      </w:r>
      <w:r>
        <w:rPr>
          <w:sz w:val="16"/>
          <w:szCs w:val="16"/>
          <w:lang w:val="en-US"/>
        </w:rPr>
        <w:t>L-</w:t>
      </w:r>
      <w:r>
        <w:rPr>
          <w:sz w:val="16"/>
          <w:szCs w:val="16"/>
        </w:rPr>
        <w:t>формы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дная трепонема является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акультативным анаэробом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факультативном аэроб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изиологические секреты и экскреты могут быть заразны при сифилисе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люна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т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оча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олоко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пер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ы сифилиса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ительность течения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4 года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недели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8 нед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ы сифилиса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ичны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жные проявления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орковый сифилис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еола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 высыпаний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дый шанкр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лезный сифилид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ммы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опец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ы сифилиса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</w:t>
            </w:r>
          </w:p>
          <w:p>
            <w:pPr>
              <w:pStyle w:val="Normal"/>
              <w:numPr>
                <w:ilvl w:val="0"/>
                <w:numId w:val="100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кция лимфоузлов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аденит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рный лимфоаденит</w:t>
            </w:r>
          </w:p>
          <w:p>
            <w:pPr>
              <w:pStyle w:val="Normal"/>
              <w:numPr>
                <w:ilvl w:val="0"/>
                <w:numId w:val="101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реакции со стороны лимфоузл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перинфекция в виде появления последовательного твердого шанкра может быть в периоде сифилиса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кубационный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ервичный серонегативный (10-14 дней)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торичный период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ретичный пери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тавляет ли сифилис к началу вторичного периода общую генерализованную инфекцию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явление какого периода сифилиса возникает при трансфузионном сифилисе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ервичного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торичного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ретично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сифилисе сначала появляется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озеола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имфаденит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вердый шанк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ожительных реакций при сифилисе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ИФ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ИБТ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чередность возникновения периодов при сифилисе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ервичный серопозитивный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торичный свежий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ретичный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кубационный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торичный рецидивный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ервичный серонегативны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итие сифилиса без шанкра возможно при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и приеме антибиотиков лицами, находящимися в инкубационном периоде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ереливании крови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ытовом пути зараж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сифилисе берется материал для исследования на бледную трепонему из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вердого шанкра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вных папулезных сифилидов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умм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угорковых сифилидов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озеол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едная трепонема обладает движениями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ступательное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уговое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ращательное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аятникообразное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бразует цепочки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нообраз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вердый шанкр представляет собой _____или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лное название РИБТ ______ _______ _______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опеция и лейкодерма более характерны для _________ __________ периода сифили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кция Вассермана станет положительной после заражения через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3-4 недели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6-8 недель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9-12 недель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2-4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сыпания наиболее заразны с точки зрения передачи инфекции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умма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угорковый сифилид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шанкр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ейкодерма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вные папулы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озеол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чиной удлинения инкубационного периода является прием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ульфаниламидных препаратов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нтибиотиков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етронидазола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дезинфицирующих средств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1547" w:hRule="atLeast"/>
        </w:trPr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кры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ичные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типичны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видности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кр панариций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гантский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нкр амигдалит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ликовый шанкр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уративный отек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ы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 серонегативный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ичный серопозитивный</w:t>
            </w:r>
          </w:p>
          <w:p>
            <w:pPr>
              <w:pStyle w:val="Normal"/>
              <w:numPr>
                <w:ilvl w:val="0"/>
                <w:numId w:val="11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й свежи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ожительные реакции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Ф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Ф,РИБТ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В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ицательные все реак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ы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й свежий</w:t>
            </w:r>
          </w:p>
          <w:p>
            <w:pPr>
              <w:pStyle w:val="Normal"/>
              <w:numPr>
                <w:ilvl w:val="0"/>
                <w:numId w:val="11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ичный рецидивны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ческие симптомы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опеция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йкодерма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ки твердого шанкра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остраненность высыпаний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онность к группировке высыпа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ем лепры является _____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ем туберкулеза  является ______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лепре отсутствуют виды чувствительности ____   ____  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9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оидная лепра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езная волчан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сех видов чувствительности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«яблочного желе»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злы лепроидные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гор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ра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беркулез кож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ость возбудителя во внешней среде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стойчива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пра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илис</w:t>
            </w:r>
          </w:p>
          <w:p>
            <w:pPr>
              <w:pStyle w:val="Normal"/>
              <w:numPr>
                <w:ilvl w:val="0"/>
                <w:numId w:val="11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оре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 период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5 лет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недели</w:t>
            </w:r>
          </w:p>
          <w:p>
            <w:pPr>
              <w:pStyle w:val="Normal"/>
              <w:numPr>
                <w:ilvl w:val="0"/>
                <w:numId w:val="11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12 лет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формы лепры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туберкулоидная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недифференцированная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лепроматозная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колликвативная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Наиболее частая локализация лепры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конечности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туловище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лицо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Клинические разновидности туберкулеза кожи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индуративная эритема Базена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миллиарная диссеминированная волчанка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атрофическая форма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скрофулодерма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ульгарная волчанка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красная волчан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поражения гладкой кожи при микроспории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чаг с четкими контурами, кольцевидный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чаг с нечеткими границами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чаги по типу «ириса»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упнопластинчатое  шелушение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азрешение с цент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поражения ногтя при онихомикозе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зменение цвета ногтевой пластинки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утолщение со свободного края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утолщение с зоны ро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отрубевидного лишая характерно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331" w:hanging="566"/>
        <w:rPr>
          <w:sz w:val="16"/>
          <w:szCs w:val="16"/>
        </w:rPr>
      </w:pPr>
      <w:r>
        <w:rPr>
          <w:sz w:val="16"/>
          <w:szCs w:val="16"/>
        </w:rPr>
        <w:t>шелушени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331" w:hanging="566"/>
        <w:rPr>
          <w:sz w:val="16"/>
          <w:szCs w:val="16"/>
        </w:rPr>
      </w:pPr>
      <w:r>
        <w:rPr>
          <w:sz w:val="16"/>
          <w:szCs w:val="16"/>
        </w:rPr>
        <w:t>проба Бальзера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331" w:hanging="566"/>
        <w:rPr>
          <w:sz w:val="16"/>
          <w:szCs w:val="16"/>
        </w:rPr>
      </w:pPr>
      <w:r>
        <w:rPr>
          <w:sz w:val="16"/>
          <w:szCs w:val="16"/>
        </w:rPr>
        <w:t>симптом Бенье-Мещерского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331" w:hanging="566"/>
        <w:rPr>
          <w:sz w:val="16"/>
          <w:szCs w:val="16"/>
        </w:rPr>
      </w:pPr>
      <w:r>
        <w:rPr>
          <w:sz w:val="16"/>
          <w:szCs w:val="16"/>
        </w:rPr>
        <w:t>оранжевое свечение при люминесценции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331" w:hanging="566"/>
        <w:rPr>
          <w:sz w:val="16"/>
          <w:szCs w:val="16"/>
        </w:rPr>
      </w:pPr>
      <w:r>
        <w:rPr>
          <w:sz w:val="16"/>
          <w:szCs w:val="16"/>
        </w:rPr>
        <w:t>гипер и гипопигментированные пятна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1048" w:hanging="283"/>
        <w:rPr>
          <w:sz w:val="16"/>
          <w:szCs w:val="16"/>
        </w:rPr>
      </w:pPr>
      <w:r>
        <w:rPr>
          <w:sz w:val="16"/>
          <w:szCs w:val="16"/>
        </w:rPr>
        <w:t>поражение ногте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0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ческие признаки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мывание волос на уровне 1-3 мм</w:t>
            </w:r>
          </w:p>
          <w:p>
            <w:pPr>
              <w:pStyle w:val="Normal"/>
              <w:numPr>
                <w:ilvl w:val="0"/>
                <w:numId w:val="12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мывание волос на уровне 5-8 м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пория волосистой части головы</w:t>
            </w:r>
          </w:p>
          <w:p>
            <w:pPr>
              <w:pStyle w:val="Normal"/>
              <w:numPr>
                <w:ilvl w:val="0"/>
                <w:numId w:val="12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хофития поверхностна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дидоз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оз стоп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няемые лекарственные препараты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орин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зеофульвин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татин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мизи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зологическая форма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ратомикозы</w:t>
            </w:r>
          </w:p>
          <w:p>
            <w:pPr>
              <w:pStyle w:val="Normal"/>
              <w:numPr>
                <w:ilvl w:val="0"/>
                <w:numId w:val="128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матофит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пория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убевидный лишай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хофития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ьедра</w:t>
            </w:r>
          </w:p>
          <w:p>
            <w:pPr>
              <w:pStyle w:val="Normal"/>
              <w:numPr>
                <w:ilvl w:val="0"/>
                <w:numId w:val="129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ховая эпидермофит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формы микоза стоп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ертая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тертригенозная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исгидротическая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квамозная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сориазиформ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болевания, относящиеся к дерматофитиям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пидермофития паховая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рубевидный лишай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рихофития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микроспор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ибиотики, используемые при лечении кандидоза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1376" w:hanging="566"/>
        <w:rPr>
          <w:sz w:val="16"/>
          <w:szCs w:val="16"/>
        </w:rPr>
      </w:pPr>
      <w:r>
        <w:rPr>
          <w:sz w:val="16"/>
          <w:szCs w:val="16"/>
        </w:rPr>
        <w:t>нистатин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1376" w:hanging="566"/>
        <w:rPr>
          <w:sz w:val="16"/>
          <w:szCs w:val="16"/>
        </w:rPr>
      </w:pPr>
      <w:r>
        <w:rPr>
          <w:sz w:val="16"/>
          <w:szCs w:val="16"/>
        </w:rPr>
        <w:t>леворин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1093" w:hanging="283"/>
        <w:rPr>
          <w:sz w:val="16"/>
          <w:szCs w:val="16"/>
        </w:rPr>
      </w:pPr>
      <w:r>
        <w:rPr>
          <w:sz w:val="16"/>
          <w:szCs w:val="16"/>
        </w:rPr>
        <w:t>левомицетин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ой путь передачи микоза стоп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микроспории грибы находятся ______ волос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поверхностной трихофитии грибы находятся _______ волос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ь кандидоза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candida albicans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trichophyton rubrum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pityrosporum orbicula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ь разноцветного лишая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trichophyton rubrum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trichophyton mentagraphytes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  <w:lang w:val="en-US"/>
        </w:rPr>
        <w:t>pityrosporum orbicula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Возбудитель паховой эпидермофитии 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trichophyton rubrum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microsporum ferrugineum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  <w:lang w:val="en-US"/>
        </w:rPr>
        <w:t>epidermophyton floccosum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ая картина острой формы микоза стоп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ки и пузыри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ек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краснение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и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р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линическая картина инфильтративно-нагноительной трихофитии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убец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спалительный инфильтрат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ыпадение волоса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устул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офилактические мероприятия при микозах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езинфекция одежды, обуви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иагностика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изоляция и лечение больных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паховой эпидермофитии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ятна красного цвета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и</w:t>
      </w:r>
    </w:p>
    <w:p>
      <w:pPr>
        <w:pStyle w:val="Normal"/>
        <w:numPr>
          <w:ilvl w:val="0"/>
          <w:numId w:val="13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раницы резко ограниче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более частая локализация поверхностного кандидоза кожи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кладки кожи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углы рта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гибательная поверхность запястий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ва</w:t>
      </w:r>
    </w:p>
    <w:p>
      <w:pPr>
        <w:pStyle w:val="Normal"/>
        <w:numPr>
          <w:ilvl w:val="0"/>
          <w:numId w:val="14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огтевой вал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рибковые заболевания кожи вызывают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пидермофитоны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ринебактерии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кобактерия Ганзена</w:t>
      </w:r>
    </w:p>
    <w:p>
      <w:pPr>
        <w:pStyle w:val="Normal"/>
        <w:numPr>
          <w:ilvl w:val="0"/>
          <w:numId w:val="14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рихофитон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3</w:t>
      </w:r>
      <w:r>
        <w:rPr>
          <w:sz w:val="16"/>
          <w:szCs w:val="16"/>
        </w:rPr>
        <w:fldChar w:fldCharType="end"/>
      </w:r>
    </w:p>
    <w:p>
      <w:pPr>
        <w:pStyle w:val="Normal"/>
        <w:rPr/>
      </w:pPr>
      <w:r>
        <w:rPr>
          <w:sz w:val="16"/>
          <w:szCs w:val="16"/>
        </w:rPr>
        <w:t xml:space="preserve">Ребенок,  больной  микроспорией,   обусловленной </w:t>
      </w:r>
      <w:r>
        <w:rPr>
          <w:sz w:val="16"/>
          <w:szCs w:val="16"/>
          <w:lang w:val="en-US"/>
        </w:rPr>
        <w:t xml:space="preserve">microsporum ferrugineum </w:t>
      </w:r>
      <w:r>
        <w:rPr>
          <w:sz w:val="16"/>
          <w:szCs w:val="16"/>
        </w:rPr>
        <w:t>мог заразиться от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 свечения волос, пораженных микроспорией при применении лампы Вуда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андидоз наиболее часто развивается при эндокринном заболевании ______ 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 группу кератомикозов входят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кроспория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рубевидный лишай</w:t>
      </w:r>
    </w:p>
    <w:p>
      <w:pPr>
        <w:pStyle w:val="Normal"/>
        <w:numPr>
          <w:ilvl w:val="0"/>
          <w:numId w:val="14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андидоз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кандидозной паронихии  - утолщение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о свободного края</w:t>
      </w:r>
    </w:p>
    <w:p>
      <w:pPr>
        <w:pStyle w:val="Normal"/>
        <w:numPr>
          <w:ilvl w:val="0"/>
          <w:numId w:val="14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 зоны рос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атологический материал, который необходимо использовать для микроспорической диагностики диагностике микоза стоп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гтевые чешуйки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брывки рогового слоя по краю трещин</w:t>
      </w:r>
    </w:p>
    <w:p>
      <w:pPr>
        <w:pStyle w:val="Normal"/>
        <w:numPr>
          <w:ilvl w:val="0"/>
          <w:numId w:val="14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ос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поражения слизистых оболочек при кандидозе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яркая гиперемия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вная поверхность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ы слизистых</w:t>
      </w:r>
    </w:p>
    <w:p>
      <w:pPr>
        <w:pStyle w:val="Normal"/>
        <w:numPr>
          <w:ilvl w:val="0"/>
          <w:numId w:val="14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елые плен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нтибиотики, используемые в терапии микозов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ризеофульвин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изорал</w:t>
      </w:r>
    </w:p>
    <w:p>
      <w:pPr>
        <w:pStyle w:val="Normal"/>
        <w:numPr>
          <w:ilvl w:val="0"/>
          <w:numId w:val="14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линкомиц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кандидозного интертриго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рубевидное  шелушение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яркая гиперемия</w:t>
      </w:r>
    </w:p>
    <w:p>
      <w:pPr>
        <w:pStyle w:val="Normal"/>
        <w:numPr>
          <w:ilvl w:val="0"/>
          <w:numId w:val="14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обширные эрозивные поверхност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4</w:t>
      </w:r>
      <w:r>
        <w:rPr>
          <w:sz w:val="16"/>
          <w:szCs w:val="16"/>
        </w:rPr>
        <w:fldChar w:fldCharType="end"/>
      </w:r>
    </w:p>
    <w:p>
      <w:pPr>
        <w:pStyle w:val="Normal"/>
        <w:rPr/>
      </w:pPr>
      <w:r>
        <w:rPr>
          <w:sz w:val="16"/>
          <w:szCs w:val="16"/>
        </w:rPr>
        <w:t xml:space="preserve">Трихофитией, обусловленной </w:t>
      </w:r>
      <w:r>
        <w:rPr>
          <w:sz w:val="16"/>
          <w:szCs w:val="16"/>
          <w:lang w:val="en-US"/>
        </w:rPr>
        <w:t xml:space="preserve">trichophyton verrucosum, </w:t>
      </w:r>
      <w:r>
        <w:rPr>
          <w:sz w:val="16"/>
          <w:szCs w:val="16"/>
        </w:rPr>
        <w:t xml:space="preserve"> ребенок мог заразиться от 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рихофитией, обусловленной </w:t>
      </w:r>
      <w:r>
        <w:rPr>
          <w:sz w:val="16"/>
          <w:szCs w:val="16"/>
          <w:lang w:val="en-US"/>
        </w:rPr>
        <w:t xml:space="preserve">trichophyton violaceum, </w:t>
      </w:r>
      <w:r>
        <w:rPr>
          <w:sz w:val="16"/>
          <w:szCs w:val="16"/>
        </w:rPr>
        <w:t xml:space="preserve"> ребенок мог заразиться от ______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Трихофитией, обусловленной </w:t>
      </w:r>
      <w:r>
        <w:rPr>
          <w:sz w:val="16"/>
          <w:szCs w:val="16"/>
          <w:lang w:val="en-US"/>
        </w:rPr>
        <w:t xml:space="preserve">trichophyton canis, </w:t>
      </w:r>
      <w:r>
        <w:rPr>
          <w:sz w:val="16"/>
          <w:szCs w:val="16"/>
        </w:rPr>
        <w:t xml:space="preserve"> ребенок мог заразиться от ______</w:t>
      </w:r>
    </w:p>
    <w:p>
      <w:pPr>
        <w:pStyle w:val="Style15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поражения волосистой части головы при поверхностной трихофитии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раженные волосы серые, тусклые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осы обломаны на уровне 5-8 мм</w:t>
      </w:r>
    </w:p>
    <w:p>
      <w:pPr>
        <w:pStyle w:val="Normal"/>
        <w:numPr>
          <w:ilvl w:val="0"/>
          <w:numId w:val="14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осы обломаны на уровне кожи («черные точки»)</w:t>
      </w:r>
    </w:p>
    <w:p>
      <w:pPr>
        <w:pStyle w:val="Normal"/>
        <w:rPr/>
      </w:pPr>
      <w:r>
        <w:rPr>
          <w:sz w:val="16"/>
          <w:szCs w:val="16"/>
        </w:rPr>
        <w:t>Антропофитные грибы, являющиеся наиболее частым возбудителями поверхностной трихофитии -</w:t>
      </w:r>
      <w:r>
        <w:rPr>
          <w:sz w:val="16"/>
          <w:szCs w:val="16"/>
          <w:lang w:val="en-US"/>
        </w:rPr>
        <w:t>trichophyton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rubrum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violaceum</w:t>
      </w:r>
    </w:p>
    <w:p>
      <w:pPr>
        <w:pStyle w:val="Normal"/>
        <w:numPr>
          <w:ilvl w:val="0"/>
          <w:numId w:val="14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  <w:lang w:val="en-US"/>
        </w:rPr>
        <w:t>verrucosu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поражения гладкой кожи при поверхностной трихофитии -очаг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углый, кольцевидный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 нечеткими границами</w:t>
      </w:r>
    </w:p>
    <w:p>
      <w:pPr>
        <w:pStyle w:val="Normal"/>
        <w:numPr>
          <w:ilvl w:val="0"/>
          <w:numId w:val="15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 четкими границ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 кого мог заразиться ребенок трихофитией, обусловленной </w:t>
      </w:r>
      <w:r>
        <w:rPr>
          <w:sz w:val="16"/>
          <w:szCs w:val="16"/>
          <w:lang w:val="en-US"/>
        </w:rPr>
        <w:t>trichophyton verrucosum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упного рогатого скота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человека</w:t>
      </w:r>
    </w:p>
    <w:p>
      <w:pPr>
        <w:pStyle w:val="Normal"/>
        <w:numPr>
          <w:ilvl w:val="0"/>
          <w:numId w:val="15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шек и соба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поражения волосистой части головы при инфильтративно-нагноительной трихофитии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чаг инфильтрированный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устья фолликулов зияют, из них выделяется жидкий желтый гной (керион-медовые соты)</w:t>
      </w:r>
    </w:p>
    <w:p>
      <w:pPr>
        <w:pStyle w:val="Normal"/>
        <w:numPr>
          <w:ilvl w:val="0"/>
          <w:numId w:val="15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имеются уртикарные элемен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зовите дерматофиты, которые вызывают поверхностную трихофитию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trichophyton rubrum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trichophyton violaceum, </w:t>
      </w:r>
    </w:p>
    <w:p>
      <w:pPr>
        <w:pStyle w:val="Normal"/>
        <w:numPr>
          <w:ilvl w:val="0"/>
          <w:numId w:val="153"/>
        </w:numPr>
        <w:tabs>
          <w:tab w:val="clear" w:pos="720"/>
          <w:tab w:val="left" w:pos="0" w:leader="none"/>
        </w:tabs>
        <w:ind w:left="1003" w:hanging="283"/>
        <w:rPr/>
      </w:pPr>
      <w:r>
        <w:rPr>
          <w:sz w:val="16"/>
          <w:szCs w:val="16"/>
          <w:lang w:val="en-US"/>
        </w:rPr>
        <w:t xml:space="preserve">trichophyton canis, </w:t>
      </w:r>
      <w:r>
        <w:rPr>
          <w:sz w:val="16"/>
          <w:szCs w:val="16"/>
        </w:rPr>
        <w:t xml:space="preserve"> 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поражения волосистой части головы при микроспории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раницы четкие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осы обломаны на одном уровне 4-6 мм</w:t>
      </w:r>
    </w:p>
    <w:p>
      <w:pPr>
        <w:pStyle w:val="Normal"/>
        <w:numPr>
          <w:ilvl w:val="0"/>
          <w:numId w:val="15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осы обломаны на уровне 1-2 м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 поражения ногтевых пластинок при трихофитии</w:t>
        <w:tab/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гтевая пластинка крошится со свободного края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гтевая пластинка по изменена цвету с зоны роста</w:t>
      </w:r>
    </w:p>
    <w:p>
      <w:pPr>
        <w:pStyle w:val="Normal"/>
        <w:numPr>
          <w:ilvl w:val="0"/>
          <w:numId w:val="15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иперкератоз</w:t>
      </w:r>
    </w:p>
    <w:p>
      <w:pPr>
        <w:pStyle w:val="Normal"/>
        <w:rPr/>
      </w:pPr>
      <w:r>
        <w:rPr>
          <w:sz w:val="16"/>
          <w:szCs w:val="16"/>
        </w:rPr>
        <w:t>Дерматофиты, которые чаще вызывают инфильтративно-нагноительную  трихофитию-</w:t>
      </w:r>
      <w:r>
        <w:rPr>
          <w:sz w:val="16"/>
          <w:szCs w:val="16"/>
          <w:lang w:val="en-US"/>
        </w:rPr>
        <w:t xml:space="preserve"> trichophyton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rubrum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  <w:lang w:val="en-US"/>
        </w:rPr>
        <w:t>gypseum</w:t>
      </w:r>
    </w:p>
    <w:p>
      <w:pPr>
        <w:pStyle w:val="Normal"/>
        <w:numPr>
          <w:ilvl w:val="0"/>
          <w:numId w:val="15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  <w:lang w:val="en-US"/>
        </w:rPr>
        <w:t>verrucosum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окализация высыпаний при чесотке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адони и подошвы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лизистые оболочки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ежпальцевые складки кистей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гибательные поверхности предплечий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жа живота и внутренних поверхностей бедер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ясница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окти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осистая часть головы</w:t>
      </w:r>
    </w:p>
    <w:p>
      <w:pPr>
        <w:pStyle w:val="Normal"/>
        <w:numPr>
          <w:ilvl w:val="0"/>
          <w:numId w:val="15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ог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признаки  чесотки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уд в  вечернее и ночное время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рное расположение морфологических элементов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узелки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узлы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сутствие зуда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чесоточные ходы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ластинчатое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шелушение</w:t>
      </w:r>
    </w:p>
    <w:p>
      <w:pPr>
        <w:pStyle w:val="Normal"/>
        <w:numPr>
          <w:ilvl w:val="0"/>
          <w:numId w:val="15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иперкерато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редства применяемые для лечения чесотки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йодная настойка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иосульфат натрия 60% и соляная кислота 6%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еднизолоновая мазь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истатиновая мазь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 xml:space="preserve">бензилбензоат 20%  эмульсия 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ерная мазь 20%</w:t>
      </w:r>
    </w:p>
    <w:p>
      <w:pPr>
        <w:pStyle w:val="Normal"/>
        <w:numPr>
          <w:ilvl w:val="0"/>
          <w:numId w:val="15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интомициновая эмульсия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сотка  по латыни называется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чесотке зуд чаще беспокоит в _________ (время суток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етока передается ______ путем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орфологические элементы характерные для клиники неосложненной чесотки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узелок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ятно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нойничок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ек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16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более характерные сроки инкубационного периода чесотки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2-5 дней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7-10 дней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40-50 дней</w:t>
      </w:r>
    </w:p>
    <w:p>
      <w:pPr>
        <w:pStyle w:val="Normal"/>
        <w:numPr>
          <w:ilvl w:val="0"/>
          <w:numId w:val="16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олее месяц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ти заражения чесоткой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ловой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здушно-капельный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рансмиссивный</w:t>
      </w:r>
    </w:p>
    <w:p>
      <w:pPr>
        <w:pStyle w:val="Normal"/>
        <w:numPr>
          <w:ilvl w:val="0"/>
          <w:numId w:val="16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нтакт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1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отка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родерми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 днем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 вечером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в межпальцевых складках, животе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в локтевых в локтевых сгиб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отка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ясывающи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зырьки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пулы-везикул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отка</w:t>
            </w:r>
          </w:p>
          <w:p>
            <w:pPr>
              <w:pStyle w:val="Normal"/>
              <w:numPr>
                <w:ilvl w:val="0"/>
                <w:numId w:val="16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убевидны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инические признаки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а Бальзера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 Арди-Мещерского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 в вечернее время</w:t>
            </w:r>
          </w:p>
          <w:p>
            <w:pPr>
              <w:pStyle w:val="Normal"/>
              <w:numPr>
                <w:ilvl w:val="0"/>
                <w:numId w:val="16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зуда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бъективные ощущения у больных чесоткой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невной зуд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чной зуд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оль</w:t>
      </w:r>
    </w:p>
    <w:p>
      <w:pPr>
        <w:pStyle w:val="Normal"/>
        <w:numPr>
          <w:ilvl w:val="0"/>
          <w:numId w:val="16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ж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чесотке необходимо проводить дезинфекцию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дежды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суды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стельного белья</w:t>
      </w:r>
    </w:p>
    <w:p>
      <w:pPr>
        <w:pStyle w:val="Normal"/>
        <w:numPr>
          <w:ilvl w:val="0"/>
          <w:numId w:val="16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ан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чесотке характерен симптом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енье-Мещерского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рди-Мещерского</w:t>
      </w:r>
    </w:p>
    <w:p>
      <w:pPr>
        <w:pStyle w:val="Normal"/>
        <w:numPr>
          <w:ilvl w:val="0"/>
          <w:numId w:val="16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икольско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и гнойничковых заболеваний кожи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рептококк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тей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ишечная палочка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афилококк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уберкулезная палочка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негнойная палочка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репонема</w:t>
      </w:r>
    </w:p>
    <w:p>
      <w:pPr>
        <w:pStyle w:val="Normal"/>
        <w:numPr>
          <w:ilvl w:val="0"/>
          <w:numId w:val="16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ринебактери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рептококк вызывает заболевания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мпетиго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поясывающий лишай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ктима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стой пузырьковый лишай</w:t>
      </w:r>
    </w:p>
    <w:p>
      <w:pPr>
        <w:pStyle w:val="Normal"/>
        <w:numPr>
          <w:ilvl w:val="0"/>
          <w:numId w:val="16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ико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новидности стрептококкового импетиго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верхностный панариций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урункул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аеда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стой пузырьковый лишай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уллезное импетиго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тертригозная опрелость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пидемическая пузырчатка</w:t>
      </w:r>
    </w:p>
    <w:p>
      <w:pPr>
        <w:pStyle w:val="Normal"/>
        <w:numPr>
          <w:ilvl w:val="0"/>
          <w:numId w:val="17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ифилитическая пузырчатк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дии развития фурункула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язва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нойно-некротическое воспаление сально-волосяного фолликула и окружающей его ткани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ема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убец</w:t>
      </w:r>
    </w:p>
    <w:p>
      <w:pPr>
        <w:pStyle w:val="Normal"/>
        <w:numPr>
          <w:ilvl w:val="0"/>
          <w:numId w:val="17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от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сположения пустулы в зависимости от глубины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ктима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упия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стеофолликулит</w:t>
      </w:r>
    </w:p>
    <w:p>
      <w:pPr>
        <w:pStyle w:val="Normal"/>
        <w:numPr>
          <w:ilvl w:val="0"/>
          <w:numId w:val="17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фолликул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дии развития стафилококкового сикоза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нфильтрация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стеофолликулиты</w:t>
      </w:r>
    </w:p>
    <w:p>
      <w:pPr>
        <w:pStyle w:val="Normal"/>
        <w:numPr>
          <w:ilvl w:val="0"/>
          <w:numId w:val="17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р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можная локализация фурункула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бласть шеи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лизистая полости рта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бласть спины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убы</w:t>
      </w:r>
    </w:p>
    <w:p>
      <w:pPr>
        <w:pStyle w:val="Normal"/>
        <w:numPr>
          <w:ilvl w:val="0"/>
          <w:numId w:val="17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ол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, характерные для стафилококковой глубокой пустулы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низана волосом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кружена венчиком гиперемии</w:t>
      </w:r>
    </w:p>
    <w:p>
      <w:pPr>
        <w:pStyle w:val="Normal"/>
        <w:numPr>
          <w:ilvl w:val="0"/>
          <w:numId w:val="17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отсутствует периферическое воспа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ндогенные факторы, способствующие возникновению пиодермитов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повитаминозы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аличие очагов хронической инфекции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перкератоз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екомпенсированный диабет</w:t>
      </w:r>
    </w:p>
    <w:p>
      <w:pPr>
        <w:pStyle w:val="Normal"/>
        <w:numPr>
          <w:ilvl w:val="0"/>
          <w:numId w:val="17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хронический пиелонефр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каких формах пиодермии фликтена является основным морфологическим элементом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ый сикоз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 xml:space="preserve">гидраденит 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урункул</w:t>
      </w:r>
    </w:p>
    <w:p>
      <w:pPr>
        <w:pStyle w:val="Normal"/>
        <w:numPr>
          <w:ilvl w:val="0"/>
          <w:numId w:val="17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вульгарное импети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нойное расплавление апокриновых желез наблюдается при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урункулезе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ом сикозе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ой эктиме</w:t>
      </w:r>
    </w:p>
    <w:p>
      <w:pPr>
        <w:pStyle w:val="Normal"/>
        <w:numPr>
          <w:ilvl w:val="0"/>
          <w:numId w:val="17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идраденит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тима располагается в слоях кожи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пидермис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дкожно-жировая клетчатка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пидермис-дерма</w:t>
      </w:r>
    </w:p>
    <w:p>
      <w:pPr>
        <w:pStyle w:val="Normal"/>
        <w:numPr>
          <w:ilvl w:val="0"/>
          <w:numId w:val="17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дер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драденит - гнойно-некротическое воспаление ________ жел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урункул гнойно-некротическое воспаление __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Эктима располагается  в слоях кожи ________ 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идраденит локализуется</w:t>
        <w:tab/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дмышечные впадины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адони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круг ануса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колосоковая зона</w:t>
      </w:r>
    </w:p>
    <w:p>
      <w:pPr>
        <w:pStyle w:val="Normal"/>
        <w:numPr>
          <w:ilvl w:val="0"/>
          <w:numId w:val="18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ол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новные клинические формы стафилококковых поражений кожи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олликулит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разитарный сикоз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урункул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рубевидный лишай</w:t>
      </w:r>
    </w:p>
    <w:p>
      <w:pPr>
        <w:pStyle w:val="Normal"/>
        <w:numPr>
          <w:ilvl w:val="0"/>
          <w:numId w:val="18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арбунку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разновидности стрептококкового импетиго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мпетиго буллезное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стой пузырьковый лишай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мпетиго щелевидное</w:t>
      </w:r>
    </w:p>
    <w:p>
      <w:pPr>
        <w:pStyle w:val="Normal"/>
        <w:numPr>
          <w:ilvl w:val="0"/>
          <w:numId w:val="18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эктим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2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илитическая эктима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ьгарная эктим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фокальное воспаление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езненность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 отсутствует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фокального воспаления не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ьгарный сикоз</w:t>
            </w:r>
          </w:p>
          <w:p>
            <w:pPr>
              <w:pStyle w:val="Normal"/>
              <w:numPr>
                <w:ilvl w:val="0"/>
                <w:numId w:val="183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зитарный сикоз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будитель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филококк</w:t>
            </w:r>
          </w:p>
          <w:p>
            <w:pPr>
              <w:pStyle w:val="Normal"/>
              <w:numPr>
                <w:ilvl w:val="0"/>
                <w:numId w:val="18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trichophyton verrucosum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илитическая пузырчатка</w:t>
            </w:r>
          </w:p>
          <w:p>
            <w:pPr>
              <w:pStyle w:val="Normal"/>
              <w:numPr>
                <w:ilvl w:val="0"/>
                <w:numId w:val="185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емическая пузырчат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агностические признаки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на ладонях и подошвах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ы в складках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заболевания на 3-5-й день</w:t>
            </w:r>
          </w:p>
          <w:p>
            <w:pPr>
              <w:pStyle w:val="Normal"/>
              <w:numPr>
                <w:ilvl w:val="0"/>
                <w:numId w:val="186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заболевания на 1-й день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3</w:t>
      </w:r>
      <w:r>
        <w:rPr>
          <w:sz w:val="16"/>
          <w:szCs w:val="16"/>
        </w:rPr>
        <w:fldChar w:fldCharType="end"/>
      </w:r>
    </w:p>
    <w:p>
      <w:pPr>
        <w:pStyle w:val="Style15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Осложнения, возникающие у больных при локализации фурункула на лице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лебит сосудов  мозга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еврит лицевого нерва</w:t>
      </w:r>
    </w:p>
    <w:p>
      <w:pPr>
        <w:pStyle w:val="Normal"/>
        <w:numPr>
          <w:ilvl w:val="0"/>
          <w:numId w:val="18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епси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й морфологический элемент при стафилодермии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а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ек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Normal"/>
        <w:numPr>
          <w:ilvl w:val="0"/>
          <w:numId w:val="18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нойнич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стрые стафилодермии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стиоофолликулит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урункул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драденит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ый сикоз</w:t>
      </w:r>
    </w:p>
    <w:p>
      <w:pPr>
        <w:pStyle w:val="Normal"/>
        <w:numPr>
          <w:ilvl w:val="0"/>
          <w:numId w:val="18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импетиго буллезное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верхностные формы стафилодермий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урункул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драденит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арбункул</w:t>
      </w:r>
    </w:p>
    <w:p>
      <w:pPr>
        <w:pStyle w:val="Normal"/>
        <w:numPr>
          <w:ilvl w:val="0"/>
          <w:numId w:val="19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остеофолликул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убокие формы стрептодермий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трептококковое импетиго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колоногтевая фликтена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ая эктима</w:t>
      </w:r>
    </w:p>
    <w:p>
      <w:pPr>
        <w:pStyle w:val="Normal"/>
        <w:numPr>
          <w:ilvl w:val="0"/>
          <w:numId w:val="19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уллезноеимпетиг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й морфологический элемент при стрептодермии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ликтена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нойничок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пула</w:t>
      </w:r>
    </w:p>
    <w:p>
      <w:pPr>
        <w:pStyle w:val="Normal"/>
        <w:numPr>
          <w:ilvl w:val="0"/>
          <w:numId w:val="19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5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ути заражения гонореей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ловой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ематрансфузионный</w:t>
      </w:r>
    </w:p>
    <w:p>
      <w:pPr>
        <w:pStyle w:val="Normal"/>
        <w:numPr>
          <w:ilvl w:val="0"/>
          <w:numId w:val="19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рансмиссив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окраске по Грамму гонококк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Р+</w:t>
      </w:r>
    </w:p>
    <w:p>
      <w:pPr>
        <w:pStyle w:val="Normal"/>
        <w:numPr>
          <w:ilvl w:val="0"/>
          <w:numId w:val="19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Р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гонорее поражается эпителий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цилиндрический</w:t>
      </w:r>
    </w:p>
    <w:p>
      <w:pPr>
        <w:pStyle w:val="Normal"/>
        <w:numPr>
          <w:ilvl w:val="0"/>
          <w:numId w:val="19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многослойный плоски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3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орея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или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кубационный период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6 дней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4 неде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жая гонорея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оническая гоноре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мптомы болезни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и в начале мочеиспускания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я обильные, гнойные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еления скудные, утренние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и в конце мочеиспуска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орея</w:t>
            </w:r>
          </w:p>
          <w:p>
            <w:pPr>
              <w:pStyle w:val="Normal"/>
              <w:numPr>
                <w:ilvl w:val="0"/>
                <w:numId w:val="196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филис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ложнения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пидидемит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моз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нгренизация</w:t>
            </w:r>
          </w:p>
          <w:p>
            <w:pPr>
              <w:pStyle w:val="Normal"/>
              <w:numPr>
                <w:ilvl w:val="0"/>
                <w:numId w:val="197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хит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озбудителем гонореи является 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онококк во внешней среде 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ерологической реакцией при гонорее является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</w:p>
    <w:p>
      <w:pPr>
        <w:pStyle w:val="Style15"/>
        <w:rPr/>
      </w:pPr>
      <w:r>
        <w:rPr>
          <w:b w:val="false"/>
          <w:bCs w:val="false"/>
          <w:sz w:val="16"/>
          <w:szCs w:val="16"/>
        </w:rPr>
        <w:t>Методика обследования больного на гонорею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ультуральная диагностика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кроскопическое исследование (мазок)</w:t>
      </w:r>
    </w:p>
    <w:p>
      <w:pPr>
        <w:pStyle w:val="Normal"/>
        <w:numPr>
          <w:ilvl w:val="0"/>
          <w:numId w:val="19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2-х стаканная проба Томпсо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ритерии излеченности гонореи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вокация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кроскопический метод</w:t>
      </w:r>
    </w:p>
    <w:p>
      <w:pPr>
        <w:pStyle w:val="Normal"/>
        <w:numPr>
          <w:ilvl w:val="0"/>
          <w:numId w:val="19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ультуральный мет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ечение хронической гоноре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нтибиотики</w:t>
      </w:r>
    </w:p>
    <w:p>
      <w:pPr>
        <w:pStyle w:val="Normal"/>
        <w:numPr>
          <w:ilvl w:val="0"/>
          <w:numId w:val="20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гоновакцина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6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Факторы, вызывающие токсикодермию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сульфаниламидные препараты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кислоты, щелочи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антибиотики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  <w:tab w:val="left" w:pos="284" w:leader="none"/>
        </w:tabs>
        <w:ind w:left="1133" w:hanging="566"/>
        <w:rPr>
          <w:sz w:val="16"/>
          <w:szCs w:val="16"/>
        </w:rPr>
      </w:pPr>
      <w:r>
        <w:rPr>
          <w:sz w:val="16"/>
          <w:szCs w:val="16"/>
        </w:rPr>
        <w:t>металлы (кобальт, никель, хром)</w:t>
      </w:r>
    </w:p>
    <w:p>
      <w:pPr>
        <w:pStyle w:val="Normal"/>
        <w:numPr>
          <w:ilvl w:val="0"/>
          <w:numId w:val="201"/>
        </w:numPr>
        <w:tabs>
          <w:tab w:val="clear" w:pos="720"/>
          <w:tab w:val="left" w:pos="0" w:leader="none"/>
          <w:tab w:val="left" w:pos="284" w:leader="none"/>
        </w:tabs>
        <w:ind w:left="850" w:hanging="283"/>
        <w:rPr>
          <w:sz w:val="16"/>
          <w:szCs w:val="16"/>
        </w:rPr>
      </w:pPr>
      <w:r>
        <w:rPr>
          <w:sz w:val="16"/>
          <w:szCs w:val="16"/>
        </w:rPr>
        <w:t>физические нагрузки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Клинические признаки крапивницы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уд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оль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ятно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  <w:tab w:val="left" w:pos="284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а</w:t>
      </w:r>
    </w:p>
    <w:p>
      <w:pPr>
        <w:pStyle w:val="Normal"/>
        <w:numPr>
          <w:ilvl w:val="0"/>
          <w:numId w:val="202"/>
        </w:numPr>
        <w:tabs>
          <w:tab w:val="clear" w:pos="720"/>
          <w:tab w:val="left" w:pos="0" w:leader="none"/>
          <w:tab w:val="left" w:pos="284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устулы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Раздражители, вызывающие простой контактный дерматит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механические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 xml:space="preserve">лекарственные </w:t>
      </w:r>
      <w:r>
        <w:rPr>
          <w:sz w:val="16"/>
          <w:szCs w:val="16"/>
          <w:lang w:val="en-US"/>
        </w:rPr>
        <w:t>per os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физические (высокая , низкая температура)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алиментарные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сихоэмоциональные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химические - облигатные</w:t>
      </w:r>
    </w:p>
    <w:p>
      <w:pPr>
        <w:pStyle w:val="Normal"/>
        <w:numPr>
          <w:ilvl w:val="0"/>
          <w:numId w:val="203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химические- факультативные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4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зема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ический дермати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на месте контакта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ыпания по всему кожному покрову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волюционный полиморфизм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кнутие и серозные колодцы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сть буллезных высыпаний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чение непродолжительное, бурно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й дерматит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ический дермати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ткие очертани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езкие границы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ыходит за пределы действия раздражител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одит за пределы действия раздражител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нсибилизация организма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игатный раздражител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я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ксикодермия</w:t>
            </w:r>
          </w:p>
          <w:p>
            <w:pPr>
              <w:pStyle w:val="Normal"/>
              <w:numPr>
                <w:ilvl w:val="0"/>
                <w:numId w:val="204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ический дермати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ыпания по всему кожному покрову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на месте контакта раздражителя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симметричный</w:t>
            </w:r>
          </w:p>
          <w:p>
            <w:pPr>
              <w:pStyle w:val="Normal"/>
              <w:numPr>
                <w:ilvl w:val="0"/>
                <w:numId w:val="205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падание аллергена гематогенным путем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7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аллергического дерматита характерно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эритема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бугорки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узырьки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узлы</w:t>
      </w:r>
    </w:p>
    <w:p>
      <w:pPr>
        <w:pStyle w:val="Normal"/>
        <w:numPr>
          <w:ilvl w:val="0"/>
          <w:numId w:val="206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папулы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Признаки характерные для истинной экземы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эволюционный полиморфизм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микровезикулы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апулы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олдыри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рубцовая атрофия</w:t>
      </w:r>
    </w:p>
    <w:p>
      <w:pPr>
        <w:pStyle w:val="Normal"/>
        <w:numPr>
          <w:ilvl w:val="0"/>
          <w:numId w:val="207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зуд</w:t>
      </w:r>
    </w:p>
    <w:p>
      <w:pPr>
        <w:pStyle w:val="Normal"/>
        <w:tabs>
          <w:tab w:val="clear" w:pos="720"/>
          <w:tab w:val="left" w:pos="567" w:leader="none"/>
        </w:tabs>
        <w:rPr>
          <w:sz w:val="16"/>
          <w:szCs w:val="16"/>
        </w:rPr>
      </w:pPr>
      <w:r>
        <w:rPr>
          <w:sz w:val="16"/>
          <w:szCs w:val="16"/>
        </w:rPr>
        <w:t>При нейродермите первичным элементом является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узырек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папула</w:t>
      </w:r>
    </w:p>
    <w:p>
      <w:pPr>
        <w:pStyle w:val="Normal"/>
        <w:numPr>
          <w:ilvl w:val="0"/>
          <w:numId w:val="208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пузырь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оксикодермия развивается при попадании аллергена в организм человека ______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лергический дерматит развивается при контакте с _______ раздражителе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токсикодермии необходимо исключить повторное введение 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8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экземы характерны первичные элементы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угорок</w:t>
      </w:r>
    </w:p>
    <w:p>
      <w:pPr>
        <w:pStyle w:val="Normal"/>
        <w:numPr>
          <w:ilvl w:val="0"/>
          <w:numId w:val="20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узыр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Характерная локализация высыпаний при экземе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исти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осистая часть головы</w:t>
      </w:r>
    </w:p>
    <w:p>
      <w:pPr>
        <w:pStyle w:val="Normal"/>
        <w:numPr>
          <w:ilvl w:val="0"/>
          <w:numId w:val="21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 xml:space="preserve">слизистые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синдрома Лайелла характерен симптом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Бенье-Мещерского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  <w:tab w:val="left" w:pos="284" w:leader="none"/>
        </w:tabs>
        <w:ind w:left="1136" w:hanging="566"/>
        <w:rPr>
          <w:sz w:val="16"/>
          <w:szCs w:val="16"/>
        </w:rPr>
      </w:pPr>
      <w:r>
        <w:rPr>
          <w:sz w:val="16"/>
          <w:szCs w:val="16"/>
        </w:rPr>
        <w:t>Кебнера</w:t>
      </w:r>
    </w:p>
    <w:p>
      <w:pPr>
        <w:pStyle w:val="Normal"/>
        <w:numPr>
          <w:ilvl w:val="0"/>
          <w:numId w:val="211"/>
        </w:numPr>
        <w:tabs>
          <w:tab w:val="clear" w:pos="720"/>
          <w:tab w:val="left" w:pos="0" w:leader="none"/>
          <w:tab w:val="left" w:pos="284" w:leader="none"/>
        </w:tabs>
        <w:ind w:left="853" w:hanging="283"/>
        <w:rPr>
          <w:sz w:val="16"/>
          <w:szCs w:val="16"/>
        </w:rPr>
      </w:pPr>
      <w:r>
        <w:rPr>
          <w:sz w:val="16"/>
          <w:szCs w:val="16"/>
        </w:rPr>
        <w:t>Никольского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е правильно последовательнос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е_правильно_последовательнос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азвитие клинической картины экземы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ема, отек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окнутие -«серозные колодцы»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езикулы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чешуйки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рочки</w:t>
      </w:r>
    </w:p>
    <w:p>
      <w:pPr>
        <w:pStyle w:val="Normal"/>
        <w:numPr>
          <w:ilvl w:val="0"/>
          <w:numId w:val="21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ятно (гиперхромное, гипохромное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тадии простого контактного дерматита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езикулы, пузыри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ема, отек</w:t>
      </w:r>
    </w:p>
    <w:p>
      <w:pPr>
        <w:pStyle w:val="Normal"/>
        <w:numPr>
          <w:ilvl w:val="0"/>
          <w:numId w:val="21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язвы, некро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ружная терапия экземы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сты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ази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имочки</w:t>
      </w:r>
    </w:p>
    <w:p>
      <w:pPr>
        <w:pStyle w:val="Normal"/>
        <w:numPr>
          <w:ilvl w:val="0"/>
          <w:numId w:val="21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эмульси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оявления вторичного свежего периода сифилиса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и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озеола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твердый шанкр или его остатки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ы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и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широкие кондиломы</w:t>
      </w:r>
    </w:p>
    <w:p>
      <w:pPr>
        <w:pStyle w:val="Normal"/>
        <w:numPr>
          <w:ilvl w:val="0"/>
          <w:numId w:val="21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устулезные сифили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сифилитической розеолы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ледно-розовая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удящая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е шелушится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е сливается</w:t>
      </w:r>
    </w:p>
    <w:p>
      <w:pPr>
        <w:pStyle w:val="Normal"/>
        <w:numPr>
          <w:ilvl w:val="0"/>
          <w:numId w:val="21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ез субъективных ощущ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более заразные проявления вторичного периода сифилиса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ы ладоней, подошв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вные папулы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розеола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ы слизистых</w:t>
      </w:r>
    </w:p>
    <w:p>
      <w:pPr>
        <w:pStyle w:val="Normal"/>
        <w:numPr>
          <w:ilvl w:val="0"/>
          <w:numId w:val="21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широкие кондиломы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9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акция Вассермана  становится положительной через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 атипичным шанкрам относятся ______ ______ 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й период сифилиса делится на _____ 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изнаки отрубевидного лишая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торичная лейкодерма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пулы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рубевидное шелушение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озии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ритема</w:t>
      </w:r>
    </w:p>
    <w:p>
      <w:pPr>
        <w:pStyle w:val="Normal"/>
        <w:numPr>
          <w:ilvl w:val="0"/>
          <w:numId w:val="218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светло-коричневые пят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точник заражения при микроспории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шки, собаки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упный рогатый скот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рызуны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люди</w:t>
      </w:r>
    </w:p>
    <w:p>
      <w:pPr>
        <w:pStyle w:val="Normal"/>
        <w:numPr>
          <w:ilvl w:val="0"/>
          <w:numId w:val="219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оч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кандидозе поражаются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 xml:space="preserve">волосы 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лизистые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ожа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огти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исцеральные органы</w:t>
      </w:r>
    </w:p>
    <w:p>
      <w:pPr>
        <w:pStyle w:val="Normal"/>
        <w:numPr>
          <w:ilvl w:val="0"/>
          <w:numId w:val="22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костно-мышечная систем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5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ерхностная трихофития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кроспория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вус</w:t>
            </w:r>
          </w:p>
          <w:p>
            <w:pPr>
              <w:pStyle w:val="Normal"/>
              <w:numPr>
                <w:ilvl w:val="0"/>
                <w:numId w:val="221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ильтративно-нагноительная трихофит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заражения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, коровы, овцы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овек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ки, собаки</w:t>
            </w:r>
          </w:p>
          <w:p>
            <w:pPr>
              <w:pStyle w:val="Normal"/>
              <w:numPr>
                <w:ilvl w:val="0"/>
                <w:numId w:val="222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хофития поверхностная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хофития инфильтративно-нагноительна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ие мицелия и спор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 волоса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руг волос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ноцветный лишай</w:t>
            </w:r>
          </w:p>
          <w:p>
            <w:pPr>
              <w:pStyle w:val="Normal"/>
              <w:numPr>
                <w:ilvl w:val="0"/>
                <w:numId w:val="223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тилиго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убевидное шелушение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лушения нет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пигментация</w:t>
            </w:r>
          </w:p>
          <w:p>
            <w:pPr>
              <w:pStyle w:val="Normal"/>
              <w:numPr>
                <w:ilvl w:val="0"/>
                <w:numId w:val="224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а Бальзера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ервичные элементы при простом герпесе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ь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узырек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нойничок</w:t>
      </w:r>
    </w:p>
    <w:p>
      <w:pPr>
        <w:pStyle w:val="Normal"/>
        <w:numPr>
          <w:ilvl w:val="0"/>
          <w:numId w:val="22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узел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вирусным заболеваниям относятся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экзема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красная волчанка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остой пузырьковый лишай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ый сикоз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поясывающий лишай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заразительный контагиозный моллюск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ульгарная пузырчатка</w:t>
      </w:r>
    </w:p>
    <w:p>
      <w:pPr>
        <w:pStyle w:val="Normal"/>
        <w:numPr>
          <w:ilvl w:val="0"/>
          <w:numId w:val="22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бородав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опоясывающего лишая характерно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имметричность поражений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боли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оражение по ходу нервных окончаний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олдыри</w:t>
      </w:r>
    </w:p>
    <w:p>
      <w:pPr>
        <w:pStyle w:val="Normal"/>
        <w:numPr>
          <w:ilvl w:val="0"/>
          <w:numId w:val="22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узырьки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0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жение слизистой полости рта дрожжеподобными грибами называется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ражение ногтевых пластинок грибами называется 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ещи больных микроспорией, трихофитией, фавусом подлежат ______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6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ясывающий лишай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той пузырьковый лиша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ль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озно-геморрагические пузырьки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жение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кализация по ходу нервов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цидивирующий характер течения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йкий иммуните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snapToGrid w:val="false"/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отка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евой дерматит</w:t>
            </w:r>
          </w:p>
          <w:p>
            <w:pPr>
              <w:pStyle w:val="Normal"/>
              <w:numPr>
                <w:ilvl w:val="0"/>
                <w:numId w:val="22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дикулез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будитель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шь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мазовые клещи</w:t>
            </w:r>
          </w:p>
          <w:p>
            <w:pPr>
              <w:pStyle w:val="Normal"/>
              <w:numPr>
                <w:ilvl w:val="0"/>
                <w:numId w:val="22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ещ человеческого тип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3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ясывающий лишай</w:t>
            </w:r>
          </w:p>
          <w:p>
            <w:pPr>
              <w:pStyle w:val="Normal"/>
              <w:numPr>
                <w:ilvl w:val="0"/>
                <w:numId w:val="230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ксикодермия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симметричный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односторонний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уд в области высыпаний</w:t>
            </w:r>
          </w:p>
          <w:p>
            <w:pPr>
              <w:pStyle w:val="Normal"/>
              <w:numPr>
                <w:ilvl w:val="0"/>
                <w:numId w:val="231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ли в области высыпаний 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2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 профессиональным стигмам относятся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фолликулиты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крашивание кожи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перкератоз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игментация</w:t>
      </w:r>
    </w:p>
    <w:p>
      <w:pPr>
        <w:pStyle w:val="Normal"/>
        <w:numPr>
          <w:ilvl w:val="0"/>
          <w:numId w:val="23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трещин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Аллергический дерматит на производстве может трансформироваться в профессиональную экзему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да</w:t>
      </w:r>
    </w:p>
    <w:p>
      <w:pPr>
        <w:pStyle w:val="Normal"/>
        <w:numPr>
          <w:ilvl w:val="0"/>
          <w:numId w:val="233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жные пробы целесообразно ставить при экземе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истинной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икробной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еборейной</w:t>
      </w:r>
    </w:p>
    <w:p>
      <w:pPr>
        <w:pStyle w:val="Normal"/>
        <w:numPr>
          <w:ilvl w:val="0"/>
          <w:numId w:val="234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профессиональной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Дополнить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Дополнить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1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профессиональном аллергическом дерматите развивается ________сенсибилизац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воздействии облигатных факторов развивается ________дермати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и воздействии факультативных факторов развивается _____ дерматит</w:t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3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острой профессиональной экземы характерны гистологические признаки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спонгиоз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акантоз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аракератоз</w:t>
      </w:r>
    </w:p>
    <w:p>
      <w:pPr>
        <w:pStyle w:val="Normal"/>
        <w:numPr>
          <w:ilvl w:val="0"/>
          <w:numId w:val="235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акантоли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Для профессиональных стигм характерно 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приводят к нетрудоспособности</w:t>
      </w:r>
    </w:p>
    <w:p>
      <w:pPr>
        <w:pStyle w:val="Normal"/>
        <w:numPr>
          <w:ilvl w:val="0"/>
          <w:numId w:val="236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 приводят нетрудоспособност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оприятия, проводимые при ожоге концентрированной кислотой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ейтрализация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аложение примочек  с раствором фурацилина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аложение повязок с гормональными кремами или мазями</w:t>
      </w:r>
    </w:p>
    <w:p>
      <w:pPr>
        <w:pStyle w:val="Normal"/>
        <w:numPr>
          <w:ilvl w:val="0"/>
          <w:numId w:val="237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емедленный обильный продолжительный смыв водо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Установить соответствие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Установить_соответствие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7</w:t>
      </w:r>
      <w:r>
        <w:rPr>
          <w:sz w:val="16"/>
          <w:szCs w:val="16"/>
        </w:rPr>
        <w:fldChar w:fldCharType="end"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ражитель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ерегонки каменного угля и нефти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ультативны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ляные угри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к, эритема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зырьки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перпигментац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явления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лергический дерматит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ые стигм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ъязвления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ек, эритема, пузырьки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шива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283" w:hanging="28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олевание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сиональная экзема</w:t>
            </w:r>
          </w:p>
          <w:p>
            <w:pPr>
              <w:pStyle w:val="Normal"/>
              <w:numPr>
                <w:ilvl w:val="0"/>
                <w:numId w:val="238"/>
              </w:numPr>
              <w:tabs>
                <w:tab w:val="clear" w:pos="720"/>
                <w:tab w:val="left" w:pos="0" w:leader="none"/>
                <w:tab w:val="left" w:pos="284" w:leader="none"/>
              </w:tabs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инная экзем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знаки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на производстве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никает после нервного стресса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ледственная предрасположенность</w:t>
            </w:r>
          </w:p>
          <w:p>
            <w:pPr>
              <w:pStyle w:val="Normal"/>
              <w:numPr>
                <w:ilvl w:val="0"/>
                <w:numId w:val="239"/>
              </w:numPr>
              <w:tabs>
                <w:tab w:val="clear" w:pos="720"/>
                <w:tab w:val="left" w:pos="0" w:leader="none"/>
              </w:tabs>
              <w:ind w:left="566" w:hanging="5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стрение на производстве</w:t>
            </w:r>
          </w:p>
        </w:tc>
      </w:tr>
    </w:tbl>
    <w:p>
      <w:pPr>
        <w:pStyle w:val="Style15"/>
        <w:rPr>
          <w:sz w:val="16"/>
          <w:szCs w:val="16"/>
        </w:rPr>
      </w:pPr>
      <w:r>
        <w:rPr>
          <w:sz w:val="16"/>
          <w:szCs w:val="16"/>
        </w:rPr>
        <w:t xml:space="preserve">Обвести номер правильного ответа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Обвести_номер_правильного_ответа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4</w:t>
      </w:r>
      <w:r>
        <w:rPr>
          <w:sz w:val="16"/>
          <w:szCs w:val="16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оявления характерные для профессиональной экземы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перемия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ечность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езикуляция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егетация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окнутие</w:t>
      </w:r>
    </w:p>
    <w:p>
      <w:pPr>
        <w:pStyle w:val="Normal"/>
        <w:numPr>
          <w:ilvl w:val="0"/>
          <w:numId w:val="240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убцев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линические проявления характерные для аллергического профессионального дерматита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гиперемия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отечность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езикуляция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вегетация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мокнутие</w:t>
      </w:r>
    </w:p>
    <w:p>
      <w:pPr>
        <w:pStyle w:val="Normal"/>
        <w:numPr>
          <w:ilvl w:val="0"/>
          <w:numId w:val="241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рубцева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ероприятия проводимые при ожоге щелочью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1286" w:hanging="566"/>
        <w:rPr>
          <w:sz w:val="16"/>
          <w:szCs w:val="16"/>
        </w:rPr>
      </w:pPr>
      <w:r>
        <w:rPr>
          <w:sz w:val="16"/>
          <w:szCs w:val="16"/>
        </w:rPr>
        <w:t>нейтрализация</w:t>
      </w:r>
    </w:p>
    <w:p>
      <w:pPr>
        <w:pStyle w:val="Normal"/>
        <w:numPr>
          <w:ilvl w:val="0"/>
          <w:numId w:val="242"/>
        </w:numPr>
        <w:tabs>
          <w:tab w:val="clear" w:pos="720"/>
          <w:tab w:val="left" w:pos="0" w:leader="none"/>
        </w:tabs>
        <w:ind w:left="1003" w:hanging="283"/>
        <w:rPr>
          <w:sz w:val="16"/>
          <w:szCs w:val="16"/>
        </w:rPr>
      </w:pPr>
      <w:r>
        <w:rPr>
          <w:sz w:val="16"/>
          <w:szCs w:val="16"/>
        </w:rPr>
        <w:t>наложение примочек с раствором фурацилина</w:t>
      </w:r>
    </w:p>
    <w:p>
      <w:pPr>
        <w:pStyle w:val="Normal"/>
        <w:ind w:left="1003" w:hanging="283"/>
        <w:rPr>
          <w:sz w:val="16"/>
          <w:szCs w:val="16"/>
        </w:rPr>
      </w:pPr>
      <w:r>
        <w:rPr>
          <w:sz w:val="16"/>
          <w:szCs w:val="16"/>
        </w:rPr>
        <w:t>3 наложение повязок с гормональными мазями или кремами.</w:t>
      </w:r>
    </w:p>
    <w:sectPr>
      <w:headerReference w:type="default" r:id="rId2"/>
      <w:type w:val="nextPage"/>
      <w:pgSz w:w="11906" w:h="16838"/>
      <w:pgMar w:left="1800" w:right="1800" w:gutter="0" w:header="720" w:top="1276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708"/>
        </w:tabs>
        <w:ind w:left="708" w:hanging="708"/>
      </w:pPr>
    </w:lvl>
    <w:lvl w:ilvl="1">
      <w:start w:val="1"/>
      <w:numFmt w:val="lowerLetter"/>
      <w:lvlText w:val="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6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7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5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2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4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9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1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9">
    <w:lvl w:ilvl="0">
      <w:start w:val="1"/>
      <w:numFmt w:val="upperLetter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�������\����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22:18:00Z</dcterms:created>
  <dc:creator>�������� ������ ���������</dc:creator>
  <dc:description/>
  <dc:language>en-US</dc:language>
  <cp:lastModifiedBy>�</cp:lastModifiedBy>
  <cp:lastPrinted>1997-02-10T10:22:00Z</cp:lastPrinted>
  <dcterms:modified xsi:type="dcterms:W3CDTF">1998-02-09T16:06:00Z</dcterms:modified>
  <cp:revision>160</cp:revision>
  <dc:subject>������ �������</dc:subject>
  <dc:title>��������������� �����</dc:title>
</cp:coreProperties>
</file>