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Экзаменационные вопросы по гинекологии</w:t>
      </w:r>
    </w:p>
    <w:p>
      <w:pPr>
        <w:pStyle w:val="Normal"/>
        <w:ind w:left="709" w:hanging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Поддерживающий, фиксирующий и подвешивающий аппарат матки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Топография органов малого таза, ход брюшины в малом тазу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Тазовая клетчатка и ее физиологическое значение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Лимфатическая система и ее значение при различной гинекологической патологии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Строение и функция матки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Строение и функция яичников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Кровоснабжение, лимфатическая система половых органов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Строение и функция маточных труб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4"/>
        </w:rPr>
      </w:pPr>
      <w:r>
        <w:rPr>
          <w:sz w:val="24"/>
        </w:rPr>
        <w:t>Ход брюшины малого таза, клетчатка малого таза, связочный аппарат матки, их клиническое зна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Кровоснабжение и иннервация внутренних половых органов женщ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линическая и топографическая анатомия наружных половых органов и тазового д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Женская консультация и ее роль в профилактике, диагностике и лечении гинекологических боль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Организация гинекологической помощи жительницам гор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Охрана труда женщин на производстве. Влияние вредных факторов на менструальную функцию и репродуктивную функц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Особенности оказания специализированной  гинекологической помощи в современных услов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спансерное наблюдение больных с миомой матки в женской консульт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Организация диспансерного наблюдения гинекологических боль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Менструальный цикл и его регуля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Циклические изменения в матке на протяжении менструального цик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Нейроэндокринная регуляция менструального цик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Функция яичников. Циклические изменения в яичнике на протяжении менструального цик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Гонадотропные и яичниковые гормоны. Биологическое действие гормон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Организация и значение массовых профилактических осмотров женщин. Значение цитологических методов иссле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Значение системы опроса методов общего и специального исследования в диагностике гинекологических заболева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Методы исследования репродуктивной системы женщ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ольпоскопические и цитологические методы исследования при заболеваниях шейки м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ольпоскопия, ее роль в диагностике гинекологических заболева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агностическая ценность кольпоскопии при предраковом состоянии влагалищной части шейки м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Методы исследования состояния маточных тру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Методы диагностики миомы м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ольпоцитологическое исследование при нарушении функции яич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Тесты функциональной диагностики (кольпоцитология, базальная температура, симптом "зрачка", симптом растяжения шеечной слизи, симптом папоротника, биопсия эндометр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казания к эндоскопическим методам исследования в гинек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Эндоскопические методы исследования в гинек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Ультразвуковое исследование в гинек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Рентгенологические методы исследования гинекологических больных (гистеросальпингография, биконтрастная гинекография, флебография, артериография, лимфограф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операционная подготовка больных и их обследование перед полостными гинекологическими операц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Особенности предоперационной подготовки и обследования гинекологических больных при влагалищных операц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Трубная беременность: этиология, патогенез, клиническая картина трубного аборта. Методы оперативного л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Трубная беременность: этиология, патогенез, классификация. Клиническая картина разрыва трубы, методы оперативного л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Внематочная беременность, диф.диагностика, терапия и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линика, диагностика внематочной беременности. Методы оперативного л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Синдром Шихана. Этиология,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менструальный синд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лимактерический синд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Синдром склерокистозных яичников. Этиология, патогенез,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Опущение стенок влагалища. Этиология, патогенез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Лечение опущений и выпадений матки и влагалища (виды операций). Значение лечебной физкультуры в послеоперационном периоде. Методы профилакт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Неправильные положения матки. Классификация, клиника, диагнос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Неправильные положения внутренних половых органов. Этиология патогенез, классификация, диагностика, принципы оперативного л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Опущение и выпадение матки, дилятация шейки. Этиология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Бесплодный брак. Причины женского и мужского бесплодия. Диагност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Эндокринные формы бесплодия.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Трубное бесплодие.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агностика эндокринных форм бесплодия в женской консульт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ичины женского и мужского бесплодия. Система и методы обследования при бесплодном бра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инципы обследования больных, страдающих первичным и вторичным бесплод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Анастезиологические пособия при малых и больших гинекологических операциях и его особенности при экстренных операц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раковые заболевания эндометрия: клиника, диагност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раковые заболевания шейки матки: клиника, диагност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Лейкоплакия. Эритроплакия влагалищной части шейки матки. Диагностика, клин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Эндоцервикоз шейки матки.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севдоэрозия шейки матки. Клиника, диагност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сплазия шейки м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Эндоцервит. Этиология, патогенез, клиника, диагност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Эндометриоз влагалищной части шейки матки.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Эндометриоз шейки матки. Клиника, диагност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Фоновые заболевания влагалищной части шейки матки. Этиология, патогенез, диагностика, методы лечения,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Эндометриоз. Этиология, патогенез, клиника, лечение внутреннего эндометрио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Фоновые заболевания влагалищной порции шейки м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лассификация нарушений менструального цик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Овуляторные дисфункциональные маточные кровот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Ановуляторные дисфункциональные маточные кровот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сфункциональные климактерические кровотечения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сфункциональные маточные кровотечения в пременопаузальный период. Клиника, диагностика, лечение, этиология, патогене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Циклические нарушения менструального цик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сфункциональные маточные кровотечения в репродуктивном возрасте. Этиология, патогенез, клиника, диагностика, принципы л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Ювенильные кровотечения, этиология, патогенез, клиника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Кровотечения в менопауз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сфункциональные маточные кровотечения в ювенильном возрасте. Этиология, патогенез, клиника, диагностика и принципы л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сфункциональные маточные кровотечения в периоде полового созревания.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Аменорея центрального гене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Яичниковая и маточная форма аменоре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Аменоре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Альгоменоре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Миома матки. Современные представления о патогенезе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слизистое расположение миоматозного узла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Тактика врача при подслизистой миоме матки при локальном миоматозном уз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Формы генитального эндометриоза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Диагностика и показания для оперативного лечения эндометриоза. Методы оперативного л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Эндометриоз. Теории происхождения. Классифик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Эндометриоз матки. Клиника, диагностика, лечение, применение синтетических прогестинов в комплексном лече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/>
      </w:pPr>
      <w:r>
        <w:rPr>
          <w:sz w:val="24"/>
        </w:rPr>
        <w:t xml:space="preserve">Гонорея. Этиология, классификация (свежая, хроническая, субъективно-симптомная). Формы гонорей у женщин, диагностика, методы профилактики, </w:t>
      </w:r>
      <w:r>
        <w:rPr>
          <w:sz w:val="24"/>
          <w:lang w:val="en-US"/>
        </w:rPr>
        <w:t>L</w:t>
      </w:r>
      <w:r>
        <w:rPr>
          <w:sz w:val="24"/>
        </w:rPr>
        <w:t>-формы гонококка (морфологические особенности гонококк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Гонорея нижнего отдела мочеполовой системы. Особенности течения гонореи, клиника, диагнос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Гонорейный цервицит, уретрит. Клиника, диагностика, лечение. Критерии излеч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Восходящая гонорея половой системы. Клиника, диагностика. Диф.диагностика между острой гонореей и аппендицит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Гонорейный сальпингоофорит. Клиника, диагностика, лечение. Критерий выздоро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Туберкулез половых органов. Классификация, патогенез, клиника, диагнос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567" w:hanging="567"/>
        <w:jc w:val="both"/>
        <w:rPr>
          <w:sz w:val="24"/>
        </w:rPr>
      </w:pPr>
      <w:r>
        <w:rPr>
          <w:sz w:val="24"/>
        </w:rPr>
        <w:t>Воспаление придатков матки туберкулезной эти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Диагностика, клиника и лечение трихомониа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Неспицифический хронический эндомиометрит. Клиника, диагностика и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Эндомиометрит неспецифической этиологии. Этиология, клиника, диагностика и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Эндомиометрит. Этиология,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Воспаление большой бертолиновой железы. Этиология, клиника, лечение в острой и хронической стад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Гнойные тубовариальные образования придатков матки. Патогенез, клиника, показания к операции и методы хирургического л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Неспецифические воспалительные заболевания наружных половых органов. Этиология, патогенез. Роль микро- и макроорганизмов. Условия труда и быта в возникновении и течении заболе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Неспецифический кольпит. Клиника, диагностика и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Хронический сальпингоофорит. Клиника, диагностика и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Хронический сальпингоофорит. Клиника, диагностика и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Сальпингоофорит неспецифической этиологии. Клиника, диагностика и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Неспецифический сальпингоофорит. Клиника, диагностика и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Пельвиоперитонит. Этиология, клиника, диагностика. Методы лечения. Показания к хирургическому леч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Тазовый перитонит. Этиология, патогенез,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Классификация опухолей яич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Цистаденомы яичников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Муциноподобная цистаденома яичников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Папиллярная цистоденома яичников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Цилиоэпителиальные цистаденомы яичников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Цилиоэпителиальная папиллярная кистома.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Фиброма яич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Зрелая тератома яич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Гормонпродуцирующие опухоли яич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Фиминизирующая (гранулезоклеточная) опухоль яич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Маскулинизирующая (андробластома) опухоль яич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Фолликулярная киста яичников. Диагностика, клин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Киста желтого тела.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Паровариальные кисты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Кисты яичника. Клиника, диагностика,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Кисты яичника. Анатомическая и хирургическая ножка кис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Тактика врача при перекрутке ножки кисты и кисто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Лечение гонореи, профилактика, критерии излеч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Физические методы лечения, применяемые в гинек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Профилактика рака эндометр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Организация гинекологической помощи жительницам сельской мест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Принципы лечения миомы матки. Консервативные методы.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Принципы лечения миомы матки. Оперативные методы.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Лечение маточных кровотечений у больных миомой м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Лечение больных с функциональными маточными кровотечениями в условиях женской консульт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Обезболивание при малых гинекологических операциях (аборт, диагностическое выскабливание, полипэктом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Фармакологические методы стимуляции и торможения овуля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Современные принципы гормонотерапии в гинек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Профилактика рака шейки м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Санаторно-курортное лечение. Физические, бальнеологические методы лечения, гинекологический массаж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Лечение предраковых заболеваний влагалищной части шейки м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Предоперационное обследование и подготовка гинекологических больных к полостным влагалищным операция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Контрацеп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Мед.аборт и его ослож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Апоплексия яич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>Крауроз вульв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22:38:00Z</dcterms:created>
  <dc:creator>Voron</dc:creator>
  <dc:description/>
  <dc:language>en-US</dc:language>
  <cp:lastModifiedBy>1</cp:lastModifiedBy>
  <dcterms:modified xsi:type="dcterms:W3CDTF">2000-12-18T22:38:00Z</dcterms:modified>
  <cp:revision>2</cp:revision>
  <dc:subject/>
  <dc:title>Экзаменационные вопросы по акушерству</dc:title>
</cp:coreProperties>
</file>