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pBdr>
          <w:top w:val="single" w:sz="4" w:space="0" w:color="000000"/>
          <w:left w:val="single" w:sz="4" w:space="0" w:color="000000"/>
          <w:bottom w:val="single" w:sz="4" w:space="3" w:color="000000"/>
          <w:right w:val="single" w:sz="4" w:space="5" w:color="000000"/>
        </w:pBdr>
        <w:rPr/>
      </w:pPr>
      <w:r>
        <w:rPr/>
        <w:t xml:space="preserve">Развитие центральной нервной системы происходило прежде всего в связи с усовершенствованием восприятия и анализа воздействий из внешней среды. Вместе с тем совершенствовалась и способность отвечать на эти воздействия координированной, биологически целесообразной реакцией. Развитие нервной системы шло также в связи с усложнением строения организмов и необходимостью согласования и регуляции работы внутренних органов. Для понимания деятельности нервной системы человека необходимо познакомиться с основными этапами ее развития в филогенезе. Способностью отвечать на внешние раздражения соответствующей раздражителю реакцией обладают уже простейшие одноклеточные организмы. Мельчайшей единицей раздражения являются нейрофибриллы, ничтатые белковые структуры в нейронах ,являются частью цитоскелета, влияют на то, как работает нейрон.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</wp:posOffset>
                </wp:positionH>
                <wp:positionV relativeFrom="paragraph">
                  <wp:posOffset>25400</wp:posOffset>
                </wp:positionV>
                <wp:extent cx="539496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pt" to="421.15pt,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25400</wp:posOffset>
                </wp:positionV>
                <wp:extent cx="0" cy="33832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pt" to="-3.6pt,26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49240</wp:posOffset>
                </wp:positionH>
                <wp:positionV relativeFrom="paragraph">
                  <wp:posOffset>25400</wp:posOffset>
                </wp:positionV>
                <wp:extent cx="0" cy="33832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2pt" to="421.2pt,26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25400</wp:posOffset>
                </wp:positionV>
                <wp:extent cx="0" cy="33832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pt" to="126pt,26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sz w:val="18"/>
        </w:rPr>
        <w:t xml:space="preserve">       </w:t>
      </w:r>
      <w:r>
        <w:rPr>
          <w:sz w:val="18"/>
        </w:rPr>
        <w:t>ОРГАНИЗМ                            ЧТО ВЫПОЛНЫЯЕТ ФУНКЦ. НЕРВН-Й СИСТ.</w:t>
      </w:r>
    </w:p>
    <w:p>
      <w:pPr>
        <w:pStyle w:val="Normal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</wp:posOffset>
                </wp:positionH>
                <wp:positionV relativeFrom="paragraph">
                  <wp:posOffset>135890</wp:posOffset>
                </wp:positionV>
                <wp:extent cx="539496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0.7pt" to="421.15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</w:rPr>
        <w:t xml:space="preserve">   </w:t>
      </w:r>
      <w:r>
        <w:rPr>
          <w:sz w:val="18"/>
        </w:rPr>
        <w:t>ОДНОКЛЕТОЧНЫЕ</w:t>
      </w:r>
    </w:p>
    <w:p>
      <w:pPr>
        <w:pStyle w:val="Normal"/>
        <w:rPr>
          <w:sz w:val="18"/>
        </w:rPr>
      </w:pPr>
      <w:r>
        <w:rPr>
          <w:sz w:val="18"/>
        </w:rPr>
        <w:t xml:space="preserve">    </w:t>
      </w:r>
      <w:r>
        <w:rPr>
          <w:sz w:val="18"/>
        </w:rPr>
        <w:t xml:space="preserve">( Амеба, инфузория  )                Эктоплазма, непосредственный контакт с внешней средой,        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</w:t>
      </w:r>
      <w:r>
        <w:rPr>
          <w:sz w:val="18"/>
        </w:rPr>
        <w:t>обладает наивысшим уровнем возбудимости.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</wp:posOffset>
                </wp:positionH>
                <wp:positionV relativeFrom="paragraph">
                  <wp:posOffset>3810</wp:posOffset>
                </wp:positionV>
                <wp:extent cx="530352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0.3pt" to="421.1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 xml:space="preserve">КИШЕЧНОПОЛОСНЫЕ         Сетевидная нервная систем - представляет собой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</w:t>
      </w:r>
      <w:r>
        <w:rPr>
          <w:sz w:val="18"/>
        </w:rPr>
        <w:t xml:space="preserve">(  Гидра, медузы )                   непрерывную сеть, где отдельные нервные клетки нельзя                                                                                                                 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</w:t>
      </w:r>
      <w:r>
        <w:rPr>
          <w:sz w:val="18"/>
        </w:rPr>
        <w:t xml:space="preserve">ограничить друг от друга. Возбуждение части н.с.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</w:t>
      </w:r>
      <w:r>
        <w:rPr>
          <w:sz w:val="18"/>
        </w:rPr>
        <w:t xml:space="preserve">сопровождалось возбуждением всей н.с.  и животное отвечает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</w:t>
      </w:r>
      <w:r>
        <w:rPr>
          <w:sz w:val="18"/>
        </w:rPr>
        <w:t>на него движением всего тела.</w:t>
      </w:r>
    </w:p>
    <w:p>
      <w:pPr>
        <w:pStyle w:val="Normal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</wp:posOffset>
                </wp:positionH>
                <wp:positionV relativeFrom="paragraph">
                  <wp:posOffset>41910</wp:posOffset>
                </wp:positionV>
                <wp:extent cx="530352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3.3pt" to="421.1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</w:rPr>
        <w:t xml:space="preserve">           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        </w:t>
      </w:r>
      <w:r>
        <w:rPr>
          <w:sz w:val="18"/>
        </w:rPr>
        <w:t xml:space="preserve">Узловая н.с 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ВЫСОКООРГАНИЗО -            Разделение н.с. на отдельные н.к., отростки которых контак-</w:t>
      </w:r>
    </w:p>
    <w:p>
      <w:pPr>
        <w:pStyle w:val="Normal"/>
        <w:rPr/>
      </w:pPr>
      <w:r>
        <w:rPr>
          <w:sz w:val="18"/>
        </w:rPr>
        <w:t xml:space="preserve">   </w:t>
      </w:r>
      <w:r>
        <w:rPr>
          <w:sz w:val="18"/>
        </w:rPr>
        <w:t xml:space="preserve">ВАННЫЕ                                      тируют по средствам </w:t>
      </w:r>
      <w:r>
        <w:rPr>
          <w:sz w:val="18"/>
          <w:lang w:val="en-US"/>
        </w:rPr>
        <w:t xml:space="preserve">sinnapsis </w:t>
      </w:r>
      <w:r>
        <w:rPr>
          <w:sz w:val="18"/>
        </w:rPr>
        <w:t>(синапсов лат. Касание). Про-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БЕЗПОЗВОНОЧНЫЕ               исходит концентрация н.к. с образованием н.узлов.- первич-</w:t>
      </w:r>
    </w:p>
    <w:p>
      <w:pPr>
        <w:pStyle w:val="Normal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</wp:posOffset>
                </wp:positionH>
                <wp:positionV relativeFrom="paragraph">
                  <wp:posOffset>226695</wp:posOffset>
                </wp:positionV>
                <wp:extent cx="530352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7.85pt" to="421.15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</w:rPr>
        <w:t xml:space="preserve">                                                          </w:t>
      </w:r>
      <w:r>
        <w:rPr>
          <w:sz w:val="18"/>
        </w:rPr>
        <w:t>Нервные центры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    </w:t>
      </w:r>
      <w:r>
        <w:rPr>
          <w:sz w:val="18"/>
        </w:rPr>
        <w:t>ПОЗВОНОЧНЫЕ                                            Центральная н.с.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</w:t>
      </w:r>
      <w:r>
        <w:rPr>
          <w:sz w:val="18"/>
        </w:rPr>
        <w:t xml:space="preserve">Интегрирующее и регулирующее влияние центральных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</w:t>
      </w:r>
      <w:r>
        <w:rPr>
          <w:sz w:val="18"/>
        </w:rPr>
        <w:t xml:space="preserve">нервных аппаратов на все нижележащие отделы.  Процесс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</w:t>
      </w:r>
      <w:r>
        <w:rPr>
          <w:sz w:val="18"/>
        </w:rPr>
        <w:t xml:space="preserve">появление мозга обусловлен возникновением зрения и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</w:t>
      </w:r>
      <w:r>
        <w:rPr>
          <w:sz w:val="18"/>
        </w:rPr>
        <w:t>обоняния, а так же органов захватывания пищи и дыхания.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</w:t>
      </w:r>
      <w:r>
        <w:rPr>
          <w:sz w:val="18"/>
        </w:rPr>
        <w:t xml:space="preserve">Возникает новая функция –накопление индивидуального                                         </w:t>
      </w:r>
    </w:p>
    <w:p>
      <w:pPr>
        <w:pStyle w:val="Normal"/>
        <w:rPr/>
      </w:pPr>
      <w:r>
        <w:rPr>
          <w:sz w:val="18"/>
        </w:rPr>
        <w:t xml:space="preserve">                                                         </w:t>
      </w:r>
      <w:r>
        <w:rPr>
          <w:sz w:val="18"/>
        </w:rPr>
        <w:t>Опыта, что связано с возникновением новых нерв.структур</w:t>
      </w:r>
      <w:r>
        <w:rPr>
          <w:sz w:val="20"/>
        </w:rPr>
        <w:t>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</wp:posOffset>
                </wp:positionH>
                <wp:positionV relativeFrom="paragraph">
                  <wp:posOffset>69215</wp:posOffset>
                </wp:positionV>
                <wp:extent cx="5394960" cy="0"/>
                <wp:effectExtent l="0" t="19050" r="0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.45pt" to="421.15pt,5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  <w:t xml:space="preserve">У самых низко организованных животных, например у амебы, еще нет ни специальных рецепторов, ни специального двигательного аппарата, ни чего-либо похожего на нервную систему. Любым участком своего тела амеба может воспринимать раздражение и реагировать на него своеобразным движением образованием выроста протоплазмы, или псевдоподии. Выпуская псевдоподию, амеба передвигается к раздражителю, например к пище.У многоклеточных организмов в процессе приспособительной эволюции возникает специализация различных частей тела. Появляются клетки, а затем и органы, приспособленные для восприятия раздражений, для движения и для функции связи и координации.Появление нервных клеток не только позволило передавать сигналы на большее расстояние, но и явилось морфологической основой для зачатков координации элементарных реакций, что приводит к образованию целостного двигательного акта.В дальнейшем по мере эволюции животного мира происходит развитие и усовершенствование аппаратов рецепции, движения  и координации. Возникают разнообразные органы чувств, приспособленные для восприятия механических, химических, температурных, световых и иных раздражителей. Появляется сложно устроенный двигательный аппарат, приспособленный, в зависимости от образа жизни животного, к плаванию, ползанию, ходьбе, прыжкам, полету и т. д. В результате сосредоточения, или централизации, разбросанных нервных клеток в компактные органы возникают центральная нервная система и периферические нервные пути. По одним из этих путей нервные импульсы передаются от рецепторов в центральную нервную систему, по другим — из центров к эффекторам. В дальнейшем по мере эволюции животного мира происходит развитие и усовершенствование аппаратов рецепции, движения  и координации. Возникают разнообразные органы чувств, приспособленные для восприятия механических, химических, температурных, световых и иных раздражителей. Появляется сложно устроенный двигательный аппарат, приспособленный, в зависимости от образа жизни животного, к плаванию, ползанию, ходьбе, прыжкам, полету и т. д. В результате сосредоточения, или централизации, разбросанных нервных клеток в компактные органы возникают центральная нервная система и периферические нервные пути. По одним из этих путей нервные импульсы передаются от рецепторов в центральную нервную систему, по другим — из центров к эффекторам.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pBdr>
          <w:top w:val="double" w:sz="4" w:space="0" w:color="000000"/>
          <w:left w:val="double" w:sz="4" w:space="4" w:color="000000"/>
          <w:bottom w:val="double" w:sz="4" w:space="31" w:color="000000"/>
          <w:right w:val="double" w:sz="4" w:space="4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pBdr>
        <w:top w:val="double" w:sz="4" w:space="0" w:color="000000"/>
        <w:left w:val="double" w:sz="4" w:space="4" w:color="000000"/>
        <w:bottom w:val="double" w:sz="4" w:space="1" w:color="000000"/>
        <w:right w:val="double" w:sz="4" w:space="4" w:color="000000"/>
      </w:pBdr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8T11:26:00Z</dcterms:created>
  <dc:creator>Vica</dc:creator>
  <dc:description/>
  <dc:language>en-US</dc:language>
  <cp:lastModifiedBy>Vica</cp:lastModifiedBy>
  <cp:lastPrinted>2001-09-11T20:57:00Z</cp:lastPrinted>
  <dcterms:modified xsi:type="dcterms:W3CDTF">2001-09-11T17:59:00Z</dcterms:modified>
  <cp:revision>4</cp:revision>
  <dc:subject/>
  <dc:title>Развитие центральной нервной системы происходило прежде всего в связи с усовершенствованием восприятия и анализа воздействий из внешней среды</dc:title>
</cp:coreProperties>
</file>