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b/>
          <w:b/>
          <w:bCs/>
          <w:i/>
          <w:i/>
          <w:iCs/>
          <w:sz w:val="20"/>
          <w:szCs w:val="20"/>
        </w:rPr>
      </w:pPr>
      <w:r>
        <w:rPr>
          <w:b/>
          <w:bCs/>
          <w:i/>
          <w:iCs/>
          <w:sz w:val="20"/>
          <w:szCs w:val="20"/>
        </w:rPr>
        <w:t>ПОЛЬ БРЭГГ И ЕГО КНИГА</w:t>
      </w:r>
    </w:p>
    <w:p>
      <w:pPr>
        <w:pStyle w:val="Normal"/>
        <w:ind w:firstLine="426"/>
        <w:jc w:val="both"/>
        <w:rPr>
          <w:b/>
          <w:b/>
          <w:bCs/>
          <w:i/>
          <w:i/>
          <w:iCs/>
          <w:sz w:val="20"/>
          <w:szCs w:val="20"/>
        </w:rPr>
      </w:pPr>
      <w:r>
        <w:rPr>
          <w:b/>
          <w:bCs/>
          <w:i/>
          <w:iCs/>
          <w:sz w:val="20"/>
          <w:szCs w:val="20"/>
        </w:rPr>
      </w:r>
    </w:p>
    <w:tbl>
      <w:tblPr>
        <w:tblW w:w="9548" w:type="dxa"/>
        <w:jc w:val="left"/>
        <w:tblInd w:w="-108" w:type="dxa"/>
        <w:tblLayout w:type="fixed"/>
        <w:tblCellMar>
          <w:top w:w="0" w:type="dxa"/>
          <w:left w:w="108" w:type="dxa"/>
          <w:bottom w:w="0" w:type="dxa"/>
          <w:right w:w="108" w:type="dxa"/>
        </w:tblCellMar>
      </w:tblPr>
      <w:tblGrid>
        <w:gridCol w:w="4928"/>
        <w:gridCol w:w="4620"/>
      </w:tblGrid>
      <w:tr>
        <w:trPr/>
        <w:tc>
          <w:tcPr>
            <w:tcW w:w="4928" w:type="dxa"/>
            <w:tcBorders/>
          </w:tcPr>
          <w:p>
            <w:pPr>
              <w:pStyle w:val="Normal"/>
              <w:jc w:val="both"/>
              <w:rPr>
                <w:b/>
                <w:b/>
                <w:bCs/>
                <w:i/>
                <w:i/>
                <w:iCs/>
                <w:sz w:val="20"/>
                <w:szCs w:val="20"/>
              </w:rPr>
            </w:pPr>
            <w:r>
              <w:rPr>
                <w:b/>
                <w:bCs/>
                <w:i/>
                <w:iCs/>
                <w:sz w:val="20"/>
                <w:szCs w:val="20"/>
              </w:rPr>
              <w:drawing>
                <wp:inline distT="0" distB="0" distL="0" distR="0">
                  <wp:extent cx="2890520" cy="305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90520" cy="3050540"/>
                          </a:xfrm>
                          <a:prstGeom prst="rect">
                            <a:avLst/>
                          </a:prstGeom>
                        </pic:spPr>
                      </pic:pic>
                    </a:graphicData>
                  </a:graphic>
                </wp:inline>
              </w:drawing>
            </w:r>
          </w:p>
          <w:p>
            <w:pPr>
              <w:pStyle w:val="Normal"/>
              <w:jc w:val="both"/>
              <w:rPr>
                <w:b/>
                <w:b/>
                <w:bCs/>
                <w:i/>
                <w:i/>
                <w:iCs/>
                <w:sz w:val="20"/>
                <w:szCs w:val="20"/>
              </w:rPr>
            </w:pPr>
            <w:r>
              <w:rPr>
                <w:b/>
                <w:bCs/>
                <w:i/>
                <w:iCs/>
                <w:sz w:val="20"/>
                <w:szCs w:val="20"/>
              </w:rPr>
              <w:t>Поль Брегг в возрасте 85-ти лет</w:t>
            </w:r>
          </w:p>
        </w:tc>
        <w:tc>
          <w:tcPr>
            <w:tcW w:w="4620" w:type="dxa"/>
            <w:tcBorders/>
          </w:tcPr>
          <w:p>
            <w:pPr>
              <w:pStyle w:val="2"/>
              <w:rPr>
                <w:rFonts w:ascii="Times New Roman Cyr" w:hAnsi="Times New Roman Cyr" w:eastAsia="Times New Roman Cyr" w:cs="Times New Roman Cyr"/>
              </w:rPr>
            </w:pPr>
            <w:r>
              <w:rPr>
                <w:rFonts w:eastAsia="Times New Roman Cyr" w:cs="Times New Roman Cyr" w:ascii="Times New Roman Cyr" w:hAnsi="Times New Roman Cyr"/>
              </w:rPr>
              <w:t>В советской и зарубежной литературе все более по</w:t>
              <w:softHyphen/>
              <w:t>пулярными становятся термины «натуропаты», «натуристы». Так называют людей, предпочитающих естественное, натуральное питание. Тем самым они как бы выражают протест против современной системы питания с преобладанием консервированных и рафинированных продуктов, с изобилием углеводистой, мясной, жирной и сладкой пищи. Одним из первых провозгласил необхо</w:t>
              <w:softHyphen/>
              <w:t>димость отказа от такого стиля питания Поль Брэгг. Голос его прозвучал громко и был услышан во всем мире, в том числе и в нашей стране.</w:t>
            </w:r>
          </w:p>
          <w:p>
            <w:pPr>
              <w:pStyle w:val="Normal"/>
              <w:jc w:val="both"/>
              <w:rPr>
                <w:i/>
                <w:i/>
                <w:iCs/>
                <w:sz w:val="20"/>
                <w:szCs w:val="20"/>
              </w:rPr>
            </w:pPr>
            <w:r>
              <w:rPr>
                <w:i/>
                <w:iCs/>
                <w:sz w:val="20"/>
                <w:szCs w:val="20"/>
              </w:rPr>
              <w:t>Самая известная из книг Брэгга «Чудо голодания» выходила на Западе многомиллионными тиражами.</w:t>
            </w:r>
          </w:p>
          <w:p>
            <w:pPr>
              <w:pStyle w:val="Normal"/>
              <w:jc w:val="both"/>
              <w:rPr>
                <w:b/>
                <w:b/>
                <w:bCs/>
                <w:i/>
                <w:i/>
                <w:iCs/>
                <w:sz w:val="20"/>
                <w:szCs w:val="20"/>
              </w:rPr>
            </w:pPr>
            <w:r>
              <w:rPr>
                <w:i/>
                <w:iCs/>
                <w:sz w:val="20"/>
                <w:szCs w:val="20"/>
              </w:rPr>
              <w:t xml:space="preserve">А лучшей иллюстрацией лекций, статей и книг Брэгга служил он сам, его собственный опыт, его образ жизни. В 90-летнем возрасте он был силен, подвижен, гибок и вынослив, как юноша.  </w:t>
            </w:r>
          </w:p>
        </w:tc>
      </w:tr>
    </w:tbl>
    <w:p>
      <w:pPr>
        <w:pStyle w:val="Normal"/>
        <w:ind w:firstLine="426"/>
        <w:jc w:val="both"/>
        <w:rPr>
          <w:b/>
          <w:b/>
          <w:bCs/>
          <w:i/>
          <w:i/>
          <w:iCs/>
          <w:sz w:val="20"/>
          <w:szCs w:val="20"/>
        </w:rPr>
      </w:pPr>
      <w:r>
        <w:rPr>
          <w:b/>
          <w:bCs/>
          <w:i/>
          <w:iCs/>
          <w:sz w:val="20"/>
          <w:szCs w:val="20"/>
        </w:rPr>
      </w:r>
    </w:p>
    <w:p>
      <w:pPr>
        <w:pStyle w:val="Normal"/>
        <w:ind w:firstLine="426"/>
        <w:jc w:val="both"/>
        <w:rPr>
          <w:i/>
          <w:i/>
          <w:iCs/>
          <w:sz w:val="20"/>
          <w:szCs w:val="20"/>
        </w:rPr>
      </w:pPr>
      <w:r>
        <w:rPr>
          <w:i/>
          <w:iCs/>
          <w:sz w:val="20"/>
          <w:szCs w:val="20"/>
        </w:rPr>
        <w:t>Он ежедневно совершал трех-пятикилометровые пробежки, много плавал, ходил в горы, играл в теннис, танцевал, совершал длительные пешеходные походы, занимался гантелями и ги</w:t>
        <w:softHyphen/>
        <w:t>рями, увлекался серфингом — катанием на специальной дос</w:t>
        <w:softHyphen/>
        <w:t>ке в волнах океанского прибоя. Его рабочий день продолжался 12 часов, он не знал болезней и усталости, всегда был полон оптимизма, бодрости и желания помочь людям.</w:t>
      </w:r>
    </w:p>
    <w:p>
      <w:pPr>
        <w:pStyle w:val="Normal"/>
        <w:ind w:firstLine="426"/>
        <w:jc w:val="both"/>
        <w:rPr>
          <w:i/>
          <w:i/>
          <w:iCs/>
          <w:sz w:val="20"/>
          <w:szCs w:val="20"/>
        </w:rPr>
      </w:pPr>
      <w:r>
        <w:rPr>
          <w:i/>
          <w:iCs/>
          <w:sz w:val="20"/>
          <w:szCs w:val="20"/>
        </w:rPr>
        <w:t>«Со времен Адама и Евы,— писал он,— самая важная проблема — это продление человеческой жизни. Ни одному человеку не удалось избежать смерти, однако каждый из нас, соблюдая определенные гигиенические и диетические прави</w:t>
        <w:softHyphen/>
        <w:t>ла, может продлить свою жизнь. И каждый обязан сделать это — ради себя, ради родных и друзей и, наконец, ради своей страны. Забота каждого человека о своем здоровье, о своем теле чрезвычайно важна для общества, которое остро нуждается в том, чтобы люди в бодрости и крепком здоровье доживали до естественного предела своей жизни. Я верю в то, что каждый человек имеет право и обязан жить до 120 лет и более. Купить здоровье нельзя, его можно только заработать своими собственными постоянными усилиями. Только упорная и настойчивая работа над собой позволит каждому сделать себя энергичным долгожителем, наслаждающимся бесконеч</w:t>
        <w:softHyphen/>
        <w:t>ным здоровьем. Я сам заработал здоровье своей жизнью. Я здоров 365 дней в году, у меня не бывает никаких болей, усталости, дряхлости тела. И вы  можете добиться таких же результатов!»</w:t>
      </w:r>
    </w:p>
    <w:p>
      <w:pPr>
        <w:pStyle w:val="Normal"/>
        <w:ind w:firstLine="426"/>
        <w:jc w:val="both"/>
        <w:rPr>
          <w:i/>
          <w:i/>
          <w:iCs/>
          <w:sz w:val="20"/>
          <w:szCs w:val="20"/>
        </w:rPr>
      </w:pPr>
      <w:r>
        <w:rPr>
          <w:i/>
          <w:iCs/>
          <w:sz w:val="20"/>
          <w:szCs w:val="20"/>
        </w:rPr>
        <w:t>Всю жизнь Поль Брэгг призывал людей совершенство</w:t>
        <w:softHyphen/>
        <w:t>вать свои физические возможности и разъяснял способы укрепления здоровья.</w:t>
      </w:r>
    </w:p>
    <w:p>
      <w:pPr>
        <w:pStyle w:val="Normal"/>
        <w:ind w:firstLine="426"/>
        <w:jc w:val="both"/>
        <w:rPr>
          <w:i/>
          <w:i/>
          <w:iCs/>
          <w:sz w:val="20"/>
          <w:szCs w:val="20"/>
        </w:rPr>
      </w:pPr>
      <w:r>
        <w:rPr>
          <w:i/>
          <w:iCs/>
          <w:sz w:val="20"/>
          <w:szCs w:val="20"/>
        </w:rPr>
        <w:t>Поль Брэгг умер в декабре 1976 года в возрасте 95 лет. Но умер он отнюдь не от старости. Смерть этого человека — трагический несчастный случай: во время катания на доске у побережья Флориды его накрыла гигантская волна. Спасти Брэгга не удалось. Его оплакивали пятеро детей, 12 внуков, 14 правнуков и тысячи последователей. Патологоанатом констатировал, что сердце, сосуды и все внутренние органы этого человека были в превосходном состоянии. Брэгг был прав, когда говорил о себе: «Мое тело не имеет возраста».</w:t>
      </w:r>
    </w:p>
    <w:p>
      <w:pPr>
        <w:pStyle w:val="Normal"/>
        <w:ind w:firstLine="426"/>
        <w:jc w:val="both"/>
        <w:rPr>
          <w:i/>
          <w:i/>
          <w:iCs/>
          <w:sz w:val="20"/>
          <w:szCs w:val="20"/>
        </w:rPr>
      </w:pPr>
      <w:r>
        <w:rPr>
          <w:i/>
          <w:iCs/>
          <w:sz w:val="20"/>
          <w:szCs w:val="20"/>
        </w:rPr>
        <w:t>Основное значение в своей оздоровительной системе Брэгг придавал рациональному питанию. Суть его взглядов на питание можно свести к следующему. Примерно 60 про</w:t>
        <w:softHyphen/>
        <w:t>центов ежедневного рациона должны составлять овощи и фрукты, преимущественно сырые. В остальном выбор достаточно широк, однако следует избегать продуктов, прошед</w:t>
        <w:softHyphen/>
        <w:t>ших промышленную обработку с помощью всевозможных химикатов. Пища должна быть по возможности натуральной, содержать минимальное количество поваренной соли, рафи</w:t>
        <w:softHyphen/>
        <w:t>нированного сахара, различных синтетических компонентов. Брэгг не был ортодоксом и считал, что если человек привык к мясу, то пусть ест его, но не чаще трех-четырех раз в неделю (а не трижды в день, как предпочитают многие). Он не рекомендовал увлекаться колбасами, консервами, жареным и жирным мясом. Брэгг не возражал и против яиц, но не больше двух-трех штук в неделю. Он считал, что взрослым людям не стоит злоупотреблять молоком, сметаной, сыром, сливочным маслом и другими животными жирами. («То, что я ем, может совершенно не понравиться вам. Каждый человек неповторим, поэтому невозможно следовать какой-либо абсолютной диете,— писал он.— Главное — исключить все извращенные продукты, а их не так уж много».)</w:t>
      </w:r>
    </w:p>
    <w:p>
      <w:pPr>
        <w:pStyle w:val="Normal"/>
        <w:ind w:firstLine="426"/>
        <w:jc w:val="both"/>
        <w:rPr>
          <w:i/>
          <w:i/>
          <w:iCs/>
          <w:sz w:val="20"/>
          <w:szCs w:val="20"/>
        </w:rPr>
      </w:pPr>
      <w:r>
        <w:rPr>
          <w:i/>
          <w:iCs/>
          <w:sz w:val="20"/>
          <w:szCs w:val="20"/>
        </w:rPr>
        <w:t>К себе Брэгг был более строг, чем к тем, кому он давал свои рекомендации. Мяса он почти не употреблял, очень редко ел рыбу. И это не мешает называть Брэгга вегетарианцем, подразумевая здесь отнюдь не аскета, испытывающего отвра</w:t>
        <w:softHyphen/>
        <w:t>щение к любой пище, если она не растительная. Вегетарианст</w:t>
        <w:softHyphen/>
        <w:t>во — явление, довольно распространенное и вовсе не обяза</w:t>
        <w:softHyphen/>
        <w:t>тельно связанное с абсолютным воздержанием от нераститель</w:t>
        <w:softHyphen/>
        <w:t>ной диеты. Обоснования этого выглядят достаточно физио</w:t>
        <w:softHyphen/>
        <w:t>логично. Вегетарианцы утверждают, что строение всего пищеварительного тракта, начиная от зубов и кончая системой выделения, свидетельствует о том, что мясо не является естественной пищей человека. Более того, мясное питание вызывает вялость кишечника, способствует засорению организма ядовитыми веществами, перевозбуждению периной системы, возникновению целого ряда заболеваний. «Частота смертных случаев от коронарных заболеваний в любой стране стоит и прямой зависимости от потребления мясных продуктов: чем больше, тем чаще»,- писал академик П. Анохин. О вегетарианстве много спорили и спорят сейчас. Эта тема не проста и не однозначна. Ограничимся лишь одним стати</w:t>
        <w:softHyphen/>
        <w:t>стическим сопоставлением: считается, что на одного вегета</w:t>
        <w:softHyphen/>
        <w:t>рианца приходится 1000 «мясоедов», а среди тех, кто пере</w:t>
        <w:softHyphen/>
        <w:t>шагнул рубеж 80-летнего возраста, на 1000 человек приходит</w:t>
        <w:softHyphen/>
        <w:t>ся уже 100 вегетарианцев.</w:t>
      </w:r>
    </w:p>
    <w:p>
      <w:pPr>
        <w:pStyle w:val="Normal"/>
        <w:ind w:firstLine="426"/>
        <w:jc w:val="both"/>
        <w:rPr>
          <w:i/>
          <w:i/>
          <w:iCs/>
          <w:sz w:val="20"/>
          <w:szCs w:val="20"/>
        </w:rPr>
      </w:pPr>
      <w:r>
        <w:rPr>
          <w:i/>
          <w:iCs/>
          <w:sz w:val="20"/>
          <w:szCs w:val="20"/>
        </w:rPr>
        <w:t>Среди тех, кто называет себя вегетарианцами, следует особо выделить людей, питающихся только сырой раститель</w:t>
        <w:softHyphen/>
        <w:t>ной пищей — сырыми овощами и фруктами, орехами, медом, семенами масличных культур, листьями дикорастущих рас</w:t>
        <w:softHyphen/>
        <w:t>тений. Из этого, казалось бы, ограниченного ассортимента продуктов они умудряются готовить немало вкусных и полезнейших блюд. «Сыроеды» не без оснований полагают, что всякая термическая обработка пищи снижает качество продук</w:t>
        <w:softHyphen/>
        <w:t>тов понижает содержание витаминов и микроэлементов. Болгарский ученый Т. Тодоров в книге «Солнечная пища на нашем столе» пишет: «Сырая растительная пища снабжает организм самым высоким потенциалом химической энергии, необходимой для поддержания процессов, непре</w:t>
        <w:softHyphen/>
        <w:t>рывно протекающих в каждой клетке. Поэтому, когда организм получает вареную пищу с пониженной энергетической ценностью, функция клеток нарушается и затормаживается».</w:t>
      </w:r>
    </w:p>
    <w:p>
      <w:pPr>
        <w:pStyle w:val="Normal"/>
        <w:ind w:firstLine="426"/>
        <w:jc w:val="both"/>
        <w:rPr>
          <w:i/>
          <w:i/>
          <w:iCs/>
          <w:sz w:val="20"/>
          <w:szCs w:val="20"/>
        </w:rPr>
      </w:pPr>
      <w:r>
        <w:rPr>
          <w:i/>
          <w:iCs/>
          <w:sz w:val="20"/>
          <w:szCs w:val="20"/>
        </w:rPr>
        <w:t>Есть среди «сыроедов» оптимисты, утверждающие, что когда-нибудь всю землю покроют фруктовые сады, огороды и ореховые рощи, которые придут на смену пастбищам и хлебным нивам. До этого пока еще далековато. Но то, что уже сегодня сырые овощи и фрукты могут и должны составлять 40—50 процентов дневного рациона каждого человека, утвер</w:t>
        <w:softHyphen/>
        <w:t>ждает не только Брэгг, а и многие другие специалисты. Полезно было бы сделать одно питание (завтрак или ужин) полностью сырым овощно-фруктовым. Интересное соображе</w:t>
        <w:softHyphen/>
        <w:t>ние привела Э. Вилох в вышедшей в ГДР книге «Овощи всегда полезны»: «Дети часто не получают сырых овощей в достаточном количестве, хотя и стремятся к ним инстинктив</w:t>
        <w:softHyphen/>
        <w:t>но. Ребенок, который много ест сырой моркови, капусты, фруктов, став взрослым, как правило, не стремится к тонизи</w:t>
        <w:softHyphen/>
        <w:t>рующим средствам — кофе, табаку и алкоголю, так как заряд энергии, полученной за счет полноценного питания в детстве, не потребует в зрелом состоянии искусственных возбуди</w:t>
        <w:softHyphen/>
        <w:t>телей». Замечено, что и взрослые люди, много потребляющие сырых овощей и фруктов, тоже гораздо реже нуждаются в тонизирующих средствах.</w:t>
      </w:r>
    </w:p>
    <w:p>
      <w:pPr>
        <w:pStyle w:val="Normal"/>
        <w:ind w:firstLine="426"/>
        <w:jc w:val="both"/>
        <w:rPr>
          <w:i/>
          <w:i/>
          <w:iCs/>
          <w:sz w:val="20"/>
          <w:szCs w:val="20"/>
        </w:rPr>
      </w:pPr>
      <w:r>
        <w:rPr>
          <w:i/>
          <w:iCs/>
          <w:sz w:val="20"/>
          <w:szCs w:val="20"/>
        </w:rPr>
        <w:t>Очень большую роль в своей системе Брэгг отводил оздоровительному голоданию. Он говорил, что для очищения организма от накапливающихся в нем продуктов распада и всевозможных ядов надо проводить еженедельно суточное голодание и, кроме того, раз в три месяца семь-десять суток голода. Во время голодания можно пить только воду.</w:t>
      </w:r>
    </w:p>
    <w:p>
      <w:pPr>
        <w:pStyle w:val="Normal"/>
        <w:ind w:firstLine="426"/>
        <w:jc w:val="both"/>
        <w:rPr>
          <w:i/>
          <w:i/>
          <w:iCs/>
          <w:sz w:val="20"/>
          <w:szCs w:val="20"/>
        </w:rPr>
      </w:pPr>
      <w:r>
        <w:rPr>
          <w:i/>
          <w:iCs/>
          <w:sz w:val="20"/>
          <w:szCs w:val="20"/>
        </w:rPr>
        <w:t>Оздоровительный эффект полного голодания известен достаточно давно. В книге «Голодание ради здоровья» про</w:t>
        <w:softHyphen/>
        <w:t>фессор Ю. С. Николаев пишет: «Когда нет еды, организм пускает в ход свои внутренние запасы, начинается внутреннее (эндогенное) питание. При этом расходование резервов различными органами и тканями идет неравномерно: наимень</w:t>
        <w:softHyphen/>
        <w:t>шие потери несут ткань нервных центров и сердце, наиболь</w:t>
        <w:softHyphen/>
        <w:t>шие — жировые ткани. Чувство голода проявляется только в первые дни, а затем полностью исчезает. Было выяснено также, что при полном голодании с потерей веса до 20—25 про</w:t>
        <w:softHyphen/>
        <w:t>центов в органах и тканях не наблюдается никаких патоло</w:t>
        <w:softHyphen/>
        <w:t>гических изменений».</w:t>
      </w:r>
    </w:p>
    <w:p>
      <w:pPr>
        <w:pStyle w:val="Normal"/>
        <w:ind w:firstLine="426"/>
        <w:jc w:val="both"/>
        <w:rPr>
          <w:i/>
          <w:i/>
          <w:iCs/>
          <w:sz w:val="20"/>
          <w:szCs w:val="20"/>
        </w:rPr>
      </w:pPr>
      <w:r>
        <w:rPr>
          <w:i/>
          <w:iCs/>
          <w:sz w:val="20"/>
          <w:szCs w:val="20"/>
        </w:rPr>
        <w:t>Еще одна цитата: «Во время вынужденного (не оздоро</w:t>
        <w:softHyphen/>
        <w:t>вительного, а подчеркиваем — вынужденного) длительного голодания организм животных и человека погибает, зачастую не достигнув глубокой степени истощения, в результате самоотравления продуктами распада. Когда же в процессе лечебного голодания эти продукты выводятся из организма посредством целого ряда процедур (очистительные клизмы, ванны, массаж, повышенная вентиляция легких, прогулки), то организм переносит длительное голодание без каких-либо проявлений самоотравления. При полном голодании, когда организм получает только воду, никаких дистрофических явлений не наблюдается. Организм приспосабливается на определенный срок к питанию своими запасами жиров, бел</w:t>
        <w:softHyphen/>
        <w:t>ков, углеводов, витаминов и минеральных солей, которое удовлетворяет все потребности организма и является полно</w:t>
        <w:softHyphen/>
        <w:t>ценным».</w:t>
      </w:r>
    </w:p>
    <w:p>
      <w:pPr>
        <w:pStyle w:val="Normal"/>
        <w:ind w:firstLine="426"/>
        <w:jc w:val="both"/>
        <w:rPr>
          <w:i/>
          <w:i/>
          <w:iCs/>
          <w:sz w:val="20"/>
          <w:szCs w:val="20"/>
        </w:rPr>
      </w:pPr>
      <w:r>
        <w:rPr>
          <w:i/>
          <w:iCs/>
          <w:sz w:val="20"/>
          <w:szCs w:val="20"/>
        </w:rPr>
        <w:t>По Брэггу голодание — это прежде всего возможность избежать самоотравления организма накапливающимися в нем вредными веществами, источником которых является непра</w:t>
        <w:softHyphen/>
        <w:t>вильное питание, а также загрязнение воды и воздуха, злоупотребление лекарствами.</w:t>
      </w:r>
    </w:p>
    <w:p>
      <w:pPr>
        <w:pStyle w:val="Normal"/>
        <w:ind w:firstLine="426"/>
        <w:jc w:val="both"/>
        <w:rPr>
          <w:i/>
          <w:i/>
          <w:iCs/>
          <w:sz w:val="20"/>
          <w:szCs w:val="20"/>
        </w:rPr>
      </w:pPr>
      <w:r>
        <w:rPr>
          <w:i/>
          <w:iCs/>
          <w:sz w:val="20"/>
          <w:szCs w:val="20"/>
        </w:rPr>
        <w:t>«99 процентов больных,— писал Брэгг,— страдают из-за неправильного, противоестественного питания. Люди не по</w:t>
        <w:softHyphen/>
        <w:t>нимают, насколько они засоряют себя, употребляя неподхо</w:t>
        <w:softHyphen/>
        <w:t>дящую пищу и напитки, и сколько из-за этого ядовитых веществ накапливается в их организме». И добавлял: «Го</w:t>
        <w:softHyphen/>
        <w:t>лодание — не способ лечения какой-либо болезни или недуга. Голодание ставит организм в такие условия, когда вся его жизненная сила используется для очищения и оздоровления. Голодание помогает организму помочь самому себе».</w:t>
      </w:r>
    </w:p>
    <w:p>
      <w:pPr>
        <w:pStyle w:val="Normal"/>
        <w:ind w:firstLine="426"/>
        <w:jc w:val="both"/>
        <w:rPr>
          <w:i/>
          <w:i/>
          <w:iCs/>
          <w:sz w:val="20"/>
          <w:szCs w:val="20"/>
        </w:rPr>
      </w:pPr>
      <w:r>
        <w:rPr>
          <w:i/>
          <w:iCs/>
          <w:sz w:val="20"/>
          <w:szCs w:val="20"/>
        </w:rPr>
        <w:t>Брэгг достаточно осторожен и, хотя он всегда был совер</w:t>
        <w:softHyphen/>
        <w:t>шенно уверен в безвредности голодания, предпочитал реко</w:t>
        <w:softHyphen/>
        <w:t>мендовать проведение его под наблюдением врача или чело</w:t>
        <w:softHyphen/>
        <w:t>века, успешно практикующего на себе это оздоровительное средство. Он считал, что переход к здоровому рациону от пищи, насыщенной продуктами, прошедшими химическую обработку, от пищи пересоленной («солонке не место на обе</w:t>
        <w:softHyphen/>
        <w:t>денном столе, каждый натуральный продукт достаточно богат солью»), слишком сладкой, пережаренной, перенасыщение мучными и крахмалистыми продуктами, да и просто обиль</w:t>
        <w:softHyphen/>
        <w:t>ной следует проводить постепенно и через этапы кратко</w:t>
        <w:softHyphen/>
        <w:t>срочного голодания.</w:t>
      </w:r>
    </w:p>
    <w:p>
      <w:pPr>
        <w:pStyle w:val="Normal"/>
        <w:ind w:firstLine="426"/>
        <w:jc w:val="both"/>
        <w:rPr>
          <w:i/>
          <w:i/>
          <w:iCs/>
          <w:sz w:val="20"/>
          <w:szCs w:val="20"/>
        </w:rPr>
      </w:pPr>
      <w:r>
        <w:rPr>
          <w:i/>
          <w:iCs/>
          <w:sz w:val="20"/>
          <w:szCs w:val="20"/>
        </w:rPr>
        <w:t>В наши сытые времена мы почти забыли, что такое истин</w:t>
        <w:softHyphen/>
        <w:t>ный голод что такое действительная потребность организма в питании. Сейчас люди чаще всего принимают за голод хронический гастритный невроз, выработанный привычкой есть несколько раз в день, даже если норой есть и не хочется. Но изменить привычки, связанные с питанием, совсем неслож</w:t>
        <w:softHyphen/>
        <w:t>но: достаточно для этого твердой психологической установки. Еще Плутарх призывал: «Приучайте аппетит подчиняться разуму охотно!»</w:t>
      </w:r>
    </w:p>
    <w:p>
      <w:pPr>
        <w:pStyle w:val="Normal"/>
        <w:ind w:firstLine="426"/>
        <w:jc w:val="both"/>
        <w:rPr>
          <w:i/>
          <w:i/>
          <w:iCs/>
          <w:sz w:val="20"/>
          <w:szCs w:val="20"/>
        </w:rPr>
      </w:pPr>
      <w:r>
        <w:rPr>
          <w:i/>
          <w:iCs/>
          <w:sz w:val="20"/>
          <w:szCs w:val="20"/>
        </w:rPr>
        <w:t>Видимо, все-таки время дня или привычные часы приема пищи — недостаточное основание для очередной трапезы, хотя трех- или четырехразовое питание в одни и те же часы вырабатывает хорошую ритмичность в работе внутренних органов. Такой режим норой дезориентирует центры управ</w:t>
        <w:softHyphen/>
        <w:t>ления пищеварением, приучая организм получать пищу даже тогда, когда нужды в ней нет. Вот почему, прежде чем сесть за стол надо спросить себя, можешь ли на этот раз обойтись без еды, можешь ли спокойно дождаться следующего приема пищи или ограничиться минимумом. Брэгг вообще не завтра</w:t>
        <w:softHyphen/>
        <w:t>кал. Вместо завтрака он съедал яблоко или апельсин и совер</w:t>
        <w:softHyphen/>
        <w:t>шал пробежку. Он считал, что свой завтрак человек должен заработать физическим трудом, чтобы возместить потраченную энергию, а не питаться авансом. Ужину он предпочитал танцы, преимущественно современные, ритмичные. Двух трапез в день было для него вполне достаточно.</w:t>
      </w:r>
    </w:p>
    <w:p>
      <w:pPr>
        <w:pStyle w:val="Normal"/>
        <w:ind w:firstLine="426"/>
        <w:jc w:val="both"/>
        <w:rPr>
          <w:i/>
          <w:i/>
          <w:iCs/>
          <w:sz w:val="20"/>
          <w:szCs w:val="20"/>
        </w:rPr>
      </w:pPr>
      <w:r>
        <w:rPr>
          <w:i/>
          <w:iCs/>
          <w:sz w:val="20"/>
          <w:szCs w:val="20"/>
        </w:rPr>
        <w:t>У человека, очищающего свой организм голоданием, появляется потребность в ежедневных физических упраж</w:t>
        <w:softHyphen/>
        <w:t>нениях, утверждал Брэгг. Упражнениями человек творит свое тело и становится таким, каким хотел бы быть.</w:t>
      </w:r>
    </w:p>
    <w:p>
      <w:pPr>
        <w:pStyle w:val="Normal"/>
        <w:ind w:firstLine="426"/>
        <w:jc w:val="both"/>
        <w:rPr/>
      </w:pPr>
      <w:r>
        <w:rPr>
          <w:i/>
          <w:iCs/>
          <w:sz w:val="20"/>
          <w:szCs w:val="20"/>
        </w:rPr>
        <w:t>В свое время вместе с Бернардом Макфедденом он являлся издателем журнала «Физическая культура», девизом кото</w:t>
        <w:softHyphen/>
        <w:t>рого были слова: «Болезнь — это преступление, не будьте преступниками». Смысл этого девиза, вероятно, можно тракто</w:t>
        <w:softHyphen/>
        <w:t>вать так, что большинство наших недугов так или иначе связано с нарушением нами законов природы, преступлением против естественных законов бытия — неправильным пита</w:t>
        <w:softHyphen/>
        <w:t xml:space="preserve">нием и образом жизни, недостаточной физической активностью или плохой закалкой и сниженными (чаще всего по </w:t>
      </w:r>
      <w:r>
        <w:rPr>
          <w:i/>
          <w:iCs/>
          <w:sz w:val="20"/>
          <w:szCs w:val="20"/>
          <w:vertAlign w:val="superscript"/>
        </w:rPr>
        <w:t>17</w:t>
      </w:r>
      <w:r>
        <w:rPr>
          <w:i/>
          <w:iCs/>
          <w:sz w:val="20"/>
          <w:szCs w:val="20"/>
        </w:rPr>
        <w:t xml:space="preserve"> вашей вине) адаптационными возможностями организма. Термин «физическая культура» он понимал гораздо шире, </w:t>
      </w:r>
      <w:r>
        <w:rPr>
          <w:b/>
          <w:bCs/>
          <w:i/>
          <w:iCs/>
          <w:sz w:val="20"/>
          <w:szCs w:val="20"/>
        </w:rPr>
        <w:t xml:space="preserve"> чем</w:t>
      </w:r>
      <w:r>
        <w:rPr>
          <w:i/>
          <w:iCs/>
          <w:sz w:val="20"/>
          <w:szCs w:val="20"/>
        </w:rPr>
        <w:t xml:space="preserve"> порой принято. Это, по совершенно справедливому мнению Брэгга, не только физические упражнения, но весь </w:t>
      </w:r>
      <w:r>
        <w:rPr>
          <w:b/>
          <w:bCs/>
          <w:i/>
          <w:iCs/>
          <w:sz w:val="20"/>
          <w:szCs w:val="20"/>
        </w:rPr>
        <w:t>комплекс</w:t>
      </w:r>
      <w:r>
        <w:rPr>
          <w:i/>
          <w:iCs/>
          <w:sz w:val="20"/>
          <w:szCs w:val="20"/>
        </w:rPr>
        <w:t xml:space="preserve"> средств, способствующий грамотному, культурному оздоровлению человека. В этот комплекс, безусловно, входит и рациональное питание, и чистый воздух, которым мы дышим, и психологическая настроенность на оптимизм, без которого невозможно прочное физическое здоровье.</w:t>
      </w:r>
    </w:p>
    <w:p>
      <w:pPr>
        <w:pStyle w:val="Normal"/>
        <w:ind w:firstLine="426"/>
        <w:jc w:val="both"/>
        <w:rPr>
          <w:i/>
          <w:i/>
          <w:iCs/>
          <w:sz w:val="20"/>
          <w:szCs w:val="20"/>
        </w:rPr>
      </w:pPr>
      <w:r>
        <w:rPr>
          <w:i/>
          <w:iCs/>
          <w:sz w:val="20"/>
          <w:szCs w:val="20"/>
        </w:rPr>
        <w:t>Брэгг рекомендовал людям с запущенным здоровьем начинать свои оздоровительные занятия с ходьбы. «Ходьба — королева упражнений,— утверждал он.— Вы должны, начав с малого, ежедневно проходить от пяти до восьми километров и быть способны удвоить это расстояние. Никакие внешние обстоятельства не должны помешать ежедневным прогулкам в быстром темпе. Путешествуя по миру с лекционными турне, я часто предпринимал позднюю вечернюю прогулку по коридорам и лестницам отеля, где жил».</w:t>
      </w:r>
    </w:p>
    <w:p>
      <w:pPr>
        <w:pStyle w:val="Normal"/>
        <w:ind w:firstLine="426"/>
        <w:jc w:val="both"/>
        <w:rPr>
          <w:i/>
          <w:i/>
          <w:iCs/>
          <w:sz w:val="20"/>
          <w:szCs w:val="20"/>
        </w:rPr>
      </w:pPr>
      <w:r>
        <w:rPr>
          <w:i/>
          <w:iCs/>
          <w:sz w:val="20"/>
          <w:szCs w:val="20"/>
        </w:rPr>
        <w:t>Пренебрегая недоуменными взглядами пассажиров, он во время длительных перелетов уходил в хвост самолета и прово</w:t>
        <w:softHyphen/>
        <w:t>дил там бег на месте. Совершенно обязательными для себя он считал ежедневные контрастные водные процедуры — чередование холодного и горячего душа или обтирания. Он плавал в море в любое время года и был активным членом клуба «Белые медведи», аналогичного нашим клубам «мор</w:t>
        <w:softHyphen/>
        <w:t>жей». Брэгг постоянно повторял, что возраст, который при</w:t>
        <w:softHyphen/>
        <w:t>нято считать пожилым или даже старческим, вовсе не обяза</w:t>
        <w:softHyphen/>
        <w:t>тельно равнозначен плохому состоянию здоровья. Разумно перестроив свой образ жизни, человек пожилого возраста вполне может превзойти тот уровень здоровья, которым обладал в молодые годы. В подтверждение этой мысли Брэгг предпринял путешествие по калифорнийской Долине смерти при температуре 54 градуса по Цельсию. Вместе с ним шли десять сильных молодых спортсменов. Ни один из спутников Брэгга не выдержал этого трудного испытания. «Поход завершил лишь великий дед Брэгг. В конце пути я был свеж, как маргаритка»,— писал он, гордясь своей победой.</w:t>
      </w:r>
    </w:p>
    <w:p>
      <w:pPr>
        <w:pStyle w:val="Normal"/>
        <w:ind w:firstLine="426"/>
        <w:jc w:val="both"/>
        <w:rPr>
          <w:i/>
          <w:i/>
          <w:iCs/>
          <w:sz w:val="20"/>
          <w:szCs w:val="20"/>
        </w:rPr>
      </w:pPr>
      <w:r>
        <w:rPr>
          <w:i/>
          <w:iCs/>
          <w:sz w:val="20"/>
          <w:szCs w:val="20"/>
        </w:rPr>
        <w:t>Книги Брэгга похожи на конспект лекций, но лекции эти эмоциональны и сродни страстным проповедям: «Есть только два сорта людей: настоящие — они сами заботятся о себе, и ненастоящие — заботу о себе они взваливают на плечи окружающих и врачей. К какому сорту вы относите себя?»</w:t>
      </w:r>
    </w:p>
    <w:p>
      <w:pPr>
        <w:pStyle w:val="Normal"/>
        <w:ind w:firstLine="426"/>
        <w:jc w:val="both"/>
        <w:rPr>
          <w:i/>
          <w:i/>
          <w:iCs/>
          <w:sz w:val="20"/>
          <w:szCs w:val="20"/>
        </w:rPr>
      </w:pPr>
      <w:r>
        <w:rPr>
          <w:i/>
          <w:iCs/>
          <w:sz w:val="20"/>
          <w:szCs w:val="20"/>
        </w:rPr>
        <w:t>Уже сейчас все больше людей живут в режиме питания, ограниченного с точки зрения большинства, а по сути — совершенно нормального, в температурных режимах, обеспе</w:t>
        <w:softHyphen/>
        <w:t>чивающих хорошую закаленность, в двигательном режиме, соответствующем нормам надежного здоровья. И оно прихо</w:t>
        <w:softHyphen/>
        <w:t>дит, это здоровье, которое, казалось бы, невозможно. Правда, есть еще немало других факторов, подрывающих здоровье,— нервные стрессы, загрязненная среда, вредные привычки.</w:t>
      </w:r>
    </w:p>
    <w:p>
      <w:pPr>
        <w:pStyle w:val="Normal"/>
        <w:ind w:firstLine="426"/>
        <w:jc w:val="both"/>
        <w:rPr>
          <w:i/>
          <w:i/>
          <w:iCs/>
          <w:sz w:val="20"/>
          <w:szCs w:val="20"/>
        </w:rPr>
      </w:pPr>
      <w:r>
        <w:rPr>
          <w:i/>
          <w:iCs/>
          <w:sz w:val="20"/>
          <w:szCs w:val="20"/>
        </w:rPr>
        <w:t>Этим факторам тоже успешно противостоит образ жизни, обеспечивающий физическое и психическое здоровье.</w:t>
      </w:r>
    </w:p>
    <w:p>
      <w:pPr>
        <w:pStyle w:val="Normal"/>
        <w:ind w:firstLine="426"/>
        <w:jc w:val="both"/>
        <w:rPr/>
      </w:pPr>
      <w:r>
        <w:rPr>
          <w:i/>
          <w:iCs/>
          <w:sz w:val="20"/>
          <w:szCs w:val="20"/>
        </w:rPr>
        <w:t>Можно утверждать, что каждый человек, выбирая себе тот</w:t>
      </w:r>
      <w:r>
        <w:rPr>
          <w:b/>
          <w:bCs/>
          <w:i/>
          <w:iCs/>
          <w:sz w:val="20"/>
          <w:szCs w:val="20"/>
        </w:rPr>
        <w:t xml:space="preserve"> </w:t>
      </w:r>
      <w:r>
        <w:rPr>
          <w:i/>
          <w:iCs/>
          <w:sz w:val="20"/>
          <w:szCs w:val="20"/>
        </w:rPr>
        <w:t>или иной образ жизни, тот или иной режим питания, двигательной активности, ту или иную психическую настроенность в известной мере сам определяет срок своей жизни. А как приплюсовывают годы здоровья и активности бог, лыжи, рациональное питание, закаливание, умение управлять своими эмоциями! Чем более полно овладеваем мы всем этим, чем удачнее сочетаем в едином комплексе, тем выше наш шанс прожить дольше и счастливее в добром здоровье и душев</w:t>
        <w:softHyphen/>
        <w:t>ном равновесии.</w:t>
      </w:r>
    </w:p>
    <w:p>
      <w:pPr>
        <w:pStyle w:val="Normal"/>
        <w:ind w:firstLine="426"/>
        <w:jc w:val="both"/>
        <w:rPr>
          <w:i/>
          <w:i/>
          <w:iCs/>
          <w:sz w:val="20"/>
          <w:szCs w:val="20"/>
        </w:rPr>
      </w:pPr>
      <w:r>
        <w:rPr>
          <w:i/>
          <w:iCs/>
          <w:sz w:val="20"/>
          <w:szCs w:val="20"/>
        </w:rPr>
        <w:t>Жаль только, что весь комплекс оздоровительных средств находится в определенном противоречии с психологией современного человека. Еще в большем противоречии с этой психологией находятся дозированное голодание, зимнее пла</w:t>
        <w:softHyphen/>
        <w:t>вание и длительный бег, которые способствуют не только оздоровлению, а даже и омоложению. Эти средства пред</w:t>
        <w:softHyphen/>
        <w:t>ставляются большинству людей противоестественными.</w:t>
      </w:r>
    </w:p>
    <w:p>
      <w:pPr>
        <w:pStyle w:val="Normal"/>
        <w:ind w:firstLine="426"/>
        <w:jc w:val="both"/>
        <w:rPr>
          <w:i/>
          <w:i/>
          <w:iCs/>
          <w:sz w:val="20"/>
          <w:szCs w:val="20"/>
        </w:rPr>
      </w:pPr>
      <w:r>
        <w:rPr>
          <w:i/>
          <w:iCs/>
          <w:sz w:val="20"/>
          <w:szCs w:val="20"/>
        </w:rPr>
        <w:t>Однако такое положение изменится. Человек не может сломать свою природу, но чтобы выжить, он неизбежно изменит свою психологию, свои взгляды на суть потребностей. Не мы так наши потомки сочтут нормальными и совершенно естественными и периодическое голодание, и купание в ле</w:t>
        <w:softHyphen/>
        <w:t>дяной воде, и регулярные пробежки. Мы вернемся к здоро</w:t>
        <w:softHyphen/>
        <w:t>вому образу жизни далеких предков. Вернемся, конечно, на новом витке бесконечной спирали жизни. Эти времена придут. Вот и Поль Брэгг утверждал: «Долгожительство станет нормой!»</w:t>
      </w:r>
    </w:p>
    <w:p>
      <w:pPr>
        <w:pStyle w:val="Normal"/>
        <w:ind w:firstLine="426"/>
        <w:jc w:val="both"/>
        <w:rPr>
          <w:i/>
          <w:i/>
          <w:iCs/>
          <w:sz w:val="20"/>
          <w:szCs w:val="20"/>
        </w:rPr>
      </w:pPr>
      <w:r>
        <w:rPr>
          <w:i/>
          <w:iCs/>
          <w:sz w:val="20"/>
          <w:szCs w:val="20"/>
        </w:rPr>
        <w:t>Осталось выяснить, в какой степени рекомендации Брэгга отвечают воззрениям советских специалистов. Обратимся здесь к имени очень авторитетному — доктору медицинских наук, профессору ЮРИЮ СЕРГЕЕВИЧУ НИКОЛАЕВУ. Всю свою жизнь профессор изучал голодание теоретически и использовал его в лечебной практике. Его книга «Голодание ради здоровья» давно уже стала бестселлером, а тысячи людей, излеченных от самых различных заболеваний, под</w:t>
        <w:softHyphen/>
        <w:t>твердили необыкновенный терапевтический эффект этого метода. Мнение Ю. С. Николаева о книге П. Брэгга поможет нашим читателям лучше сориентироваться в проблемах, поднятых «Чудом голодания».</w:t>
      </w:r>
    </w:p>
    <w:p>
      <w:pPr>
        <w:pStyle w:val="Normal"/>
        <w:ind w:firstLine="426"/>
        <w:jc w:val="both"/>
        <w:rPr>
          <w:i/>
          <w:i/>
          <w:iCs/>
          <w:sz w:val="20"/>
          <w:szCs w:val="20"/>
        </w:rPr>
      </w:pPr>
      <w:r>
        <w:rPr>
          <w:i/>
          <w:iCs/>
          <w:sz w:val="20"/>
          <w:szCs w:val="20"/>
        </w:rPr>
        <w:t xml:space="preserve">— </w:t>
      </w:r>
      <w:r>
        <w:rPr>
          <w:i/>
          <w:iCs/>
          <w:sz w:val="20"/>
          <w:szCs w:val="20"/>
        </w:rPr>
        <w:t>Огромное достоинство этой книги — ее эмоциональ</w:t>
        <w:softHyphen/>
        <w:t>ность могучая сила воздействия на читателя. Именно благо</w:t>
        <w:softHyphen/>
        <w:t>даря публицистическому дару Поля Брэгга оздоровительное голодание (впрочем, я нередко употребляю и иной термин — РДТ, разгрузочно-диетическая терапия) обретает все большее понимание. Я не сомневаюсь, что публикация русского пере</w:t>
        <w:softHyphen/>
        <w:t>вода этой книги значительно расширит круг людей, стремя</w:t>
        <w:softHyphen/>
        <w:t>щихся вести здоровый образ жизни, упорядочить свое питание, использовать голодание в оздоровительных целях.</w:t>
      </w:r>
    </w:p>
    <w:p>
      <w:pPr>
        <w:pStyle w:val="Normal"/>
        <w:ind w:firstLine="426"/>
        <w:jc w:val="both"/>
        <w:rPr>
          <w:i/>
          <w:i/>
          <w:iCs/>
          <w:sz w:val="20"/>
          <w:szCs w:val="20"/>
        </w:rPr>
      </w:pPr>
      <w:r>
        <w:rPr>
          <w:i/>
          <w:iCs/>
          <w:sz w:val="20"/>
          <w:szCs w:val="20"/>
        </w:rPr>
        <w:t>Брэгг писал свою книгу более двадцати лет назад. С тех пор накопился огромный практический опыт, который кое в чем расходится с рекомендациями Брэгга.</w:t>
      </w:r>
    </w:p>
    <w:p>
      <w:pPr>
        <w:pStyle w:val="Normal"/>
        <w:ind w:firstLine="426"/>
        <w:jc w:val="both"/>
        <w:rPr>
          <w:i/>
          <w:i/>
          <w:iCs/>
          <w:sz w:val="20"/>
          <w:szCs w:val="20"/>
        </w:rPr>
      </w:pPr>
      <w:r>
        <w:rPr>
          <w:i/>
          <w:iCs/>
          <w:sz w:val="20"/>
          <w:szCs w:val="20"/>
        </w:rPr>
        <w:t>Во-первых, нельзя согласиться с весьма странным требованием постоянно лежать, отдыхать во время голодания. Не думаю, что сам Брэгг следовал здесь своим рекоменда</w:t>
        <w:softHyphen/>
        <w:t>циям. При обездвиженности голодание переносится гораздо хуже, чем при хорошей двигательной активности. Об этом, между прочим, свидетельствуют и эксперименты над живот</w:t>
        <w:softHyphen/>
        <w:t>ными. Мы рекомендуем побольше ходить при голодании, бегать, кататься на лыжах. При заболевании суставов важно давать во время голодания нагрузку на эти суставы. Помню случай, когда несколько мужчин, проходивших под моим наблюдением курс лечебного голодания в 68-и московской больнице, с лопатами и ломами в руках помогали рабочим ремонтировать дорогу неподалеку от клиники. У них была огромная потребность в физической нагрузке. Такую же потребность я не раз испытывал и на себе. Особенно большой прилив сил обычно наступает на шестой-седьмой день голо</w:t>
        <w:softHyphen/>
        <w:t>дания. Мы в стационаре даем двигательную нагрузку при РДТ даже тяжелобольным, которые и ходят-то с большим трудом. Они у нас выполняют гимнастику в постели, зани</w:t>
        <w:softHyphen/>
        <w:t>маются на тренажерах, потихоньку передвигаются. Разуме</w:t>
        <w:softHyphen/>
        <w:t>ется, физическая нагрузка дозируется очень индивидуально. Заставлять человека двигаться, когда у него нет на то ни физи</w:t>
        <w:softHyphen/>
        <w:t>ческих, ни моральных сил, не следует. Мне кажется, что, исходя из концепции экономии сил во время голодания, Брэгг сильно упрощает понимание механизма очищения от токсинов. Процесс этот идет на клеточном и субклеточном уровне, и он сейчас представляется гораздо более сложным, чем 20 лет назад.</w:t>
      </w:r>
    </w:p>
    <w:p>
      <w:pPr>
        <w:pStyle w:val="Normal"/>
        <w:ind w:firstLine="426"/>
        <w:jc w:val="both"/>
        <w:rPr>
          <w:i/>
          <w:i/>
          <w:iCs/>
          <w:sz w:val="20"/>
          <w:szCs w:val="20"/>
        </w:rPr>
      </w:pPr>
      <w:r>
        <w:rPr>
          <w:i/>
          <w:iCs/>
          <w:sz w:val="20"/>
          <w:szCs w:val="20"/>
        </w:rPr>
        <w:t>Во-вторых, не могу согласиться с требованием Брэгга пить во время голодания только дистиллированную воду. Уже не говоря о том, что приобрести такую воду у нас очень не просто, в дистиллированной воде нет и особой нужды. В наших стационарах с не меньшим успехом используют обычную кипяченую воду, еще лучше пользоваться талой водой.</w:t>
      </w:r>
    </w:p>
    <w:p>
      <w:pPr>
        <w:pStyle w:val="Normal"/>
        <w:ind w:firstLine="426"/>
        <w:jc w:val="both"/>
        <w:rPr>
          <w:i/>
          <w:i/>
          <w:iCs/>
          <w:sz w:val="20"/>
          <w:szCs w:val="20"/>
        </w:rPr>
      </w:pPr>
      <w:r>
        <w:rPr>
          <w:i/>
          <w:iCs/>
          <w:sz w:val="20"/>
          <w:szCs w:val="20"/>
        </w:rPr>
        <w:t>В-третьих, вызывают несогласие рекомендации Брэгга воздерживаться от очищения кишечника с помощью клизм и слабительного. Увы, такое воздержание чревато интокси</w:t>
        <w:softHyphen/>
        <w:t>кацией организма. Мы рекомендуем всякое голодание начи</w:t>
        <w:softHyphen/>
        <w:t>нать с приема хорошей дозы слабительного, лучше всего — сернокислую магнезию, или, иначе говоря, английскую (горь</w:t>
        <w:softHyphen/>
        <w:t>кую) соль. Она не токсична и способна одним ударом вывести из организма многие яды. Нормальная доза: полторы-две столовые ложки соли на кружку теплой воды. Поскольку слабительное очень горькое на вкус, можно сразу после при</w:t>
        <w:softHyphen/>
        <w:t>ема выпить еще пару стаканов чистой теплой воды, запить горечь. Оптимальный вариант приема — через несколько часов после завтрака. Скажем, человек позавтракал в 8—9 ча</w:t>
        <w:softHyphen/>
        <w:t>сов (это последний прием пищи перед голоданием), а в 14 ча</w:t>
        <w:softHyphen/>
        <w:t>сов он получил слабительное. Оно окажет свое воздействие в течение четырех-пяти часов. Таким образом, человек ляжет спать с очищенным желудком. После этого он легко перенесет без еды следующий день и еще одну ночь. Запомним: слаби</w:t>
        <w:softHyphen/>
        <w:t>тельное принимают только накануне голодания. Потом ис</w:t>
        <w:softHyphen/>
        <w:t>пользуют очистительную клизму. Как  минимум, раз в год. Без нее нет настоящей перестройки в организме.</w:t>
      </w:r>
    </w:p>
    <w:p>
      <w:pPr>
        <w:pStyle w:val="Normal"/>
        <w:ind w:firstLine="426"/>
        <w:jc w:val="both"/>
        <w:rPr>
          <w:i/>
          <w:i/>
          <w:iCs/>
          <w:sz w:val="20"/>
          <w:szCs w:val="20"/>
        </w:rPr>
      </w:pPr>
      <w:r>
        <w:rPr>
          <w:i/>
          <w:iCs/>
          <w:sz w:val="20"/>
          <w:szCs w:val="20"/>
        </w:rPr>
        <w:t>Я не против самостоятельного голодания. Но следует тщательно к нему подготовиться: изучить литературу, убе</w:t>
        <w:softHyphen/>
        <w:t>диться в пользе воздержания от еды, внушить себе мысль о безопасности этой процедуры, легкости ее осуществления. Конечно, лучше, если рядом будет специалист или просто чело</w:t>
        <w:softHyphen/>
        <w:t>век опытный, испытавший голодание на себе. Консультации с таким человеком помогут преодолеть сомнения, более уве</w:t>
        <w:softHyphen/>
        <w:t>ренно вести себя. Но должен сказать, что совершенно точных рецептов на каждый случай нет и быть не может в силу весьма индивидуальной реакции организма на голодание. Не оши</w:t>
        <w:softHyphen/>
        <w:t>бусь если скажу, что голодание рассчитано на интеллигент</w:t>
        <w:softHyphen/>
        <w:t>ного человека, который способен не только понять принципы этой процедуры, но и творчески применять ее, исходя из реакции своего организма.</w:t>
      </w:r>
    </w:p>
    <w:p>
      <w:pPr>
        <w:pStyle w:val="Normal"/>
        <w:ind w:firstLine="426"/>
        <w:jc w:val="both"/>
        <w:rPr>
          <w:i/>
          <w:i/>
          <w:iCs/>
          <w:sz w:val="20"/>
          <w:szCs w:val="20"/>
        </w:rPr>
      </w:pPr>
      <w:r>
        <w:rPr>
          <w:i/>
          <w:iCs/>
          <w:sz w:val="20"/>
          <w:szCs w:val="20"/>
        </w:rPr>
        <w:t>Я советовал бы начать с 24-часового голодания, спустя неделю повторить суточное голодание. Если страхи будут успешно преодолены и самочувствие улучшится, через неделю можно будет провести 36-часовое голодание (две ночи и день), а затем повторить его спустя еще семь дней. Все это будет хорошей тренировкой для организма, подготовкой к более длительным голоданиям — к 48-часовому, трехсуточному. Ес</w:t>
        <w:softHyphen/>
        <w:t>ли хорошо настроиться и грамотно все провести, то голода</w:t>
        <w:softHyphen/>
        <w:t>ние проходит очень легко. Думаю, что, имея такой опыт, можно успешно самостоятельно проводить и более длительные голодания. Очень важно при этом научиться не ошибаться в определении времени выхода из голодания и аккуратно проводить этот выход. Вот здесь весьма желательна консуль</w:t>
        <w:softHyphen/>
        <w:t>тация, особенно в случае какого-либо хронического заболе</w:t>
        <w:softHyphen/>
        <w:t>вания. Но уже после первых попыток разумный человек обычно уже сам прекрасно ориентируется и действует доста</w:t>
        <w:softHyphen/>
        <w:t>точно уверенно.</w:t>
      </w:r>
    </w:p>
    <w:p>
      <w:pPr>
        <w:pStyle w:val="Normal"/>
        <w:ind w:firstLine="426"/>
        <w:jc w:val="both"/>
        <w:rPr>
          <w:i/>
          <w:i/>
          <w:iCs/>
          <w:sz w:val="20"/>
          <w:szCs w:val="20"/>
        </w:rPr>
      </w:pPr>
      <w:r>
        <w:rPr>
          <w:i/>
          <w:iCs/>
          <w:sz w:val="20"/>
          <w:szCs w:val="20"/>
        </w:rPr>
        <w:t>Такова информация, которая, на мой взгляд, необходима нашему читателю, прежде чем он приступит к замечатель</w:t>
        <w:softHyphen/>
        <w:t>ной книге Поля Брэгга «Чудо голодания»,</w:t>
      </w:r>
    </w:p>
    <w:p>
      <w:pPr>
        <w:sectPr>
          <w:headerReference w:type="default" r:id="rId3"/>
          <w:type w:val="nextPage"/>
          <w:pgSz w:w="11906" w:h="16820"/>
          <w:pgMar w:left="1440" w:right="1127" w:gutter="0" w:header="720" w:top="1440" w:footer="0" w:bottom="720"/>
          <w:pgNumType w:fmt="decimal"/>
          <w:formProt w:val="false"/>
          <w:textDirection w:val="lrTb"/>
        </w:sectPr>
        <w:pStyle w:val="Normal"/>
        <w:spacing w:before="80" w:after="0"/>
        <w:ind w:firstLine="426"/>
        <w:jc w:val="both"/>
        <w:rPr>
          <w:i/>
          <w:i/>
          <w:iCs/>
          <w:sz w:val="20"/>
          <w:szCs w:val="20"/>
        </w:rPr>
      </w:pPr>
      <w:r>
        <w:rPr>
          <w:i/>
          <w:iCs/>
          <w:sz w:val="20"/>
          <w:szCs w:val="20"/>
        </w:rPr>
        <w:t>Стив ШЕНКМАН</w:t>
      </w:r>
    </w:p>
    <w:p>
      <w:pPr>
        <w:pStyle w:val="Normal"/>
        <w:spacing w:lineRule="auto" w:line="278"/>
        <w:ind w:firstLine="426"/>
        <w:jc w:val="both"/>
        <w:rPr>
          <w:b/>
          <w:b/>
          <w:bCs/>
        </w:rPr>
      </w:pPr>
      <w:r>
        <w:rPr>
          <w:b/>
          <w:bCs/>
        </w:rPr>
        <w:t>Глава 1.  ПОЛУЧИТЬ ВСЕ ОТ ЖИЗНИ</w:t>
      </w:r>
    </w:p>
    <w:p>
      <w:pPr>
        <w:pStyle w:val="Normal"/>
        <w:spacing w:lineRule="auto" w:line="278"/>
        <w:ind w:firstLine="426"/>
        <w:jc w:val="both"/>
        <w:rPr>
          <w:b/>
          <w:b/>
          <w:bCs/>
        </w:rPr>
      </w:pPr>
      <w:r>
        <w:rPr>
          <w:b/>
          <w:bCs/>
        </w:rPr>
      </w:r>
    </w:p>
    <w:p>
      <w:pPr>
        <w:pStyle w:val="Normal"/>
        <w:spacing w:lineRule="auto" w:line="218"/>
        <w:ind w:firstLine="426"/>
        <w:jc w:val="both"/>
        <w:rPr/>
      </w:pPr>
      <w:r>
        <w:rPr/>
        <w:t>Каждый мыслящий человек должен в какой-то момент задать себе вопрос: «Что наиболее ценно для меня в жизни?»</w:t>
      </w:r>
    </w:p>
    <w:p>
      <w:pPr>
        <w:pStyle w:val="Normal"/>
        <w:spacing w:lineRule="auto" w:line="218"/>
        <w:ind w:firstLine="426"/>
        <w:jc w:val="both"/>
        <w:rPr/>
      </w:pPr>
      <w:r>
        <w:rPr/>
        <w:t>Я хочу процитировать великого комедийного акте</w:t>
        <w:softHyphen/>
        <w:t>ра Эда Уинна, который весьма мудро заметил: «Богат</w:t>
        <w:softHyphen/>
        <w:t>ство и слава — это ерунда, если нет здоровья!»</w:t>
      </w:r>
    </w:p>
    <w:p>
      <w:pPr>
        <w:pStyle w:val="Normal"/>
        <w:spacing w:lineRule="auto" w:line="218"/>
        <w:ind w:firstLine="426"/>
        <w:jc w:val="both"/>
        <w:rPr/>
      </w:pPr>
      <w:r>
        <w:rPr/>
        <w:t>Что такое больной человек, даже если он знатен и богат? Богатые не могут купить себе счастье. А то, что человек достиг известности, еще не означает, что он стал счастливее.</w:t>
      </w:r>
    </w:p>
    <w:p>
      <w:pPr>
        <w:pStyle w:val="Normal"/>
        <w:spacing w:lineRule="auto" w:line="218"/>
        <w:ind w:firstLine="426"/>
        <w:jc w:val="both"/>
        <w:rPr/>
      </w:pPr>
      <w:r>
        <w:rPr/>
        <w:t>Я не могу недооценивать богатство. Я считаю, что деньги и положение играют немалую роль в нашей ци</w:t>
        <w:softHyphen/>
        <w:t xml:space="preserve">вилизации. Комфорт </w:t>
      </w:r>
      <w:r>
        <w:rPr>
          <w:i/>
          <w:iCs/>
        </w:rPr>
        <w:t>я</w:t>
      </w:r>
      <w:r>
        <w:rPr/>
        <w:t xml:space="preserve"> удовольствия важны для мно</w:t>
        <w:softHyphen/>
        <w:t>гих людей. Заберите у человека все состояние и дайте ему одно здоровье, его первым желанием будет вер</w:t>
        <w:softHyphen/>
        <w:t>нуть утерянное богатство. Но когда и то и другое име</w:t>
        <w:softHyphen/>
        <w:t>ется в наличии, остается слово, которое мы боимся произносить, мысль, которую мы гоним от себя, то, что приносит горе, боль и сожаление. Это слово, эта мысль - СМЕРТЬ.</w:t>
      </w:r>
    </w:p>
    <w:p>
      <w:pPr>
        <w:pStyle w:val="Normal"/>
        <w:spacing w:lineRule="auto" w:line="218"/>
        <w:ind w:firstLine="426"/>
        <w:jc w:val="both"/>
        <w:rPr/>
      </w:pPr>
      <w:r>
        <w:rPr/>
        <w:t>Даже когда жизнь кажется невыносимой ношей, как судорожно человек цепляется за нее! Какие ду</w:t>
        <w:softHyphen/>
        <w:t>шевные силы тратятся на борьбу со смертью! С какой страстью человек держится за жизнь! Величайшая человеческая мечта — это здоровье и долгая жизнь! Человек чувствует себя в этом мире, как дома, и хотел бы жить здесь вечно, если он здоров и полон моло</w:t>
        <w:softHyphen/>
        <w:t>дых сил.</w:t>
      </w:r>
    </w:p>
    <w:p>
      <w:pPr>
        <w:pStyle w:val="Normal"/>
        <w:spacing w:lineRule="auto" w:line="218"/>
        <w:ind w:firstLine="426"/>
        <w:jc w:val="both"/>
        <w:rPr/>
      </w:pPr>
      <w:r>
        <w:rPr/>
      </w:r>
    </w:p>
    <w:p>
      <w:pPr>
        <w:pStyle w:val="Normal"/>
        <w:ind w:firstLine="426"/>
        <w:jc w:val="both"/>
        <w:rPr>
          <w:b/>
          <w:b/>
          <w:bCs/>
        </w:rPr>
      </w:pPr>
      <w:r>
        <w:rPr>
          <w:b/>
          <w:bCs/>
        </w:rPr>
        <w:t>Я люблю жизнь и хочу жить!</w:t>
      </w:r>
    </w:p>
    <w:p>
      <w:pPr>
        <w:pStyle w:val="Normal"/>
        <w:ind w:firstLine="426"/>
        <w:jc w:val="both"/>
        <w:rPr>
          <w:b/>
          <w:b/>
          <w:bCs/>
        </w:rPr>
      </w:pPr>
      <w:r>
        <w:rPr>
          <w:b/>
          <w:bCs/>
        </w:rPr>
      </w:r>
    </w:p>
    <w:p>
      <w:pPr>
        <w:pStyle w:val="Normal"/>
        <w:spacing w:lineRule="auto" w:line="218" w:before="120" w:after="0"/>
        <w:ind w:firstLine="426"/>
        <w:jc w:val="both"/>
        <w:rPr/>
      </w:pPr>
      <w:r>
        <w:rPr/>
        <w:t xml:space="preserve">На моих лекциях по здоровью я часто вспоминаю слова из песни моих студенческих лет: «Я люблю жизнь и хочу жить!» Эти сильные слова выражают затаенное желание каждого из нас. Жизнь сама по себе является чудом. И это чудо находится </w:t>
      </w:r>
      <w:r>
        <w:rPr>
          <w:i/>
          <w:iCs/>
        </w:rPr>
        <w:t>и</w:t>
      </w:r>
      <w:r>
        <w:rPr/>
        <w:t xml:space="preserve"> наших руках. Жизнь восхитительна. Это сокровище из сокровищ!</w:t>
      </w:r>
    </w:p>
    <w:p>
      <w:pPr>
        <w:pStyle w:val="Normal"/>
        <w:spacing w:lineRule="auto" w:line="218"/>
        <w:ind w:firstLine="426"/>
        <w:jc w:val="both"/>
        <w:rPr/>
      </w:pPr>
      <w:r>
        <w:rPr/>
        <w:t xml:space="preserve">Со промок Адама и Евы, живших </w:t>
      </w:r>
      <w:r>
        <w:rPr>
          <w:i/>
          <w:iCs/>
        </w:rPr>
        <w:t>в</w:t>
      </w:r>
      <w:r>
        <w:rPr/>
        <w:t xml:space="preserve"> садах Эдема, продление человеческий жизни остается наиболее важной проблемой. Персидские и греческие мудрецы за много столетий до христианства пытались разрешить ее, но безуспешно. Столь же усердно занимались этим схоласты средневековья, но результата, конечно, не добились. И сегодня в XX веке все серьезные умы ищут, правда, часто вслепую, решение загадки.</w:t>
      </w:r>
    </w:p>
    <w:p>
      <w:pPr>
        <w:pStyle w:val="Normal"/>
        <w:spacing w:lineRule="auto" w:line="218"/>
        <w:ind w:firstLine="426"/>
        <w:jc w:val="both"/>
        <w:rPr/>
      </w:pPr>
      <w:r>
        <w:rPr/>
        <w:t>Ни одному человеку с сотворения мира не удалось избегнуть смерти, но каждый человек, соблюдая пра</w:t>
        <w:softHyphen/>
        <w:t>вила гигиены и диету, может дожить до преклонного возраста, если, конечно, исключить несчастные случаи. Каждый обязан сделать это для себя, своих близких, для своей страны. Добиться этого можно, лишь заботясь о своем организме, ибо только его здоровая работа сде</w:t>
        <w:softHyphen/>
        <w:t>лает человека полезным гражданином, продлив его жизнь до нормальных пределов. Я верю, что каждому человеку предназначено прожить не менее 120 лет, как об этом сказано в Библии. Продолжительность жизни должна соответствовать тому возрасту, которого может достичь здоровый человек при наиболее благоприятных условиях.</w:t>
      </w:r>
    </w:p>
    <w:p>
      <w:pPr>
        <w:pStyle w:val="Normal"/>
        <w:spacing w:before="220" w:after="0"/>
        <w:ind w:firstLine="426"/>
        <w:jc w:val="both"/>
        <w:rPr>
          <w:b/>
          <w:b/>
          <w:bCs/>
        </w:rPr>
      </w:pPr>
      <w:r>
        <w:rPr>
          <w:b/>
          <w:bCs/>
        </w:rPr>
        <w:t>Вредные привычки убивают американцев!</w:t>
      </w:r>
    </w:p>
    <w:p>
      <w:pPr>
        <w:pStyle w:val="Normal"/>
        <w:spacing w:lineRule="auto" w:line="218" w:before="100" w:after="0"/>
        <w:ind w:firstLine="426"/>
        <w:jc w:val="both"/>
        <w:rPr/>
      </w:pPr>
      <w:r>
        <w:rPr/>
        <w:t>Человек из-за своей бесстыдной невоздержанности в еде и напитках умирает, не прожив и половины срока, отпущенного ему. Дикие животные, если на них не влияют неблагоприятные условия, проживают полный срок своей жизни. Человек — единственное исключе</w:t>
        <w:softHyphen/>
        <w:t>ние из правил. Вероятно, среди миллионов живущих лишь человеческий род не доживает до своего есте</w:t>
        <w:softHyphen/>
        <w:t>ственного предела. Животные инстинктивно чувствуют, какой образ жизни надлежит вести, что есть и пить. Когда они болеют или ранены, они обычно голодают. Инстинкт заставляет животных есть то, что для них полезно, а человек потребляет наиболее трудно усваи</w:t>
        <w:softHyphen/>
        <w:t>ваемую пищу, запивая ее ядовитыми напитками, и по</w:t>
        <w:softHyphen/>
        <w:t>том удивляется, почему он не живет сто лет!</w:t>
      </w:r>
    </w:p>
    <w:p>
      <w:pPr>
        <w:pStyle w:val="Normal"/>
        <w:spacing w:lineRule="auto" w:line="218"/>
        <w:ind w:firstLine="426"/>
        <w:jc w:val="both"/>
        <w:rPr/>
      </w:pPr>
      <w:r>
        <w:rPr/>
        <w:t>В теории мы все жаждем долгой жизни, а на практи</w:t>
        <w:softHyphen/>
        <w:t>ке мы сокращаем нашу жизнь до минимума. Есть ли в этом смысл?</w:t>
      </w:r>
    </w:p>
    <w:p>
      <w:pPr>
        <w:pStyle w:val="Normal"/>
        <w:ind w:firstLine="426"/>
        <w:jc w:val="both"/>
        <w:rPr/>
      </w:pPr>
      <w:r>
        <w:rPr/>
        <w:t>Удивительной загадкой остается то, почему замечательный механизм человеческого существа, совершенный в самой мельчайшей своей частице, сочетающий богоподобный разум с формой, которой пытаются подра</w:t>
        <w:softHyphen/>
        <w:t>жать скульпторы, безжалостно разрушается самим человеком! Этому нет оправдания!</w:t>
      </w:r>
    </w:p>
    <w:p>
      <w:pPr>
        <w:pStyle w:val="Normal"/>
        <w:spacing w:lineRule="auto" w:line="218"/>
        <w:ind w:firstLine="426"/>
        <w:jc w:val="both"/>
        <w:rPr/>
      </w:pPr>
      <w:r>
        <w:rPr/>
        <w:t>Мраморная статуя Аполлона в Ватикане в Риме, всемирно известное произведение искусства, но более совершенно но красоте, чем тела тысяч наших молодых соотечественников, но за этим мраморным Аполлоном следят, как за бесценным бриллиантом, в то время как живой человек, благородный, интеллектуальный и утон</w:t>
        <w:softHyphen/>
        <w:t>ченный с тонкой и чувствительной физической струк</w:t>
        <w:softHyphen/>
        <w:t>турой, уделяет своему телу меньше внимания, чем своей кошке или собаке.</w:t>
      </w:r>
    </w:p>
    <w:p>
      <w:pPr>
        <w:pStyle w:val="Normal"/>
        <w:spacing w:lineRule="auto" w:line="218"/>
        <w:ind w:firstLine="426"/>
        <w:jc w:val="both"/>
        <w:rPr/>
      </w:pPr>
      <w:r>
        <w:rPr/>
        <w:t>Все здравомыслящие люди хотят долгой, счастли</w:t>
        <w:softHyphen/>
        <w:t>вой и полезной жизни. Казалось бы, высокая продол</w:t>
        <w:softHyphen/>
        <w:t>жительность жизни и надежное здоровье должны быть правилом, но — увы! — являются исключением.</w:t>
      </w:r>
    </w:p>
    <w:p>
      <w:pPr>
        <w:pStyle w:val="Normal"/>
        <w:spacing w:before="240" w:after="0"/>
        <w:ind w:firstLine="426"/>
        <w:jc w:val="both"/>
        <w:rPr>
          <w:b/>
          <w:b/>
          <w:bCs/>
        </w:rPr>
      </w:pPr>
      <w:r>
        <w:rPr>
          <w:b/>
          <w:bCs/>
        </w:rPr>
        <w:t>Болезнь — это преступление,</w:t>
      </w:r>
    </w:p>
    <w:p>
      <w:pPr>
        <w:pStyle w:val="Normal"/>
        <w:ind w:firstLine="426"/>
        <w:jc w:val="both"/>
        <w:rPr>
          <w:b/>
          <w:b/>
          <w:bCs/>
        </w:rPr>
      </w:pPr>
      <w:r>
        <w:rPr>
          <w:b/>
          <w:bCs/>
        </w:rPr>
        <w:t>не будем преступниками</w:t>
      </w:r>
    </w:p>
    <w:p>
      <w:pPr>
        <w:pStyle w:val="FR1"/>
        <w:spacing w:lineRule="auto" w:line="240"/>
        <w:ind w:left="0"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18"/>
        <w:ind w:firstLine="426"/>
        <w:jc w:val="both"/>
        <w:rPr/>
      </w:pPr>
      <w:r>
        <w:rPr/>
        <w:t>На рубеже века я был близок с великим Бернардом Макфедденом, основателем движения за физическую культуру, издателем журнала «Физическая культура». На обложке журнала всегда печатались строки: «Бо</w:t>
        <w:softHyphen/>
        <w:t>лезнь — это преступление, не будем преступниками!»</w:t>
      </w:r>
    </w:p>
    <w:p>
      <w:pPr>
        <w:pStyle w:val="Normal"/>
        <w:spacing w:lineRule="auto" w:line="218"/>
        <w:ind w:firstLine="426"/>
        <w:jc w:val="both"/>
        <w:rPr/>
      </w:pPr>
      <w:r>
        <w:rPr/>
        <w:t>Физическая слабость, вялость и болезненность все</w:t>
        <w:softHyphen/>
        <w:t>гда мне казались преступными, оскорблением, нанесен</w:t>
        <w:softHyphen/>
        <w:t>ным такому чудесному инструменту, как человеческое тело. С тех пор, как я поправился и восстановил свое здоровье, я соблюдаю все необходимые меры для под</w:t>
        <w:softHyphen/>
        <w:t>держания своего тела в состоянии совершенства. При</w:t>
        <w:softHyphen/>
        <w:t>верженность высоким идеалам бодрости, жизнестойко</w:t>
        <w:softHyphen/>
        <w:t>сти, здоровья и выносливости приносит мне столь вы</w:t>
        <w:softHyphen/>
        <w:t>сокие дивиденды, что я называю себя «миллионером здоровья».</w:t>
      </w:r>
    </w:p>
    <w:p>
      <w:pPr>
        <w:pStyle w:val="Normal"/>
        <w:spacing w:lineRule="auto" w:line="218"/>
        <w:ind w:firstLine="426"/>
        <w:jc w:val="both"/>
        <w:rPr/>
      </w:pPr>
      <w:r>
        <w:rPr/>
        <w:t xml:space="preserve">Быть миллионером здоровья, наслаждаться радостью здоровья, не зависящего от возраста, — для этого стоит работать.      </w:t>
      </w:r>
    </w:p>
    <w:p>
      <w:pPr>
        <w:pStyle w:val="Normal"/>
        <w:spacing w:lineRule="auto" w:line="218"/>
        <w:ind w:firstLine="426"/>
        <w:jc w:val="both"/>
        <w:rPr/>
      </w:pPr>
      <w:r>
        <w:rPr/>
        <w:t>«Тайна» неугасимого, не знающего старости здо</w:t>
        <w:softHyphen/>
        <w:t>ровья заключается во внутреннем очищении и восста</w:t>
        <w:softHyphen/>
        <w:t>новлении с помощью натуральной пищи и других обнов</w:t>
        <w:softHyphen/>
        <w:t>ляющих человека принципов, таких, как чистый воздух, голодание, физические упражнения, отдых и т. п.</w:t>
      </w:r>
    </w:p>
    <w:p>
      <w:pPr>
        <w:pStyle w:val="Normal"/>
        <w:spacing w:lineRule="auto" w:line="218"/>
        <w:ind w:firstLine="426"/>
        <w:jc w:val="both"/>
        <w:rPr/>
      </w:pPr>
      <w:r>
        <w:rPr/>
        <w:t>Когда вы очищаете тело с помощью дозированного голодания и натуральных продуктов, ваш организм требует ежедневной физической нагрузки. А с помощью нагрузки вы сами творите свое тело таким, каким вам хочется его видеть.</w:t>
      </w:r>
    </w:p>
    <w:p>
      <w:pPr>
        <w:pStyle w:val="Normal"/>
        <w:spacing w:lineRule="auto" w:line="218"/>
        <w:ind w:firstLine="426"/>
        <w:jc w:val="both"/>
        <w:rPr/>
      </w:pPr>
      <w:r>
        <w:rPr/>
        <w:t>Только подумайте! Ведь вы сможете довести ваше тело до физического совершенства. Знания, почерпну</w:t>
        <w:softHyphen/>
        <w:t>тые из этой книги, помогут вам жить полноценной жизнью!</w:t>
      </w:r>
    </w:p>
    <w:p>
      <w:pPr>
        <w:pStyle w:val="Normal"/>
        <w:spacing w:lineRule="auto" w:line="218"/>
        <w:ind w:firstLine="426"/>
        <w:jc w:val="both"/>
        <w:rPr/>
      </w:pPr>
      <w:r>
        <w:rPr/>
        <w:t>Человек — уникальное явление природы, но зако</w:t>
        <w:softHyphen/>
        <w:t>ны, которые им управляют, довольно просты и очень понятны тому, кто не жалеет времени их изучать и на</w:t>
        <w:softHyphen/>
        <w:t>блюдает за жизнью своего организма изо дня в день.</w:t>
      </w:r>
    </w:p>
    <w:p>
      <w:pPr>
        <w:pStyle w:val="Normal"/>
        <w:spacing w:lineRule="auto" w:line="218" w:before="220" w:after="0"/>
        <w:ind w:firstLine="426"/>
        <w:jc w:val="both"/>
        <w:rPr>
          <w:b/>
          <w:b/>
          <w:bCs/>
        </w:rPr>
      </w:pPr>
      <w:r>
        <w:rPr>
          <w:b/>
          <w:bCs/>
        </w:rPr>
        <w:t>Жизнь может быть счастливым и радостным приключением</w:t>
      </w:r>
    </w:p>
    <w:p>
      <w:pPr>
        <w:pStyle w:val="Normal"/>
        <w:spacing w:lineRule="auto" w:line="218" w:before="140" w:after="0"/>
        <w:ind w:firstLine="426"/>
        <w:jc w:val="both"/>
        <w:rPr/>
      </w:pPr>
      <w:r>
        <w:rPr/>
        <w:t>Задача познания самого себя кажется бесконечной, но при абсолютно ясном взгляде на вещи и ежедневном использовании этих простых, но точных законов жизнь становится не только захватывающим приключением, но и удивительной радостью. Каждому из нас нужно сле</w:t>
        <w:softHyphen/>
        <w:t>довать этому жизненному курсу здоровья. Изучайте его годами, и каждый день принесет вам радость, счастье и удовольствие от здоровой, счастливой, долгой и энер</w:t>
        <w:softHyphen/>
        <w:t>гичной жизни.</w:t>
      </w:r>
    </w:p>
    <w:p>
      <w:pPr>
        <w:pStyle w:val="Normal"/>
        <w:spacing w:lineRule="auto" w:line="218"/>
        <w:ind w:firstLine="426"/>
        <w:jc w:val="both"/>
        <w:rPr>
          <w:i/>
          <w:i/>
          <w:iCs/>
        </w:rPr>
      </w:pPr>
      <w:r>
        <w:rPr>
          <w:i/>
          <w:iCs/>
        </w:rPr>
        <w:t>Поль БРЭГГ, специалист по продлению жизни</w:t>
      </w:r>
    </w:p>
    <w:p>
      <w:pPr>
        <w:pStyle w:val="Normal"/>
        <w:spacing w:lineRule="auto" w:line="218"/>
        <w:ind w:firstLine="426"/>
        <w:jc w:val="both"/>
        <w:rPr>
          <w:i/>
          <w:i/>
          <w:iCs/>
        </w:rPr>
      </w:pPr>
      <w:r>
        <w:rPr>
          <w:i/>
          <w:iCs/>
        </w:rPr>
      </w:r>
    </w:p>
    <w:p>
      <w:pPr>
        <w:pStyle w:val="Heading8"/>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 ЧУДО ГОЛОДАНИЯ</w:t>
      </w:r>
    </w:p>
    <w:p>
      <w:pPr>
        <w:pStyle w:val="Normal"/>
        <w:pBdr/>
        <w:spacing w:lineRule="auto" w:line="218" w:before="280" w:after="0"/>
        <w:ind w:firstLine="426"/>
        <w:jc w:val="both"/>
        <w:rPr/>
      </w:pPr>
      <w:r>
        <w:rPr>
          <w:b/>
          <w:bCs/>
        </w:rPr>
        <w:t>Что</w:t>
      </w:r>
      <w:r>
        <w:rPr/>
        <w:t xml:space="preserve"> является наиболее значительным открытием нашего века?</w:t>
      </w:r>
    </w:p>
    <w:p>
      <w:pPr>
        <w:pStyle w:val="Normal"/>
        <w:spacing w:lineRule="auto" w:line="218"/>
        <w:ind w:firstLine="426"/>
        <w:jc w:val="both"/>
        <w:rPr/>
      </w:pPr>
      <w:r>
        <w:rPr/>
        <w:t>То, что нашли яйца динозавра в пустынях Монголии, которые, как считают ученые, были отложе</w:t>
        <w:softHyphen/>
        <w:t>ны 10 миллионов лет назад?</w:t>
      </w:r>
    </w:p>
    <w:p>
      <w:pPr>
        <w:pStyle w:val="Normal"/>
        <w:spacing w:lineRule="auto" w:line="218"/>
        <w:ind w:firstLine="426"/>
        <w:jc w:val="both"/>
        <w:rPr/>
      </w:pPr>
      <w:r>
        <w:rPr/>
        <w:t>Раскопки древних захоронений и городов, письмен</w:t>
        <w:softHyphen/>
        <w:t>ные памятники — бесценные свидетельства ушедших цивилизаций?</w:t>
      </w:r>
    </w:p>
    <w:p>
      <w:pPr>
        <w:pStyle w:val="Normal"/>
        <w:spacing w:lineRule="auto" w:line="218"/>
        <w:ind w:firstLine="426"/>
        <w:jc w:val="both"/>
        <w:rPr/>
      </w:pPr>
      <w:r>
        <w:rPr/>
        <w:t>Открытие радиоактивных часов, по которым профес</w:t>
        <w:softHyphen/>
        <w:t>сор Лэйн из Тафт-Колледжа определил возраст Земли в 1 250 000 000 лет?</w:t>
      </w:r>
    </w:p>
    <w:p>
      <w:pPr>
        <w:pStyle w:val="Normal"/>
        <w:spacing w:lineRule="auto" w:line="218"/>
        <w:ind w:firstLine="426"/>
        <w:jc w:val="both"/>
        <w:rPr/>
      </w:pPr>
      <w:r>
        <w:rPr/>
        <w:t>Реактивные самолеты? Телевидение? Радио? Атом</w:t>
        <w:softHyphen/>
        <w:t>ная энергия? Водородная бомба? Нот! Ни одно из них.</w:t>
      </w:r>
    </w:p>
    <w:p>
      <w:pPr>
        <w:pStyle w:val="Heading4"/>
        <w:ind w:right="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айшее открытие нашего времени</w:t>
      </w:r>
    </w:p>
    <w:p>
      <w:pPr>
        <w:pStyle w:val="Normal"/>
        <w:spacing w:lineRule="auto" w:line="218" w:before="120" w:after="0"/>
        <w:ind w:firstLine="426"/>
        <w:jc w:val="both"/>
        <w:rPr/>
      </w:pPr>
      <w:r>
        <w:rPr/>
        <w:t>На мой взгляд, величайшим открытием современно</w:t>
        <w:softHyphen/>
        <w:t>го человека является обретение способности омолажи</w:t>
        <w:softHyphen/>
        <w:t>вать самого себя физически, умственно и духовно с помощью рационального голодания.</w:t>
      </w:r>
    </w:p>
    <w:p>
      <w:pPr>
        <w:pStyle w:val="Normal"/>
        <w:spacing w:lineRule="auto" w:line="218"/>
        <w:ind w:firstLine="426"/>
        <w:jc w:val="both"/>
        <w:rPr/>
      </w:pPr>
      <w:r>
        <w:rPr/>
        <w:t>Голодая по-научному, человек может обрести не</w:t>
        <w:softHyphen/>
        <w:t>увядающую молодость.</w:t>
      </w:r>
    </w:p>
    <w:p>
      <w:pPr>
        <w:pStyle w:val="Normal"/>
        <w:spacing w:lineRule="auto" w:line="218"/>
        <w:ind w:firstLine="426"/>
        <w:jc w:val="both"/>
        <w:rPr/>
      </w:pPr>
      <w:r>
        <w:rPr/>
        <w:t>Голодая, человек предотвращает преждевременное старение. Страх одряхлеть и стать обузой для себя и окружающих — это один из наиболее неприятных стра</w:t>
        <w:softHyphen/>
        <w:t>хов для человека. Этот страх гнездится глубоко, в са</w:t>
        <w:softHyphen/>
        <w:t>мом сердце!</w:t>
      </w:r>
    </w:p>
    <w:p>
      <w:pPr>
        <w:pStyle w:val="Normal"/>
        <w:spacing w:lineRule="auto" w:line="218"/>
        <w:ind w:firstLine="426"/>
        <w:jc w:val="both"/>
        <w:rPr/>
      </w:pPr>
      <w:r>
        <w:rPr/>
        <w:t>С помощью полной информации о голодании, изло</w:t>
        <w:softHyphen/>
        <w:t>женной в этой книге, вы сможете избавиться от страха преждевременного старения.</w:t>
      </w:r>
    </w:p>
    <w:p>
      <w:pPr>
        <w:pStyle w:val="Normal"/>
        <w:spacing w:lineRule="auto" w:line="218"/>
        <w:ind w:firstLine="426"/>
        <w:jc w:val="both"/>
        <w:rPr/>
      </w:pPr>
      <w:r>
        <w:rPr/>
        <w:t>Еженедельное 24-часовое полное голодание, что со</w:t>
        <w:softHyphen/>
        <w:t>ставляет 52 дня в году, и, по крайней мере, три семи</w:t>
        <w:softHyphen/>
        <w:t>десятидневных голодания, помогут избавить от токсинов и шлаков суставы и мышцы. Надо знать, что в данном  случае речь идет о побочных продуктах метаболизма (биологического процесса превращения пищи в живую материю, а этой материи в свою очередь — в энергию), которые несут с собой наши болезни и преждевременную старость.</w:t>
      </w:r>
    </w:p>
    <w:p>
      <w:pPr>
        <w:pStyle w:val="Normal"/>
        <w:spacing w:lineRule="auto" w:line="218"/>
        <w:ind w:firstLine="426"/>
        <w:jc w:val="both"/>
        <w:rPr/>
      </w:pPr>
      <w:r>
        <w:rPr/>
        <w:t>Когда жизненные силы вашего организма падают ниже нормы, тогда перед вами встают все физические и даже психологические проблемы.</w:t>
      </w:r>
    </w:p>
    <w:p>
      <w:pPr>
        <w:pStyle w:val="Normal"/>
        <w:spacing w:before="180" w:after="0"/>
        <w:ind w:firstLine="426"/>
        <w:jc w:val="both"/>
        <w:rPr>
          <w:b/>
          <w:b/>
          <w:bCs/>
        </w:rPr>
      </w:pPr>
      <w:r>
        <w:rPr>
          <w:b/>
          <w:bCs/>
        </w:rPr>
        <w:t>Голодание сохраняет ваши жизненные силы</w:t>
      </w:r>
    </w:p>
    <w:p>
      <w:pPr>
        <w:pStyle w:val="Normal"/>
        <w:spacing w:lineRule="auto" w:line="218" w:before="160" w:after="0"/>
        <w:ind w:firstLine="426"/>
        <w:jc w:val="both"/>
        <w:rPr/>
      </w:pPr>
      <w:r>
        <w:rPr/>
        <w:t>Позвольте объяснить подробнее. Мы поглощаем пищу, и по мере того, как она проходит по организму, она размельчается, переваривается, ассимилируется, а лишнее удаляется из организма. У нас есть четыре органа, отвечающие за удаление вредных веществ: ки</w:t>
        <w:softHyphen/>
        <w:t>шечник, почки, легкие и кожа.</w:t>
      </w:r>
    </w:p>
    <w:p>
      <w:pPr>
        <w:pStyle w:val="Normal"/>
        <w:spacing w:lineRule="auto" w:line="218"/>
        <w:ind w:firstLine="426"/>
        <w:jc w:val="both"/>
        <w:rPr/>
      </w:pPr>
      <w:r>
        <w:rPr/>
        <w:t>Чтобы хорошо работали эти органы, организм дол</w:t>
        <w:softHyphen/>
        <w:t>жен иметь высокий жизненный потенциал, то есть энергетические возможности.</w:t>
      </w:r>
    </w:p>
    <w:p>
      <w:pPr>
        <w:pStyle w:val="Normal"/>
        <w:ind w:firstLine="426"/>
        <w:jc w:val="both"/>
        <w:rPr/>
      </w:pPr>
      <w:r>
        <w:rPr/>
        <w:t>Чтобы удалить лишнее, надо затратить энергию. Требуется огромное количество жизненной энергии, чтобы пропустить большое количество пищи через пищеварительный тракт, путь длиной и тридцать футов, который тянется от рта до прямой кишки. Огромное количество энергии требуется для того, чтобы про</w:t>
        <w:softHyphen/>
        <w:t>пустить жидкости через два миллиона фильтров почек человека. Жизненная энергия требуется и для хими</w:t>
        <w:softHyphen/>
        <w:t>ческих процессов в печени и желчном пузыре, которые готовят пищу для усвоения миллиардами клеток орга</w:t>
        <w:softHyphen/>
        <w:t>низма.</w:t>
      </w:r>
    </w:p>
    <w:p>
      <w:pPr>
        <w:pStyle w:val="Normal"/>
        <w:ind w:firstLine="426"/>
        <w:jc w:val="both"/>
        <w:rPr/>
      </w:pPr>
      <w:r>
        <w:rPr/>
        <w:t>Много жизненной энергии требуется для обогаще</w:t>
        <w:softHyphen/>
        <w:t>ния пяти-восьми литров крови кислородом с помощью легких и удаления из организма углекислого газа. Жизненная энергия нужна также коже с ее 96 милли</w:t>
        <w:softHyphen/>
        <w:t>онами пор, через которые удаляются ядовитые вещества в виде пота.</w:t>
      </w:r>
    </w:p>
    <w:p>
      <w:pPr>
        <w:pStyle w:val="Normal"/>
        <w:ind w:firstLine="426"/>
        <w:jc w:val="both"/>
        <w:rPr/>
      </w:pPr>
      <w:r>
        <w:rPr/>
      </w:r>
    </w:p>
    <w:p>
      <w:pPr>
        <w:pStyle w:val="Normal"/>
        <w:ind w:firstLine="426"/>
        <w:jc w:val="both"/>
        <w:rPr>
          <w:i/>
          <w:i/>
          <w:iCs/>
        </w:rPr>
      </w:pPr>
      <w:r>
        <w:rPr/>
        <w:t xml:space="preserve">Меньше </w:t>
      </w:r>
      <w:r>
        <w:rPr>
          <w:i/>
          <w:iCs/>
        </w:rPr>
        <w:t>е</w:t>
      </w:r>
      <w:r>
        <w:rPr/>
        <w:t>шь — дольше проживешь.</w:t>
      </w:r>
    </w:p>
    <w:p>
      <w:pPr>
        <w:pStyle w:val="Normal"/>
        <w:spacing w:lineRule="auto" w:line="218" w:before="80" w:after="0"/>
        <w:ind w:firstLine="426"/>
        <w:jc w:val="both"/>
        <w:rPr>
          <w:i/>
          <w:i/>
          <w:iCs/>
        </w:rPr>
      </w:pPr>
      <w:r>
        <w:rPr/>
        <w:t>Сильный тот, кто сумел победить свои дурные привычки.</w:t>
      </w:r>
    </w:p>
    <w:p>
      <w:pPr>
        <w:pStyle w:val="Normal"/>
        <w:spacing w:before="20" w:after="0"/>
        <w:ind w:firstLine="426"/>
        <w:jc w:val="both"/>
        <w:rPr>
          <w:i/>
          <w:i/>
          <w:iCs/>
        </w:rPr>
      </w:pPr>
      <w:r>
        <w:rPr>
          <w:i/>
          <w:iCs/>
        </w:rPr>
        <w:t>Бенджамин Франклин</w:t>
      </w:r>
    </w:p>
    <w:p>
      <w:pPr>
        <w:pStyle w:val="Normal"/>
        <w:pBdr/>
        <w:spacing w:before="320" w:after="0"/>
        <w:ind w:firstLine="426"/>
        <w:jc w:val="both"/>
        <w:rPr>
          <w:b/>
          <w:b/>
          <w:bCs/>
        </w:rPr>
      </w:pPr>
      <w:r>
        <w:rPr>
          <w:b/>
          <w:bCs/>
        </w:rPr>
        <w:t>Мы живем в отравленном мире</w:t>
      </w:r>
    </w:p>
    <w:p>
      <w:pPr>
        <w:pStyle w:val="Normal"/>
        <w:spacing w:lineRule="auto" w:line="218" w:before="120" w:after="0"/>
        <w:ind w:firstLine="426"/>
        <w:jc w:val="both"/>
        <w:rPr/>
      </w:pPr>
      <w:r>
        <w:rPr/>
        <w:t>Роль жизненной силы заключается в обеспечении анергией удаления из организма ядов, которые обра</w:t>
        <w:softHyphen/>
        <w:t>зовались в процессе переработки пищи. Жизненная сила поддерживает температуру тела все время на уров</w:t>
        <w:softHyphen/>
        <w:t>не 36,6 градуса по Цельсию (если температура повы</w:t>
        <w:softHyphen/>
        <w:t>шается, мы болеем, если она падает ниже отметки, мы тоже болеем).</w:t>
      </w:r>
    </w:p>
    <w:p>
      <w:pPr>
        <w:pStyle w:val="Normal"/>
        <w:spacing w:lineRule="auto" w:line="218"/>
        <w:ind w:firstLine="426"/>
        <w:jc w:val="both"/>
        <w:rPr/>
      </w:pPr>
      <w:r>
        <w:rPr/>
        <w:t xml:space="preserve">В нашем современном цивилизованном мире у жизненной силы много врагов — ядов, с которыми надо расправиться, тех ядов, которые создает сам человек. </w:t>
      </w:r>
    </w:p>
    <w:p>
      <w:pPr>
        <w:pStyle w:val="Normal"/>
        <w:spacing w:lineRule="auto" w:line="218"/>
        <w:ind w:firstLine="426"/>
        <w:jc w:val="both"/>
        <w:rPr/>
      </w:pPr>
      <w:r>
        <w:rPr/>
      </w:r>
    </w:p>
    <w:p>
      <w:pPr>
        <w:pStyle w:val="Normal"/>
        <w:ind w:firstLine="426"/>
        <w:jc w:val="both"/>
        <w:rPr>
          <w:b/>
          <w:b/>
          <w:bCs/>
        </w:rPr>
      </w:pPr>
      <w:r>
        <w:rPr>
          <w:b/>
          <w:bCs/>
        </w:rPr>
        <w:t>Самая большая грязь — в небе</w:t>
      </w:r>
    </w:p>
    <w:p>
      <w:pPr>
        <w:pStyle w:val="Normal"/>
        <w:ind w:firstLine="426"/>
        <w:jc w:val="both"/>
        <w:rPr>
          <w:b/>
          <w:b/>
          <w:bCs/>
        </w:rPr>
      </w:pPr>
      <w:r>
        <w:rPr>
          <w:b/>
          <w:bCs/>
        </w:rPr>
      </w:r>
    </w:p>
    <w:p>
      <w:pPr>
        <w:pStyle w:val="TextBody"/>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бомбардирует грязь из воздуха, которым мы дышим. Возьмем для примера Нью-Йорк: около 60 тонн пыли ежемесячно обрушивается на каждую квадратную милю города. Подумайте о той грязи, с которой должен бороться организм, чтобы выжить в атмосфере Нью-Йорка. Неудивительно, что в этом отравленном городе столько мною больниц и больных людей.</w:t>
      </w:r>
    </w:p>
    <w:p>
      <w:pPr>
        <w:pStyle w:val="Normal"/>
        <w:spacing w:lineRule="auto" w:line="218"/>
        <w:ind w:firstLine="426"/>
        <w:jc w:val="both"/>
        <w:rPr/>
      </w:pPr>
      <w:r>
        <w:rPr/>
        <w:t>Ученые установили, что житель, индустриального города, такого, как Питтсбург или Бирмингем (штат Алабама), имеет больше шансов встретиться лицом к лицу со смертельными болезнями легких, страдать от сердечных заболевании только из-за того, что дышит загрязненным воздухом. Такая особая форма отрав</w:t>
        <w:softHyphen/>
        <w:t>ленного воздуха, как смог, оказывает свое действие не только в Лос-Анджелесе, но и в Фениксе, Чикаго, Сент-Луисе, Канзас-Сити, Вашингтоне и во многих других больших и малых городах по всей стране.</w:t>
      </w:r>
    </w:p>
    <w:p>
      <w:pPr>
        <w:pStyle w:val="Normal"/>
        <w:spacing w:lineRule="auto" w:line="218"/>
        <w:ind w:firstLine="426"/>
        <w:jc w:val="both"/>
        <w:rPr/>
      </w:pPr>
      <w:r>
        <w:rPr/>
        <w:t>Жуткая смесь сажи и дыма фабрик, мусоросжига</w:t>
        <w:softHyphen/>
        <w:t>тельных и плавильных печей заводов, газы химических предприятий и выхлопные газы автомобилей и автобу</w:t>
        <w:softHyphen/>
        <w:t>сов делают из воздуха, которым дышат большинство американцев, страшный коктейль. Загрязнение возду</w:t>
        <w:softHyphen/>
        <w:t>ха — это реальная угроза нашему здоровью и жизни. А голодание — это единственное средство, которое мо</w:t>
        <w:softHyphen/>
        <w:t>жет выводить из нашего организма эти жуткие отбросы.</w:t>
      </w:r>
    </w:p>
    <w:p>
      <w:pPr>
        <w:pStyle w:val="Heading1"/>
        <w:ind w:left="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реки, озера и ручьи также сильно загрязнены</w:t>
      </w:r>
    </w:p>
    <w:p>
      <w:pPr>
        <w:pStyle w:val="Normal"/>
        <w:jc w:val="both"/>
        <w:rPr>
          <w:rStyle w:val="Style7"/>
          <w:sz w:val="24"/>
          <w:szCs w:val="24"/>
        </w:rPr>
      </w:pPr>
      <w:r>
        <w:rPr>
          <w:rFonts w:eastAsia="Times New Roman Cyr" w:cs="Times New Roman Cyr"/>
          <w:sz w:val="24"/>
          <w:szCs w:val="24"/>
        </w:rPr>
      </w:r>
    </w:p>
    <w:p>
      <w:pPr>
        <w:pStyle w:val="Normal"/>
        <w:spacing w:lineRule="auto" w:line="218" w:before="80" w:after="0"/>
        <w:ind w:firstLine="426"/>
        <w:jc w:val="both"/>
        <w:rPr/>
      </w:pPr>
      <w:r>
        <w:rPr/>
        <w:t>Не только воздух отравляет наш организм ядами, но и вода так загрязнена, что необходимы специальные химические методы, чтобы сделать ее пригодной для питья. Для очистки нашей питьевой воды используется неорганическое вещество, называемое хлором, тому же служат квасцы и некоторые другие неорганические вещества. Помните, что наш организм может усваивать только органические вещества (растительного или животного происхождения). Любое неорганическое ве</w:t>
        <w:softHyphen/>
        <w:t>щество удаляется из организма (конечно, с затратой жизненной энергии).</w:t>
      </w:r>
    </w:p>
    <w:p>
      <w:pPr>
        <w:pStyle w:val="Normal"/>
        <w:spacing w:lineRule="auto" w:line="218"/>
        <w:ind w:firstLine="426"/>
        <w:jc w:val="both"/>
        <w:rPr/>
      </w:pPr>
      <w:r>
        <w:rPr/>
        <w:t>Если человек находится на пределе жизненных сил, то многие из этих неорганических веществ накапли</w:t>
        <w:softHyphen/>
        <w:t>ваются в тканях, что может причинить в будущем боль</w:t>
        <w:softHyphen/>
        <w:t>шой ущерб здоровью. Озеро Эри находится в критиче</w:t>
        <w:softHyphen/>
        <w:t>ском состоянии, и симптомы этого видны во всем. Неког</w:t>
        <w:softHyphen/>
        <w:t>да белые пляжи озера сейчас покрыты дурно пахнущим зеленым илом. Почти исчезли рыбные богатства озера Эри: окуньки, судак, сиг. Вместе с тем исчезает и рыб</w:t>
        <w:softHyphen/>
        <w:t>ная ловля. Один студент-медик из Кливленда писал мне: «Наше озеро — это мусорная яма для отбросов промышленности. В нем не могут жить рыбы, его воду не могут пить люди, так как она отравлена ядовитыми химикалиями». Основной причиной ужасного загряз</w:t>
        <w:softHyphen/>
        <w:t>нения озера является то, что его самые крупные притоки превратились практически в сточные канавы. Только Детройт выливает полтора миллиона галлонов отходов в день в Детройт-ривер, которая прямо впадает в озеро Эри.</w:t>
      </w:r>
    </w:p>
    <w:p>
      <w:pPr>
        <w:pStyle w:val="Normal"/>
        <w:spacing w:lineRule="auto" w:line="218"/>
        <w:ind w:firstLine="426"/>
        <w:jc w:val="both"/>
        <w:rPr/>
      </w:pPr>
      <w:r>
        <w:rPr/>
        <w:t>Река Кайахога, которая протекает через Акрон и Кливленд, перед тем, как соединить свои воды с озером, столь загрязнена щепками, опилками, гнильем, горю</w:t>
        <w:softHyphen/>
        <w:t>че-смазочными веществами, старыми канатами; что вполне заслужила наименование самой грязной реки в Америке. Добавьте ко всему этому тысячи останков мертвой рыбы, и картина жуткого загрязнения будет</w:t>
      </w:r>
    </w:p>
    <w:p>
      <w:pPr>
        <w:pStyle w:val="Normal"/>
        <w:ind w:firstLine="426"/>
        <w:jc w:val="both"/>
        <w:rPr/>
      </w:pPr>
      <w:r>
        <w:rPr/>
        <w:t>полной.</w:t>
      </w:r>
    </w:p>
    <w:p>
      <w:pPr>
        <w:pStyle w:val="Normal"/>
        <w:ind w:firstLine="426"/>
        <w:jc w:val="both"/>
        <w:rPr/>
      </w:pPr>
      <w:r>
        <w:rPr/>
        <w:t>Путешествуя прошлым летом по реке Буффало, мэр Буффало проплывал мимо целых островов, состоя</w:t>
        <w:softHyphen/>
        <w:t>щих из химических отбросов, грязи и полного набора промышленных отходов. Вонь при этом была ужасаю</w:t>
        <w:softHyphen/>
        <w:t>щая. «Невероятно! Потрясающе!» — восклицал он.</w:t>
      </w:r>
    </w:p>
    <w:p>
      <w:pPr>
        <w:pStyle w:val="Normal"/>
        <w:spacing w:lineRule="auto" w:line="218"/>
        <w:ind w:firstLine="426"/>
        <w:jc w:val="both"/>
        <w:rPr/>
      </w:pPr>
      <w:r>
        <w:rPr/>
        <w:t>Повсюду в стране вы найдете загрязненные источ</w:t>
        <w:softHyphen/>
        <w:t>ники воды. Но мы должны потреблять воду, много воды, и вся она должна подвергаться химической очист</w:t>
        <w:softHyphen/>
        <w:t>ке. И помните: все эти неорганические вещества долж</w:t>
        <w:softHyphen/>
        <w:t>ны быть выведены из организма, иначе они нанесут страшный вред...</w:t>
      </w:r>
    </w:p>
    <w:p>
      <w:pPr>
        <w:pStyle w:val="Normal"/>
        <w:spacing w:lineRule="auto" w:line="218"/>
        <w:ind w:firstLine="426"/>
        <w:jc w:val="both"/>
        <w:rPr/>
      </w:pPr>
      <w:r>
        <w:rPr/>
        <w:t>Если жизненные силы организма снижаются и не могут сопротивляться нашествию этих неорганических веществ с помощью своей выделительной системы, в этом случае они остаются в организме и вызывают губительные последствия.</w:t>
      </w:r>
    </w:p>
    <w:p>
      <w:pPr>
        <w:pStyle w:val="Normal"/>
        <w:spacing w:lineRule="auto" w:line="218"/>
        <w:ind w:firstLine="426"/>
        <w:jc w:val="both"/>
        <w:rPr/>
      </w:pPr>
      <w:r>
        <w:rPr/>
        <w:t>Если мы собираемся удалять яды из организма, мы должны голодать, так как с помощью голодания мы даем организму физиологический покой, этот покой восстановит наши жизненные силы, а чем больше этих сил у нас есть, тем скорее яды и токсины будут удале</w:t>
        <w:softHyphen/>
        <w:t>ны из организма.</w:t>
      </w:r>
    </w:p>
    <w:p>
      <w:pPr>
        <w:pStyle w:val="Normal"/>
        <w:ind w:firstLine="426"/>
        <w:jc w:val="both"/>
        <w:rPr/>
      </w:pPr>
      <w:r>
        <w:rPr/>
        <w:t>Голодание — это внутреннее исцеление и очищение.</w:t>
      </w:r>
    </w:p>
    <w:p>
      <w:pPr>
        <w:pStyle w:val="Normal"/>
        <w:spacing w:before="260" w:after="0"/>
        <w:ind w:firstLine="426"/>
        <w:jc w:val="both"/>
        <w:rPr>
          <w:b/>
          <w:b/>
          <w:bCs/>
        </w:rPr>
      </w:pPr>
      <w:r>
        <w:rPr>
          <w:b/>
          <w:bCs/>
        </w:rPr>
        <w:t>Отравление химическими аэрозолями</w:t>
      </w:r>
    </w:p>
    <w:p>
      <w:pPr>
        <w:pStyle w:val="Normal"/>
        <w:spacing w:lineRule="auto" w:line="218" w:before="120" w:after="0"/>
        <w:ind w:firstLine="426"/>
        <w:jc w:val="both"/>
        <w:rPr/>
      </w:pPr>
      <w:r>
        <w:rPr/>
        <w:t>Тонны отравляющих веществ расплываются в воз</w:t>
        <w:softHyphen/>
        <w:t>духе, не только убивая насекомых-вредителей, но и оставаясь на фруктах и овощах, которые мы потом едим</w:t>
      </w:r>
      <w:r>
        <w:rPr>
          <w:b/>
          <w:bCs/>
        </w:rPr>
        <w:t>.</w:t>
      </w:r>
    </w:p>
    <w:p>
      <w:pPr>
        <w:pStyle w:val="Normal"/>
        <w:spacing w:lineRule="auto" w:line="218"/>
        <w:ind w:firstLine="426"/>
        <w:jc w:val="both"/>
        <w:rPr/>
      </w:pPr>
      <w:r>
        <w:rPr/>
        <w:t>Салаты, конечно, полезны и вкусны, но порой</w:t>
      </w:r>
      <w:r>
        <w:rPr>
          <w:b/>
          <w:bCs/>
        </w:rPr>
        <w:t xml:space="preserve"> </w:t>
      </w:r>
      <w:r>
        <w:rPr/>
        <w:t>они</w:t>
      </w:r>
      <w:r>
        <w:rPr>
          <w:b/>
          <w:bCs/>
        </w:rPr>
        <w:t xml:space="preserve"> </w:t>
      </w:r>
      <w:r>
        <w:rPr/>
        <w:t>оказываются смертельно опасными из-за того, что овощи были обрызганы пестицидами.</w:t>
      </w:r>
    </w:p>
    <w:p>
      <w:pPr>
        <w:pStyle w:val="Normal"/>
        <w:spacing w:lineRule="auto" w:line="218"/>
        <w:ind w:firstLine="426"/>
        <w:jc w:val="both"/>
        <w:rPr/>
      </w:pPr>
      <w:r>
        <w:rPr/>
        <w:t>Урожай фруктов и овощей сейчас чаще, чем когда-либо, подвергается обработке химическими пестици</w:t>
        <w:softHyphen/>
        <w:t>дами. Поэтому следует быть осторожным, чтобы не подвергать опасности свое здоровье. Салатом вполне может отравиться человек. Однажды несколько жен</w:t>
        <w:softHyphen/>
        <w:t>щин завтракали в отеле в Майами и вскоре у них нача</w:t>
        <w:softHyphen/>
        <w:t>лись судороги, головокружение и тошнота. Когда подо</w:t>
        <w:softHyphen/>
        <w:t>спела медицинская помощь, выяснили, что люди отра</w:t>
        <w:softHyphen/>
        <w:t>вились аппетитным зеленым салатом. Врач констати</w:t>
        <w:softHyphen/>
        <w:t>ровал: отравление вызвано передозировкой ДДТ и дру</w:t>
        <w:softHyphen/>
        <w:t>гих ядохимикатов в овощах.</w:t>
      </w:r>
    </w:p>
    <w:p>
      <w:pPr>
        <w:pStyle w:val="Normal"/>
        <w:spacing w:before="240" w:after="0"/>
        <w:ind w:firstLine="426"/>
        <w:jc w:val="both"/>
        <w:rPr>
          <w:b/>
          <w:b/>
          <w:bCs/>
        </w:rPr>
      </w:pPr>
      <w:r>
        <w:rPr>
          <w:b/>
          <w:bCs/>
        </w:rPr>
        <w:t>Урожай, обработанный ядом</w:t>
      </w:r>
    </w:p>
    <w:p>
      <w:pPr>
        <w:pStyle w:val="Normal"/>
        <w:spacing w:lineRule="auto" w:line="218" w:before="120" w:after="0"/>
        <w:ind w:firstLine="426"/>
        <w:jc w:val="both"/>
        <w:rPr/>
      </w:pPr>
      <w:r>
        <w:rPr/>
        <w:t>Все в большей и большей степени ядовитыми пести</w:t>
        <w:softHyphen/>
        <w:t>цидами обрабатываются наши продукты питания. Управление пищевых продуктов и лекарств объявило:</w:t>
      </w:r>
    </w:p>
    <w:p>
      <w:pPr>
        <w:pStyle w:val="Normal"/>
        <w:spacing w:lineRule="auto" w:line="218"/>
        <w:ind w:firstLine="426"/>
        <w:jc w:val="both"/>
        <w:rPr/>
      </w:pPr>
      <w:r>
        <w:rPr/>
        <w:t>«Три партии овощей, по данным анализа, были зара</w:t>
        <w:softHyphen/>
        <w:t>жены пестицидам». Две партии цикория, как оказалось, содержат больше предельно допустимой дозы яда. Пар</w:t>
        <w:softHyphen/>
        <w:t>тия салата уничтожена, так как содержала большое количество ДДТ».</w:t>
      </w:r>
    </w:p>
    <w:p>
      <w:pPr>
        <w:pStyle w:val="Normal"/>
        <w:spacing w:lineRule="auto" w:line="218"/>
        <w:ind w:firstLine="426"/>
        <w:jc w:val="both"/>
        <w:rPr/>
      </w:pPr>
      <w:r>
        <w:rPr/>
        <w:t>И это еще не все. Как правило, проверяются только овощи, которые идут в торговлю между штатами, так что только небольшая часть продуктов питания прохо</w:t>
        <w:softHyphen/>
        <w:t>дит через инспекцию. Многие тонны салата, содержа</w:t>
        <w:softHyphen/>
        <w:t>щие осадки пестицидов, «превышающие предельно допустимые дозы», остаются в штате или в округе, где они выращены. Их совсем не проверяют. Что же каса</w:t>
        <w:softHyphen/>
        <w:t>ется вывозимых продуктов, то Управление пищевых продуктов и лекарств признает, что ввиду своих огра</w:t>
        <w:softHyphen/>
        <w:t>ниченных возможностей проверяется только часть продуктов, подлежащих торговле между штатами.</w:t>
      </w:r>
    </w:p>
    <w:p>
      <w:pPr>
        <w:pStyle w:val="Normal"/>
        <w:pBdr/>
        <w:spacing w:lineRule="auto" w:line="218" w:before="300" w:after="0"/>
        <w:ind w:firstLine="426"/>
        <w:jc w:val="both"/>
        <w:rPr/>
      </w:pPr>
      <w:r>
        <w:rPr/>
      </w:r>
    </w:p>
    <w:p>
      <w:pPr>
        <w:pStyle w:val="FR1"/>
        <w:pBdr/>
        <w:spacing w:lineRule="auto" w:line="259" w:before="240" w:after="0"/>
        <w:ind w:left="0" w:firstLine="426"/>
        <w:jc w:val="both"/>
        <w:rPr/>
      </w:pPr>
      <w:r>
        <w:rPr>
          <w:rFonts w:eastAsia="Arial Cyr" w:cs="Arial Cyr" w:ascii="Arial Cyr" w:hAnsi="Arial Cyr"/>
          <w:sz w:val="18"/>
          <w:szCs w:val="18"/>
        </w:rPr>
        <w:t>Некоторые пьют взахлеб из фонтана знаний, а другие только полощут горло</w:t>
      </w:r>
      <w:r>
        <w:rPr>
          <w:rFonts w:eastAsia="Arial Cyr" w:cs="Arial Cyr" w:ascii="Arial Cyr" w:hAnsi="Arial Cyr"/>
          <w:sz w:val="24"/>
          <w:szCs w:val="24"/>
        </w:rPr>
        <w:t>.</w:t>
      </w:r>
    </w:p>
    <w:p>
      <w:pPr>
        <w:pStyle w:val="Normal"/>
        <w:pBdr/>
        <w:spacing w:lineRule="auto" w:line="218" w:before="300" w:after="0"/>
        <w:ind w:firstLine="426"/>
        <w:jc w:val="both"/>
        <w:rPr/>
      </w:pPr>
      <w:r>
        <w:rPr/>
        <w:t>Страшная правда заключается в том, что высокий процент сельскохозяйственных продуктов, доходящих до вашей салатницы, опрысканы широким ассортиментом различных ядов, среди которых хлористые угле</w:t>
        <w:softHyphen/>
        <w:t>водороды, включая ДДТ, фосфорные соединения и другие пестициды. Заражение овощей не исчерпывается только опрыскиванием наземной части растений. Медики показали, что ДДТ и другие химикаты, попадая на почву, остаются на многие месяцы и в последующем поглощаются другими урожаями, выращиваемыми на этом ноле. Поднимаясь вверх, он попадает в плод расте</w:t>
        <w:softHyphen/>
        <w:t>ния. Яд становится частью растения и не может быть выведен из него. Если вы понимаете, что плод отрав</w:t>
        <w:softHyphen/>
        <w:t>лен, то вы пытаетесь избавиться от отравы, снимая, например, кожу с помидора или верхний слой салата. Жаль, но стараетесь вы зря. Вы, конечно, удалили кое-что</w:t>
      </w:r>
      <w:r>
        <w:rPr>
          <w:b/>
          <w:bCs/>
        </w:rPr>
        <w:t>,</w:t>
      </w:r>
      <w:r>
        <w:rPr/>
        <w:t xml:space="preserve"> но яд остался глубоко в тканях растения. Яды не разрушаются при приготовлении пищи, они и после</w:t>
      </w:r>
      <w:r>
        <w:rPr>
          <w:b/>
          <w:bCs/>
        </w:rPr>
        <w:t xml:space="preserve"> </w:t>
      </w:r>
      <w:r>
        <w:rPr/>
        <w:t>вар</w:t>
        <w:softHyphen/>
        <w:t>ки остаются ядами.</w:t>
      </w:r>
    </w:p>
    <w:p>
      <w:pPr>
        <w:pStyle w:val="Normal"/>
        <w:spacing w:before="220" w:after="0"/>
        <w:ind w:firstLine="426"/>
        <w:jc w:val="both"/>
        <w:rPr>
          <w:b/>
          <w:b/>
          <w:bCs/>
        </w:rPr>
      </w:pPr>
      <w:r>
        <w:rPr>
          <w:b/>
          <w:bCs/>
        </w:rPr>
        <w:t>Голодание помогает вывести яды из организма</w:t>
      </w:r>
    </w:p>
    <w:p>
      <w:pPr>
        <w:pStyle w:val="Normal"/>
        <w:spacing w:before="220" w:after="0"/>
        <w:ind w:firstLine="426"/>
        <w:jc w:val="both"/>
        <w:rPr>
          <w:b/>
          <w:b/>
          <w:bCs/>
        </w:rPr>
      </w:pPr>
      <w:r>
        <w:rPr>
          <w:b/>
          <w:bCs/>
        </w:rPr>
      </w:r>
    </w:p>
    <w:p>
      <w:pPr>
        <w:pStyle w:val="FR1"/>
        <w:spacing w:lineRule="auto" w:line="240"/>
        <w:ind w:left="0" w:firstLine="426"/>
        <w:jc w:val="both"/>
        <w:rPr/>
      </w:pPr>
      <w:r>
        <w:rPr>
          <w:rFonts w:eastAsia="Arial Cyr" w:cs="Arial Cyr" w:ascii="Arial Cyr" w:hAnsi="Arial Cyr"/>
          <w:i w:val="false"/>
          <w:iCs w:val="false"/>
          <w:sz w:val="24"/>
          <w:szCs w:val="24"/>
        </w:rPr>
        <w:t xml:space="preserve"> </w:t>
      </w:r>
      <w:r>
        <w:rPr>
          <w:rFonts w:eastAsia="Times New Roman Cyr" w:cs="Times New Roman Cyr" w:ascii="Times New Roman Cyr" w:hAnsi="Times New Roman Cyr"/>
          <w:i w:val="false"/>
          <w:iCs w:val="false"/>
          <w:sz w:val="24"/>
          <w:szCs w:val="24"/>
        </w:rPr>
        <w:t>Когда мы голодаем — прекращаем есть — вся жизненная энергия, которая использовалась для усвоения пищи, теперь тратится на выведение ядов из организма. Я, например, много путешествовал по Соединенным Штатам и по другим странам с лекциями. Мне посчастливилось знать немало людей, которые посылают мне овощи и фрукты, выращенные в своих садах и огородах. о довольно часто я бываю вынужден есть то, что есть в данный момент, хотя знаю, что большая часть этой пищи насыщена ядохимикатами. Вот поэтому я и голодаю по 24 или 36 часов еженедельно, а также четырежды по десять дней в течение года.</w:t>
      </w:r>
    </w:p>
    <w:p>
      <w:pPr>
        <w:pStyle w:val="FR1"/>
        <w:spacing w:lineRule="auto" w:line="240"/>
        <w:ind w:left="0" w:firstLine="426"/>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прохожу десятидневное полное голодание, каждое утро беру пробу первой после сна мочи. Я поме</w:t>
        <w:softHyphen/>
        <w:t xml:space="preserve">щаю ее в маленькую бутылку и храню в прохладном месте. Через несколько дней в моче обнаруживаются маленькие кристаллы. Я направляю мочу на химический анализ, который показывает, что в ней имеются следы ДДТ и других ядовитых пестицидов. </w:t>
      </w:r>
    </w:p>
    <w:p>
      <w:pPr>
        <w:pStyle w:val="Normal"/>
        <w:spacing w:lineRule="auto" w:line="218"/>
        <w:ind w:firstLine="426"/>
        <w:jc w:val="both"/>
        <w:rPr/>
      </w:pPr>
      <w:r>
        <w:rPr/>
        <w:t xml:space="preserve"> </w:t>
      </w:r>
      <w:r>
        <w:rPr/>
        <w:t>Однажды, когда я голодал в течение 21 дня, то на 19-й день почувствовал сильные боли в мочевом пузыре, Особенно неприятные при мочеиспускании. Я отправил мочу на анализ, и оказалось, что она перенасыщена ДДТ и другими токсинами. Когда эти яды вышли из меня, я ощутил огромный прилив энергии. Белки моих глаз стали белоснежными, а кожа приобрела приятный цвет. Помню, это был 19 и день голодания, я уехал в Пасадену (штат Калифорния) к горе Уилсон, высота которой 1800 метров, взобрался на вершину абсолютно без всякого напряжения. Спустившись вниз бегом, я почувствовал огромное облегчение. С моей точки зре</w:t>
        <w:softHyphen/>
        <w:t>ния голодание - это единственный способ избавить организм от тех ядовитых веществ, которые вырабаты</w:t>
        <w:softHyphen/>
        <w:t>ваются промышленностью.</w:t>
      </w:r>
    </w:p>
    <w:p>
      <w:pPr>
        <w:pStyle w:val="Normal"/>
        <w:spacing w:lineRule="auto" w:line="218"/>
        <w:ind w:firstLine="426"/>
        <w:jc w:val="both"/>
        <w:rPr/>
      </w:pPr>
      <w:r>
        <w:rPr/>
      </w:r>
    </w:p>
    <w:p>
      <w:pPr>
        <w:pStyle w:val="Normal"/>
        <w:spacing w:lineRule="auto" w:line="218" w:before="160" w:after="0"/>
        <w:ind w:firstLine="426"/>
        <w:jc w:val="both"/>
        <w:rPr>
          <w:b/>
          <w:b/>
          <w:bCs/>
        </w:rPr>
      </w:pPr>
      <w:r>
        <w:rPr>
          <w:b/>
          <w:bCs/>
        </w:rPr>
        <w:t>Парафин на фруктах и овощах опасен для нашего здоровья</w:t>
      </w:r>
    </w:p>
    <w:p>
      <w:pPr>
        <w:pStyle w:val="Normal"/>
        <w:spacing w:lineRule="auto" w:line="218" w:before="160" w:after="0"/>
        <w:ind w:firstLine="426"/>
        <w:jc w:val="both"/>
        <w:rPr>
          <w:b/>
          <w:b/>
          <w:bCs/>
        </w:rPr>
      </w:pPr>
      <w:r>
        <w:rPr>
          <w:b/>
          <w:bCs/>
        </w:rPr>
      </w:r>
    </w:p>
    <w:p>
      <w:pPr>
        <w:pStyle w:val="Normal"/>
        <w:spacing w:lineRule="auto" w:line="218" w:before="100" w:after="0"/>
        <w:ind w:firstLine="426"/>
        <w:jc w:val="both"/>
        <w:rPr/>
      </w:pPr>
      <w:r>
        <w:rPr/>
        <w:t>Выявилась новая угроза здоровью нации. Когда вы будете есть яблоко, грушу, сливу, зеленый огурец или перец хорошенько рассмотрите поверхность плода. Она ярко блестит? Она гладкая и глянцевитая? Если это так, будьте осторожны!</w:t>
      </w:r>
    </w:p>
    <w:p>
      <w:pPr>
        <w:pStyle w:val="Normal"/>
        <w:spacing w:lineRule="auto" w:line="218"/>
        <w:ind w:firstLine="426"/>
        <w:jc w:val="both"/>
        <w:rPr/>
      </w:pPr>
      <w:r>
        <w:rPr/>
        <w:t>Есть вероятность, что они покрыты восковым раст</w:t>
        <w:softHyphen/>
        <w:t>вором парафина, который, согласно мнению медицин</w:t>
        <w:softHyphen/>
        <w:t>ских авторитетов, представляет весьма серьезную угро</w:t>
        <w:softHyphen/>
        <w:t>зу здоровью американцев. Восковая оболочка заключает плод в защитный слой, который предотвращает по</w:t>
        <w:softHyphen/>
        <w:t>терю воды и соков, сохраняет продукту вкус и свежий вид. Но этот слой наносит огромный вред здоровью. Съедая плод, мы получаем нечто вроде воска, который не может быть усвоен организмом. Парафин — продукт переработки нефти, а у нас в организме нет ни одного органа, не исключая и печень, который бы мог это пере</w:t>
        <w:softHyphen/>
        <w:t xml:space="preserve">работать.                  </w:t>
      </w:r>
    </w:p>
    <w:p>
      <w:pPr>
        <w:pStyle w:val="Normal"/>
        <w:spacing w:lineRule="auto" w:line="218"/>
        <w:ind w:firstLine="426"/>
        <w:jc w:val="both"/>
        <w:rPr/>
      </w:pPr>
      <w:r>
        <w:rPr/>
        <w:t>Опасный воск откладывается в организме. Так что у врачей есть основания для беспокойства. Много новых заболеваний появилось в Америке с началом выпуска продуктов питания, обработанных в коммерческих инте</w:t>
        <w:softHyphen/>
        <w:t>ресах Мы не должны оставлять парафин в нашем теле, парафин, несущий болезнь. На мой взгляд, 24—36-ча</w:t>
        <w:softHyphen/>
        <w:t>совые сеансы голодания и более длинные периоды голодания в течение года помогут избавить организм от этого опасного продукта.</w:t>
      </w:r>
    </w:p>
    <w:p>
      <w:pPr>
        <w:pStyle w:val="Normal"/>
        <w:spacing w:lineRule="auto" w:line="218"/>
        <w:ind w:firstLine="426"/>
        <w:jc w:val="both"/>
        <w:rPr/>
      </w:pPr>
      <w:r>
        <w:rPr/>
        <w:t>Помните, что при голодании большое количество высвобожденной жизненной энергии производит огром</w:t>
        <w:softHyphen/>
        <w:t>ную очистительную работу в организме!</w:t>
      </w:r>
    </w:p>
    <w:p>
      <w:pPr>
        <w:pStyle w:val="Normal"/>
        <w:spacing w:before="80" w:after="0"/>
        <w:ind w:firstLine="426"/>
        <w:jc w:val="both"/>
        <w:rPr>
          <w:i/>
          <w:i/>
          <w:iCs/>
        </w:rPr>
      </w:pPr>
      <w:r>
        <w:rPr>
          <w:i/>
          <w:iCs/>
        </w:rPr>
      </w:r>
    </w:p>
    <w:p>
      <w:pPr>
        <w:pStyle w:val="Normal"/>
        <w:spacing w:before="80" w:after="0"/>
        <w:ind w:firstLine="426"/>
        <w:jc w:val="both"/>
        <w:rPr>
          <w:i/>
          <w:i/>
          <w:iCs/>
        </w:rPr>
      </w:pPr>
      <w:r>
        <w:rPr>
          <w:i/>
          <w:iCs/>
        </w:rPr>
        <w:t>В основе каждой болезни лежит ее причина, которую не устранит ни одно лекарство.</w:t>
      </w:r>
    </w:p>
    <w:p>
      <w:pPr>
        <w:pStyle w:val="Normal"/>
        <w:spacing w:before="80" w:after="0"/>
        <w:ind w:firstLine="426"/>
        <w:jc w:val="both"/>
        <w:rPr>
          <w:i/>
          <w:i/>
          <w:iCs/>
        </w:rPr>
      </w:pPr>
      <w:r>
        <w:rPr>
          <w:i/>
          <w:iCs/>
        </w:rPr>
      </w:r>
    </w:p>
    <w:p>
      <w:pPr>
        <w:pStyle w:val="Heading2"/>
        <w:spacing w:before="0"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е мощные яды вторгаются в вашу пищу</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218"/>
        <w:ind w:firstLine="426"/>
        <w:jc w:val="both"/>
        <w:rPr/>
      </w:pPr>
      <w:r>
        <w:rPr/>
        <w:t>Более тысячи синтетических пищевых добавок вклю</w:t>
        <w:softHyphen/>
        <w:t>чены в национальный рацион, что во многом «обеспечивает» нам большое число заболеваний. Долгие годы наш рацион был перегружен, как утверждали, «без</w:t>
        <w:softHyphen/>
        <w:t>вредными» добавками, которые оказались опасными для здоровья.</w:t>
      </w:r>
    </w:p>
    <w:p>
      <w:pPr>
        <w:pStyle w:val="Normal"/>
        <w:spacing w:lineRule="auto" w:line="218"/>
        <w:ind w:firstLine="426"/>
        <w:jc w:val="both"/>
        <w:rPr/>
      </w:pPr>
      <w:r>
        <w:rPr/>
        <w:t>Тем не менее многие из них используются до сих пор.</w:t>
      </w:r>
    </w:p>
    <w:p>
      <w:pPr>
        <w:pStyle w:val="Normal"/>
        <w:spacing w:lineRule="auto" w:line="218"/>
        <w:ind w:firstLine="426"/>
        <w:jc w:val="both"/>
        <w:rPr/>
      </w:pPr>
      <w:r>
        <w:rPr/>
        <w:t>Возьмите батон промышленного белого хлеба, он был обработан, отбелен, подкрашен, обогащен, очищен, смягчен, консервирован, ароматизирован. И все это с помощью синтетических химических ингредиентов. Сейчас почти невозможно приобрести батон, на 100 % состоящий из пшеничной муки цельного помола, сво</w:t>
        <w:softHyphen/>
        <w:t>бодный от ароматизации и синтетических пищевых добавок.</w:t>
      </w:r>
    </w:p>
    <w:p>
      <w:pPr>
        <w:pStyle w:val="Normal"/>
        <w:spacing w:lineRule="auto" w:line="218"/>
        <w:ind w:firstLine="426"/>
        <w:jc w:val="both"/>
        <w:rPr/>
      </w:pPr>
      <w:r>
        <w:rPr/>
        <w:t>Человеческий организм — это совокупность отдель</w:t>
        <w:softHyphen/>
        <w:t>ных клеток, и ничего больше. Если вы нормально пита</w:t>
        <w:softHyphen/>
        <w:t>етесь, если ваша пища удовлетворяет основные потреб</w:t>
        <w:softHyphen/>
        <w:t>ности роста и функционирования, эти клетки позволят жить до 120 лет и более. Но когда человек не считается со своим организмом, дышит грязным вонючим возду</w:t>
        <w:softHyphen/>
        <w:t>хом, то его клетки соответственно реагируют на это, и человек отправляется на больничную койку или на кладбище. Когда он загрязняет свою пищу и изменяет ее состав синтетическими химикалиями, это неминуемо наносит ущерб клеткам организма, они начинают плохо функционировать, поскольку не могут приспособиться к таким, веществам.</w:t>
      </w:r>
    </w:p>
    <w:p>
      <w:pPr>
        <w:pStyle w:val="Normal"/>
        <w:spacing w:lineRule="auto" w:line="218"/>
        <w:ind w:firstLine="426"/>
        <w:jc w:val="both"/>
        <w:rPr/>
      </w:pPr>
      <w:r>
        <w:rPr/>
        <w:t>Как может хорошо работать организм, если он за</w:t>
        <w:softHyphen/>
        <w:t>гружен синтетическими пищевыми добавками?</w:t>
      </w:r>
    </w:p>
    <w:p>
      <w:pPr>
        <w:pStyle w:val="Normal"/>
        <w:spacing w:lineRule="auto" w:line="218"/>
        <w:ind w:firstLine="426"/>
        <w:jc w:val="both"/>
        <w:rPr/>
      </w:pPr>
      <w:r>
        <w:rPr/>
        <w:t>Единственный совет сводится к тому, чтобы питать</w:t>
        <w:softHyphen/>
        <w:t>ся пищей, близкой, насколько это возможно, к нату</w:t>
        <w:softHyphen/>
        <w:t>ральным продуктам, стараться избегать химически обработанных продуктов. Питайтесь наиболее естественно</w:t>
      </w:r>
      <w:r>
        <w:rPr>
          <w:b/>
          <w:bCs/>
        </w:rPr>
        <w:t>й</w:t>
      </w:r>
      <w:r>
        <w:rPr/>
        <w:t xml:space="preserve"> пищей, какую только возможно достать. Вниматель</w:t>
        <w:softHyphen/>
        <w:t>но читайте этикетки на продуктах, которые вы поку</w:t>
        <w:softHyphen/>
        <w:t>паете! Задавайте вопросы в магазине о всякой пище, которая вас интересует, даже пишите производителям пищевых продуктов и запрашивайте у них полный анализ продаваемых товаров.</w:t>
      </w:r>
    </w:p>
    <w:p>
      <w:pPr>
        <w:pStyle w:val="3"/>
        <w:jc w:val="both"/>
        <w:rPr>
          <w:rFonts w:ascii="Times New Roman Cyr" w:hAnsi="Times New Roman Cyr" w:eastAsia="Times New Roman Cyr" w:cs="Times New Roman Cyr"/>
        </w:rPr>
      </w:pPr>
      <w:r>
        <w:rPr>
          <w:rFonts w:eastAsia="Times New Roman Cyr" w:cs="Times New Roman Cyr" w:ascii="Times New Roman Cyr" w:hAnsi="Times New Roman Cyr"/>
        </w:rPr>
        <w:t>За 24—36 часов голодания вы можете избавиться от большинства коммерческих ядов. Если вы чувствуе</w:t>
        <w:softHyphen/>
        <w:t>те, что уже не можете с ними справиться, проводите семи-десятидневное голодание, хорошенько очистите организм. Вы будете потрясены тем, сколько ядовитых веществ было в вашей пище. Помните, что коммерче</w:t>
        <w:softHyphen/>
        <w:t>ские интересы не имеют ничего общего с заинтересо</w:t>
        <w:softHyphen/>
        <w:t>ванностью в вашей жизни и здоровье.</w:t>
      </w:r>
    </w:p>
    <w:p>
      <w:pPr>
        <w:pStyle w:val="Normal"/>
        <w:spacing w:lineRule="auto" w:line="218"/>
        <w:ind w:firstLine="426"/>
        <w:jc w:val="both"/>
        <w:rPr>
          <w:rFonts w:ascii="Times New Roman Cyr" w:hAnsi="Times New Roman Cyr" w:eastAsia="Times New Roman Cyr" w:cs="Times New Roman Cyr"/>
        </w:rPr>
      </w:pPr>
      <w:r>
        <w:rPr>
          <w:rFonts w:eastAsia="Times New Roman Cyr" w:cs="Times New Roman Cyr"/>
        </w:rPr>
      </w:r>
    </w:p>
    <w:p>
      <w:pPr>
        <w:pStyle w:val="Normal"/>
        <w:spacing w:before="200" w:after="0"/>
        <w:jc w:val="both"/>
        <w:rPr>
          <w:i/>
          <w:i/>
          <w:iCs/>
          <w:spacing w:val="2"/>
          <w:sz w:val="20"/>
          <w:szCs w:val="20"/>
        </w:rPr>
      </w:pPr>
      <w:r>
        <w:rPr>
          <w:i/>
          <w:iCs/>
          <w:spacing w:val="2"/>
          <w:sz w:val="20"/>
          <w:szCs w:val="20"/>
        </w:rPr>
        <w:t>За обедом съешьте немного,</w:t>
      </w:r>
    </w:p>
    <w:p>
      <w:pPr>
        <w:pStyle w:val="Normal"/>
        <w:jc w:val="both"/>
        <w:rPr>
          <w:i/>
          <w:i/>
          <w:iCs/>
          <w:spacing w:val="2"/>
          <w:sz w:val="20"/>
          <w:szCs w:val="20"/>
        </w:rPr>
      </w:pPr>
      <w:r>
        <w:rPr>
          <w:i/>
          <w:iCs/>
          <w:spacing w:val="2"/>
          <w:sz w:val="20"/>
          <w:szCs w:val="20"/>
        </w:rPr>
        <w:t xml:space="preserve">за ужином еще меньше, </w:t>
      </w:r>
    </w:p>
    <w:p>
      <w:pPr>
        <w:pStyle w:val="Normal"/>
        <w:jc w:val="both"/>
        <w:rPr>
          <w:i/>
          <w:i/>
          <w:iCs/>
          <w:spacing w:val="2"/>
          <w:sz w:val="20"/>
          <w:szCs w:val="20"/>
        </w:rPr>
      </w:pPr>
      <w:r>
        <w:rPr>
          <w:i/>
          <w:iCs/>
          <w:spacing w:val="2"/>
          <w:sz w:val="20"/>
          <w:szCs w:val="20"/>
        </w:rPr>
        <w:t xml:space="preserve">а еще лучше лечь – </w:t>
      </w:r>
    </w:p>
    <w:p>
      <w:pPr>
        <w:pStyle w:val="Normal"/>
        <w:jc w:val="both"/>
        <w:rPr>
          <w:i/>
          <w:i/>
          <w:iCs/>
          <w:spacing w:val="2"/>
          <w:sz w:val="20"/>
          <w:szCs w:val="20"/>
        </w:rPr>
      </w:pPr>
      <w:r>
        <w:rPr>
          <w:i/>
          <w:iCs/>
          <w:spacing w:val="2"/>
          <w:sz w:val="20"/>
          <w:szCs w:val="20"/>
        </w:rPr>
        <w:t>спать совсем без ужина.</w:t>
      </w:r>
    </w:p>
    <w:p>
      <w:pPr>
        <w:pStyle w:val="Normal"/>
        <w:spacing w:before="20" w:after="0"/>
        <w:jc w:val="both"/>
        <w:rPr>
          <w:i/>
          <w:i/>
          <w:iCs/>
          <w:spacing w:val="2"/>
          <w:sz w:val="20"/>
          <w:szCs w:val="20"/>
        </w:rPr>
      </w:pPr>
      <w:r>
        <w:rPr>
          <w:i/>
          <w:iCs/>
          <w:spacing w:val="2"/>
          <w:sz w:val="20"/>
          <w:szCs w:val="20"/>
        </w:rPr>
        <w:t>Бенджамин Франклин</w:t>
      </w:r>
    </w:p>
    <w:p>
      <w:pPr>
        <w:pStyle w:val="Normal"/>
        <w:pBdr/>
        <w:spacing w:lineRule="auto" w:line="218" w:before="200" w:after="0"/>
        <w:ind w:firstLine="426"/>
        <w:jc w:val="both"/>
        <w:rPr/>
      </w:pPr>
      <w:r>
        <w:rPr/>
        <w:t>Когда вы голодаете, жизненная энергия выпол</w:t>
        <w:softHyphen/>
        <w:t>няет очистительную работу в вашем организме.</w:t>
      </w:r>
    </w:p>
    <w:p>
      <w:pPr>
        <w:pStyle w:val="Normal"/>
        <w:spacing w:lineRule="auto" w:line="218"/>
        <w:ind w:firstLine="426"/>
        <w:jc w:val="both"/>
        <w:rPr/>
      </w:pPr>
      <w:r>
        <w:rPr/>
        <w:t>Организм самоочищается, самолечится и самовос</w:t>
        <w:softHyphen/>
        <w:t>станавливается. Когда вы прекращаете есть, в вашем организме происходят чудесные вещи! Если вы хотите поддерживать организм в чистоте, вы должны голодать! Попробуйте поголодать несколько раз, вы почув</w:t>
        <w:softHyphen/>
        <w:t>ствуете то, что никогда ранее не чувствовали — внутрен</w:t>
        <w:softHyphen/>
        <w:t>нее очищение, которое ведет вас к Здоровью!</w:t>
      </w:r>
    </w:p>
    <w:p>
      <w:pPr>
        <w:pStyle w:val="Heading8"/>
        <w:spacing w:lineRule="auto" w:line="218" w:before="40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ль. То, что вы узнаете об этом простом продукте, весьма удивит вас!</w:t>
      </w:r>
    </w:p>
    <w:p>
      <w:pPr>
        <w:pStyle w:val="Normal"/>
        <w:spacing w:lineRule="auto" w:line="218" w:before="100" w:after="0"/>
        <w:ind w:firstLine="426"/>
        <w:jc w:val="both"/>
        <w:rPr/>
      </w:pPr>
      <w:r>
        <w:rPr/>
        <w:t>Будете ли вы для приправы к пище использовать натрий, который в воде превращается в едкую щелочь? Или хлор, весьма ядовитый газ? «Смешной вопрос,— скажете вы.— Ни один здравомыслящий человек не сделает этого».</w:t>
      </w:r>
    </w:p>
    <w:p>
      <w:pPr>
        <w:pStyle w:val="Normal"/>
        <w:spacing w:lineRule="auto" w:line="218"/>
        <w:ind w:firstLine="426"/>
        <w:jc w:val="both"/>
        <w:rPr/>
      </w:pPr>
      <w:r>
        <w:rPr/>
        <w:t>Конечно, нет. Но потрясающая истина заключа</w:t>
        <w:softHyphen/>
        <w:t>ется в том, что большинство людей поступают именно так, потому что они не знают, что эти весьма активные вещества образуют неорганическое кристаллическое вещество, известное как СОЛЬ.</w:t>
      </w:r>
    </w:p>
    <w:p>
      <w:pPr>
        <w:pStyle w:val="Normal"/>
        <w:spacing w:lineRule="auto" w:line="218"/>
        <w:ind w:firstLine="426"/>
        <w:jc w:val="both"/>
        <w:rPr/>
      </w:pPr>
      <w:r>
        <w:rPr/>
        <w:t>Веками выражение «соль земли» использовалось для обозначения чего-то хорошего и важного. Нет ни</w:t>
        <w:softHyphen/>
        <w:t>чего более ошибочного. Ведь этот опасный продукт, который вы добавляете к себе в пищу каждый день, подрывает здоровье. Давайте рассмотрим факты:</w:t>
      </w:r>
    </w:p>
    <w:p>
      <w:pPr>
        <w:pStyle w:val="Normal"/>
        <w:spacing w:lineRule="auto" w:line="218"/>
        <w:ind w:firstLine="426"/>
        <w:jc w:val="both"/>
        <w:rPr/>
      </w:pPr>
      <w:r>
        <w:rPr/>
        <w:t>1. Соль — это не еда! Оправданий для ее исполь</w:t>
        <w:softHyphen/>
        <w:t>зования: в кулинарии не больше,</w:t>
      </w:r>
      <w:r>
        <w:rPr>
          <w:b/>
          <w:bCs/>
        </w:rPr>
        <w:t xml:space="preserve"> чем</w:t>
      </w:r>
      <w:r>
        <w:rPr/>
        <w:t xml:space="preserve"> для использова</w:t>
        <w:softHyphen/>
        <w:t>ния хлорида калия, хлорида кальция, бария или какого-либо другого реактива, взятого с аптечной полки.</w:t>
      </w:r>
    </w:p>
    <w:p>
      <w:pPr>
        <w:pStyle w:val="Normal"/>
        <w:spacing w:lineRule="auto" w:line="218"/>
        <w:ind w:firstLine="426"/>
        <w:jc w:val="both"/>
        <w:rPr/>
      </w:pPr>
      <w:r>
        <w:rPr/>
        <w:t>2. Соль не переваривается, не усваивается орга</w:t>
        <w:softHyphen/>
        <w:t>низмом. Она не имеет питательной ценности. Соль не содержит витаминов, органических и любых пита</w:t>
        <w:softHyphen/>
        <w:t>тельных веществ. Наоборот, она вредна и может при</w:t>
        <w:softHyphen/>
        <w:t>нести массу неприятностей почкам, желчному пузырю и мочевому пузырю, сердцу, артериям и другим кровеносным сосудам. Соль может обезводить ткани, при</w:t>
        <w:softHyphen/>
        <w:t>ведя их к критическому состоянию.</w:t>
      </w:r>
    </w:p>
    <w:p>
      <w:pPr>
        <w:pStyle w:val="Normal"/>
        <w:spacing w:lineRule="auto" w:line="218"/>
        <w:ind w:firstLine="426"/>
        <w:jc w:val="both"/>
        <w:rPr/>
      </w:pPr>
      <w:r>
        <w:rPr/>
        <w:t>3. Соль может оказаться ядом для сердца. Она так</w:t>
        <w:softHyphen/>
        <w:t>же увеличивает возбудимость нервной системы.</w:t>
      </w:r>
    </w:p>
    <w:p>
      <w:pPr>
        <w:pStyle w:val="Normal"/>
        <w:spacing w:lineRule="auto" w:line="218"/>
        <w:ind w:firstLine="426"/>
        <w:jc w:val="both"/>
        <w:rPr/>
      </w:pPr>
      <w:r>
        <w:rPr/>
        <w:t>4. Соль содействует вымыванию кальция из орга</w:t>
        <w:softHyphen/>
        <w:t>низма и воздействует на слизистую оболочку, покры</w:t>
        <w:softHyphen/>
        <w:t>вающую весь желудочно-кишечный тракт.</w:t>
      </w:r>
    </w:p>
    <w:p>
      <w:pPr>
        <w:pStyle w:val="Normal"/>
        <w:spacing w:lineRule="auto" w:line="218"/>
        <w:ind w:firstLine="426"/>
        <w:jc w:val="both"/>
        <w:rPr/>
      </w:pPr>
      <w:r>
        <w:rPr/>
        <w:t>Если соль столь вредна для организма, почему же она так широко используется? Преимущественно потому, что солить пищу стало привычкой, укоренив</w:t>
        <w:softHyphen/>
        <w:t>шейся в течение тысячелетий. Но эта привычка основана на серьезном недоразумении. Предрассудок заключается в том, что соль якобы нужна нашему организму. Однако многие народы, например эскимосы, никогда не едят соль и не страдают от этого. У человека, избав</w:t>
        <w:softHyphen/>
        <w:t>ленного от этой привычки, соль вызывает ощущение, подобное тому, какое вызывает сигарета у человека, который никогда не курил. Для некоторых видов жи</w:t>
        <w:softHyphen/>
        <w:t>вотных соль является абсолютным ядом, особенно для домашней птицы. Также известно, что свиньи погиба</w:t>
        <w:softHyphen/>
        <w:t>ют от больших ее доз.</w:t>
      </w:r>
    </w:p>
    <w:p>
      <w:pPr>
        <w:pStyle w:val="Normal"/>
        <w:spacing w:lineRule="auto" w:line="218"/>
        <w:ind w:firstLine="426"/>
        <w:jc w:val="both"/>
        <w:rPr/>
      </w:pPr>
      <w:r>
        <w:rPr/>
      </w:r>
    </w:p>
    <w:p>
      <w:pPr>
        <w:pStyle w:val="Normal"/>
        <w:spacing w:before="180" w:after="0"/>
        <w:ind w:firstLine="426"/>
        <w:jc w:val="both"/>
        <w:rPr>
          <w:b/>
          <w:b/>
          <w:bCs/>
        </w:rPr>
      </w:pPr>
      <w:r>
        <w:rPr>
          <w:b/>
          <w:bCs/>
        </w:rPr>
        <w:t>Как появилась привычка к потреблению соли</w:t>
      </w:r>
    </w:p>
    <w:p>
      <w:pPr>
        <w:pStyle w:val="Normal"/>
        <w:spacing w:lineRule="auto" w:line="218" w:before="120" w:after="0"/>
        <w:ind w:firstLine="426"/>
        <w:jc w:val="both"/>
        <w:rPr/>
      </w:pPr>
      <w:r>
        <w:rPr/>
        <w:t>Биохимик Бунге считает, что в доисторические времена на Земле существовал должный баланс солей натрия и калия. По продолжительные дожди за мно</w:t>
        <w:softHyphen/>
        <w:t>гие столетия вымыли из земной коры более растворимые соли натрия. В почвах и соответственно в растениях появился недостаток натрия и избыток калия.</w:t>
      </w:r>
    </w:p>
    <w:p>
      <w:pPr>
        <w:pStyle w:val="Normal"/>
        <w:spacing w:lineRule="auto" w:line="218"/>
        <w:ind w:firstLine="426"/>
        <w:jc w:val="both"/>
        <w:rPr/>
      </w:pPr>
      <w:r>
        <w:rPr/>
        <w:t>В результате у животных и человека выработалось стремление ликвидировать дефицит натрия. Они нашли плохую, неэффективную и довольно опасную замену в виде неорганического хлорида натрия, или поварен</w:t>
        <w:softHyphen/>
        <w:t>ную соль.</w:t>
      </w:r>
    </w:p>
    <w:p>
      <w:pPr>
        <w:pStyle w:val="Normal"/>
        <w:spacing w:lineRule="auto" w:line="218" w:before="20" w:after="0"/>
        <w:ind w:firstLine="426"/>
        <w:jc w:val="both"/>
        <w:rPr/>
      </w:pPr>
      <w:r>
        <w:rPr/>
        <w:t>Поглощать эту соль для возмещения необходимого количества натрия все равно, что для возмещения каль</w:t>
        <w:softHyphen/>
        <w:t>ция потреблять неорганические соли кальция. Оба вещества плохо усваиваются клетками. Поскольку все неорганические вещества вредны для органов пищева</w:t>
        <w:softHyphen/>
        <w:t>рения, можно понять, почему после потребления соли появляется внезапная и аномальная жажда. Желудок реагирует на чужеродное вещество, предпринимая быструю попытку вымыть его с током воды через почки. Можно представить себе, какое действие оказывает соль на нежные фильтры почек. Из всех органов нашего тела почки более других страдают от соли. Что произой</w:t>
        <w:softHyphen/>
        <w:t>дет, если мы получим соли больше, чем могут перера</w:t>
        <w:softHyphen/>
        <w:t>ботать почки? Излишек будет отложен в различных частях организма, особенно в ступнях и в нижней части голени, что ведет к опуханию ног.</w:t>
      </w:r>
    </w:p>
    <w:p>
      <w:pPr>
        <w:pStyle w:val="Normal"/>
        <w:spacing w:lineRule="auto" w:line="218"/>
        <w:ind w:firstLine="426"/>
        <w:jc w:val="both"/>
        <w:rPr/>
      </w:pPr>
      <w:r>
        <w:rPr/>
        <w:t>Чтобы защитить ткани от этого яда, организм авто</w:t>
        <w:softHyphen/>
        <w:t>матически стремится растворить соль, накапливая воду в участках отложения солей. По мере того как ткани концентрируют воду, они начинают разбухать. Ступни и лодыжки болезненно раздуваются.</w:t>
      </w:r>
    </w:p>
    <w:p>
      <w:pPr>
        <w:pStyle w:val="Normal"/>
        <w:spacing w:lineRule="auto" w:line="218"/>
        <w:ind w:firstLine="426"/>
        <w:jc w:val="both"/>
        <w:rPr/>
      </w:pPr>
      <w:r>
        <w:rPr/>
        <w:t>Не менее вредна соль и для сердца. В определен</w:t>
        <w:softHyphen/>
        <w:t>ных условиях даже небольшое количество соли ока</w:t>
        <w:softHyphen/>
        <w:t>зывается для него смертельным. Деятельность сердечной мышцы регулируется относительной концентрацией и соотношением естественных солей кальция и натрия в крови. Причем избыток натрия ведет к разбалансировке этой деятельности, увеличивая частоту сердцебиений и кровяное давление. Японцы, судя по медицинской статистике, больше всех в мире страдают от повышенного артериального давления, и они же самые большие потребители соли в мире.</w:t>
      </w:r>
    </w:p>
    <w:p>
      <w:pPr>
        <w:pStyle w:val="Normal"/>
        <w:spacing w:before="220" w:after="0"/>
        <w:ind w:firstLine="426"/>
        <w:jc w:val="both"/>
        <w:rPr>
          <w:b/>
          <w:b/>
          <w:bCs/>
        </w:rPr>
      </w:pPr>
      <w:r>
        <w:rPr>
          <w:b/>
          <w:bCs/>
        </w:rPr>
        <w:t>Как влияет соль на артериальное давление</w:t>
      </w:r>
    </w:p>
    <w:p>
      <w:pPr>
        <w:pStyle w:val="Normal"/>
        <w:spacing w:lineRule="auto" w:line="218" w:before="140" w:after="0"/>
        <w:ind w:firstLine="426"/>
        <w:jc w:val="both"/>
        <w:rPr/>
      </w:pPr>
      <w:r>
        <w:rPr/>
        <w:t>Что приводит к повышенному кровяному давле</w:t>
        <w:softHyphen/>
        <w:t>нию? Медицине известно несколько причин: напря</w:t>
        <w:softHyphen/>
        <w:t>жение, перегрузки, стресс, токсические вещества — такие, как сигареты, выхлопные газы, пищевые добавки, инсектициды, побочное действие лекарств, последствия индустриализации. Как защитить себя от всех воздей</w:t>
        <w:softHyphen/>
        <w:t>ствий? Конечно, лучше всего исключить из обихода все эти факторы. По крайней мере от одной из причин повышенного давления несомненно избавиться можно. Речь идет о хлориде натрия — обычной поваренной соли, важнейшей причине повышения артериального давления.</w:t>
      </w:r>
    </w:p>
    <w:p>
      <w:pPr>
        <w:pStyle w:val="Normal"/>
        <w:ind w:firstLine="426"/>
        <w:jc w:val="both"/>
        <w:rPr/>
      </w:pPr>
      <w:r>
        <w:rPr/>
        <w:t>До сих пор мы говорили о повышенном давлении у «нормального» человека. Но как быть с влиянием соли на тех наших граждан, которые страдают страш</w:t>
        <w:softHyphen/>
        <w:t>ным недугом — избыточным весом?</w:t>
      </w:r>
    </w:p>
    <w:p>
      <w:pPr>
        <w:pStyle w:val="Normal"/>
        <w:ind w:firstLine="426"/>
        <w:jc w:val="both"/>
        <w:rPr/>
      </w:pPr>
      <w:r>
        <w:rPr/>
        <w:t>Это благодатное поле для исследований, так как известно, что ожирение часто сопровождается повы</w:t>
        <w:softHyphen/>
        <w:t>шенным кровяным давлением. Существует ли связь между повышенным давлением у чрезмерно полных людей и потреблением соли?</w:t>
      </w:r>
    </w:p>
    <w:p>
      <w:pPr>
        <w:pStyle w:val="Normal"/>
        <w:spacing w:before="200" w:after="0"/>
        <w:ind w:firstLine="426"/>
        <w:jc w:val="both"/>
        <w:rPr>
          <w:b/>
          <w:b/>
          <w:bCs/>
        </w:rPr>
      </w:pPr>
      <w:r>
        <w:rPr>
          <w:b/>
          <w:bCs/>
        </w:rPr>
        <w:t>Миф о солевой недостаточности</w:t>
      </w:r>
    </w:p>
    <w:p>
      <w:pPr>
        <w:pStyle w:val="Normal"/>
        <w:spacing w:before="120" w:after="0"/>
        <w:ind w:firstLine="426"/>
        <w:jc w:val="both"/>
        <w:rPr/>
      </w:pPr>
      <w:r>
        <w:rPr/>
        <w:t>Является ли малосолевая диета неполноценной? Нуждаемся ли мы в соли, чтобы поддерживать себя в нормальном состоянии? Широко распространенная точка зрения утверждает потребность в соли. Каждый наслышан о том, что животные могут преодолевать многие мили, чтобы найти место, где можно «полизать соль». Я тщательно исследовал такие места. Единствен</w:t>
        <w:softHyphen/>
        <w:t>ным общим их свойством было полное отсутствие хло</w:t>
        <w:softHyphen/>
        <w:t>рида натрия (поваренной соли). Более того, на этой поч</w:t>
        <w:softHyphen/>
        <w:t>ве вообще не было органических или неорганических соединений натрия. Но там имелось много других ве</w:t>
        <w:softHyphen/>
        <w:t>ществ, необходимых животным.</w:t>
      </w:r>
    </w:p>
    <w:p>
      <w:pPr>
        <w:pStyle w:val="Normal"/>
        <w:spacing w:before="180" w:after="0"/>
        <w:ind w:firstLine="426"/>
        <w:jc w:val="both"/>
        <w:rPr>
          <w:b/>
          <w:b/>
          <w:bCs/>
        </w:rPr>
      </w:pPr>
      <w:r>
        <w:rPr>
          <w:b/>
          <w:bCs/>
        </w:rPr>
        <w:t>Почему коровам дают много соли?</w:t>
      </w:r>
    </w:p>
    <w:p>
      <w:pPr>
        <w:pStyle w:val="Normal"/>
        <w:spacing w:before="120" w:after="0"/>
        <w:ind w:firstLine="426"/>
        <w:jc w:val="both"/>
        <w:rPr/>
      </w:pPr>
      <w:r>
        <w:rPr/>
        <w:t>Человек, который вложил свои деньги в молочную ферму, обычно старается извлечь из нее максимально возможную прибыль. Вот фермеры и заметили, что до</w:t>
        <w:softHyphen/>
        <w:t>бавление соли в рацион коровам заставляет тех пить больше воды. А чем больше воды они пьют, тем больше дают молока. Правда, в результате кварта (0, 94 л) молока содержит весьма большое количество соли (0, 5-1 г).</w:t>
      </w:r>
    </w:p>
    <w:p>
      <w:pPr>
        <w:pStyle w:val="Normal"/>
        <w:ind w:firstLine="426"/>
        <w:jc w:val="both"/>
        <w:rPr/>
      </w:pPr>
      <w:r>
        <w:rPr/>
        <w:t>Зайдите в американскую школу и посмотрите на  физическое развитие детей. Вы будете поражены тем, как много среди них толстяков. Они пьют много ком</w:t>
        <w:softHyphen/>
        <w:t>мерческого молока, а кроме того, в их пище содержится большое количество соли. Зайдите в американский ма</w:t>
        <w:softHyphen/>
        <w:t>газин и взгляните на консервированные продукты. Все они насыщены солью. Соль в молоке, соль в ово</w:t>
        <w:softHyphen/>
        <w:t>щах и других продуктах. Суммируйте все это и вы пой</w:t>
        <w:softHyphen/>
        <w:t>мете, почему сердечно-сосудистые заболевания стали убийцей номер один в нашем обществе. Мы — нация солевых наркоманов! Сыр, консервированные овощи, хлеб — все наиболее популярные продукты перенасы</w:t>
        <w:softHyphen/>
        <w:t>щены солью. Детское питание также перегружено солью!</w:t>
      </w:r>
    </w:p>
    <w:p>
      <w:pPr>
        <w:pStyle w:val="Normal"/>
        <w:ind w:firstLine="426"/>
        <w:jc w:val="both"/>
        <w:rPr/>
      </w:pPr>
      <w:r>
        <w:rPr/>
      </w:r>
    </w:p>
    <w:p>
      <w:pPr>
        <w:pStyle w:val="Normal"/>
        <w:spacing w:lineRule="auto" w:line="218"/>
        <w:ind w:firstLine="426"/>
        <w:jc w:val="both"/>
        <w:rPr>
          <w:b/>
          <w:b/>
          <w:bCs/>
        </w:rPr>
      </w:pPr>
      <w:r>
        <w:rPr>
          <w:b/>
          <w:bCs/>
        </w:rPr>
        <w:t>Нам советуют принимать соляные таблетки в жаркую погоду</w:t>
      </w:r>
    </w:p>
    <w:p>
      <w:pPr>
        <w:pStyle w:val="Normal"/>
        <w:spacing w:lineRule="auto" w:line="218" w:before="140" w:after="0"/>
        <w:ind w:firstLine="426"/>
        <w:jc w:val="both"/>
        <w:rPr/>
      </w:pPr>
      <w:r>
        <w:rPr/>
        <w:t>Многие считают само собой разумеющимся, что соль, потерянная при потоотделении, должна быть немедлен</w:t>
        <w:softHyphen/>
        <w:t>но возмещена. На многих заводах администрация снаб</w:t>
        <w:softHyphen/>
        <w:t>жает рабочих солевыми таблетками, чтобы поддержи</w:t>
        <w:softHyphen/>
        <w:t>вать их в «добром здравии», но нужны ли эти таблет</w:t>
        <w:softHyphen/>
        <w:t>ки? На мой взгляд — нет!</w:t>
      </w:r>
    </w:p>
    <w:p>
      <w:pPr>
        <w:pStyle w:val="Normal"/>
        <w:spacing w:lineRule="auto" w:line="218" w:before="140" w:after="0"/>
        <w:ind w:firstLine="426"/>
        <w:jc w:val="both"/>
        <w:rPr/>
      </w:pPr>
      <w:r>
        <w:rPr/>
      </w:r>
    </w:p>
    <w:p>
      <w:pPr>
        <w:pStyle w:val="Normal"/>
        <w:spacing w:lineRule="auto" w:line="218"/>
        <w:ind w:firstLine="426"/>
        <w:jc w:val="both"/>
        <w:rPr>
          <w:b/>
          <w:b/>
          <w:bCs/>
        </w:rPr>
      </w:pPr>
      <w:r>
        <w:rPr>
          <w:b/>
          <w:bCs/>
        </w:rPr>
        <w:t>Мой переход через Долину смерти в Калифорнии</w:t>
      </w:r>
    </w:p>
    <w:p>
      <w:pPr>
        <w:pStyle w:val="Normal"/>
        <w:spacing w:lineRule="auto" w:line="218" w:before="140" w:after="0"/>
        <w:ind w:firstLine="426"/>
        <w:jc w:val="both"/>
        <w:rPr/>
      </w:pPr>
      <w:r>
        <w:rPr/>
        <w:t>Чтобы доказать, что в жару соль совершенно не нуж</w:t>
        <w:softHyphen/>
        <w:t>на, я отправился в Долину смерти в Калифорнию, одно из мест с наиболее жарким климатом на Земле в июле и августе. Для начала я нанял 10 молодых спортсменов из колледжа для перехода от Фернес-Крик-Ранчо в Долине смерти до Стоувпайп Уэллс, что составляет приблизительно 48 километров. Я снабдил спортсменов солевыми таблетками и водой, которая может им пона</w:t>
        <w:softHyphen/>
        <w:t>добиться. Фургон, который сопровождал</w:t>
      </w:r>
      <w:r>
        <w:rPr>
          <w:b/>
          <w:bCs/>
        </w:rPr>
        <w:t xml:space="preserve"> их,</w:t>
      </w:r>
      <w:r>
        <w:rPr/>
        <w:t xml:space="preserve"> был набит пищей на любой вкус — хлеб, булочки, крекеры, сыр, тушенка, сосиски и т. д. При желании в любой продукт было можно добавить соли. Для себя я вообще не взял соли и в течение всего перехода голодал. Эксперимент начался в конце июля. Термометр показывал плюс 41 градус по Цельсию. Мы стартовали в начале девятого утра. Чем выше поднималось солнце, тем более жестокой становилась жара, ртуть на термометре ползла вверх и достигла наконец к полудню 54 градусов. Сухой жар, который, казалось, нас расплавлял.</w:t>
      </w:r>
    </w:p>
    <w:p>
      <w:pPr>
        <w:pStyle w:val="Normal"/>
        <w:spacing w:lineRule="auto" w:line="218"/>
        <w:ind w:firstLine="426"/>
        <w:jc w:val="both"/>
        <w:rPr/>
      </w:pPr>
      <w:r>
        <w:rPr/>
        <w:t>Ребята глотали солевые таблетки, вливали в себя кварты холодной воды. За завтраком они ели сандвичи с ветчиной и сыром, пили колу. После ленча мы отдох</w:t>
        <w:softHyphen/>
        <w:t>нули полчаса и продолжили поход по раскаленным пескам. Вскоре с сильными здоровыми ребятами стали происходить странные вещи. Сначала троих из них стошнило, они почувствовали себя плохо, побледнели, и ими овладела страшная слабость. Их отправили в Фернес-Крик-Ранчо в плохом состоянии. Но семеро остальных продолжали эксперимент. Они по-прежнему пили большое количество воды и принимали много солевых таблеток. Затем неожиданно пятеро из них почувствовали спазмы желудка, и им стало дурно. Этих пятерых также отправили на ранчо. Осталось двое из десяти. Было уже четыре часа пополудни, и безжалост</w:t>
        <w:softHyphen/>
        <w:t>ное солнце нещадно пекло наши спины. Почти одно</w:t>
        <w:softHyphen/>
        <w:t>временно двое ребят упали от теплового удара и были доставлены на ранчо, где им оказали медицинскую помощь.</w:t>
      </w:r>
    </w:p>
    <w:p>
      <w:pPr>
        <w:pStyle w:val="Normal"/>
        <w:spacing w:lineRule="auto" w:line="218"/>
        <w:ind w:firstLine="426"/>
        <w:jc w:val="both"/>
        <w:rPr/>
      </w:pPr>
      <w:r>
        <w:rPr/>
        <w:t>Только тот, кто не принимал соль, завершил этот поход.</w:t>
      </w:r>
    </w:p>
    <w:p>
      <w:pPr>
        <w:pStyle w:val="Normal"/>
        <w:spacing w:lineRule="auto" w:line="218"/>
        <w:ind w:firstLine="426"/>
        <w:jc w:val="both"/>
        <w:rPr/>
      </w:pPr>
      <w:r>
        <w:rPr/>
        <w:t>Это был великий дед Брэгг! Я остался на дистанции один и чувствовал себя свежим, как маргаритка! Я не только не принимал соль, но и вообще обошелся без пищи, так как голодал и пил только теплую воду, когда хотел. Я закончил переход за 10, 5 часа и не ощутил никаких признаков плохого самочувствия. Переночевал в палатке, а наутро проделал обратный маршрут на ранчо, опять без всякой пищи и солевых таблеток.</w:t>
      </w:r>
    </w:p>
    <w:p>
      <w:pPr>
        <w:pStyle w:val="Normal"/>
        <w:spacing w:lineRule="auto" w:line="218"/>
        <w:ind w:firstLine="426"/>
        <w:jc w:val="both"/>
        <w:rPr/>
      </w:pPr>
      <w:r>
        <w:rPr/>
        <w:t>Врачи меня тщательно обследовали и нашли, что я в превосходном состоянии. Я готов повторить этот экспе</w:t>
        <w:softHyphen/>
        <w:t>римент в Долине смерти для тех ученых, которые захо</w:t>
        <w:softHyphen/>
        <w:t>тят исследовать влияние соли на организм.</w:t>
      </w:r>
    </w:p>
    <w:p>
      <w:pPr>
        <w:pStyle w:val="Heading2"/>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аргумент в пользу того, что соль не нужна</w:t>
      </w:r>
    </w:p>
    <w:p>
      <w:pPr>
        <w:pStyle w:val="Normal"/>
        <w:spacing w:lineRule="auto" w:line="218" w:before="120" w:after="0"/>
        <w:ind w:firstLine="426"/>
        <w:jc w:val="both"/>
        <w:rPr/>
      </w:pPr>
      <w:r>
        <w:rPr/>
        <w:t>Немецкий африканский корпус Роммеля потерпел в Египте тяжелое поражение при Эль-Аламейне, он отступал сотни миль по безжизненной пустыне. Но когда военные действия были закончены, англичане увидели, что капитулировавшие войска находятся в хорошем состоянии, хотя нацистские солдаты не были снабжены запасом солевых таблеток. Эта история, как и моя собственная под жарким солнцем Долины смерти в Калифорнии, подтверждает данные многих экспери</w:t>
        <w:softHyphen/>
        <w:t>ментов, проведенных учеными в условиях пустыни без дополнительного солевого питания.</w:t>
      </w:r>
    </w:p>
    <w:p>
      <w:pPr>
        <w:pStyle w:val="Normal"/>
        <w:ind w:firstLine="426"/>
        <w:jc w:val="both"/>
        <w:rPr/>
      </w:pPr>
      <w:r>
        <w:rPr/>
        <w:t>Судя по научным данным, происходит следующее: после нескольких дней акклиматизации человек пере</w:t>
        <w:softHyphen/>
        <w:t>стает терять соль при потоотделении. Вероятно, происходит адаптация физиологических механизмов, ко</w:t>
        <w:softHyphen/>
        <w:t>торые предотвращают потерю натрия. Хорошее состоя</w:t>
        <w:softHyphen/>
        <w:t>ние людей в обычных погодных условиях при малосолевом питании также показывает, что необходимость в солевых таблетках при жаркой погоде сильно преувеличена.</w:t>
      </w:r>
    </w:p>
    <w:p>
      <w:pPr>
        <w:pStyle w:val="Normal"/>
        <w:ind w:firstLine="426"/>
        <w:jc w:val="both"/>
        <w:rPr/>
      </w:pPr>
      <w:r>
        <w:rPr/>
      </w:r>
    </w:p>
    <w:p>
      <w:pPr>
        <w:pStyle w:val="FR1"/>
        <w:spacing w:lineRule="auto" w:line="240"/>
        <w:ind w:left="0" w:firstLine="426"/>
        <w:jc w:val="both"/>
        <w:rPr/>
      </w:pPr>
      <w:r>
        <w:rPr>
          <w:rFonts w:eastAsia="Arial Cyr" w:cs="Arial Cyr" w:ascii="Arial Cyr" w:hAnsi="Arial Cyr"/>
          <w:sz w:val="18"/>
          <w:szCs w:val="18"/>
        </w:rPr>
        <w:t>Привычка — вторая натура</w:t>
      </w:r>
      <w:r>
        <w:rPr>
          <w:rFonts w:eastAsia="Arial Cyr" w:cs="Arial Cyr" w:ascii="Arial Cyr" w:hAnsi="Arial Cyr"/>
          <w:sz w:val="24"/>
          <w:szCs w:val="24"/>
        </w:rPr>
        <w:t>.</w:t>
      </w:r>
    </w:p>
    <w:p>
      <w:pPr>
        <w:pStyle w:val="FR1"/>
        <w:spacing w:lineRule="auto" w:line="240"/>
        <w:ind w:left="0"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18"/>
        <w:ind w:firstLine="426"/>
        <w:jc w:val="both"/>
        <w:rPr/>
      </w:pPr>
      <w:r>
        <w:rPr/>
        <w:t>Естественного натрия вполне достаточно в овощах, рыбе, мясе и других продуктах, даже если их никак не обрабатывали солью. Этот натуральный натрий вполне может удовлетворить нормальные потребности организма. Подтверждение этому факту можно найти в истории многих народов, которые никогда не исполь</w:t>
        <w:softHyphen/>
        <w:t>зовали соль.</w:t>
      </w:r>
    </w:p>
    <w:p>
      <w:pPr>
        <w:pStyle w:val="Normal"/>
        <w:spacing w:lineRule="auto" w:line="218"/>
        <w:ind w:firstLine="426"/>
        <w:jc w:val="both"/>
        <w:rPr/>
      </w:pPr>
      <w:r>
        <w:rPr/>
        <w:t>Американские индейцы до прихода европейцев со</w:t>
        <w:softHyphen/>
        <w:t>вершенно ничего не знали о соли. Колумб и все великие исследователи Нового Света находили физическое со</w:t>
        <w:softHyphen/>
        <w:t>стояние индейцев великолепным. Вырождение тузем</w:t>
        <w:softHyphen/>
        <w:t>цев всегда начиналось после знакомства с солью, алко</w:t>
        <w:softHyphen/>
        <w:t>голем и противоестественной пищей.</w:t>
      </w:r>
    </w:p>
    <w:p>
      <w:pPr>
        <w:pStyle w:val="Normal"/>
        <w:spacing w:lineRule="auto" w:line="218"/>
        <w:ind w:firstLine="426"/>
        <w:jc w:val="both"/>
        <w:rPr/>
      </w:pPr>
      <w:r>
        <w:rPr/>
        <w:t>Я участвовал в более чем 13 экспедициях в самые примитивные уголки Земли и нигде не видел, чтобы туземцы потребляли соль. Поэтому никто из них не страдал от гипертонии. Действительно, независимо от возраста артериальное давление у них составляет 120 на 80, что считается превосходным. Они также не стра</w:t>
        <w:softHyphen/>
        <w:t>дают ни от болезней сердца, ни от болезней почек.</w:t>
      </w:r>
    </w:p>
    <w:p>
      <w:pPr>
        <w:pStyle w:val="Normal"/>
        <w:spacing w:before="280" w:after="0"/>
        <w:ind w:firstLine="426"/>
        <w:jc w:val="both"/>
        <w:rPr>
          <w:b/>
          <w:b/>
          <w:bCs/>
        </w:rPr>
      </w:pPr>
      <w:r>
        <w:rPr>
          <w:b/>
          <w:bCs/>
        </w:rPr>
        <w:t>Сколько соли нужно человеку в день?</w:t>
      </w:r>
    </w:p>
    <w:p>
      <w:pPr>
        <w:pStyle w:val="Normal"/>
        <w:spacing w:lineRule="auto" w:line="218" w:before="140" w:after="0"/>
        <w:ind w:firstLine="426"/>
        <w:jc w:val="both"/>
        <w:rPr/>
      </w:pPr>
      <w:r>
        <w:rPr/>
        <w:t>По этому поводу выполнено немало исследований. Мнения ученых колеблются: от 0, 5 до 1 г соли в день. Эта доза может быть усвоена организмом. Средний американец, любитель соли, превышает эту норму в 15— 30 раз.</w:t>
      </w:r>
    </w:p>
    <w:p>
      <w:pPr>
        <w:pStyle w:val="Normal"/>
        <w:spacing w:lineRule="auto" w:line="218"/>
        <w:ind w:firstLine="426"/>
        <w:jc w:val="both"/>
        <w:rPr/>
      </w:pPr>
      <w:r>
        <w:rPr/>
        <w:t>Эта ужасающе высокая цифра объясняется огромным количеством соли, которая содержится почти во всех «готовых» продуктах. Она есть в хлебе, сыре, мясных продуктах (ветчине, беконе, тушенке), консервированных овощах и в сотнях других продуктов.</w:t>
      </w:r>
    </w:p>
    <w:p>
      <w:pPr>
        <w:pStyle w:val="Normal"/>
        <w:spacing w:lineRule="auto" w:line="218"/>
        <w:ind w:firstLine="426"/>
        <w:jc w:val="both"/>
        <w:rPr/>
      </w:pPr>
      <w:r>
        <w:rPr/>
        <w:t>У негров из южных штатов самое высокое кровяное давление в Соединенных Штатах, а факты показывают, что для большинства из них соль является важным компонентом пищи, особенно часто они едят соленую свинину. Я родился и вырос в Вирджинии, и многие из моих родственников страдали от гипертонии. Они рано умерли от инфаркта или почечных заболеваний, так как были большими любителями соленой свинины, ветчины и бекона. В каждое блюдо добавлялось много соли. Уже к 30 годам они постоянно болели, суставы их были очень плохи. Этому способствовал высокосолевой рацион обычного южанина.</w:t>
      </w:r>
    </w:p>
    <w:p>
      <w:pPr>
        <w:pStyle w:val="Normal"/>
        <w:spacing w:lineRule="auto" w:line="218"/>
        <w:ind w:firstLine="426"/>
        <w:jc w:val="both"/>
        <w:rPr/>
      </w:pPr>
      <w:r>
        <w:rPr/>
      </w:r>
    </w:p>
    <w:p>
      <w:pPr>
        <w:pStyle w:val="FR1"/>
        <w:spacing w:lineRule="auto" w:line="259"/>
        <w:ind w:left="0" w:firstLine="426"/>
        <w:jc w:val="both"/>
        <w:rPr>
          <w:rFonts w:ascii="Arial Cyr" w:hAnsi="Arial Cyr" w:eastAsia="Arial Cyr" w:cs="Arial Cyr"/>
          <w:sz w:val="18"/>
          <w:szCs w:val="18"/>
        </w:rPr>
      </w:pPr>
      <w:r>
        <w:rPr>
          <w:rFonts w:eastAsia="Arial Cyr" w:cs="Arial Cyr" w:ascii="Arial Cyr" w:hAnsi="Arial Cyr"/>
          <w:sz w:val="18"/>
          <w:szCs w:val="18"/>
        </w:rPr>
        <w:t>Лучший способ продлить жизнь — не укорачивать ее.</w:t>
      </w:r>
    </w:p>
    <w:p>
      <w:pPr>
        <w:pStyle w:val="FR1"/>
        <w:spacing w:lineRule="auto" w:line="259"/>
        <w:ind w:left="0"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18"/>
        <w:ind w:firstLine="426"/>
        <w:jc w:val="both"/>
        <w:rPr/>
      </w:pPr>
      <w:r>
        <w:rPr/>
        <w:t>Трагический случай, связанный с нарушением со</w:t>
        <w:softHyphen/>
        <w:t>левого баланса, произошел в госпитале Бингхэмптона (штат Нью-Йорк), где от передозировки соли погибло много детей. Сверхдоза соли может убить ребенка до</w:t>
        <w:softHyphen/>
        <w:t>вольно быстро. Организму необходим естественный натрий, а не солевые таблетки, которые есть не что иное, как неорганический минерал. Вы можете полу</w:t>
        <w:softHyphen/>
        <w:t>чить натуральный натрий, который природа заготовила в свекле, сельдерее, моркови, картофеле, репе, морской капусте, кресс-салате и других натуральных про</w:t>
        <w:softHyphen/>
        <w:t>дуктах. Помните, что минералы могут быть усвоены нашими клетками только в виде органической пищи.</w:t>
      </w:r>
    </w:p>
    <w:p>
      <w:pPr>
        <w:pStyle w:val="Normal"/>
        <w:spacing w:lineRule="auto" w:line="218"/>
        <w:ind w:firstLine="426"/>
        <w:jc w:val="both"/>
        <w:rPr/>
      </w:pPr>
      <w:r>
        <w:rPr/>
      </w:r>
    </w:p>
    <w:p>
      <w:pPr>
        <w:pStyle w:val="Heading2"/>
        <w:spacing w:before="0"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едение соли из клеток и тканей при голодании</w:t>
      </w:r>
    </w:p>
    <w:p>
      <w:pPr>
        <w:pStyle w:val="Normal"/>
        <w:spacing w:lineRule="auto" w:line="218" w:before="120" w:after="0"/>
        <w:ind w:firstLine="426"/>
        <w:jc w:val="both"/>
        <w:rPr/>
      </w:pPr>
      <w:r>
        <w:rPr/>
        <w:t>У меня пятидесятилетний практический и научный опыт применения рационального голодания. И я обна</w:t>
        <w:softHyphen/>
        <w:t>ружил, что даже четырехдневное голодание позволяет вывести соль из организма.</w:t>
      </w:r>
    </w:p>
    <w:p>
      <w:pPr>
        <w:pStyle w:val="Normal"/>
        <w:spacing w:lineRule="auto" w:line="218"/>
        <w:ind w:firstLine="426"/>
        <w:jc w:val="both"/>
        <w:rPr/>
      </w:pPr>
      <w:r>
        <w:rPr/>
        <w:t>Обнаружить это помогает анализ мочи. Поголодайте четыре дня, употребляя дистиллированную воду. Ничего не должно попасть в ваш организм за эти четыре дня, кроме дистиллированной воды, которую можно нить сколько угодно.</w:t>
      </w:r>
    </w:p>
    <w:p>
      <w:pPr>
        <w:pStyle w:val="Normal"/>
        <w:spacing w:lineRule="auto" w:line="218"/>
        <w:ind w:firstLine="426"/>
        <w:jc w:val="both"/>
        <w:rPr/>
      </w:pPr>
      <w:r>
        <w:rPr/>
        <w:t>Соберите первую утреннюю мочу. Поставьте бутылку с мочой в прохладное место и храните в течение двух или трех недель, затем посмотрите ее на свет. Вы увидите концентрированный хлорид натрия на дне бутылки вместе с другими побочными продуктами жизнедеятельности. Когда эта соль уйдет из организма, насколь</w:t>
        <w:softHyphen/>
        <w:t>ко свободнее будут работать почки! Перестанет пере</w:t>
        <w:softHyphen/>
        <w:t>сыхать рот, прекратится ненормальная жажда. Обратите внимание на упругость кожи, тонус мышц. Вы будете выглядеть моложе и стройнее. Припухлости исчезнут. Первое, от чего организм избавляется во время голода</w:t>
        <w:softHyphen/>
        <w:t>ния,— это соль и связанная с ней полнота.</w:t>
      </w:r>
    </w:p>
    <w:p>
      <w:pPr>
        <w:pStyle w:val="Normal"/>
        <w:spacing w:lineRule="auto" w:line="218"/>
        <w:ind w:firstLine="426"/>
        <w:jc w:val="both"/>
        <w:rPr/>
      </w:pPr>
      <w:r>
        <w:rPr/>
        <w:t>Вы с трудом поверите своим глазам. За время голодания с вами произойдет чудесное превращение. Мо</w:t>
        <w:softHyphen/>
        <w:t>гущественная жизненная энергия, которая обычно рас</w:t>
        <w:softHyphen/>
        <w:t>трачивается на переваривание пищи, теперь исполь</w:t>
        <w:softHyphen/>
        <w:t>зуется только для очищения каждого уголка вашего организма, для удаления вредных продуктов, ядов, которые накапливались в клетках и тканях тела. Про</w:t>
        <w:softHyphen/>
        <w:t>исходит омоложение каждой клетки. После четырех дней очистки от соли постарайтесь и впредь ее не по</w:t>
        <w:softHyphen/>
        <w:t>треблять. Хотя сделать это довольно трудно. Ведь, как я уже говорил, во всех покупаемых продуктах имеется «скрытая соль».</w:t>
      </w:r>
    </w:p>
    <w:p>
      <w:pPr>
        <w:pStyle w:val="Normal"/>
        <w:spacing w:lineRule="auto" w:line="218"/>
        <w:ind w:firstLine="426"/>
        <w:jc w:val="both"/>
        <w:rPr/>
      </w:pPr>
      <w:r>
        <w:rPr/>
        <w:t>Для еженедельной очистки от соли поможет 24— 36-часовое голодание. Мне особенно трудно бывает избегать «скрытой соли», так как я часто путешествую с лекциями и научными экспериментами. Правда, в ре</w:t>
        <w:softHyphen/>
        <w:t>сторанах, на океанских лайнерах, самолетах и поездах я всегда прошу: «Без соли, пожалуйста!» Я чувствую, что мое еженедельное голодание в течение 24—36 часов помогает мне.</w:t>
      </w:r>
    </w:p>
    <w:p>
      <w:pPr>
        <w:pStyle w:val="Normal"/>
        <w:spacing w:lineRule="auto" w:line="218"/>
        <w:ind w:firstLine="426"/>
        <w:jc w:val="both"/>
        <w:rPr/>
      </w:pPr>
      <w:r>
        <w:rPr/>
        <w:t>Я никогда не добавляю соль в пищу. Соль вообще не используется в доме Брэгга! Мы приправляем пищу травами и чесноком, которые являются естественными природными добавками. Они придают пикантность еде. Насколько же лучше вы сможете выглядеть и чувство</w:t>
        <w:softHyphen/>
        <w:t>вать себя при голодании и бессолевой диете!</w:t>
      </w:r>
    </w:p>
    <w:p>
      <w:pPr>
        <w:pStyle w:val="Normal"/>
        <w:spacing w:lineRule="auto" w:line="218"/>
        <w:ind w:firstLine="426"/>
        <w:jc w:val="both"/>
        <w:rPr>
          <w:b/>
          <w:b/>
          <w:bCs/>
        </w:rPr>
      </w:pPr>
      <w:r>
        <w:rPr>
          <w:b/>
          <w:bCs/>
        </w:rPr>
      </w:r>
    </w:p>
    <w:p>
      <w:pPr>
        <w:pStyle w:val="Normal"/>
        <w:spacing w:lineRule="auto" w:line="218"/>
        <w:ind w:firstLine="426"/>
        <w:jc w:val="both"/>
        <w:rPr>
          <w:b/>
          <w:b/>
          <w:bCs/>
        </w:rPr>
      </w:pPr>
      <w:r>
        <w:rPr>
          <w:b/>
          <w:bCs/>
        </w:rPr>
        <w:t>Голодание — это великий чистильщик, но не лекарство от болезней</w:t>
      </w:r>
    </w:p>
    <w:p>
      <w:pPr>
        <w:pStyle w:val="Normal"/>
        <w:spacing w:before="140" w:after="0"/>
        <w:ind w:firstLine="426"/>
        <w:jc w:val="both"/>
        <w:rPr/>
      </w:pPr>
      <w:r>
        <w:rPr/>
        <w:t>Люди часто спрашивают меня устно и в письмах: «Сможет ли голодание вылечить меня от той или иной болезни?» Хочу быть четко и ясно понятым: я не рекомендую голодание как лекарство от болезней! Я не занимаюсь лечением. Я не верю ни в какие лекарства, кроме природы. Все, что мы можем сделать, это укрепить жизненные силы таким образом, чтобы лечение болез</w:t>
        <w:softHyphen/>
        <w:t>ней стало сугубо внутренним делом самого организма. Я учу вас голодать, чтобы еще больше и больше укреп</w:t>
        <w:softHyphen/>
        <w:t>лять ваши жизненные силы для преодоления слабости.</w:t>
      </w:r>
    </w:p>
    <w:p>
      <w:pPr>
        <w:pStyle w:val="Normal"/>
        <w:spacing w:before="240" w:after="0"/>
        <w:ind w:firstLine="426"/>
        <w:jc w:val="both"/>
        <w:rPr>
          <w:b/>
          <w:b/>
          <w:bCs/>
        </w:rPr>
      </w:pPr>
      <w:r>
        <w:rPr>
          <w:b/>
          <w:bCs/>
        </w:rPr>
        <w:t>Как объясняется упадок сил</w:t>
      </w:r>
    </w:p>
    <w:p>
      <w:pPr>
        <w:pStyle w:val="Normal"/>
        <w:spacing w:lineRule="auto" w:line="218" w:before="140" w:after="0"/>
        <w:ind w:firstLine="426"/>
        <w:jc w:val="both"/>
        <w:rPr/>
      </w:pPr>
      <w:r>
        <w:rPr/>
        <w:t>Мы живем в безумном, сумасшедшем мире. Требо</w:t>
        <w:softHyphen/>
        <w:t>вания, предъявляемые цивилизацией к человеческой энергии, огромны. Мы должны поддерживать стандарт</w:t>
        <w:softHyphen/>
        <w:t>ный образ жизни, должны занимать определенное по</w:t>
        <w:softHyphen/>
        <w:t>ложение среди родственников и друзей. Долг — это жестокий властелин. Мы обязаны ему подчиняться. Каждый час бодрствования требует огромной отдачи жизненных сил, чтобы заработать на содержание семьи, вести машину по перегруженной трассе, отвечать за свою работу или работать по дому, воспитывать детей, исполнять общественный и гражданский долг. Тысячи дел, которые требуют энергии и еще энергии! Энер</w:t>
        <w:softHyphen/>
        <w:t>гия — это весьма ценная вещь, но ее нельзя упаковать в бутылку или в коробку и купить. Многие думают, что ее можно заполучить в лекарствах, алкоголе, табаке, кофе, чае, пепси-коле, но они ошибаются. Энергия — это награда за жизнь, как можно более близкую к есте</w:t>
        <w:softHyphen/>
        <w:t>ственной.</w:t>
      </w:r>
    </w:p>
    <w:p>
      <w:pPr>
        <w:pStyle w:val="Normal"/>
        <w:spacing w:lineRule="auto" w:line="218" w:before="180" w:after="0"/>
        <w:ind w:firstLine="426"/>
        <w:jc w:val="both"/>
        <w:rPr>
          <w:b/>
          <w:b/>
          <w:bCs/>
        </w:rPr>
      </w:pPr>
      <w:r>
        <w:rPr>
          <w:b/>
          <w:bCs/>
        </w:rPr>
        <w:t>За дурные привычки мы наказаны, а за добрые — вознаграждены</w:t>
      </w:r>
    </w:p>
    <w:p>
      <w:pPr>
        <w:pStyle w:val="Normal"/>
        <w:spacing w:lineRule="auto" w:line="218" w:before="140" w:after="0"/>
        <w:ind w:firstLine="426"/>
        <w:jc w:val="both"/>
        <w:rPr/>
      </w:pPr>
      <w:r>
        <w:rPr/>
        <w:t>Ведь именно из-за дурных привычек начинаются упадок сил и болезни организма. Дурные привычки ослабляют нас, запасы энергии уменьшаются, и насту</w:t>
        <w:softHyphen/>
        <w:t>пает ослабление организма, у вас не хватает энергии для полной очистки организма. Снижение энергии ведет к замедлению деятельности всей системы выделения: кишечника, почек, кожи и легких. У этих органов не хватает энергии, чтобы функционировать на полную мощность. И тогда яды разного рода не выво</w:t>
        <w:softHyphen/>
        <w:t>дятся полностью из организма, постепенно накаплива</w:t>
        <w:softHyphen/>
        <w:t>ются и приносят страшный вред.</w:t>
      </w:r>
    </w:p>
    <w:p>
      <w:pPr>
        <w:pStyle w:val="Normal"/>
        <w:spacing w:lineRule="auto" w:line="218"/>
        <w:ind w:firstLine="426"/>
        <w:jc w:val="both"/>
        <w:rPr/>
      </w:pPr>
      <w:r>
        <w:rPr/>
        <w:t>Яды концентрируются в различных частях организ</w:t>
        <w:softHyphen/>
        <w:t>ма, воздействуют на нервную систему, и вы страдаете от болей. Это сигналы природы, которая предупреж</w:t>
        <w:softHyphen/>
        <w:t>дает вас о том, что вы живете не по тем законам, кото</w:t>
        <w:softHyphen/>
        <w:t>рые она предписала вам в заботе о вашем благополу</w:t>
        <w:softHyphen/>
        <w:t>чии. Но вы вините в случившемся что угодно, вместо того чтобы обратиться к истинной причине неприят</w:t>
        <w:softHyphen/>
        <w:t>ностей.</w:t>
      </w:r>
    </w:p>
    <w:p>
      <w:pPr>
        <w:pStyle w:val="Normal"/>
        <w:spacing w:lineRule="auto" w:line="218" w:before="180" w:after="0"/>
        <w:ind w:firstLine="426"/>
        <w:jc w:val="both"/>
        <w:rPr>
          <w:b/>
          <w:b/>
          <w:bCs/>
        </w:rPr>
      </w:pPr>
      <w:r>
        <w:rPr>
          <w:b/>
          <w:bCs/>
        </w:rPr>
        <w:t>Люди никогда не винят себя в своих неприятностях</w:t>
      </w:r>
    </w:p>
    <w:p>
      <w:pPr>
        <w:pStyle w:val="Normal"/>
        <w:spacing w:lineRule="auto" w:line="218" w:before="140" w:after="0"/>
        <w:ind w:firstLine="426"/>
        <w:jc w:val="both"/>
        <w:rPr/>
      </w:pPr>
      <w:r>
        <w:rPr/>
        <w:t>«Нет,— говорят они, - я простудился, я переуто</w:t>
        <w:softHyphen/>
        <w:t>мился, я чувствую себя хуже, потому что я старею». Выискиваются оправдания за оправданием, но никогда не называется истинная причина — они сами! Вы и только вы сами отвечаете за ваши боли и болезни, за ваше преждевременное старение.</w:t>
      </w:r>
    </w:p>
    <w:p>
      <w:pPr>
        <w:pStyle w:val="Normal"/>
        <w:spacing w:lineRule="auto" w:line="218"/>
        <w:ind w:firstLine="426"/>
        <w:jc w:val="both"/>
        <w:rPr/>
      </w:pPr>
      <w:r>
        <w:rPr/>
        <w:t>Ведя неправильный образ жизни, вы ослабляете себя. Уровень ваших жизненных сил снижается, яды не уходят из организма. Они мучают вас, отзываясь болезнями тех органов, в которых сконцентрированы. Но боль на самом деле происходит от вашего образа жизни. Не вините никого и ничего, кроме себя самого. Вы ослабили свой организм, и ядовитые вещества, происходящие из множества источников, отравляют вас. Укрепите ваши жизненные силы путем голодания и естественного образа жизни, и слабость отступит!</w:t>
      </w:r>
    </w:p>
    <w:p>
      <w:pPr>
        <w:pStyle w:val="Normal"/>
        <w:spacing w:lineRule="auto" w:line="218"/>
        <w:ind w:firstLine="426"/>
        <w:jc w:val="both"/>
        <w:rPr/>
      </w:pPr>
      <w:r>
        <w:rPr/>
        <w:t>Беспорядочный образ жизни — вот истинная при</w:t>
        <w:softHyphen/>
        <w:t>чина вашего плохого самочувствия, слабости, измотанности, преждевременного старения и целого набора всяких болячек, которые могут превратить вас в жал</w:t>
        <w:softHyphen/>
        <w:t>кую развалину. Хотелось бы, чтобы вы уяснили это раз и навсегда.</w:t>
      </w:r>
    </w:p>
    <w:p>
      <w:pPr>
        <w:pStyle w:val="Normal"/>
        <w:spacing w:lineRule="auto" w:line="218"/>
        <w:ind w:firstLine="426"/>
        <w:jc w:val="both"/>
        <w:rPr/>
      </w:pPr>
      <w:r>
        <w:rPr/>
        <w:t>Живя так, как назначила природа, вы начинаете омолаживать себя! Многие думают, что можно безна</w:t>
        <w:softHyphen/>
        <w:t>казанно пытаться нарушить все хорошие и справедли</w:t>
        <w:softHyphen/>
        <w:t>вые законы здорового образа жизни, предписанные природой. Как они неправы! Вы не можете переступить через естественные законы. Это сломает вас. Вы можете думать, что вы превзошли все законы природы, но потом вам предстоит взывать к медицине, чтобы она заменила природу и свершила чудо.</w:t>
      </w:r>
    </w:p>
    <w:p>
      <w:pPr>
        <w:pStyle w:val="Normal"/>
        <w:spacing w:before="220" w:after="0"/>
        <w:ind w:firstLine="426"/>
        <w:jc w:val="both"/>
        <w:rPr>
          <w:b/>
          <w:b/>
          <w:bCs/>
        </w:rPr>
      </w:pPr>
      <w:r>
        <w:rPr>
          <w:b/>
          <w:bCs/>
        </w:rPr>
        <w:t>Чудо содержится в вас</w:t>
      </w:r>
    </w:p>
    <w:p>
      <w:pPr>
        <w:pStyle w:val="Normal"/>
        <w:spacing w:lineRule="auto" w:line="218" w:before="120" w:after="0"/>
        <w:ind w:firstLine="426"/>
        <w:jc w:val="both"/>
        <w:rPr/>
      </w:pPr>
      <w:r>
        <w:rPr/>
        <w:t>Человеку свойственно мечтать о чуде! Не изведав реальных достижений естественного питания, физи</w:t>
        <w:softHyphen/>
        <w:t>ческих упражнений и голодания, которые сами по себе удивительны, он ищет чудеса в сферах, которые понять не в состоянии.</w:t>
      </w:r>
    </w:p>
    <w:p>
      <w:pPr>
        <w:pStyle w:val="Normal"/>
        <w:spacing w:lineRule="auto" w:line="218"/>
        <w:ind w:firstLine="426"/>
        <w:jc w:val="both"/>
        <w:rPr/>
      </w:pPr>
      <w:r>
        <w:rPr/>
        <w:t>Следовать великим законам природы довольно просто. Люди, страдающие от болезней, преждевременно стареющие, мечтают о быстром и легком пути к здоровью и молодости. Помните: здоровье надо заработать! Его нельзя купить. Никто не продаст его вам. Я полон здоровья и энергии именно потому, что изучаю законы природы и следую им. Законы естественного питания, законы самоочищения голоданием, физические упраж</w:t>
        <w:softHyphen/>
        <w:t>нения — именно это приводит к жизни без старости.</w:t>
      </w:r>
    </w:p>
    <w:p>
      <w:pPr>
        <w:pStyle w:val="Normal"/>
        <w:spacing w:before="220" w:after="0"/>
        <w:ind w:firstLine="426"/>
        <w:jc w:val="both"/>
        <w:rPr>
          <w:b/>
          <w:b/>
          <w:bCs/>
        </w:rPr>
      </w:pPr>
      <w:r>
        <w:rPr>
          <w:b/>
          <w:bCs/>
        </w:rPr>
        <w:t>Есть ли у вас вредные привычки?</w:t>
      </w:r>
    </w:p>
    <w:p>
      <w:pPr>
        <w:pStyle w:val="Normal"/>
        <w:spacing w:lineRule="auto" w:line="218" w:before="140" w:after="0"/>
        <w:ind w:firstLine="426"/>
        <w:jc w:val="both"/>
        <w:rPr/>
      </w:pPr>
      <w:r>
        <w:rPr/>
        <w:t>Едите ли вы соль или соленую пищу? Пьете ли вы кофе? Курите? Употребляете ли алкогольные напитки? Пользуетесь ли рафинированным белым сахаром или иными продуктами с этим безжизненным веществом? Какая девитаминизированная и деминерализованная пища отравляет ваш организм? Обладаете ли вы сильной волей? Что руководит вашим телом? Плохие привычки? Или разум управляет вашими желаниями? Помните:</w:t>
      </w:r>
    </w:p>
    <w:p>
      <w:pPr>
        <w:pStyle w:val="Normal"/>
        <w:spacing w:lineRule="auto" w:line="218"/>
        <w:ind w:firstLine="426"/>
        <w:jc w:val="both"/>
        <w:rPr/>
      </w:pPr>
      <w:r>
        <w:rPr/>
        <w:t>ПЛОТЬ ГЛУПА. Тело не может думать за вас. Только усилием разума вы преодолеете свои дурные привычки, за которые держится бессловесное тело. Если вы дей</w:t>
        <w:softHyphen/>
        <w:t>ствительно хотите обладать сверхэнергией, славным здоровьем, редкой силой и крепкими нервами — всем, чем можно гордиться,— сегодня же начинайте работать вместе с природой, а не против нее!</w:t>
      </w:r>
    </w:p>
    <w:p>
      <w:pPr>
        <w:pStyle w:val="Normal"/>
        <w:spacing w:lineRule="auto" w:line="218"/>
        <w:ind w:firstLine="426"/>
        <w:jc w:val="both"/>
        <w:rPr/>
      </w:pPr>
      <w:r>
        <w:rPr/>
        <w:t>Голодание — это ключи от кладовой, где природа хранит энергию. Голодание достигает каждой клетки, каждого органа и генерирует жизненные силы. Никто не сделает этого за вас! Это должны сделать только вы. Никто не сможет питаться вместо вас. А я верю, что 99 процентов всех болезней происходит от неправиль</w:t>
        <w:softHyphen/>
        <w:t>ного и неестественного питания.</w:t>
      </w:r>
    </w:p>
    <w:p>
      <w:pPr>
        <w:pStyle w:val="Normal"/>
        <w:ind w:firstLine="426"/>
        <w:jc w:val="both"/>
        <w:rPr/>
      </w:pPr>
      <w:r>
        <w:rPr/>
        <w:t>Эффективность работы любой машины зависит от количества и качества той энергии, которую она по</w:t>
        <w:softHyphen/>
        <w:t>требляет. То же относится и к человеческому орга</w:t>
        <w:softHyphen/>
        <w:t>низму.</w:t>
      </w:r>
    </w:p>
    <w:p>
      <w:pPr>
        <w:pStyle w:val="Normal"/>
        <w:spacing w:lineRule="auto" w:line="218"/>
        <w:ind w:firstLine="426"/>
        <w:jc w:val="both"/>
        <w:rPr/>
      </w:pPr>
      <w:r>
        <w:rPr/>
        <w:t>Люди винят в своих болезнях и преждевременном старении все что угодно, но только не пищу. Поэтому причина всех страданий остается для них тайной. Обыч</w:t>
        <w:softHyphen/>
        <w:t>но человек не знает, как ужасно загрязнен его организм из-за многих лет переедания, из-за неиспользования очистительного голодания, а также использования безжизненной пищи. Все это, вместе взятое, накапливает в организме ядовитые вещества.</w:t>
      </w:r>
    </w:p>
    <w:p>
      <w:pPr>
        <w:pStyle w:val="Normal"/>
        <w:spacing w:lineRule="auto" w:line="218"/>
        <w:ind w:firstLine="426"/>
        <w:jc w:val="both"/>
        <w:rPr/>
      </w:pPr>
      <w:r>
        <w:rPr/>
        <w:t>Если человека, который хвастает своим здоровьем, посадить на пяти-шестидневный режим голодания с дистиллированной водой, то его организм станет выводить яды с дыханием и мочой, которая обретет темный цвет и жуткий запах. Это определенно доказывает, что организм переполнен  разложившимися невыделен</w:t>
        <w:softHyphen/>
        <w:t>ными веществами, которые попали в него только вместе с питанием.</w:t>
      </w:r>
    </w:p>
    <w:p>
      <w:pPr>
        <w:pStyle w:val="Normal"/>
        <w:spacing w:lineRule="auto" w:line="218"/>
        <w:ind w:firstLine="426"/>
        <w:jc w:val="both"/>
        <w:rPr/>
      </w:pPr>
      <w:r>
        <w:rPr/>
        <w:t>Эти постоянно накапливающиеся яды таят в себе будущие болезни человека. И когда природа захочет извергнуть эти яды, она избирает «взрыв», который именуют болезнью. В этом случае человек лихорадочно ищет пути, чтобы быстро и легко выздороветь. Един</w:t>
        <w:softHyphen/>
        <w:t>ственное, о чем он не вспоминает,— это голодание.</w:t>
      </w:r>
    </w:p>
    <w:p>
      <w:pPr>
        <w:pStyle w:val="Normal"/>
        <w:spacing w:before="220" w:after="0"/>
        <w:ind w:firstLine="426"/>
        <w:jc w:val="both"/>
        <w:rPr>
          <w:b/>
          <w:b/>
          <w:bCs/>
        </w:rPr>
      </w:pPr>
      <w:r>
        <w:rPr>
          <w:b/>
          <w:bCs/>
        </w:rPr>
        <w:t>Голодание — природный инстинкт</w:t>
      </w:r>
    </w:p>
    <w:p>
      <w:pPr>
        <w:pStyle w:val="Normal"/>
        <w:spacing w:lineRule="auto" w:line="218" w:before="120" w:after="0"/>
        <w:ind w:firstLine="426"/>
        <w:jc w:val="both"/>
        <w:rPr/>
      </w:pPr>
      <w:r>
        <w:rPr/>
        <w:t>Болезнь — это способ, с помощью которого природа показывает, что ваш организм переполнен токсичными веществами и внутренними ядами. У мертвецов болезней не бывает. Проблемы возникают только, если вы живы. Голодая, вы помогаете природе выводить продукты распада и яды, накопившиеся в вашем теле. Это известно каждому дикому животному. Голодание — единствен</w:t>
        <w:softHyphen/>
        <w:t>ный путь, который помогает животному преодолеть физические недуги, одолевающие его. Это чисто жи</w:t>
        <w:softHyphen/>
        <w:t>вотный инстинкт. Мы, люди, так долго жили в условиях цивилизации, что утратили инстинкт: голодать в случае болезни.</w:t>
      </w:r>
    </w:p>
    <w:p>
      <w:pPr>
        <w:pStyle w:val="Normal"/>
        <w:spacing w:lineRule="auto" w:line="218"/>
        <w:ind w:firstLine="426"/>
        <w:jc w:val="both"/>
        <w:rPr/>
      </w:pPr>
      <w:r>
        <w:rPr/>
        <w:t>Вероятно, вы замечали, что при серьезной болезни вы не ощущаете никакого аппетита. Вы испытывает  даже отвращение к пище. А заботливые, но некомпетентные родственники и друзья говорят: «Ешь, чтобы поддержать силы». В тот момент вы меньше всего нуждались в еде, ведь подсознание сигнализировало вам прекратить еду. Природа хотела, чтобы вы поголодали, дабы она могла спокойно потратить энергию для очищения организма. Тихий голос матери-природы трудно услышать и понять. При голодании ваши ощу</w:t>
        <w:softHyphen/>
        <w:t>щения становятся очень острыми. Голодание обостряет разум, настраивает на чуткий голос природы. Я хорошо знаю, насколько лучше начинает работать голова после каждого периода голодания.</w:t>
      </w:r>
    </w:p>
    <w:p>
      <w:pPr>
        <w:pStyle w:val="Normal"/>
        <w:spacing w:before="220" w:after="0"/>
        <w:ind w:firstLine="426"/>
        <w:jc w:val="both"/>
        <w:rPr>
          <w:b/>
          <w:b/>
          <w:bCs/>
        </w:rPr>
      </w:pPr>
      <w:r>
        <w:rPr>
          <w:b/>
          <w:bCs/>
        </w:rPr>
        <w:t>Великие люди тоже голодали</w:t>
      </w:r>
    </w:p>
    <w:p>
      <w:pPr>
        <w:pStyle w:val="Normal"/>
        <w:spacing w:lineRule="auto" w:line="218" w:before="180" w:after="0"/>
        <w:ind w:firstLine="426"/>
        <w:jc w:val="both"/>
        <w:rPr/>
      </w:pPr>
      <w:r>
        <w:rPr/>
        <w:t>В великой Александрии в Египте, во времена, когда она была культурным центром мира, люди должны были голодать в течение 40 дней, прежде чем начать курс обучения у мастера. Иисус Христос голодал 40 дней, долго голодал Будда, так же поступал и Ганди!</w:t>
      </w:r>
    </w:p>
    <w:p>
      <w:pPr>
        <w:pStyle w:val="Normal"/>
        <w:spacing w:lineRule="auto" w:line="218"/>
        <w:ind w:firstLine="426"/>
        <w:jc w:val="both"/>
        <w:rPr/>
      </w:pPr>
      <w:r>
        <w:rPr/>
        <w:t>Все великие духовные пастыри на протяжении всей истории человечества черпали в голодании свои духов</w:t>
        <w:softHyphen/>
        <w:t>ные силы. Причем голодание не только не ухудшило их физическое состояние, но и давало огромную интеллек</w:t>
        <w:softHyphen/>
        <w:t>туальную силу!</w:t>
      </w:r>
    </w:p>
    <w:p>
      <w:pPr>
        <w:pStyle w:val="Normal"/>
        <w:ind w:firstLine="426"/>
        <w:jc w:val="both"/>
        <w:rPr/>
      </w:pPr>
      <w:r>
        <w:rPr/>
        <w:t>Попробуйте непременно сами, и вы убедитесь, насколько острее и продуктивнее стал после голодания ваш разум, насколько быстрее вы стали воспринимать информацию. Обратите внимание, насколько больше вы усвоите при чтении.</w:t>
      </w:r>
    </w:p>
    <w:p>
      <w:pPr>
        <w:pStyle w:val="Normal"/>
        <w:ind w:firstLine="426"/>
        <w:jc w:val="both"/>
        <w:rPr/>
      </w:pPr>
      <w:r>
        <w:rPr/>
      </w:r>
    </w:p>
    <w:p>
      <w:pPr>
        <w:pStyle w:val="FR1"/>
        <w:spacing w:lineRule="auto" w:line="218"/>
        <w:ind w:left="0" w:firstLine="426"/>
        <w:jc w:val="both"/>
        <w:rPr>
          <w:rFonts w:ascii="Arial Cyr" w:hAnsi="Arial Cyr" w:eastAsia="Arial Cyr" w:cs="Arial Cyr"/>
          <w:sz w:val="18"/>
          <w:szCs w:val="18"/>
        </w:rPr>
      </w:pPr>
      <w:r>
        <w:rPr>
          <w:rFonts w:eastAsia="Arial Cyr" w:cs="Arial Cyr" w:ascii="Arial Cyr" w:hAnsi="Arial Cyr"/>
          <w:sz w:val="18"/>
          <w:szCs w:val="18"/>
        </w:rPr>
        <w:t>Кто не ест слишком много, никогда не ленится.</w:t>
      </w:r>
    </w:p>
    <w:p>
      <w:pPr>
        <w:pStyle w:val="FR1"/>
        <w:spacing w:lineRule="auto" w:line="218" w:before="80" w:after="0"/>
        <w:ind w:left="0" w:firstLine="426"/>
        <w:jc w:val="both"/>
        <w:rPr/>
      </w:pPr>
      <w:r>
        <w:rPr>
          <w:rFonts w:eastAsia="Arial Cyr" w:cs="Arial Cyr" w:ascii="Arial Cyr" w:hAnsi="Arial Cyr"/>
          <w:sz w:val="18"/>
          <w:szCs w:val="18"/>
        </w:rPr>
        <w:t>Врата</w:t>
      </w:r>
      <w:r>
        <w:rPr>
          <w:rFonts w:eastAsia="Times New Roman Cyr" w:cs="Times New Roman Cyr" w:ascii="Times New Roman Cyr" w:hAnsi="Times New Roman Cyr"/>
          <w:sz w:val="18"/>
          <w:szCs w:val="18"/>
        </w:rPr>
        <w:t xml:space="preserve"> </w:t>
      </w:r>
      <w:r>
        <w:rPr>
          <w:rFonts w:eastAsia="Arial Cyr" w:cs="Arial Cyr" w:ascii="Arial Cyr" w:hAnsi="Arial Cyr"/>
          <w:sz w:val="18"/>
          <w:szCs w:val="18"/>
        </w:rPr>
        <w:t>мудрости никогда не бывают закрытыми.</w:t>
      </w:r>
    </w:p>
    <w:p>
      <w:pPr>
        <w:pStyle w:val="Normal"/>
        <w:spacing w:before="20" w:after="0"/>
        <w:ind w:firstLine="426"/>
        <w:jc w:val="both"/>
        <w:rPr>
          <w:i/>
          <w:i/>
          <w:iCs/>
        </w:rPr>
      </w:pPr>
      <w:r>
        <w:rPr>
          <w:i/>
          <w:iCs/>
        </w:rPr>
        <w:t>Бенджамин Франклин</w:t>
      </w:r>
    </w:p>
    <w:p>
      <w:pPr>
        <w:pStyle w:val="Normal"/>
        <w:spacing w:before="20" w:after="0"/>
        <w:ind w:firstLine="426"/>
        <w:jc w:val="both"/>
        <w:rPr>
          <w:i/>
          <w:i/>
          <w:iCs/>
        </w:rPr>
      </w:pPr>
      <w:r>
        <w:rPr>
          <w:i/>
          <w:iCs/>
        </w:rPr>
      </w:r>
    </w:p>
    <w:p>
      <w:pPr>
        <w:pStyle w:val="Normal"/>
        <w:ind w:firstLine="426"/>
        <w:jc w:val="both"/>
        <w:rPr>
          <w:b/>
          <w:b/>
          <w:bCs/>
        </w:rPr>
      </w:pPr>
      <w:r>
        <w:rPr>
          <w:b/>
          <w:bCs/>
        </w:rPr>
        <w:t>Враг внутри нас.</w:t>
      </w:r>
    </w:p>
    <w:p>
      <w:pPr>
        <w:pStyle w:val="Normal"/>
        <w:pBdr/>
        <w:spacing w:lineRule="auto" w:line="218" w:before="280" w:after="0"/>
        <w:ind w:firstLine="426"/>
        <w:jc w:val="both"/>
        <w:rPr/>
      </w:pPr>
      <w:r>
        <w:rPr/>
        <w:t>Виктор Гюго поэтично назвал яды в нашем орга</w:t>
        <w:softHyphen/>
        <w:t>низме «змеей, которая сидит в человеке».</w:t>
      </w:r>
    </w:p>
    <w:p>
      <w:pPr>
        <w:pStyle w:val="Normal"/>
        <w:spacing w:lineRule="auto" w:line="218"/>
        <w:ind w:firstLine="426"/>
        <w:jc w:val="both"/>
        <w:rPr/>
      </w:pPr>
      <w:r>
        <w:rPr/>
        <w:t>Хотя эти слова — чисто поэтическая метафора, они содержат гораздо больше правды, чем поэзии.</w:t>
      </w:r>
    </w:p>
    <w:p>
      <w:pPr>
        <w:pStyle w:val="Normal"/>
        <w:spacing w:lineRule="auto" w:line="218"/>
        <w:ind w:firstLine="426"/>
        <w:jc w:val="both"/>
        <w:rPr/>
      </w:pPr>
      <w:r>
        <w:rPr/>
        <w:t>Я склонен признать аутоинтоксикацию худшим, злей</w:t>
        <w:softHyphen/>
        <w:t>шим врагом в борьбе за долголетие против старения. Она даже больше опустошает нас морально, чем физи</w:t>
        <w:softHyphen/>
        <w:t>чески. Это ведь отравление не только тела, но и разума. Даже когда приток энергии возобновляется, у человека может сохраниться ощущение бесполезности всякого притока энергии. Человек в таких случаях часто скло</w:t>
        <w:softHyphen/>
        <w:t>нен говорить себе: «Лучшее в жизни пройдено. Впе</w:t>
        <w:softHyphen/>
        <w:t>реди осталось немного, и одни неприятности. Из жизни ушло так много моих друзей и родственников. Видимо, скоро мой черед». Такие мысли приводят к грустному, депрессивному состоянию и отнюдь не способствуют здоровью и долголетию.</w:t>
      </w:r>
    </w:p>
    <w:p>
      <w:pPr>
        <w:pStyle w:val="Normal"/>
        <w:spacing w:lineRule="auto" w:line="218"/>
        <w:ind w:firstLine="426"/>
        <w:jc w:val="both"/>
        <w:rPr/>
      </w:pPr>
      <w:r>
        <w:rPr/>
        <w:t>Интоксикация сама по себе является величайшим врагом столетия именно из-за обыденности и малой изученности. Болезненное настроение, беспокойство, напряжение, стрессы, нервозность, ненужное возбуж</w:t>
        <w:softHyphen/>
        <w:t>дение свидетельствуют о нездоровом состоянии крови. Обычным для нас должен быть оптимизм, веселость, беззаботность, уверенность в себе. Но даже тогда, когда фортуна соблазнительно улыбается нам, мы порой оста</w:t>
        <w:softHyphen/>
        <w:t>емся грустными и угрюмыми. А вот при неудачах нам случается удивлять всех своей душевной стойкостью. Все эти перепады можно объяснить одним — очищенностью</w:t>
      </w:r>
      <w:r>
        <w:rPr>
          <w:b/>
          <w:bCs/>
        </w:rPr>
        <w:t xml:space="preserve"> или</w:t>
      </w:r>
      <w:r>
        <w:rPr/>
        <w:t xml:space="preserve"> неочищенностью крови.        </w:t>
      </w:r>
    </w:p>
    <w:p>
      <w:pPr>
        <w:pStyle w:val="Normal"/>
        <w:spacing w:lineRule="auto" w:line="218"/>
        <w:ind w:firstLine="426"/>
        <w:jc w:val="both"/>
        <w:rPr/>
      </w:pPr>
      <w:r>
        <w:rPr/>
        <w:t>Я хочу жить 120 лет и даже больше, причем в превосходном физическом состоянии — я люблю жизнь! Каждым днем моей жизни — это чудо! — я управляю сам, я хочу быть хозяином своей жизни и дорожу каж</w:t>
        <w:softHyphen/>
        <w:t>дым прожитым часом!</w:t>
      </w:r>
    </w:p>
    <w:p>
      <w:pPr>
        <w:pStyle w:val="Normal"/>
        <w:spacing w:lineRule="auto" w:line="218"/>
        <w:ind w:firstLine="426"/>
        <w:jc w:val="both"/>
        <w:rPr/>
      </w:pPr>
      <w:r>
        <w:rPr/>
      </w:r>
    </w:p>
    <w:p>
      <w:pPr>
        <w:pStyle w:val="Normal"/>
        <w:ind w:firstLine="426"/>
        <w:jc w:val="both"/>
        <w:rPr>
          <w:b/>
          <w:b/>
          <w:bCs/>
        </w:rPr>
      </w:pPr>
      <w:r>
        <w:rPr>
          <w:b/>
          <w:bCs/>
        </w:rPr>
        <w:t>Темная туча над разумом</w:t>
      </w:r>
    </w:p>
    <w:p>
      <w:pPr>
        <w:pStyle w:val="Normal"/>
        <w:spacing w:before="120" w:after="0"/>
        <w:ind w:firstLine="426"/>
        <w:jc w:val="both"/>
        <w:rPr/>
      </w:pPr>
      <w:r>
        <w:rPr/>
        <w:t>Хуже всего то, что аутоинтоксикация нарастает, аккумулируется. Чтобы одолеть ее, необходимо голодание, правильное естественное голодание и здоровый образ жизни.</w:t>
      </w:r>
    </w:p>
    <w:p>
      <w:pPr>
        <w:pStyle w:val="Normal"/>
        <w:ind w:firstLine="426"/>
        <w:jc w:val="both"/>
        <w:rPr/>
      </w:pPr>
      <w:r>
        <w:rPr/>
        <w:t>Когда организм отравлен, вы становитесь беспри</w:t>
        <w:softHyphen/>
        <w:t>чинно пессимистичны, неспособны преодолеть депрес</w:t>
        <w:softHyphen/>
        <w:t>сию. Но в одно прекрасное утро вы просыпаетесь опять бодрым и здоровым. Потратив немало усилий, вы все же побеждаете врага. Газеты, телевидение, радио — все обещают вам средства, исцеляющие от такой подавленности. Каким из чудесных средств воспользоваться? Помните — чудес не бывает, легких путей, ведущих к полному физическому и духовному здоровью, не существует.</w:t>
      </w:r>
    </w:p>
    <w:p>
      <w:pPr>
        <w:pStyle w:val="Normal"/>
        <w:ind w:firstLine="426"/>
        <w:jc w:val="both"/>
        <w:rPr/>
      </w:pPr>
      <w:r>
        <w:rPr/>
      </w:r>
    </w:p>
    <w:p>
      <w:pPr>
        <w:pStyle w:val="Normal"/>
        <w:spacing w:lineRule="auto" w:line="218"/>
        <w:ind w:firstLine="426"/>
        <w:jc w:val="both"/>
        <w:rPr>
          <w:i/>
          <w:i/>
          <w:iCs/>
        </w:rPr>
      </w:pPr>
      <w:r>
        <w:rPr>
          <w:i/>
          <w:iCs/>
        </w:rPr>
        <w:t>Ваше наказание — вредные привычки,</w:t>
      </w:r>
    </w:p>
    <w:p>
      <w:pPr>
        <w:pStyle w:val="Normal"/>
        <w:spacing w:lineRule="auto" w:line="218"/>
        <w:ind w:firstLine="426"/>
        <w:jc w:val="both"/>
        <w:rPr>
          <w:i/>
          <w:i/>
          <w:iCs/>
        </w:rPr>
      </w:pPr>
      <w:r>
        <w:rPr>
          <w:i/>
          <w:iCs/>
        </w:rPr>
        <w:t xml:space="preserve"> </w:t>
      </w:r>
      <w:r>
        <w:rPr>
          <w:i/>
          <w:iCs/>
        </w:rPr>
        <w:t>ваша величайшая награда — здоровый образ жизни.</w:t>
      </w:r>
    </w:p>
    <w:p>
      <w:pPr>
        <w:pStyle w:val="Normal"/>
        <w:pBdr/>
        <w:spacing w:lineRule="auto" w:line="218" w:before="260" w:after="0"/>
        <w:ind w:firstLine="426"/>
        <w:jc w:val="both"/>
        <w:rPr/>
      </w:pPr>
      <w:r>
        <w:rPr/>
        <w:t>Мать-природа не позволит вам безнаказанно изде</w:t>
        <w:softHyphen/>
        <w:t>ваться над своим организмом. Каждый раз, когда вы наносите удар по вашему телу мертвой и безжизненной пищей, вы платите дорогую цену. Конечно, вы можете принять какой-нибудь допинг для того, чтобы забыться, но не надо быть ребенком и думать, что если проглотить что-нибудь неподходящее, а потом запить лекар</w:t>
        <w:softHyphen/>
        <w:t>ством, то все пройдет. Вы будете дорого платить каждый раз, когда будете превращать ваш желудок в помойную яму. Будут страдать сердце, артерии. Каждая новая интоксикация — это еще один шаг к сокращению вашей жизни. Каждая интоксикация оставляет свой след, и именно поэтому его следует бояться. Не засоряйте свою кровь. Учитесь защищать себя от аутоинтоксикации.</w:t>
      </w:r>
    </w:p>
    <w:p>
      <w:pPr>
        <w:pStyle w:val="Normal"/>
        <w:spacing w:lineRule="auto" w:line="218"/>
        <w:ind w:firstLine="426"/>
        <w:jc w:val="both"/>
        <w:rPr/>
      </w:pPr>
      <w:r>
        <w:rPr/>
        <w:t>Прежде всего заведите привычку проводить полное голодание еженедельно продолжительностью от 24 до 36 часов с употреблением только дистиллированной воды. А в остальные дни ешьте натуральную неотрав</w:t>
        <w:softHyphen/>
        <w:t>ленную пищу. Пусть ваш разум руководит телом. ПЛОТЬ ГЛУПА. Насытить желудок вы можете чем угодно, но теперь, вооруженные здравым смыслом, вы должны питаться разумно. Пусть все, чем вы питаетесь, будет, насколько возможно, ближе к природе!</w:t>
      </w:r>
    </w:p>
    <w:p>
      <w:pPr>
        <w:pStyle w:val="Normal"/>
        <w:spacing w:before="280" w:after="0"/>
        <w:ind w:firstLine="426"/>
        <w:jc w:val="both"/>
        <w:rPr>
          <w:b/>
          <w:b/>
          <w:bCs/>
        </w:rPr>
      </w:pPr>
      <w:r>
        <w:rPr>
          <w:b/>
          <w:bCs/>
        </w:rPr>
        <w:t>Зачем убивать себя так рано?</w:t>
      </w:r>
    </w:p>
    <w:p>
      <w:pPr>
        <w:pStyle w:val="Normal"/>
        <w:spacing w:lineRule="auto" w:line="218" w:before="120" w:after="0"/>
        <w:ind w:firstLine="426"/>
        <w:jc w:val="both"/>
        <w:rPr/>
      </w:pPr>
      <w:r>
        <w:rPr/>
        <w:t>Твердо знайте, что аутоинтоксикация — это наш самый страшный враг. Такова истинная причина почти всех болезней, потому что все они начинаются с отрав</w:t>
        <w:softHyphen/>
        <w:t>ления крови. Это причина болезней, поражающих серд</w:t>
        <w:softHyphen/>
        <w:t>це, печень, почки, суставы и артерии. Отравление яв</w:t>
        <w:softHyphen/>
        <w:t>ляется также непосредственной первопричиной преж</w:t>
        <w:softHyphen/>
        <w:t>девременного старения, причем в большей степени, чем все остальные причины вместе взятые. Поддерживать кровь в чистоте — это лишь половина дела. Вы, кроме того, часто перегружаете желудок, давая ему новую работу, когда он еще не справился с прежней.</w:t>
      </w:r>
    </w:p>
    <w:p>
      <w:pPr>
        <w:pStyle w:val="Normal"/>
        <w:spacing w:lineRule="auto" w:line="218"/>
        <w:ind w:firstLine="426"/>
        <w:jc w:val="both"/>
        <w:rPr/>
      </w:pPr>
      <w:r>
        <w:rPr/>
        <w:t>Вас всегда учили, что надо есть в определенное время. Независимо от того, голодны вы или нет, в обе</w:t>
        <w:softHyphen/>
        <w:t>денное время вы должны себя насыщать. Это ужасный способ питания, совершенно ненаучный, противореча</w:t>
        <w:softHyphen/>
        <w:t>щий всем новейшим открытиям по рациональному пита</w:t>
        <w:softHyphen/>
        <w:t>нию. Я недавно совершил морское путешествие, длив</w:t>
        <w:softHyphen/>
        <w:t>шееся несколько дней. Пассажиров кормили завтраком рано утром в их каютах, а через час или несколько позже их нагружали огромным количеством бекона, ветчины и яиц, горячих булок, гренок, джема, желе, жареного картофеля и большого количества кофе. За</w:t>
        <w:softHyphen/>
        <w:t>тем на палубе была закуска в 11 часов утра. В час пода</w:t>
        <w:softHyphen/>
        <w:t>вался большой обед, в 4 часа пополудни дневной чай с печеньем, в 7 часов вечера большой ужин, а в 11 часов угощенье в буфете. Хотите верьте, хотите нет, но за несколько недель мы похоронили в море 9 человек. Все умерли в результате самоотравления. Аутоинтоксикация! Когда вы переедаете, вы усиливаете процессы брожения и гниения в кишечнике, создаете сдвиг равновесия и тем самым способствуете размножению микробов в своем кишечнике.</w:t>
      </w:r>
    </w:p>
    <w:p>
      <w:pPr>
        <w:pStyle w:val="Heading6"/>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й образ жизни — это медленное самоубийство</w:t>
      </w:r>
    </w:p>
    <w:p>
      <w:pPr>
        <w:pStyle w:val="21"/>
        <w:ind w:firstLine="426"/>
        <w:rPr>
          <w:rFonts w:ascii="Times New Roman Cyr" w:hAnsi="Times New Roman Cyr" w:eastAsia="Times New Roman Cyr" w:cs="Times New Roman Cyr"/>
        </w:rPr>
      </w:pPr>
      <w:r>
        <w:rPr>
          <w:rFonts w:eastAsia="Times New Roman Cyr" w:cs="Times New Roman Cyr" w:ascii="Times New Roman Cyr" w:hAnsi="Times New Roman Cyr"/>
        </w:rPr>
        <w:t>От колыбели вы начинаете обманывать себя, когда вы беззаботно отсчитываете свои годы. Будучи в бла</w:t>
        <w:softHyphen/>
        <w:t>женном неведении, вы сжигаете себя, как свечу, с обоих концов. Иногда вы даже пытаетесь поджечь себя в середине. Мы умираем раньше срока, так как нам недостает здравомыслия.</w:t>
      </w:r>
    </w:p>
    <w:p>
      <w:pPr>
        <w:pStyle w:val="Normal"/>
        <w:spacing w:lineRule="auto" w:line="218"/>
        <w:ind w:firstLine="426"/>
        <w:jc w:val="both"/>
        <w:rPr/>
      </w:pPr>
      <w:r>
        <w:rPr/>
        <w:t>Не сомневаюсь, что человек, родившийся вполне полноценным, живя в соответствии с наукой о здоровье, должен без особого труда доживать до 120 лет!</w:t>
      </w:r>
    </w:p>
    <w:p>
      <w:pPr>
        <w:pStyle w:val="Normal"/>
        <w:spacing w:lineRule="auto" w:line="218"/>
        <w:ind w:firstLine="426"/>
        <w:jc w:val="both"/>
        <w:rPr/>
      </w:pPr>
      <w:r>
        <w:rPr/>
        <w:t>Почему нет? Не существует болезней старости. Есть только одно, что может убить вас. Это какая-то кон</w:t>
        <w:softHyphen/>
        <w:t>кретная болезнь. Но если вы с детства питаетесь пра</w:t>
        <w:softHyphen/>
        <w:t>вильно, голодая раз в неделю и несколько раз в год периодически по десять дней, то резко снижаете веро</w:t>
        <w:softHyphen/>
        <w:t>ятность заболеть смертельной болезнью.</w:t>
      </w:r>
    </w:p>
    <w:p>
      <w:pPr>
        <w:pStyle w:val="Normal"/>
        <w:spacing w:lineRule="auto" w:line="218"/>
        <w:ind w:firstLine="426"/>
        <w:jc w:val="both"/>
        <w:rPr/>
      </w:pPr>
      <w:r>
        <w:rPr/>
        <w:t>Детей в наше время кормят совершенно неправиль</w:t>
        <w:softHyphen/>
        <w:t>но. Во-первых, очень многие матери не кормят детей грудью, те не получают самую необходимую для себя пищу — материнское молоко. Дети получают питание из бутылок и банок, питание, перегруженное рафиниро</w:t>
        <w:softHyphen/>
        <w:t>ванной белой мукой, белым сахаром и смертельно опас</w:t>
        <w:softHyphen/>
        <w:t>ной солью. Разрушение организма современного ребенка начинается с самого рождения. И преждевременная катастрофа становится неизбежной.</w:t>
      </w:r>
    </w:p>
    <w:p>
      <w:pPr>
        <w:pStyle w:val="FR1"/>
        <w:pBdr/>
        <w:spacing w:lineRule="auto" w:line="218" w:before="200" w:after="0"/>
        <w:ind w:left="0" w:firstLine="426"/>
        <w:jc w:val="both"/>
        <w:rPr/>
      </w:pPr>
      <w:r>
        <w:rPr>
          <w:rFonts w:eastAsia="Arial Cyr" w:cs="Arial Cyr" w:ascii="Arial Cyr" w:hAnsi="Arial Cyr"/>
          <w:sz w:val="18"/>
          <w:szCs w:val="18"/>
        </w:rPr>
        <w:t>Девять человек из десяти — само</w:t>
        <w:softHyphen/>
        <w:t>убийцы</w:t>
      </w:r>
      <w:r>
        <w:rPr>
          <w:rFonts w:eastAsia="Arial Cyr" w:cs="Arial Cyr" w:ascii="Arial Cyr" w:hAnsi="Arial Cyr"/>
          <w:sz w:val="24"/>
          <w:szCs w:val="24"/>
        </w:rPr>
        <w:t>.</w:t>
      </w:r>
    </w:p>
    <w:p>
      <w:pPr>
        <w:pStyle w:val="Heading5"/>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Бенджамин Франклин</w:t>
      </w:r>
    </w:p>
    <w:p>
      <w:pPr>
        <w:pStyle w:val="Normal"/>
        <w:pBdr/>
        <w:spacing w:lineRule="auto" w:line="218" w:before="220" w:after="0"/>
        <w:ind w:firstLine="426"/>
        <w:jc w:val="both"/>
        <w:rPr/>
      </w:pPr>
      <w:r>
        <w:rPr/>
        <w:t>Посмотрите вокруг себя, если вы хотите полной ясности в вопросах здоровья. 25 миллионов американ</w:t>
        <w:softHyphen/>
        <w:t>цев лежит в тысячах больниц, разбросанных от Восточ</w:t>
        <w:softHyphen/>
        <w:t>ного до Западного побережья. 300 000 врачей постоянно заняты тем, что стараются спасти этих безнадежно больных людей. 80 000 дантистов не могут выполнить даже одной десятой всей работы, которая необходима американцам.</w:t>
      </w:r>
    </w:p>
    <w:p>
      <w:pPr>
        <w:pStyle w:val="Normal"/>
        <w:spacing w:lineRule="auto" w:line="218"/>
        <w:ind w:firstLine="426"/>
        <w:jc w:val="both"/>
        <w:rPr/>
      </w:pPr>
      <w:r>
        <w:rPr/>
        <w:t>У большинства детей я обнаружил множество гни</w:t>
        <w:softHyphen/>
        <w:t>лых и испорченных зубов. Многие, не достигнув и 20 лет, имеют протезы. Мы безнадежно больная, боль</w:t>
        <w:softHyphen/>
        <w:t>ная нация! Нас обманывают, когда говорят, будто мы живем в здоровой и жизнеспособной стране. Но факты и цифры не лгут. И даже если вы и не переедаете, то, что вы едите, не приносит пользы. Ваша пища является кислотной по своей реакции, вместо того чтобы прояв</w:t>
        <w:softHyphen/>
        <w:t>лять щелочную реакцию. А даже минимальные сведе</w:t>
        <w:softHyphen/>
        <w:t>ния по физиологии, питанию и голоданию могли бы спасти вас. Невежество — страшный враг. Пока вы являетесь ходячей фабрикой по производству микробов, у вас не будет нормальной жизни.</w:t>
      </w:r>
    </w:p>
    <w:p>
      <w:pPr>
        <w:pStyle w:val="Normal"/>
        <w:spacing w:lineRule="auto" w:line="218"/>
        <w:ind w:firstLine="426"/>
        <w:jc w:val="both"/>
        <w:rPr/>
      </w:pPr>
      <w:r>
        <w:rPr/>
      </w:r>
    </w:p>
    <w:p>
      <w:pPr>
        <w:pStyle w:val="Normal"/>
        <w:ind w:firstLine="426"/>
        <w:jc w:val="both"/>
        <w:rPr>
          <w:b/>
          <w:b/>
          <w:bCs/>
        </w:rPr>
      </w:pPr>
      <w:r>
        <w:rPr>
          <w:b/>
          <w:bCs/>
        </w:rPr>
        <w:t>От густо смазанной жиром сковородки</w:t>
      </w:r>
    </w:p>
    <w:p>
      <w:pPr>
        <w:pStyle w:val="Normal"/>
        <w:spacing w:lineRule="auto" w:line="218" w:before="120" w:after="0"/>
        <w:ind w:firstLine="426"/>
        <w:jc w:val="both"/>
        <w:rPr/>
      </w:pPr>
      <w:r>
        <w:rPr/>
        <w:t>Я воспитывался на юге, в Вирджинии. Питался ужасно. Девяносто процентов пищи готовилось на ско</w:t>
        <w:softHyphen/>
        <w:t>вородке: жареные цыплята, жареная ветчина, бекон, картошка, свинина и жареное мясо всякого рода. Я ел густые сметанные подливки, крем, бисквиты и огромное количество пирожков, пирожных и варенья. Когда я вспоминаю прошлое, вижу, что годами страдал от аутоинтоксикации и не знал этого. Помимо всяких возбуждающих средств, я принимал большое количество ядо</w:t>
        <w:softHyphen/>
        <w:t>витых веществ. Чаще всего мое состояние было далеко от того крепкого здоровья, которое я унаследовал от предков.</w:t>
      </w:r>
    </w:p>
    <w:p>
      <w:pPr>
        <w:pStyle w:val="Normal"/>
        <w:spacing w:lineRule="auto" w:line="218"/>
        <w:ind w:firstLine="426"/>
        <w:jc w:val="both"/>
        <w:rPr/>
      </w:pPr>
      <w:r>
        <w:rPr/>
        <w:t>Я обычно спал десять часов вместо восьми по норме, и это было результатом аутоинтоксикации. Даже после долгого сна я просыпался не свежим, а вялым и сонным. Во рту был отвратительный вкус.</w:t>
      </w:r>
    </w:p>
    <w:p>
      <w:pPr>
        <w:pStyle w:val="Normal"/>
        <w:spacing w:lineRule="auto" w:line="218"/>
        <w:ind w:firstLine="426"/>
        <w:jc w:val="both"/>
        <w:rPr/>
      </w:pPr>
      <w:r>
        <w:rPr/>
        <w:t>Большинство людей не живут, а только существу</w:t>
        <w:softHyphen/>
        <w:t>ют. Все они переполнены токсичными веществами так, что жизнь становится для них мукой. Мало кто по утрам встает бодро с нетерпеливым желанием продолжить уди</w:t>
        <w:softHyphen/>
        <w:t>вительные приключения, называемые жизнью.</w:t>
      </w:r>
    </w:p>
    <w:p>
      <w:pPr>
        <w:pStyle w:val="Normal"/>
        <w:spacing w:lineRule="auto" w:line="218"/>
        <w:ind w:firstLine="426"/>
        <w:jc w:val="both"/>
        <w:rPr/>
      </w:pPr>
      <w:r>
        <w:rPr/>
        <w:t>Давайте взглянем на наши спальни, как на места, где мы спим, чтобы подзарядить наши энергетические батареи жизни. Давайте сделаем наши спальни очаровательными и полными покоя, но не позволим красоте этой обстановки затмить красоту рассвета. Не будем пропускать золотые часы, когда солнце начинает свой дневной путь по небу, вставая на востоке. В ранние утренние часы вам кажется, что вы успеете сделать очень много. Поэтому постарайтесь культивировать раннее вставание. Если вы сделаете над собой усилие, то легко добьетесь этого. А после обеда у вас будет время немного поспать — ведь рано вставая, вы увели</w:t>
        <w:softHyphen/>
        <w:t>чиваете свой день.</w:t>
      </w:r>
    </w:p>
    <w:p>
      <w:pPr>
        <w:pStyle w:val="Normal"/>
        <w:spacing w:lineRule="auto" w:line="218"/>
        <w:ind w:firstLine="426"/>
        <w:jc w:val="both"/>
        <w:rPr/>
      </w:pPr>
      <w:r>
        <w:rPr/>
        <w:t>Мне вполне понятно, почему так много людей при</w:t>
        <w:softHyphen/>
        <w:t>меняют такие стимуляторы, как табак, алкоголь, кофе, чай, пепси-кола. Они пытаются бороться с глубокой меланхолией и прострацией, вызванными аутоинтоксикацией.</w:t>
      </w:r>
    </w:p>
    <w:p>
      <w:pPr>
        <w:pStyle w:val="Normal"/>
        <w:spacing w:lineRule="auto" w:line="218"/>
        <w:ind w:firstLine="426"/>
        <w:jc w:val="both"/>
        <w:rPr/>
      </w:pPr>
      <w:r>
        <w:rPr/>
        <w:t>Я мог бы и дальше посвятить целые страницы ужа</w:t>
        <w:softHyphen/>
        <w:t>сам, приносимым ядами. Моя кровь была отравлена, река жизни изгажена в самом своем истоке. Никто намеренно не решится отравить чистый ручей, но мы постоянно отравляем самую драгоценную часть нашей жизни — кровь.</w:t>
      </w:r>
    </w:p>
    <w:p>
      <w:pPr>
        <w:pStyle w:val="Normal"/>
        <w:spacing w:before="180" w:after="0"/>
        <w:ind w:firstLine="426"/>
        <w:jc w:val="both"/>
        <w:rPr>
          <w:b/>
          <w:b/>
          <w:bCs/>
        </w:rPr>
      </w:pPr>
      <w:r>
        <w:rPr>
          <w:b/>
          <w:bCs/>
        </w:rPr>
        <w:t>Побеждая ацидоз</w:t>
      </w:r>
    </w:p>
    <w:p>
      <w:pPr>
        <w:pStyle w:val="Normal"/>
        <w:spacing w:lineRule="auto" w:line="218" w:before="120" w:after="0"/>
        <w:ind w:firstLine="426"/>
        <w:jc w:val="both"/>
        <w:rPr/>
      </w:pPr>
      <w:r>
        <w:rPr/>
        <w:t>Да, мне потребовалось много трудиться все эти годы, чтобы открыть замечательный факт, что наша кровь должна иметь щелочную реакцию. А у большинства из нас она даёт кислую реакцию. От головной боли и несварения желудка до прыщей и обычного насморка — большинство наших болезней возникает в результате ацидоза, а он в свою очередь — следствие аутоинтоксикации. Когда кровь столь сильно загрязнена, то как мы можем защитить себя от болезнетворных микробов, которые только и ждут возможности захватить нас врасплох? Мы заботливо готовим почву для микробов, приглашаем их чувствовать себя у нас, как дома, и по</w:t>
        <w:softHyphen/>
        <w:t>зволяем им разорять и разрушать нас за наш же счет.</w:t>
      </w:r>
    </w:p>
    <w:p>
      <w:pPr>
        <w:pStyle w:val="Normal"/>
        <w:spacing w:lineRule="auto" w:line="218"/>
        <w:ind w:firstLine="426"/>
        <w:jc w:val="both"/>
        <w:rPr/>
      </w:pPr>
      <w:r>
        <w:rPr/>
        <w:t>Теперь, если вы так же несведущи, как и я в свое время, вы спросите: «А что можно сделать, чтобы ней</w:t>
        <w:softHyphen/>
        <w:t>трализовать эту кислотность? Как очистить свою кровь?» Ответ такой: «Это можно сделать, насыщая свою кровь щелочными компонентами». При первых симптомах аутоинтоксикации следует провести трех-четырехдневное голодание, а после этого переключиться на щелочную диету и избегать пищевых продуктов с кислой реакцией. «А какие же продукты имеют ще</w:t>
        <w:softHyphen/>
        <w:t>лочную реакцию?» — спросите вы. Главным образом свежие овощи и фрукты, в том числе в салатах вместе с зеленью. 60 процентов вашего рациона должно состоять из фруктов и овощей — как сырых, так и приготов</w:t>
        <w:softHyphen/>
        <w:t>ленных. Перед любым приемом пищи ешьте салат из сырых овощей или свежие фрукты. Эти щелочные продукты имеют большое значение для вашего орга</w:t>
        <w:softHyphen/>
        <w:t>низма. Некоторые из вас скажут, что они не любят сырые овощи и фрукты. Это потому, что реакция вашей крови пока еще кислотная, а когда вы съедаете продукты со щелочной реакцией, они начинают очищать кровь от токсинов, вы начинаете привыкать к расти</w:t>
        <w:softHyphen/>
        <w:t>тельной пище, она вам нравится все больше. Только ослабленный и отравленный организм не воспринимает здоровую овощную и фруктовую пищу.</w:t>
      </w:r>
    </w:p>
    <w:p>
      <w:pPr>
        <w:pStyle w:val="Normal"/>
        <w:spacing w:lineRule="auto" w:line="218"/>
        <w:ind w:firstLine="426"/>
        <w:jc w:val="both"/>
        <w:rPr>
          <w:i/>
          <w:i/>
          <w:iCs/>
        </w:rPr>
      </w:pPr>
      <w:r>
        <w:rPr>
          <w:i/>
          <w:iCs/>
        </w:rPr>
      </w:r>
    </w:p>
    <w:p>
      <w:pPr>
        <w:pStyle w:val="Normal"/>
        <w:spacing w:lineRule="auto" w:line="218"/>
        <w:ind w:firstLine="426"/>
        <w:jc w:val="both"/>
        <w:rPr>
          <w:i/>
          <w:i/>
          <w:iCs/>
        </w:rPr>
      </w:pPr>
      <w:r>
        <w:rPr>
          <w:i/>
          <w:iCs/>
        </w:rPr>
        <w:t>Не вредите себе перееданием. Переедание убьет вас до срока.</w:t>
      </w:r>
    </w:p>
    <w:p>
      <w:pPr>
        <w:pStyle w:val="Normal"/>
        <w:spacing w:lineRule="auto" w:line="218"/>
        <w:ind w:firstLine="426"/>
        <w:jc w:val="both"/>
        <w:rPr>
          <w:i/>
          <w:i/>
          <w:iCs/>
        </w:rPr>
      </w:pPr>
      <w:r>
        <w:rPr>
          <w:i/>
          <w:iCs/>
        </w:rPr>
      </w:r>
    </w:p>
    <w:p>
      <w:pPr>
        <w:pStyle w:val="Normal"/>
        <w:spacing w:lineRule="auto" w:line="218"/>
        <w:ind w:firstLine="426"/>
        <w:jc w:val="both"/>
        <w:rPr>
          <w:b/>
          <w:b/>
          <w:bCs/>
        </w:rPr>
      </w:pPr>
      <w:r>
        <w:rPr>
          <w:b/>
          <w:bCs/>
        </w:rPr>
        <w:t>Сырые фрукты в овощи — природные чистильщики</w:t>
      </w:r>
    </w:p>
    <w:p>
      <w:pPr>
        <w:pStyle w:val="Normal"/>
        <w:spacing w:lineRule="auto" w:line="218" w:before="180" w:after="0"/>
        <w:ind w:firstLine="426"/>
        <w:jc w:val="both"/>
        <w:rPr/>
      </w:pPr>
      <w:r>
        <w:rPr/>
        <w:t>Если вам не нравятся некоторые сырые овощи и фрукты, вспомните, что это — полезная очищающая пища. Сначала ешьте ее небольшими порциями, пока не очиститесь от токсинов. Еженедельное 24-часовое голодание поможет избавиться от ядов. А если вы найдете в себе силы голодать три-семь дней, то ваш орга</w:t>
        <w:softHyphen/>
        <w:t>низм полностью очистится от вредных веществ.</w:t>
      </w:r>
    </w:p>
    <w:p>
      <w:pPr>
        <w:pStyle w:val="Normal"/>
        <w:spacing w:lineRule="auto" w:line="218"/>
        <w:ind w:firstLine="426"/>
        <w:jc w:val="both"/>
        <w:rPr/>
      </w:pPr>
      <w:r>
        <w:rPr/>
        <w:t>Какие же продукты дают кислую реакцию? В основ</w:t>
        <w:softHyphen/>
        <w:t>ном сахар и углеводы, кофе, чай, алкоголь, мучные изделия, мясо и рыба. Несомненно, что мысль о запрете даже части этих продуктов испугает вас, но если вы хотите продлить себе жизнь, то вам придется делать многое из того, что вначале приводит вас в ужас. В конце концов вас будет ужасать воспоминание о том, что прежде казалось вам ужасным. Очень часто новая задача кажется трудной только потому, что вы ее так себе представляете. Принимайтесь за нее с мыслью о том, что решить ее легко, и все станет значительно проще. Совсем не трудно придерживаться диеты, состав</w:t>
        <w:softHyphen/>
        <w:t>ленной в основном из фруктов, овощей, салатов, орехов и семян. Никто не будет отрицать, что фрукты сочны, салатов можно приготовить огромное количество, а список овощей велик и разнообразен. Все орехи и зерна питательны и вкусны. Слегка поджаренные арахис, мин</w:t>
        <w:softHyphen/>
        <w:t>даль, грецкие орехи, семена подсолнуха аппетитны и полезны. Нет необходимости ограничить себя только этими продуктами, но если у вас тенденция к ацидозу, то именно эти продукты в сочетании с голоданием должны преобладать в вашем рационе.</w:t>
      </w:r>
    </w:p>
    <w:p>
      <w:pPr>
        <w:pStyle w:val="Normal"/>
        <w:spacing w:lineRule="auto" w:line="218"/>
        <w:ind w:firstLine="426"/>
        <w:jc w:val="both"/>
        <w:rPr/>
      </w:pPr>
      <w:r>
        <w:rPr/>
        <w:t>Если вы едите мясо, то не следует делать это чаще двух или трех раз в неделю. При малейшем недомога</w:t>
        <w:softHyphen/>
        <w:t>нии надо немедленно вернуться к щелочной диете. Та</w:t>
        <w:softHyphen/>
        <w:t>ких симптомов немало — головные боли, тошнота, рябь в глазах, неприятное ощущение во рту, физическая слабость и умственная усталость. Конечно, эти симпто</w:t>
        <w:softHyphen/>
        <w:t>мы не очень страшны, но они сигнализируют о том, что недомогание может принять более серьезный ха</w:t>
        <w:softHyphen/>
        <w:t>рактер. Если вы считаете, что не в порядке печень, то следует немедленно исключить мясо и жиры, но и этого недостаточно. Вам следует исключить также сахар и углеводы. Иначе говоря, вам следует потреблять их в естественной форме, в виде фруктов и овощей. Белок, в котором вы нуждаетесь, вы можете в достаточном количестве получить с орехами и семечками.</w:t>
      </w:r>
    </w:p>
    <w:p>
      <w:pPr>
        <w:pStyle w:val="Normal"/>
        <w:spacing w:lineRule="auto" w:line="218"/>
        <w:ind w:firstLine="426"/>
        <w:jc w:val="both"/>
        <w:rPr/>
      </w:pPr>
      <w:r>
        <w:rPr/>
        <w:t>Нетрудно заключить, что ваше состояние является одним из проявлений аутоинтоксикации. Если вы чув</w:t>
        <w:softHyphen/>
        <w:t>ствуете, что ваши жизненные силы на пределе и вам трудно привести себя в порядок, проведите голодание от 36 часов до трех-четырех дней. Не пейте ничего, кроме чистой свежей воды. Я в этом случае предпочи</w:t>
        <w:softHyphen/>
        <w:t>таю дистиллированную воду (позднее расскажу об этом более подробно).</w:t>
      </w:r>
    </w:p>
    <w:p>
      <w:pPr>
        <w:pStyle w:val="Normal"/>
        <w:spacing w:lineRule="auto" w:line="218"/>
        <w:ind w:firstLine="426"/>
        <w:jc w:val="both"/>
        <w:rPr/>
      </w:pPr>
      <w:r>
        <w:rPr/>
        <w:t>Вам будет очень хотеться есть. Но это не настоящий голод, это просто привычка организма получать пищу в определенное время. Позвольте мне еще раз напомнить: ПЛОТЬ ГЛУПА, у нее много вожделений, но вы должны оставаться хозяином — ваш разум должен контролировать тело. Голодание требует жесткой реши</w:t>
        <w:softHyphen/>
        <w:t>мости и силы воли, это сражение разума с плотью.</w:t>
      </w:r>
    </w:p>
    <w:p>
      <w:pPr>
        <w:pStyle w:val="Normal"/>
        <w:spacing w:lineRule="auto" w:line="218"/>
        <w:ind w:firstLine="426"/>
        <w:jc w:val="both"/>
        <w:rPr/>
      </w:pPr>
      <w:r>
        <w:rPr/>
        <w:t>Я хорошо помню свое первое четырехдневное голо</w:t>
        <w:softHyphen/>
        <w:t>дание. В то время мной руководил знаменитый доктор А. Роллье из Лозанны (Швейцария). Я боролся тогда с туберкулезом и уже находился в санатории больше года. Доктор Роллье предупредил, что меня ждет тя</w:t>
        <w:softHyphen/>
        <w:t>желое испытание, — и это действительно было так. Мой добрый доктор велел мне ежедневно делать анализ мочи. Каждый день я брал пробу мочи и хранил ее в бутылке. Я аккуратно ставил их на полку в моей спальне и каж</w:t>
        <w:softHyphen/>
        <w:t>дый день наблюдал за пробами. По мере охлаждения и осаждения мочи я мог видеть, как большое количе</w:t>
        <w:softHyphen/>
        <w:t>ство чужеродного вещества выводилось из моего орга</w:t>
        <w:softHyphen/>
        <w:t>низма.</w:t>
      </w:r>
    </w:p>
    <w:p>
      <w:pPr>
        <w:pStyle w:val="Normal"/>
        <w:spacing w:lineRule="auto" w:line="218"/>
        <w:ind w:firstLine="426"/>
        <w:jc w:val="both"/>
        <w:rPr/>
      </w:pPr>
      <w:r>
        <w:rPr/>
        <w:t>Помните: больному человеку не следует голодать без наблюдения врача или кого-либо, имеющего боль</w:t>
        <w:softHyphen/>
        <w:t>шой опыт в практике голодания. Как только я закончил голодание, меня целиком посадили на щелочную диету, состоящую в основном из сырых овощей и фруктов, а также вареных овощей. Примерно через две недели после голодания я испытал такое чувство облегчения и хорошего самочувствия, которого не испытывал нико</w:t>
        <w:softHyphen/>
        <w:t>гда в жизни.</w:t>
      </w:r>
    </w:p>
    <w:p>
      <w:pPr>
        <w:pStyle w:val="Normal"/>
        <w:spacing w:lineRule="auto" w:line="218"/>
        <w:ind w:firstLine="426"/>
        <w:jc w:val="both"/>
        <w:rPr/>
      </w:pPr>
      <w:r>
        <w:rPr/>
        <w:t>С того времени мое здоровье и жизнеспособность стремительно улучшались. Под наблюдением доктора Роллье я голодал еще не раз. Он научил меня голодать по 24 часа, а в следующие девять месяцев я прошел под его руководством 7-, 14- и 21-дневные голодания. Между голоданиями я придерживался щелочной диеты.</w:t>
      </w:r>
    </w:p>
    <w:p>
      <w:pPr>
        <w:pStyle w:val="Normal"/>
        <w:spacing w:before="200" w:after="0"/>
        <w:ind w:firstLine="426"/>
        <w:jc w:val="both"/>
        <w:rPr>
          <w:b/>
          <w:b/>
          <w:bCs/>
        </w:rPr>
      </w:pPr>
      <w:r>
        <w:rPr>
          <w:b/>
          <w:bCs/>
        </w:rPr>
        <w:t>Поддерживайте в желудке щелочную реакцию</w:t>
      </w:r>
    </w:p>
    <w:p>
      <w:pPr>
        <w:pStyle w:val="Normal"/>
        <w:spacing w:lineRule="auto" w:line="218" w:before="100" w:after="0"/>
        <w:ind w:firstLine="426"/>
        <w:jc w:val="both"/>
        <w:rPr/>
      </w:pPr>
      <w:r>
        <w:rPr/>
        <w:t>Поскольку ацидоз играет отрицательную роль, вам следует остерегаться его. Разве вы никогда не говорили:</w:t>
      </w:r>
    </w:p>
    <w:p>
      <w:pPr>
        <w:pStyle w:val="Normal"/>
        <w:ind w:firstLine="426"/>
        <w:jc w:val="both"/>
        <w:rPr/>
      </w:pPr>
      <w:r>
        <w:rPr/>
        <w:t>«Ах, я немного не в порядке, упадок сил, лицо побледнело. Бывает. Такова жизнь!»? Ничего подобного. Вы можете постоянно быть в хорошем настроении. Ваш организм вы можете считать прекрасным механизмом, который при должном уходе никогда не будет барахлить.</w:t>
      </w:r>
    </w:p>
    <w:p>
      <w:pPr>
        <w:pStyle w:val="Normal"/>
        <w:ind w:firstLine="426"/>
        <w:jc w:val="both"/>
        <w:rPr/>
      </w:pPr>
      <w:r>
        <w:rPr/>
        <w:t>Следите за первыми признаками ацидоза. Серова</w:t>
        <w:softHyphen/>
        <w:t>тый налет на языке, раздражительность, приливы крови к лицу — не считайте эти признаки не достойными внимания. Это сигналы опасности. Может быть, сегодня они еще не столь явственны, но завтра они будут все более очевидными. Ацидоз коварен, он накапливается. И именно сегодня, а не завтра, это день, когда надо спасать себя. Ведь жизнь — это самооборона. Ваш противник имеет некоторую фору, и то, что вы проигры</w:t>
        <w:softHyphen/>
        <w:t>ваете в тактике, можно отыграть в стратегии. Вы бо</w:t>
        <w:softHyphen/>
        <w:t>ретесь с противником заведомо более сильным. В конце концов вы будете нокаутированы, но продлится матч десять раундов или все двадцать, зависит только от вас.</w:t>
      </w:r>
    </w:p>
    <w:p>
      <w:pPr>
        <w:pStyle w:val="Normal"/>
        <w:ind w:firstLine="426"/>
        <w:jc w:val="both"/>
        <w:rPr/>
      </w:pPr>
      <w:r>
        <w:rPr/>
        <w:t>Необходимо знать об ацидозе и обо всех бедах, которые он несет с собой. В том числе и о микроорганизмах, для которых он создает питательную среду. Если ацидоз станет хроническим, он приведет к постоянно повышен</w:t>
        <w:softHyphen/>
        <w:t>ному артериальному давлению, а затем и к атеросклерозу (отвердению артериальных стенок). Цепь, таким образом, замыкается: закисленная диета — аутоинтоксикация — высокое артериальное давление — жесткие артерии — преждевременная смерть. Поэтому даже если вас из-за питания будут считать чудаком, не обращайте на это внимания. Помните, что эти чудачества спаса</w:t>
        <w:softHyphen/>
        <w:t>ют вас от кладбища. Пусть смеются так называемые стопроцентно нормальные люди. Вы будете смеяться последним. При первых сигналах опасности переключайтесь с картошки на помидоры, от сыра— к фрук</w:t>
        <w:softHyphen/>
        <w:t>там. Если нельзя поддерживать реакцию крови ней</w:t>
        <w:softHyphen/>
        <w:t>тральной, пусть она будет щелочной. Но не позволяйте ей закисляться. Опасность тем страшнее, чем менее она заметна. Мало кто представляет, что страдает от неострого, хотя и хронического ацидоза, но это и при</w:t>
        <w:softHyphen/>
        <w:t>ведет к различным нарушениям, болезням и прежде</w:t>
        <w:softHyphen/>
        <w:t>временной смерти.</w:t>
      </w:r>
    </w:p>
    <w:p>
      <w:pPr>
        <w:pStyle w:val="Normal"/>
        <w:spacing w:lineRule="auto" w:line="278"/>
        <w:ind w:firstLine="426"/>
        <w:jc w:val="both"/>
        <w:rPr/>
      </w:pPr>
      <w:r>
        <w:rPr/>
      </w:r>
    </w:p>
    <w:p>
      <w:pPr>
        <w:pStyle w:val="Heading3"/>
        <w:ind w:left="0" w:right="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КРИСТАЛЛЫ ТОКСИЧНЫХ КИСЛОТ</w:t>
      </w:r>
    </w:p>
    <w:p>
      <w:pPr>
        <w:pStyle w:val="Normal"/>
        <w:spacing w:lineRule="auto" w:line="278"/>
        <w:ind w:firstLine="426"/>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аньте на углу улицы и понаблюдайте за поход-кой обычных пешеходов. Ноги, колени, бедра, позвоночник и голова кажутся несколько скован</w:t>
        <w:softHyphen/>
        <w:t>ными. При движении не происходит свободного сгиба</w:t>
        <w:softHyphen/>
        <w:t>ния суставов. Посмотрите на ноги. Кажется, что люди с трудом поднимают их и плоско ставят на землю. Коле</w:t>
        <w:softHyphen/>
        <w:t>ни кажутся негнущимися, позвоночник и голова — одеревеневшими. Все тело как будто утратило эластич</w:t>
        <w:softHyphen/>
        <w:t>ность.</w:t>
      </w:r>
    </w:p>
    <w:p>
      <w:pPr>
        <w:pStyle w:val="Normal"/>
        <w:spacing w:before="280" w:after="0"/>
        <w:ind w:firstLine="426"/>
        <w:jc w:val="both"/>
        <w:rPr>
          <w:b/>
          <w:b/>
          <w:bCs/>
        </w:rPr>
      </w:pPr>
      <w:r>
        <w:rPr>
          <w:b/>
          <w:bCs/>
        </w:rPr>
        <w:t>Цемент вместо смазки в суставах</w:t>
      </w:r>
    </w:p>
    <w:p>
      <w:pPr>
        <w:pStyle w:val="Normal"/>
        <w:spacing w:lineRule="auto" w:line="218" w:before="120" w:after="0"/>
        <w:ind w:firstLine="426"/>
        <w:jc w:val="both"/>
        <w:rPr/>
      </w:pPr>
      <w:r>
        <w:rPr/>
        <w:t>Каждый сустав человеческого организма природа снабдила солидным запасом гибкости, чему способству</w:t>
        <w:softHyphen/>
        <w:t>ет смазка, так называемая синовиальная жидкость. Взгляните на десятилетнего мальчика, обратите внима</w:t>
        <w:softHyphen/>
        <w:t>ние на легкость сгибания его суставов. Почему? Я знаю, что вы мне на это ответите: «Этому ребенку только десять лет, мне 66. Я не могу обладать такой свободой движения, как десятилетний мальчик».</w:t>
      </w:r>
    </w:p>
    <w:p>
      <w:pPr>
        <w:pStyle w:val="Normal"/>
        <w:ind w:firstLine="426"/>
        <w:jc w:val="both"/>
        <w:rPr/>
      </w:pPr>
      <w:r>
        <w:rPr/>
        <w:t>«А почему бы и нет?» — спрошу я вас.</w:t>
      </w:r>
    </w:p>
    <w:p>
      <w:pPr>
        <w:pStyle w:val="Normal"/>
        <w:spacing w:lineRule="auto" w:line="218"/>
        <w:ind w:firstLine="426"/>
        <w:jc w:val="both"/>
        <w:rPr/>
      </w:pPr>
      <w:r>
        <w:rPr/>
        <w:t>Годы жизни не влияют на количество синовиальной жидкости, которая делает суставы такими гибкими и подвижными. Есть только одна причина, лишающая подвижности суставы. Это кристаллы токсичных кислот.</w:t>
      </w:r>
    </w:p>
    <w:p>
      <w:pPr>
        <w:pStyle w:val="Normal"/>
        <w:spacing w:lineRule="auto" w:line="218"/>
        <w:ind w:firstLine="426"/>
        <w:jc w:val="both"/>
        <w:rPr/>
      </w:pPr>
      <w:r>
        <w:rPr/>
        <w:t>Возраст сам по себе нетоксичен. Независимо от того, прожили вы 40, 50, 60 или 70 лет, запас синовиальной жидкости сам по себе не уменьшается.</w:t>
      </w:r>
    </w:p>
    <w:p>
      <w:pPr>
        <w:pStyle w:val="Normal"/>
        <w:spacing w:lineRule="auto" w:line="218"/>
        <w:ind w:firstLine="426"/>
        <w:jc w:val="both"/>
        <w:rPr/>
      </w:pPr>
      <w:r>
        <w:rPr/>
      </w:r>
    </w:p>
    <w:p>
      <w:pPr>
        <w:pStyle w:val="Normal"/>
        <w:spacing w:lineRule="auto" w:line="218"/>
        <w:ind w:firstLine="426"/>
        <w:jc w:val="both"/>
        <w:rPr>
          <w:b/>
          <w:b/>
          <w:bCs/>
        </w:rPr>
      </w:pPr>
      <w:r>
        <w:rPr>
          <w:b/>
          <w:bCs/>
        </w:rPr>
        <w:t>Кристаллы токсичных кислот цементируют ваши суставы</w:t>
      </w:r>
    </w:p>
    <w:p>
      <w:pPr>
        <w:pStyle w:val="Normal"/>
        <w:spacing w:lineRule="auto" w:line="218" w:before="140" w:after="0"/>
        <w:ind w:firstLine="426"/>
        <w:jc w:val="both"/>
        <w:rPr/>
      </w:pPr>
      <w:r>
        <w:rPr/>
        <w:t>Сейчас, когда я пишу эту книгу, мне 85 лет, и я горжусь тем, что обладаю суставами более подвижны</w:t>
        <w:softHyphen/>
        <w:t>ми, чем у многих людей, считающихся гораздо моложе. Я легко выполняю трудные позы йоги, стоя на голове. Мало кто в мире может сделать это в моем возрасте. Нет, не природа цементирует суставы, и позвольте признаться, что у меня гибкость десятилетнего маль</w:t>
        <w:softHyphen/>
        <w:t>чика.</w:t>
      </w:r>
    </w:p>
    <w:p>
      <w:pPr>
        <w:pStyle w:val="Normal"/>
        <w:spacing w:lineRule="auto" w:line="218"/>
        <w:ind w:firstLine="426"/>
        <w:jc w:val="both"/>
        <w:rPr>
          <w:b/>
          <w:b/>
          <w:bCs/>
        </w:rPr>
      </w:pPr>
      <w:r>
        <w:rPr>
          <w:b/>
          <w:bCs/>
        </w:rPr>
      </w:r>
    </w:p>
    <w:p>
      <w:pPr>
        <w:pStyle w:val="Normal"/>
        <w:spacing w:lineRule="auto" w:line="218"/>
        <w:ind w:firstLine="426"/>
        <w:jc w:val="both"/>
        <w:rPr>
          <w:b/>
          <w:b/>
          <w:bCs/>
        </w:rPr>
      </w:pPr>
      <w:r>
        <w:rPr>
          <w:b/>
          <w:bCs/>
        </w:rPr>
        <w:t>Как в нашем организме образуются кристаллы токсичных кислот</w:t>
      </w:r>
    </w:p>
    <w:p>
      <w:pPr>
        <w:pStyle w:val="Normal"/>
        <w:spacing w:lineRule="auto" w:line="218" w:before="100" w:after="0"/>
        <w:ind w:firstLine="426"/>
        <w:jc w:val="both"/>
        <w:rPr/>
      </w:pPr>
      <w:r>
        <w:rPr/>
        <w:t>В организме имеются четыре главных выделитель</w:t>
        <w:softHyphen/>
        <w:t>ных системы, которые избавляют его от ядов, образую</w:t>
        <w:softHyphen/>
        <w:t>щихся при обычной повседневной жизни. Согласно природе мы едим пищу, пьем жидкость, дышим возду</w:t>
        <w:softHyphen/>
        <w:t>хом. Большинство людей едят слишком много пищи, едят больше по привычке, чем из-за голода. Им долгие годы внушали, что надо принимать пищу по часам. Я знаю из большого лечебного опыта, что такие люди не могут усвоить эту регулярно потребляемую пищу. Они привыкли плотно завтракать вне зависимости от того, голодны или нет, поглощая при этом ветчину, бекон, яйца, горячие булочки, торты, желе, мармелады, жареный картофель, вафли, свиную колбасу, кофе, чай, шоколад</w:t>
      </w:r>
    </w:p>
    <w:p>
      <w:pPr>
        <w:pStyle w:val="Normal"/>
        <w:spacing w:lineRule="auto" w:line="218"/>
        <w:ind w:firstLine="426"/>
        <w:jc w:val="both"/>
        <w:rPr/>
      </w:pPr>
      <w:r>
        <w:rPr/>
        <w:t>У организма не хватает жизненных сил, чтобы пережевать, переварить, усвоить эти тяжелые завтраки и удалить ненужные остатки. В таких случаях в орга</w:t>
        <w:softHyphen/>
        <w:t>низме оседают токсичные продукты. Они кристалли</w:t>
        <w:softHyphen/>
        <w:t>зуются и концентрируются в подвижных суставах организма. Это медленный процесс, который мало кем ощущается до тех пор, пока суставы не начинают при</w:t>
        <w:softHyphen/>
        <w:t>чинять неприятности. Это происходит за долгие годы неправильного питания, которое создает высокие кон</w:t>
        <w:softHyphen/>
        <w:t>центрации кислотных кристаллов в суставах, но когда эти насыщенные кальцием вещества замещают синови</w:t>
        <w:softHyphen/>
        <w:t>альную жидкость, начинает ощущаться боль и снижение подвижности в суставах.</w:t>
      </w:r>
    </w:p>
    <w:p>
      <w:pPr>
        <w:pStyle w:val="Normal"/>
        <w:spacing w:lineRule="auto" w:line="218"/>
        <w:ind w:firstLine="426"/>
        <w:jc w:val="both"/>
        <w:rPr/>
      </w:pPr>
      <w:r>
        <w:rPr/>
        <w:t>Первый объект атаки — ноги. В них больше подвиж</w:t>
        <w:softHyphen/>
        <w:t>ных костей, чем в какой-либо другой части организма. В стопе имеется 26 подвижных косточек. Здесь у токси</w:t>
        <w:softHyphen/>
        <w:t>ческих кристаллов больше возможности. Постепенно суставы теряют гибкость. Подвижность уступает место жесткости, суставы цементируются. От стопы кристал</w:t>
        <w:softHyphen/>
        <w:t>лы токсичных кислот поднимаются вверх, заставляя страдать от болей в коленях. Затем они двигаются к подвижным суставам бедер.</w:t>
      </w:r>
    </w:p>
    <w:p>
      <w:pPr>
        <w:pStyle w:val="Normal"/>
        <w:spacing w:before="240" w:after="0"/>
        <w:ind w:firstLine="426"/>
        <w:jc w:val="both"/>
        <w:rPr>
          <w:b/>
          <w:b/>
          <w:bCs/>
        </w:rPr>
      </w:pPr>
      <w:r>
        <w:rPr>
          <w:b/>
          <w:bCs/>
        </w:rPr>
        <w:t>Боли в пояснице — проклятие человечества</w:t>
      </w:r>
    </w:p>
    <w:p>
      <w:pPr>
        <w:pStyle w:val="Normal"/>
        <w:spacing w:lineRule="auto" w:line="218" w:before="120" w:after="0"/>
        <w:ind w:firstLine="426"/>
        <w:jc w:val="both"/>
        <w:rPr/>
      </w:pPr>
      <w:r>
        <w:rPr/>
        <w:t>Мало кто избавлен от болей в спине. Понаблюдайте, как наклоняются люди средних лет, вы увидите гримасу страдания на их лицах, когда они выпрямляются. Каждый день от них можно услышать: «Ох, моя спина!» Но кристаллы токсичных кислот не останавли</w:t>
        <w:softHyphen/>
        <w:t>ваются в пояснице, они поднимаются выше по позво</w:t>
        <w:softHyphen/>
        <w:t>ночнику, достигают плечевого пояса, плечевого сустава, локтевого сустава, шеи и даже подбираются к суставам запястья и пальцев. Некоторые люди настолько отрав</w:t>
        <w:softHyphen/>
        <w:t>лены, что не могут даже сжать свой кулак. Все они ссылаются на одно и то же: «Суставы болят из-за того, что я старею».</w:t>
      </w:r>
    </w:p>
    <w:p>
      <w:pPr>
        <w:pStyle w:val="Normal"/>
        <w:spacing w:lineRule="auto" w:line="218"/>
        <w:ind w:firstLine="426"/>
        <w:jc w:val="both"/>
        <w:rPr/>
      </w:pPr>
      <w:r>
        <w:rPr/>
        <w:t>Не верьте этому. Истинная причина — ядовитые кислотные кристаллы. Американцы принимают мил</w:t>
        <w:softHyphen/>
        <w:t>лиарды пилюль, призванных принести облегчение тем, кто страдает от болей в суставах. Тысячи людей ищут спасения в горячих минеральных ваннах, изыски</w:t>
        <w:softHyphen/>
        <w:t>вают другие методы для избавления от этих болей. Сам я не мучаюсь с суставами. И не хочу, чтобы мои рекомендации воспринимались как очередное лекар</w:t>
        <w:softHyphen/>
        <w:t>ство от болей в суставах. Но я утверждаю, что есть пути для решения этой проблемы.</w:t>
      </w:r>
    </w:p>
    <w:p>
      <w:pPr>
        <w:pStyle w:val="Normal"/>
        <w:spacing w:before="200" w:after="0"/>
        <w:ind w:firstLine="426"/>
        <w:jc w:val="both"/>
        <w:rPr>
          <w:b/>
          <w:b/>
          <w:bCs/>
        </w:rPr>
      </w:pPr>
      <w:r>
        <w:rPr>
          <w:b/>
          <w:bCs/>
        </w:rPr>
        <w:t>Голодание для очищения</w:t>
      </w:r>
    </w:p>
    <w:p>
      <w:pPr>
        <w:pStyle w:val="Normal"/>
        <w:spacing w:lineRule="auto" w:line="218" w:before="120" w:after="0"/>
        <w:ind w:firstLine="426"/>
        <w:jc w:val="both"/>
        <w:rPr/>
      </w:pPr>
      <w:r>
        <w:rPr/>
        <w:t>Когда вы голодаете от 24 до 36 часов или три-десять дней, в вашем организме начинают работать оздорав</w:t>
        <w:softHyphen/>
        <w:t>ливающие силы. Я повторяю еще и еще раз, что эти силы очищают и обновляют ваш организм. Эта энергия всегда с вами. Когда вы переходите на полное голодание с дистиллированной водой, то ваши жизненные силы, обычно расходуемые на пережевывание, переварива</w:t>
        <w:softHyphen/>
        <w:t>ние, поглощение и выделение, теперь используются для очищения организма. Вот почему голодание — это глубокое внутреннее очищение, физиологический отдых для возобновления жизненных сил.</w:t>
      </w:r>
    </w:p>
    <w:p>
      <w:pPr>
        <w:pStyle w:val="Normal"/>
        <w:spacing w:lineRule="auto" w:line="218"/>
        <w:ind w:firstLine="426"/>
        <w:jc w:val="both"/>
        <w:rPr/>
      </w:pPr>
      <w:r>
        <w:rPr/>
        <w:t>Предположим, что вы человек в возрасте 60 лет и едите три раза в день независимо от того, голодны вы или нет, из-за чего токсичные кислотные кристаллы проникают в суставы. А голодание позволит природе и внутренним силам вашего организма разрушить эти кристаллы, которые накапливаются годами.</w:t>
      </w:r>
    </w:p>
    <w:p>
      <w:pPr>
        <w:pStyle w:val="Normal"/>
        <w:spacing w:before="260" w:after="0"/>
        <w:ind w:firstLine="426"/>
        <w:jc w:val="both"/>
        <w:rPr>
          <w:b/>
          <w:b/>
          <w:bCs/>
        </w:rPr>
      </w:pPr>
      <w:r>
        <w:rPr>
          <w:b/>
          <w:bCs/>
        </w:rPr>
        <w:t>Инвалид, который вернул себя к жизни</w:t>
      </w:r>
    </w:p>
    <w:p>
      <w:pPr>
        <w:pStyle w:val="Normal"/>
        <w:spacing w:lineRule="auto" w:line="218" w:before="120" w:after="0"/>
        <w:ind w:firstLine="426"/>
        <w:jc w:val="both"/>
        <w:rPr/>
      </w:pPr>
      <w:r>
        <w:rPr/>
        <w:t>Я помню мистера Эванса, который пришел ко мне примерно 10 лет назад. В кабинет он вошел, сильно хромая. Известный врач из Калифорнии прописал ему лечение физиотерапией. Я тоже физиотерапевт, имею лицензию Государственной медицинской комиссии шта</w:t>
        <w:softHyphen/>
        <w:t>та Калифорния.</w:t>
      </w:r>
    </w:p>
    <w:p>
      <w:pPr>
        <w:pStyle w:val="Normal"/>
        <w:spacing w:lineRule="auto" w:line="218"/>
        <w:ind w:firstLine="426"/>
        <w:jc w:val="both"/>
        <w:rPr/>
      </w:pPr>
      <w:r>
        <w:rPr/>
        <w:t>История этого человека была похожа на истории миллионов людей в Соединенных Штатах. Его никогда не учили, как обращаться со своим чудесным организ</w:t>
        <w:softHyphen/>
        <w:t>мом, но заставляли регулярно питаться три раза в день и есть все, что он пожелает. А я уже несколько раз повторял в этой книге, что ПЛОТЬ ГЛУПА. Вы можете заполнить ваш желудок чем угодно в любое время, ко</w:t>
        <w:softHyphen/>
        <w:t>гда вы бодрствуете. Вы можете встать утром и наесться каши, ветчины, яичницы, жареного картофеля и тостов, запить все это пятью чашками кофе, но вы должны будете вкусить и все последствия такого стиля питания.</w:t>
      </w:r>
    </w:p>
    <w:p>
      <w:pPr>
        <w:pStyle w:val="Normal"/>
        <w:spacing w:lineRule="auto" w:line="218"/>
        <w:ind w:firstLine="426"/>
        <w:jc w:val="both"/>
        <w:rPr/>
      </w:pPr>
      <w:r>
        <w:rPr/>
        <w:t>Прежде всего вы должны заработать свой хлеб на</w:t>
        <w:softHyphen/>
        <w:t>сущный в поте лица своего, а это означает, что вы долж</w:t>
        <w:softHyphen/>
        <w:t>ны потреблять пищу в соответствии с вашим уровнем физической активности. Но мистер Эванс и в солидном возрасте ел так, как питался в молодости, когда много занимался физическим трудом на ферме. Постепенно его суставы нагружались токсичными кристаллами, которые теперь стали давить на нервы, причиняя невы</w:t>
        <w:softHyphen/>
        <w:t>носимую боль.</w:t>
      </w:r>
    </w:p>
    <w:p>
      <w:pPr>
        <w:pStyle w:val="Normal"/>
        <w:spacing w:lineRule="auto" w:line="218"/>
        <w:ind w:firstLine="426"/>
        <w:jc w:val="both"/>
        <w:rPr/>
      </w:pPr>
      <w:r>
        <w:rPr/>
        <w:t>Он хотел легкого пути избавления от своей беды, но я откровенно сказал ему, что столько лет неправиль</w:t>
        <w:softHyphen/>
        <w:t>ного питания и вредного образа жизни привели его в такое состояние, что теперь требуются голодание и диета, богатая щелочными продуктами, чтобы умень</w:t>
        <w:softHyphen/>
        <w:t>шить эти боли. Он был интеллигентным человеком и признал, что в моих словах есть резон. Мы начали с трехдневного голодания, употребляя только дистилли</w:t>
        <w:softHyphen/>
        <w:t>рованную воду. Выйдя из голодания, он получал на завтрак только свежие овощи, на обед у него был салат из свежих овощей и блюда из вареных овощей. На ужин — тертая морковь и тертая капуста с одним блю</w:t>
        <w:softHyphen/>
        <w:t>дом из вареных овощей. Мы исключили мясо, рыбу, яйца и молочные продукты. Отказались от соли, муч</w:t>
        <w:softHyphen/>
        <w:t>ных изделий, бобовых. Я прописал ему ежедневную горячую ванну на 10 минут, доводя температуру воды до 40 градусов по Цельсию. Ему была прописана ходь</w:t>
        <w:softHyphen/>
        <w:t>ба, которая начиналась с прогулки на расстояние до трех кварталов в первый день, причем через каждые три дня добавлялось по кварталу в день, пока он не стал проходить в день до пяти миль.</w:t>
      </w:r>
    </w:p>
    <w:p>
      <w:pPr>
        <w:pStyle w:val="Normal"/>
        <w:spacing w:lineRule="auto" w:line="218"/>
        <w:ind w:firstLine="426"/>
        <w:jc w:val="both"/>
        <w:rPr>
          <w:b/>
          <w:b/>
          <w:bCs/>
        </w:rPr>
      </w:pPr>
      <w:r>
        <w:rPr>
          <w:b/>
          <w:bCs/>
        </w:rPr>
      </w:r>
    </w:p>
    <w:p>
      <w:pPr>
        <w:pStyle w:val="Normal"/>
        <w:spacing w:lineRule="auto" w:line="218"/>
        <w:ind w:firstLine="426"/>
        <w:jc w:val="both"/>
        <w:rPr>
          <w:b/>
          <w:b/>
          <w:bCs/>
        </w:rPr>
      </w:pPr>
      <w:r>
        <w:rPr>
          <w:b/>
          <w:bCs/>
        </w:rPr>
        <w:t>Победа, одержанная голоданием, диетой и физическими упражнениями</w:t>
      </w:r>
    </w:p>
    <w:p>
      <w:pPr>
        <w:pStyle w:val="Normal"/>
        <w:spacing w:lineRule="auto" w:line="218" w:before="120" w:after="0"/>
        <w:ind w:firstLine="426"/>
        <w:jc w:val="both"/>
        <w:rPr/>
      </w:pPr>
      <w:r>
        <w:rPr/>
        <w:t>Еженедельно он проводил 36-часовое голодание, а позднее одно семидневное и одно десятидневное голо</w:t>
        <w:softHyphen/>
        <w:t>дание. Через год вы бы едва узнали этого человека. Его семья и его друзья были поражены таким превра</w:t>
        <w:softHyphen/>
        <w:t>щением. Его суставы стали подвижны, и хотя он не плавал многие годы, все же вступил в клуб Христиан</w:t>
        <w:softHyphen/>
        <w:t>ской молодежной ассоциации и купался два-три раза в неделю. Он долго не ездил на велосипеде, но теперь стал накручивать много миль. Вместе с женой занялся танцами, и через год они выиграли танцевальный кон</w:t>
        <w:softHyphen/>
        <w:t>курс. Скованность суставов перестала его донимать, он приобрел пианино и стал прилично играть. Мистер Эванс с годами становился все моложе. Недуги поки</w:t>
        <w:softHyphen/>
        <w:t>нули его. Всего этого он достиг сам, я только помогал ему помочь самому себе. Я ни разу не прикоснулся к нему. Я лишь как физиотерапевт составил ему програм</w:t>
        <w:softHyphen/>
        <w:t>му здорового образа жизни. Сегодня он голодает каждую неделю по 24—36 часов. Четыре раза в год, зимой, вес</w:t>
        <w:softHyphen/>
        <w:t>ной, осенью и летом, он проводит десятидневное голодание. Его движения стали быстрыми и точными, как у 20-летнего парня. Всего этого он добился, конечно, не за один день, неделю или месяц. Для того чтобы полностью вывести кристаллы токсичных кислот, потребовалось немало времени.</w:t>
      </w:r>
    </w:p>
    <w:p>
      <w:pPr>
        <w:pStyle w:val="Normal"/>
        <w:spacing w:lineRule="auto" w:line="218"/>
        <w:ind w:firstLine="426"/>
        <w:jc w:val="both"/>
        <w:rPr/>
      </w:pPr>
      <w:r>
        <w:rPr/>
        <w:t>То, что сделал мистер Эванс, доступно каждому. Организм сам восстанавливается, лечится и поддержи</w:t>
        <w:softHyphen/>
        <w:t>вает себя. Все, что от нас требуется,— это жить по законам природы, и природа вознаградит нас радостью жизни.</w:t>
      </w:r>
    </w:p>
    <w:p>
      <w:pPr>
        <w:pStyle w:val="Normal"/>
        <w:spacing w:lineRule="auto" w:line="218"/>
        <w:ind w:firstLine="426"/>
        <w:jc w:val="both"/>
        <w:rPr/>
      </w:pPr>
      <w:r>
        <w:rPr/>
        <w:t>Голодание — это основная часть программы избав</w:t>
        <w:softHyphen/>
        <w:t>ления от кристаллов токсичных кислот, мешающих вашим суставам. Вы и только вы знаете, как освободить себя от преждевременного старения ваших суставов. Начните не откладывая с 24-часового голодания. Вы сами убедитесь, как оно воздействует на ваши суставы.</w:t>
      </w:r>
    </w:p>
    <w:p>
      <w:pPr>
        <w:pStyle w:val="Normal"/>
        <w:spacing w:lineRule="auto" w:line="218"/>
        <w:ind w:firstLine="426"/>
        <w:jc w:val="both"/>
        <w:rPr/>
      </w:pPr>
      <w:r>
        <w:rPr/>
        <w:t>Покрутите прямо сейчас головой в обе стороны, и вы услышите нечто похожее на скрип. Это свидетельствует о токсичных кристаллах, которые отложились в верхнем отделе вашего позвоночника. 24-часовое или семиднев</w:t>
        <w:softHyphen/>
        <w:t>ное голодание не удалит все лишнее, но очищение орга</w:t>
        <w:softHyphen/>
        <w:t>низма начнется. Голодая раз в неделю, вы голодаете 52 дня в году — за это время жизненные силы организма станут достаточными, чтобы удалить кислотные кри</w:t>
        <w:softHyphen/>
        <w:t>сталлы из ваших суставов.</w:t>
      </w:r>
    </w:p>
    <w:p>
      <w:pPr>
        <w:pStyle w:val="Normal"/>
        <w:spacing w:lineRule="auto" w:line="218"/>
        <w:ind w:firstLine="426"/>
        <w:jc w:val="both"/>
        <w:rPr/>
      </w:pPr>
      <w:r>
        <w:rPr/>
        <w:t>С каждым следующим голоданием вы будете заме</w:t>
        <w:softHyphen/>
        <w:t>чать все большую свободу движения в суставах.</w:t>
      </w:r>
    </w:p>
    <w:p>
      <w:pPr>
        <w:pStyle w:val="Normal"/>
        <w:spacing w:lineRule="auto" w:line="218"/>
        <w:ind w:firstLine="426"/>
        <w:jc w:val="both"/>
        <w:rPr/>
      </w:pPr>
      <w:r>
        <w:rPr/>
        <w:t>Ощущение молодости и легкости придет на смену скованности.</w:t>
      </w:r>
    </w:p>
    <w:p>
      <w:pPr>
        <w:pStyle w:val="Normal"/>
        <w:spacing w:lineRule="auto" w:line="218"/>
        <w:ind w:firstLine="426"/>
        <w:jc w:val="both"/>
        <w:rPr/>
      </w:pPr>
      <w:r>
        <w:rPr/>
      </w:r>
    </w:p>
    <w:p>
      <w:pPr>
        <w:pStyle w:val="Normal"/>
        <w:spacing w:lineRule="auto" w:line="278"/>
        <w:ind w:firstLine="426"/>
        <w:jc w:val="both"/>
        <w:rPr>
          <w:b/>
          <w:b/>
          <w:bCs/>
        </w:rPr>
      </w:pPr>
      <w:r>
        <w:rPr>
          <w:b/>
          <w:bCs/>
        </w:rPr>
        <w:t>Глава 5.  НАУКА ГОЛОДАНИЯ, ОБЪЯСНЕННАЯ С ПОДРОБНОСТЯМИ</w:t>
      </w:r>
    </w:p>
    <w:p>
      <w:pPr>
        <w:pStyle w:val="Normal"/>
        <w:pBdr/>
        <w:spacing w:before="320" w:after="0"/>
        <w:ind w:firstLine="426"/>
        <w:jc w:val="both"/>
        <w:rPr/>
      </w:pPr>
      <w:r>
        <w:rPr>
          <w:b/>
          <w:bCs/>
        </w:rPr>
        <w:t>Г</w:t>
      </w:r>
      <w:r>
        <w:rPr/>
        <w:t>олодание знакомо человеку и животным с незапамятных времен. У первобытных людей это был единственный способ лечения. Прошли столетия, человек голодал, когда был ранен или болен, потому что так подсказывал ему инстинкт самосохранения. Наряду с голоданием использовались лекарственные растения в качестве тонизирующего и противовоспалительного средства.</w:t>
      </w:r>
    </w:p>
    <w:p>
      <w:pPr>
        <w:pStyle w:val="Normal"/>
        <w:spacing w:lineRule="auto" w:line="218"/>
        <w:ind w:firstLine="426"/>
        <w:jc w:val="both"/>
        <w:rPr/>
      </w:pPr>
      <w:r>
        <w:rPr/>
        <w:t>Наблюдая голодание более пятидесяти лет, я видел, что оно творит чудеса. Это не только старейшее из всех средств борьбы с недугами, но и лучшее, так как не имеет побочных эффектов. Это наиболее естественный способ очищения организма.</w:t>
      </w:r>
    </w:p>
    <w:p>
      <w:pPr>
        <w:pStyle w:val="Normal"/>
        <w:spacing w:lineRule="auto" w:line="218"/>
        <w:ind w:firstLine="426"/>
        <w:jc w:val="both"/>
        <w:rPr/>
      </w:pPr>
      <w:r>
        <w:rPr/>
        <w:t>Инстинкт, который заставляет нас голодать, когда организм травмирован, свойствен всем живым сущест</w:t>
        <w:softHyphen/>
        <w:t>вам. Больные или раненые животные отказываются от еды, потому что инстинкт самосохранения оказывается сильнее голода. В этом случае жизненная энергия (обычно растрачиваемая на пищеварение) концентри</w:t>
        <w:softHyphen/>
        <w:t>руется на месте повреждения и расходуется на удаление вредных веществ, очищение организма. Инстинкт голодания столь силен, что сохраняет свою власть над современным цивилизованным человеком.</w:t>
      </w:r>
    </w:p>
    <w:p>
      <w:pPr>
        <w:pStyle w:val="Normal"/>
        <w:spacing w:before="280" w:after="0"/>
        <w:ind w:firstLine="426"/>
        <w:jc w:val="both"/>
        <w:rPr>
          <w:b/>
          <w:b/>
          <w:bCs/>
        </w:rPr>
      </w:pPr>
      <w:r>
        <w:rPr>
          <w:b/>
          <w:bCs/>
        </w:rPr>
        <w:t>Голодание старо, как мир</w:t>
      </w:r>
    </w:p>
    <w:p>
      <w:pPr>
        <w:pStyle w:val="Normal"/>
        <w:spacing w:lineRule="auto" w:line="218" w:before="120" w:after="0"/>
        <w:ind w:firstLine="426"/>
        <w:jc w:val="both"/>
        <w:rPr/>
      </w:pPr>
      <w:r>
        <w:rPr/>
        <w:t>Из древней истории мы знаем, что еще с незапамят</w:t>
        <w:softHyphen/>
        <w:t>ных времен голодание использовали приверженцы восточных религий, а также в античных цивилизациях. Голодание практиковали тогда не только для восстановления здоровья и сохранения молодости, но и для духовного просветления. Великий Пифагор требовал от своих учеников сорокадневного голодания, прежде чем посвятить их в тайны своего философского учения. Он считал, что только сорокадневное голодание может очи</w:t>
        <w:softHyphen/>
        <w:t>стить и просветлить разум до такой степени, чтобы воспринять глубины учения о тайнах жизни. Теперь, как и в прежние времена, голодание не только очищает тело и помогает вернуть здоровье, но и оказывает сильное воз</w:t>
        <w:softHyphen/>
        <w:t>действие на духовную сторону человеческого бытия.</w:t>
      </w:r>
    </w:p>
    <w:p>
      <w:pPr>
        <w:pStyle w:val="Normal"/>
        <w:spacing w:lineRule="auto" w:line="218" w:before="120" w:after="0"/>
        <w:ind w:firstLine="426"/>
        <w:jc w:val="both"/>
        <w:rPr/>
      </w:pPr>
      <w:r>
        <w:rPr/>
      </w:r>
    </w:p>
    <w:p>
      <w:pPr>
        <w:pStyle w:val="Normal"/>
        <w:ind w:firstLine="426"/>
        <w:jc w:val="both"/>
        <w:rPr>
          <w:b/>
          <w:b/>
          <w:bCs/>
        </w:rPr>
      </w:pPr>
      <w:r>
        <w:rPr>
          <w:b/>
          <w:bCs/>
        </w:rPr>
        <w:t>Голодание пробуждает разум</w:t>
      </w:r>
    </w:p>
    <w:p>
      <w:pPr>
        <w:pStyle w:val="Normal"/>
        <w:spacing w:lineRule="auto" w:line="218" w:before="140" w:after="0"/>
        <w:ind w:firstLine="426"/>
        <w:jc w:val="both"/>
        <w:rPr/>
      </w:pPr>
      <w:r>
        <w:rPr/>
        <w:t>Мне, как и моим ученикам, которые голодали сознательно и настойчиво, широко раскрылись двери к ду</w:t>
        <w:softHyphen/>
        <w:t>ховному и интеллектуальному совершенству. Если я сегодня читал книгу, то ее содержание запечатлевается в моем мозгу так ясно, будто я держу книгу перед собой. У меня фотографическая память. Уже после трехдневного голодания вы заметите, что будто пелена спадает с вашего разума. Вы сможете рассуждать более логично, быстрее принимать наилучшие решения. Что раньше казалось серьезной проблемой, становится ясным и простым. После голодания вы ничего не будете бояться, и то, что вас раньше беспокоило, будет легко преодолеваться просветленным разумом.</w:t>
      </w:r>
    </w:p>
    <w:p>
      <w:pPr>
        <w:pStyle w:val="Normal"/>
        <w:spacing w:lineRule="auto" w:line="218"/>
        <w:ind w:firstLine="426"/>
        <w:jc w:val="both"/>
        <w:rPr/>
      </w:pPr>
      <w:r>
        <w:rPr/>
        <w:t>Следствием моей собственной программы голодания стала внутренняя гармония разума, и я чувствую себя более спокойным и безмятежным, в ладу с собой и с ми</w:t>
        <w:softHyphen/>
        <w:t>ром. Очищая свое тело и душу, вы возвышаетесь, становитесь позитивно мыслящей личностью.</w:t>
      </w:r>
    </w:p>
    <w:p>
      <w:pPr>
        <w:pStyle w:val="Normal"/>
        <w:spacing w:lineRule="auto" w:line="218"/>
        <w:ind w:firstLine="426"/>
        <w:jc w:val="both"/>
        <w:rPr/>
      </w:pPr>
      <w:r>
        <w:rPr/>
        <w:t>Память обостряется, как лезвие бритвы. Вы можете припомнить имена, места и обстоятельства событий, которые происходили с вами много лет назад. Вы становитесь более способны к самообразованию. Ведь образование — это не подготовка к жизни, это сама жизнь. Умственное и духовное самосовершенствова</w:t>
        <w:softHyphen/>
        <w:t>ние — это величайшая цель, которую мы, люди, можем поставить перед собой. Таким образом, голодание воздействует на нас в трех направлениях — вы очи</w:t>
        <w:softHyphen/>
        <w:t>щаете себя физически, умственно и духовно. И в итоге наслаждаетесь супержизнеспособностью и суперздо</w:t>
        <w:softHyphen/>
        <w:t>ровьем! Ваш мозг становится похожим на губку, которая впитывает новые факты и знания. А важнее всего — это внутренняя умиротворенность и душевное спокой</w:t>
        <w:softHyphen/>
        <w:t>ствие, которые делают нашу жизнь прекрасной. С помощью голодания вы обретаете мудрость, величайшее и редчайшее свойство в современной жизни!</w:t>
      </w:r>
    </w:p>
    <w:p>
      <w:pPr>
        <w:pStyle w:val="Normal"/>
        <w:spacing w:before="240" w:after="0"/>
        <w:ind w:firstLine="426"/>
        <w:jc w:val="both"/>
        <w:rPr>
          <w:b/>
          <w:b/>
          <w:bCs/>
        </w:rPr>
      </w:pPr>
      <w:r>
        <w:rPr>
          <w:b/>
          <w:bCs/>
        </w:rPr>
        <w:t>Библейские патриархи голодали</w:t>
      </w:r>
    </w:p>
    <w:p>
      <w:pPr>
        <w:pStyle w:val="Normal"/>
        <w:spacing w:lineRule="auto" w:line="218" w:before="120" w:after="0"/>
        <w:ind w:firstLine="426"/>
        <w:jc w:val="both"/>
        <w:rPr/>
      </w:pPr>
      <w:r>
        <w:rPr/>
        <w:t>Мы знаем, что в библейские времена патриархи часто голодали. Моисей, Давид и другие голодали по 40 дней. Мы знаем, что Христос голодал 40 дней, прежде чем начать проповедовать великую правду жизни. Мы читаем в Библии, что Христос выслал вперед своих учеников, сказав им: «Исцеляйте больных, очищайте прокаженных, воскрешайте мертвых, изгоняйте дьяволов: что дадите, то и получите». Христос знал, какие опасности ожидают тех, кто осмелится нести правду людям. Поэтому он напутствовал учеников такими словами: «Смотрите! Я посылаю вас вперед, как овец в стаю волков: вы должны быть поэтому мудрыми, как змеи, и кроткими, как голуби!»</w:t>
      </w:r>
    </w:p>
    <w:p>
      <w:pPr>
        <w:pStyle w:val="Normal"/>
        <w:spacing w:lineRule="auto" w:line="218"/>
        <w:ind w:firstLine="426"/>
        <w:jc w:val="both"/>
        <w:rPr/>
      </w:pPr>
      <w:r>
        <w:rPr/>
        <w:t>Как и в те времена, так и сейчас находятся сеятеля уныния и страха вокруг тех, кто решился голодать. Я слышал, как люди доказывали ненаучность голода</w:t>
        <w:softHyphen/>
        <w:t>ния. Когда я спрашивал их, голодали ли они сами когда-нибудь, они неизменно отвечали: «Никогда!»</w:t>
      </w:r>
    </w:p>
    <w:p>
      <w:pPr>
        <w:pStyle w:val="Normal"/>
        <w:spacing w:lineRule="auto" w:line="218"/>
        <w:ind w:firstLine="426"/>
        <w:jc w:val="both"/>
        <w:rPr/>
      </w:pPr>
      <w:r>
        <w:rPr/>
        <w:t>Эти невежды придерживаются мифа о необходи</w:t>
        <w:softHyphen/>
        <w:t>мости есть, чтобы поддерживать свои силы, в противном случае — болезнь неизбежна. Как далеко это от истины! Некоторые неудобства, которые в течение нескольких дней могут сопровождать голодание, случаются лишь потому, что мы — рабы привычек. Если выдержать первые три дня голодания, то в дальнейшем оно превра</w:t>
        <w:softHyphen/>
        <w:t>щается в удовольствие. Пропадает аппетит, уходят мысли о пище, прибавляется огромное количество энер</w:t>
        <w:softHyphen/>
        <w:t>гии. Конечно, если вы перегружены ядами и голодание будет выводить их из организма, то вы можете почув</w:t>
        <w:softHyphen/>
        <w:t>ствовать некоторое недомогание. Но оно непродолжительно и не должно вызывать никакой тревоги. Оно означает только то, что голодание работает на вас. Вы знаете, что голодаете для того, чтобы очистить организм от ядов и продуктов распада, которые накопились в вас. Когда вы почувствуете некоторые неудобства, можете сказать себе: «Это временное. Это пройдет, как только все старые токсины будут удалены из организма». Зато какую чудесную награду вы получите за этот незначи</w:t>
        <w:softHyphen/>
        <w:t>тельный дискомфорт!</w:t>
      </w:r>
    </w:p>
    <w:p>
      <w:pPr>
        <w:pStyle w:val="Style8"/>
        <w:ind w:left="0"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глаза станут ярче, все ощущения станут острее! После голодания вы станете воспринимать пи</w:t>
        <w:softHyphen/>
        <w:t>щу иначе, фрукты и овощи покажутся необыкновенно вкусными, благодаря тому, что все вкусовые ощущения обновятся. Ваше тело не будет знать усталости, а сои станет таким, каким был в детстве. Только тот, кто действительно голодал, может реально оценить все громадные преимущества, которые приобрел после этого.</w:t>
      </w:r>
    </w:p>
    <w:p>
      <w:pPr>
        <w:pStyle w:val="Normal"/>
        <w:spacing w:before="220" w:after="0"/>
        <w:ind w:firstLine="426"/>
        <w:jc w:val="both"/>
        <w:rPr>
          <w:b/>
          <w:b/>
          <w:bCs/>
        </w:rPr>
      </w:pPr>
      <w:r>
        <w:rPr>
          <w:b/>
          <w:bCs/>
        </w:rPr>
        <w:t>Не будьте рабом желудка</w:t>
      </w:r>
    </w:p>
    <w:p>
      <w:pPr>
        <w:pStyle w:val="Normal"/>
        <w:spacing w:lineRule="auto" w:line="218" w:before="140" w:after="0"/>
        <w:ind w:firstLine="426"/>
        <w:jc w:val="both"/>
        <w:rPr/>
      </w:pPr>
      <w:r>
        <w:rPr/>
        <w:t>Большинство людей — рабы своего желудка; они должны завтракать, обедать, ужинать регулярно в одно и то же время суток всю жизнь. Они едят, неза</w:t>
        <w:softHyphen/>
        <w:t>висимо от того, голодны или нет, их бедное тело пере</w:t>
        <w:softHyphen/>
        <w:t>гружено избыточным питанием и при этом — плохим питанием. Поэтому неудивительно, что у нас так много проблем со здоровьем. Один из крупнейших специали</w:t>
        <w:softHyphen/>
        <w:t>стов по питанию профессор Арнольд Эрест сказал:</w:t>
      </w:r>
    </w:p>
    <w:p>
      <w:pPr>
        <w:pStyle w:val="Normal"/>
        <w:spacing w:lineRule="auto" w:line="218"/>
        <w:ind w:firstLine="426"/>
        <w:jc w:val="both"/>
        <w:rPr/>
      </w:pPr>
      <w:r>
        <w:rPr/>
        <w:t>«Жизнь — это трагедия питания!» Как верно старое изречение: «Человек копает себе могилу ножом и вил</w:t>
        <w:softHyphen/>
        <w:t>кой». Многие никогда не дают отдыха своему желудку. Они постоянно перегружают свою системы выделения и пищеварения избытком пищи. Такая перегрузка в кон</w:t>
        <w:softHyphen/>
        <w:t>це концов выводит эти органы из строя. Пораженным оказывается и весь организм.</w:t>
      </w:r>
    </w:p>
    <w:p>
      <w:pPr>
        <w:pStyle w:val="Normal"/>
        <w:spacing w:lineRule="auto" w:line="218"/>
        <w:ind w:firstLine="426"/>
        <w:jc w:val="both"/>
        <w:rPr/>
      </w:pPr>
      <w:r>
        <w:rPr/>
        <w:t>После голодания вы обнаружите, что вам уже не нужно такое количество пищи, к которому вы при</w:t>
        <w:softHyphen/>
        <w:t>выкли. Голодание уменьшит объем желудка, и вы бу</w:t>
        <w:softHyphen/>
        <w:t>дете чувствовать себя лучше, выглядеть лучше, хотя есть будете примерно вдвое меньше того, к чему вы себя приучили прежде.</w:t>
      </w:r>
    </w:p>
    <w:p>
      <w:pPr>
        <w:pStyle w:val="Normal"/>
        <w:spacing w:lineRule="auto" w:line="218"/>
        <w:ind w:firstLine="426"/>
        <w:jc w:val="both"/>
        <w:rPr/>
      </w:pPr>
      <w:r>
        <w:rPr/>
        <w:t>Я — физически активный человек. Я предъявляю высокие требования к своему организму, при этом легко питаюсь два раза в день. Я никогда не переку</w:t>
        <w:softHyphen/>
        <w:t>сываю между трапезами. Перекусывание, как и обяза</w:t>
        <w:softHyphen/>
        <w:t>тельное питание, изгнано из моей жизни. В течение долгих лет я практикую 24-часовое голодание раз в неделю и семи-десятидневное — три-четыре раза в год. После голодания вы увидите, как засверкают ваши глаза и как изменится цвет вашего лица. Вы обретете новую жизненную энергию, потому что снимете тяжелый груз с вашей крови и внутренних органов.</w:t>
      </w:r>
    </w:p>
    <w:p>
      <w:pPr>
        <w:pStyle w:val="Normal"/>
        <w:ind w:firstLine="426"/>
        <w:jc w:val="both"/>
        <w:rPr>
          <w:b/>
          <w:b/>
          <w:bCs/>
        </w:rPr>
      </w:pPr>
      <w:r>
        <w:rPr>
          <w:b/>
          <w:bCs/>
        </w:rPr>
      </w:r>
    </w:p>
    <w:p>
      <w:pPr>
        <w:pStyle w:val="Normal"/>
        <w:ind w:firstLine="426"/>
        <w:jc w:val="both"/>
        <w:rPr>
          <w:b/>
          <w:b/>
          <w:bCs/>
        </w:rPr>
      </w:pPr>
      <w:r>
        <w:rPr>
          <w:b/>
          <w:bCs/>
        </w:rPr>
        <w:t>Планируйте вашу программу голодания сегодня</w:t>
      </w:r>
    </w:p>
    <w:p>
      <w:pPr>
        <w:pStyle w:val="Normal"/>
        <w:spacing w:lineRule="auto" w:line="218" w:before="120" w:after="0"/>
        <w:ind w:firstLine="426"/>
        <w:jc w:val="both"/>
        <w:rPr/>
      </w:pPr>
      <w:r>
        <w:rPr/>
        <w:t>Итак, если вы хотите достичь всего этого, будьте тверды и последовательны, планируйте для себя про</w:t>
        <w:softHyphen/>
        <w:t>грамму голодания и строго ей следуйте. Вероятно, не следует говорить всем, что вы собираетесь голодать, потому что обыватель обычно невежествен в этой области и не способен правильно оценить вашу про</w:t>
        <w:softHyphen/>
        <w:t>грамму. Я никогда не обсуждаю мою программу голо</w:t>
        <w:softHyphen/>
        <w:t>дания с другими людьми, не имеющими понятия о чудесах и преимуществах голодания. Почему я должен обсуждать это с ними? Они еще полны представлениями о том, что если пропустят несколько приемов пищи, то будут смертельно истощены. Поэтому будьте доста</w:t>
        <w:softHyphen/>
        <w:t>точно благоразумны, чтобы не сообщать даже своей семье, что собираетесь делать. Вы просто получите кучу бесполезных советов. Много раз во время своего недель</w:t>
        <w:softHyphen/>
        <w:t>ного голодания я продолжал свою обычную деятель</w:t>
        <w:softHyphen/>
        <w:t>ность. Я читал лекции, и никто не замечал, что я совер</w:t>
        <w:softHyphen/>
        <w:t>шенно голоден. Голодание — это очень интимное дело, это то, что принадлежит только вам, а не вашим друзьям или родственникам. Если вы твердо убеждены в своей правоте, то это все, что вам нужно. Поверьте в испы</w:t>
        <w:softHyphen/>
        <w:t>танную мудрость природы, ее очищающую, обновляю</w:t>
        <w:softHyphen/>
        <w:t>щую и омолаживающую силу!</w:t>
      </w:r>
    </w:p>
    <w:p>
      <w:pPr>
        <w:pStyle w:val="Normal"/>
        <w:spacing w:lineRule="auto" w:line="218" w:before="180" w:after="0"/>
        <w:ind w:firstLine="426"/>
        <w:jc w:val="both"/>
        <w:rPr>
          <w:b/>
          <w:b/>
          <w:bCs/>
        </w:rPr>
      </w:pPr>
      <w:r>
        <w:rPr>
          <w:b/>
          <w:bCs/>
        </w:rPr>
        <w:t>Разум должен управлять вашим телом, если вы хотите голодать успешно</w:t>
      </w:r>
    </w:p>
    <w:p>
      <w:pPr>
        <w:pStyle w:val="Normal"/>
        <w:spacing w:lineRule="auto" w:line="218" w:before="120" w:after="0"/>
        <w:ind w:firstLine="426"/>
        <w:jc w:val="both"/>
        <w:rPr/>
      </w:pPr>
      <w:r>
        <w:rPr/>
        <w:t>Помните, я говорил вам: ПЛОТЬ ГЛУПА. У нее нет разума и воли. Если после чтения этой книги вы будете убеждены в том, что программа голодания придаст ва</w:t>
        <w:softHyphen/>
        <w:t>шей жизни новое качество, значит, ваш разум обязан господствовать над плотью. Ваш разум должен быть сильнее, чем желания вашей плоти, потому что ваше тело привыкло к тому, чтобы получать пищу в опреде</w:t>
        <w:softHyphen/>
        <w:t>ленные промежутки времени.</w:t>
      </w:r>
    </w:p>
    <w:p>
      <w:pPr>
        <w:pStyle w:val="Normal"/>
        <w:spacing w:lineRule="auto" w:line="218"/>
        <w:ind w:firstLine="426"/>
        <w:jc w:val="both"/>
        <w:rPr/>
      </w:pPr>
      <w:r>
        <w:rPr/>
        <w:t>Обыватель просыпается и немедленно завтракает. Желудок оказывается главенствующим, разум должен следовать за желаниями желудка. В результате выра</w:t>
        <w:softHyphen/>
        <w:t>ботки условного рефлекса желудок всегда ожидает завтрака. Для меня завтрак — ненужная еда. Организм отдыхал всю ночь, он не тратил энергии. Почему же че</w:t>
        <w:softHyphen/>
        <w:t>ловек после длительного отдыха должен загружать себе желудок обильным завтраком? Поэтому я еще раз по</w:t>
        <w:softHyphen/>
        <w:t>вторяю: «Вы должны заработать пищу физической активностью!»</w:t>
      </w:r>
    </w:p>
    <w:p>
      <w:pPr>
        <w:pStyle w:val="Normal"/>
        <w:spacing w:lineRule="auto" w:line="218"/>
        <w:ind w:firstLine="426"/>
        <w:jc w:val="both"/>
        <w:rPr/>
      </w:pPr>
      <w:r>
        <w:rPr/>
        <w:t>Другая причина, по которой я ратую за жизнь без завтрака,— это то, что завтраком истощается та энергия, которую организм накопил во время сна.</w:t>
      </w:r>
    </w:p>
    <w:p>
      <w:pPr>
        <w:pStyle w:val="Normal"/>
        <w:spacing w:lineRule="auto" w:line="218"/>
        <w:ind w:firstLine="426"/>
        <w:jc w:val="both"/>
        <w:rPr/>
      </w:pPr>
      <w:r>
        <w:rPr/>
        <w:t>Утром ваша энергия — физическая, умственная и духовная — должна быть на самом высоком уровне. Именно она делает вас способным выполнять большую творческую и физическую работу.</w:t>
      </w:r>
    </w:p>
    <w:p>
      <w:pPr>
        <w:pStyle w:val="Normal"/>
        <w:spacing w:lineRule="auto" w:line="218"/>
        <w:ind w:firstLine="426"/>
        <w:jc w:val="both"/>
        <w:rPr/>
      </w:pPr>
      <w:r>
        <w:rPr/>
        <w:t>Я доказывал школьникам и студентам колледжей, что лучше всего заниматься утром на голодный желу</w:t>
        <w:softHyphen/>
        <w:t>док. Большинство студентов плотно едят вечером а потом пытаются заниматься. Что же происходит? Им при</w:t>
        <w:softHyphen/>
        <w:t>ходится прилагать огромные усилия, чтобы заставить себя сконцентрироваться на учебе. Вероятно, после плотной еды мозг не может эффективно работать. Но дайте этим же студентам хороший ночной отдых и пусть они позавтракают через два-три часа после сна, они покажутся гениями. Я рассказывал об этом тысячам студентов, в том числе студентам-художникам, скульп</w:t>
        <w:softHyphen/>
        <w:t>торам, музыкантам, писателям.</w:t>
      </w:r>
    </w:p>
    <w:p>
      <w:pPr>
        <w:pStyle w:val="Normal"/>
        <w:spacing w:lineRule="auto" w:line="218"/>
        <w:ind w:firstLine="426"/>
        <w:jc w:val="both"/>
        <w:rPr/>
      </w:pPr>
      <w:r>
        <w:rPr/>
        <w:t>Теперь понятно, почему я против плотного завтрака. Тяжелая пища требует больших затрат энергии, которая расходуется на пищеварение. Мозг остается обделенным, делая людей тугодумами, поскольку нервная энергия расходуется на низменные цели.</w:t>
      </w:r>
    </w:p>
    <w:p>
      <w:pPr>
        <w:pStyle w:val="Normal"/>
        <w:spacing w:lineRule="auto" w:line="218"/>
        <w:ind w:firstLine="426"/>
        <w:jc w:val="both"/>
        <w:rPr/>
      </w:pPr>
      <w:r>
        <w:rPr/>
        <w:t xml:space="preserve">Давайте посмотрим на это с другой точки зрения. В течение долгих лет людям твердили, что «завтрак – наиболее важный прием пищи, он дает силы и энергию чтобы выполнять тяжелую утреннюю работу, неважно  физическую или умственную». Все это абсолютно </w:t>
      </w:r>
      <w:r>
        <w:rPr>
          <w:i/>
          <w:iCs/>
        </w:rPr>
        <w:t>оши</w:t>
      </w:r>
      <w:r>
        <w:rPr/>
        <w:t>бочно и не подтверждено научными фактами. После плотного завтрака рефлекторно вы чувствуете сытость и удовлетворенность, но у вас не прибавляется сил. Пройдет не один час, прежде чем эта пища будет усвоена системой пищеварения и даст энергию вашему орга</w:t>
        <w:softHyphen/>
        <w:t>низму. Пищеварение — очень сложный процесс. Каж</w:t>
        <w:softHyphen/>
        <w:t>дый компонент завтрака должен быть переработан и расщеплен на мельчайшие химические фрагменты, чтобы их могли усвоить клетки.</w:t>
      </w:r>
    </w:p>
    <w:p>
      <w:pPr>
        <w:pStyle w:val="Normal"/>
        <w:spacing w:before="220" w:after="0"/>
        <w:ind w:firstLine="426"/>
        <w:jc w:val="both"/>
        <w:rPr>
          <w:b/>
          <w:b/>
          <w:bCs/>
        </w:rPr>
      </w:pPr>
      <w:r>
        <w:rPr>
          <w:b/>
          <w:bCs/>
        </w:rPr>
        <w:t>Зарабатывайте свою пищу физической нагрузкой</w:t>
      </w:r>
    </w:p>
    <w:p>
      <w:pPr>
        <w:pStyle w:val="Normal"/>
        <w:spacing w:lineRule="auto" w:line="218" w:before="120" w:after="0"/>
        <w:ind w:firstLine="426"/>
        <w:jc w:val="both"/>
        <w:rPr/>
      </w:pPr>
      <w:r>
        <w:rPr/>
        <w:t>Итак, вы видите, что питание — это дело привычки и условностей. Я не завтракаю уже более 50 лет.</w:t>
      </w:r>
    </w:p>
    <w:p>
      <w:pPr>
        <w:pStyle w:val="Normal"/>
        <w:spacing w:lineRule="auto" w:line="218"/>
        <w:ind w:firstLine="426"/>
        <w:jc w:val="both"/>
        <w:rPr/>
      </w:pPr>
      <w:r>
        <w:rPr/>
        <w:t>Я встаю рано утром, и если нахожусь в моем голливуд</w:t>
        <w:softHyphen/>
        <w:t>ском доме, то сажусь в машину и еду в прекрасный Гриффит-Парк в горах. За несколько часов добираюсь до вершины Маунт-Холливуд и сбегаю вниз. Если же я нахожусь на побережье в Санта-Моника, я бегаю по пляжу. Купаюсь в океане круглый год. Будучи в других местах, я гуляю или катаюсь на велосипеде. После нескольких часов энергичных упражнений возвра</w:t>
        <w:softHyphen/>
        <w:t>щаюсь домой и выполняю свою творческую работу, составляю планы лекций, пишу статьи для журналов, посвященные здоровью, пишу книги. Около 11 часов я съедаю немного фруктов, а около 12 часов первый раз в день принимаю пищу. Я начинаю со свежего салата, основу которого составляют капуста и морковь, к которым я добавляю такие сырые овощи, как томаты, редис, сельдерей, бобы и наконец — половинка авокадо. Я съе</w:t>
        <w:softHyphen/>
        <w:t>даю один приготовленный желтый овощ, например мор</w:t>
        <w:softHyphen/>
        <w:t>ковь, или один зеленый овощ, например шпинат или листовую капусту, или что-нибудь, содержащее про</w:t>
        <w:softHyphen/>
        <w:t>теин. Конечно, предпочитаю орехи всех сортов или семена, такие, как семечки подсолнечника или тыквенные.</w:t>
      </w:r>
    </w:p>
    <w:p>
      <w:pPr>
        <w:pStyle w:val="Normal"/>
        <w:spacing w:lineRule="auto" w:line="218"/>
        <w:ind w:firstLine="426"/>
        <w:jc w:val="both"/>
        <w:rPr/>
      </w:pPr>
      <w:r>
        <w:rPr/>
        <w:t>Я заработал еду физической нагрузкой, и мое тело теперь готово выделять пищеварительные соки, чтобы переварить все эти натуральные продукты и извлечь из них много энергии. Как вкусна естественная еда! Пище</w:t>
        <w:softHyphen/>
        <w:t>варительные соки работают прекрасно, очищение ки</w:t>
        <w:softHyphen/>
        <w:t>шечника полностью соответствует числу приемов пищи.</w:t>
      </w:r>
    </w:p>
    <w:p>
      <w:pPr>
        <w:pStyle w:val="Normal"/>
        <w:spacing w:lineRule="auto" w:line="218"/>
        <w:ind w:firstLine="426"/>
        <w:jc w:val="both"/>
        <w:rPr/>
      </w:pPr>
      <w:r>
        <w:rPr/>
        <w:t>Эта программа, состоящая из 12 трапез в неделю (один день я голодаю), не перегружает меня и не истощает энергию. Благодаря такой программе я приучил свой кишечник работать очень четко. Опорожнение происходит в течение часа после моего ленча и в течение часа после ужина.</w:t>
      </w:r>
    </w:p>
    <w:p>
      <w:pPr>
        <w:pStyle w:val="Normal"/>
        <w:spacing w:lineRule="auto" w:line="218"/>
        <w:ind w:firstLine="426"/>
        <w:jc w:val="both"/>
        <w:rPr/>
      </w:pPr>
      <w:r>
        <w:rPr/>
        <w:t>Единственное исключение, которое я изредка допускаю, это съедаю между трапезами яблоко или несколько ломтиков свежего ананаса. Когда появляются дыни и стоит жара, я с удовольствием освежаюсь ломти</w:t>
        <w:softHyphen/>
        <w:t>ком дыни.</w:t>
      </w:r>
    </w:p>
    <w:p>
      <w:pPr>
        <w:pStyle w:val="Normal"/>
        <w:spacing w:lineRule="auto" w:line="218"/>
        <w:ind w:firstLine="426"/>
        <w:jc w:val="both"/>
        <w:rPr/>
      </w:pPr>
      <w:r>
        <w:rPr/>
        <w:t>Большинство людей постоянно болеют или почти болеют, на мой взгляд, потому, что пытаются перерабо</w:t>
        <w:softHyphen/>
        <w:t>тать огромное количество избыточной пищи, которую они поглощают.</w:t>
      </w:r>
    </w:p>
    <w:p>
      <w:pPr>
        <w:pStyle w:val="Normal"/>
        <w:ind w:firstLine="426"/>
        <w:jc w:val="both"/>
        <w:rPr>
          <w:b/>
          <w:b/>
          <w:bCs/>
        </w:rPr>
      </w:pPr>
      <w:r>
        <w:rPr>
          <w:b/>
          <w:bCs/>
        </w:rPr>
      </w:r>
    </w:p>
    <w:p>
      <w:pPr>
        <w:pStyle w:val="Normal"/>
        <w:ind w:firstLine="426"/>
        <w:jc w:val="both"/>
        <w:rPr>
          <w:b/>
          <w:b/>
          <w:bCs/>
        </w:rPr>
      </w:pPr>
      <w:r>
        <w:rPr>
          <w:b/>
          <w:bCs/>
        </w:rPr>
        <w:t>Еда — это спорт в Америке!</w:t>
      </w:r>
    </w:p>
    <w:p>
      <w:pPr>
        <w:pStyle w:val="Normal"/>
        <w:spacing w:lineRule="auto" w:line="218" w:before="140" w:after="0"/>
        <w:ind w:firstLine="426"/>
        <w:jc w:val="both"/>
        <w:rPr/>
      </w:pPr>
      <w:r>
        <w:rPr/>
        <w:t>Таковы причины, по которым 65—70 процентов на</w:t>
        <w:softHyphen/>
        <w:t>селения США имеют лишний вес. Еда стала спортом в Америке! Люди едят постоянно — завтрак, потом кофе, потом ленч, потом послеобеденный кофе. Они едят плотный ужин задолго до того, как предыдущая еда будет переварена пищеварительной системой, сидя перед телевизором. Неудивительно, что они постоянно жалуются на усталость! Даже самый здоровый человек в конце концов истощит свою жизненную энергию по</w:t>
        <w:softHyphen/>
        <w:t>стоянным перееданием, и ее не хватит для выведения из организма всего лишнего!</w:t>
      </w:r>
    </w:p>
    <w:p>
      <w:pPr>
        <w:pStyle w:val="Normal"/>
        <w:spacing w:before="180" w:after="0"/>
        <w:ind w:firstLine="426"/>
        <w:jc w:val="both"/>
        <w:rPr>
          <w:b/>
          <w:b/>
          <w:bCs/>
        </w:rPr>
      </w:pPr>
      <w:r>
        <w:rPr>
          <w:b/>
          <w:bCs/>
        </w:rPr>
        <w:t>Поддерживайте чистоту в своем организме!</w:t>
      </w:r>
    </w:p>
    <w:p>
      <w:pPr>
        <w:pStyle w:val="Normal"/>
        <w:spacing w:lineRule="auto" w:line="218" w:before="120" w:after="0"/>
        <w:ind w:firstLine="426"/>
        <w:jc w:val="both"/>
        <w:rPr/>
      </w:pPr>
      <w:r>
        <w:rPr/>
        <w:t>В болезнях и преждевременном старении нет ника</w:t>
        <w:softHyphen/>
        <w:t>кой тайны. Вас наказывают за плохие привычки, точ</w:t>
        <w:softHyphen/>
        <w:t>нее не за них, а с их помощью. Если вы привыкли накап</w:t>
        <w:softHyphen/>
        <w:t>ливать пищу в вашем перегруженном пищеваритель</w:t>
        <w:softHyphen/>
        <w:t>ном тракте, который не может с ней справиться, то она только отравляет миллиарды ваших клеток. Вы больны, ослаблены и преждевременно стареете, потому что не научились поддерживать чистоту в своем организме. Секрет здоровья и долголетия можно сформулировать в трех словах: «Очищайте ваш организм!» Выгравируйте эти мудрые слова на граните вашего мозга. Повторяйте их еще и еще. Для того чтобы лучше затвердить: «Очи</w:t>
        <w:softHyphen/>
        <w:t>щайте ваш организм!» Голодание — это единственный метод очищения организма и его омоложения, потому что это естественный путь самой природы. Никто не сможет сделать этого за вас. Это ваше личное дело, и оно ничего вам не стоит, кроме силы воли. Помните, что жизнь — выживание наиболее приспособленных, а голо</w:t>
        <w:softHyphen/>
        <w:t>дание — средство для выживания, средство самосохранения.</w:t>
      </w:r>
    </w:p>
    <w:p>
      <w:pPr>
        <w:pStyle w:val="Normal"/>
        <w:spacing w:before="300" w:after="0"/>
        <w:ind w:firstLine="426"/>
        <w:jc w:val="both"/>
        <w:rPr>
          <w:b/>
          <w:b/>
          <w:bCs/>
        </w:rPr>
      </w:pPr>
      <w:r>
        <w:rPr>
          <w:b/>
          <w:bCs/>
        </w:rPr>
        <w:t>Готовы ли вы к голоданию?</w:t>
      </w:r>
    </w:p>
    <w:p>
      <w:pPr>
        <w:pStyle w:val="Normal"/>
        <w:spacing w:lineRule="auto" w:line="218" w:before="120" w:after="0"/>
        <w:ind w:firstLine="426"/>
        <w:jc w:val="both"/>
        <w:rPr/>
      </w:pPr>
      <w:r>
        <w:rPr/>
        <w:t>Если вы без всяких сомнений убеждены, что голодание будет вам полезно, значит, вы готовы. Помните, что, если вашим сознанием и подсознанием овладела идея голодать для очищения, успех обеспечен. Ведь вы таким образом внушили каждой клетке, что вы верите, что голодание приведет вас в хорошее состояние. Каждая ваша клетка в этом случае будет готова принять вашу команду.</w:t>
      </w:r>
    </w:p>
    <w:p>
      <w:pPr>
        <w:pStyle w:val="Normal"/>
        <w:spacing w:lineRule="auto" w:line="218"/>
        <w:ind w:firstLine="426"/>
        <w:jc w:val="both"/>
        <w:rPr/>
      </w:pPr>
      <w:r>
        <w:rPr/>
        <w:t>Начинайте с 24-часового голодания на дистиллиро</w:t>
        <w:softHyphen/>
        <w:t>ванной воде. В течение этих 24 часов вы не должны при</w:t>
        <w:softHyphen/>
        <w:t>нимать ничего, кроме дистиллированной воды. Если вы при этом станете есть фрукты, то это уже будет не голо</w:t>
        <w:softHyphen/>
        <w:t>дание, а фруктовая диета. Если вы станете пить в этот период фруктовые или овощные соки, то это также перестает быть полным голоданием, а превращается в овощную или фруктовую диету. Я хочу, чтобы вы имели в виду: голодание — это отсутствие чего бы то ни было в желудке, кроме дистиллированной воды. Вы можете голодать от ленча до ленча или от ужина до ужина, так чтобы воздержаться от еды в течение 24 часов. Если вы привыкли к кофе, чаю, пиву</w:t>
      </w:r>
      <w:r>
        <w:rPr>
          <w:b/>
          <w:bCs/>
        </w:rPr>
        <w:t xml:space="preserve"> или </w:t>
      </w:r>
      <w:r>
        <w:rPr/>
        <w:t>алкогольным напиткам, то употребление их может привести к нежелательным реакциям, в частности — к головным болям.</w:t>
      </w:r>
    </w:p>
    <w:p>
      <w:pPr>
        <w:pStyle w:val="Normal"/>
        <w:spacing w:lineRule="auto" w:line="218"/>
        <w:ind w:firstLine="426"/>
        <w:jc w:val="both"/>
        <w:rPr/>
      </w:pPr>
      <w:r>
        <w:rPr/>
        <w:t>Помните, что голодание поможет вам бросить вред</w:t>
        <w:softHyphen/>
        <w:t>ную привычку пользоваться стимуляторами, потому что в течение этого 24-часового голодания на дистилли</w:t>
        <w:softHyphen/>
        <w:t>рованной воде вы удаляете из организма через органы выделения застарелые остатки ядовитых веществ.</w:t>
      </w:r>
    </w:p>
    <w:p>
      <w:pPr>
        <w:pStyle w:val="Normal"/>
        <w:spacing w:lineRule="auto" w:line="218"/>
        <w:ind w:firstLine="426"/>
        <w:jc w:val="both"/>
        <w:rPr/>
      </w:pPr>
      <w:r>
        <w:rPr/>
        <w:t>Во время 24-часового голодания большинство людей продолжает спокойно жить своей обычной буднич</w:t>
        <w:softHyphen/>
        <w:t>ной жизнью, хотя они могут ощущать некоторый дис</w:t>
        <w:softHyphen/>
        <w:t>комфорт, а иногда легкое беспокойство в желудке. Но все проходит гладко и успешно, если вы дадите своему разуму возможность возобладать над плотью. Ведь именно головной мозг должен управлять желудком, а не наоборот!</w:t>
      </w:r>
    </w:p>
    <w:p>
      <w:pPr>
        <w:pStyle w:val="Normal"/>
        <w:ind w:firstLine="426"/>
        <w:jc w:val="both"/>
        <w:rPr/>
      </w:pPr>
      <w:r>
        <w:rPr/>
      </w:r>
    </w:p>
    <w:p>
      <w:pPr>
        <w:pStyle w:val="Normal"/>
        <w:ind w:firstLine="426"/>
        <w:jc w:val="both"/>
        <w:rPr>
          <w:i/>
          <w:i/>
          <w:iCs/>
        </w:rPr>
      </w:pPr>
      <w:r>
        <w:rPr>
          <w:i/>
          <w:iCs/>
        </w:rPr>
        <w:t>Три необходимые привычки</w:t>
      </w:r>
    </w:p>
    <w:p>
      <w:pPr>
        <w:pStyle w:val="FR1"/>
        <w:spacing w:lineRule="auto" w:line="259"/>
        <w:ind w:left="0" w:firstLine="426"/>
        <w:jc w:val="both"/>
        <w:rPr>
          <w:rFonts w:ascii="Arial Cyr" w:hAnsi="Arial Cyr" w:eastAsia="Arial Cyr" w:cs="Arial Cyr"/>
          <w:sz w:val="18"/>
          <w:szCs w:val="18"/>
        </w:rPr>
      </w:pPr>
      <w:r>
        <w:rPr>
          <w:rFonts w:eastAsia="Arial Cyr" w:cs="Arial Cyr" w:ascii="Arial Cyr" w:hAnsi="Arial Cyr"/>
          <w:sz w:val="18"/>
          <w:szCs w:val="18"/>
        </w:rPr>
        <w:t>Есть три необходимые привычки, которые при любых условиях сделают доступными любую вещь, какую только может вообразить человек:</w:t>
      </w:r>
    </w:p>
    <w:p>
      <w:pPr>
        <w:pStyle w:val="FR1"/>
        <w:spacing w:lineRule="auto" w:line="240" w:before="20" w:after="0"/>
        <w:ind w:left="0" w:firstLine="426"/>
        <w:jc w:val="both"/>
        <w:rPr>
          <w:rFonts w:ascii="Arial Cyr" w:hAnsi="Arial Cyr" w:eastAsia="Arial Cyr" w:cs="Arial Cyr"/>
          <w:sz w:val="18"/>
          <w:szCs w:val="18"/>
        </w:rPr>
      </w:pPr>
      <w:r>
        <w:rPr>
          <w:rFonts w:eastAsia="Arial Cyr" w:cs="Arial Cyr" w:ascii="Arial Cyr" w:hAnsi="Arial Cyr"/>
          <w:sz w:val="18"/>
          <w:szCs w:val="18"/>
        </w:rPr>
        <w:t>привычка к труду,</w:t>
      </w:r>
    </w:p>
    <w:p>
      <w:pPr>
        <w:pStyle w:val="FR1"/>
        <w:spacing w:lineRule="auto" w:line="240" w:before="20" w:after="0"/>
        <w:ind w:left="0" w:firstLine="426"/>
        <w:jc w:val="both"/>
        <w:rPr>
          <w:rFonts w:ascii="Arial Cyr" w:hAnsi="Arial Cyr" w:eastAsia="Arial Cyr" w:cs="Arial Cyr"/>
          <w:sz w:val="18"/>
          <w:szCs w:val="18"/>
        </w:rPr>
      </w:pPr>
      <w:r>
        <w:rPr>
          <w:rFonts w:eastAsia="Arial Cyr" w:cs="Arial Cyr" w:ascii="Arial Cyr" w:hAnsi="Arial Cyr"/>
          <w:sz w:val="18"/>
          <w:szCs w:val="18"/>
        </w:rPr>
        <w:t>привычка к здоровью,</w:t>
      </w:r>
    </w:p>
    <w:p>
      <w:pPr>
        <w:pStyle w:val="FR1"/>
        <w:spacing w:lineRule="auto" w:line="259"/>
        <w:ind w:left="0" w:firstLine="426"/>
        <w:jc w:val="both"/>
        <w:rPr>
          <w:rFonts w:ascii="Arial Cyr" w:hAnsi="Arial Cyr" w:eastAsia="Arial Cyr" w:cs="Arial Cyr"/>
          <w:sz w:val="18"/>
          <w:szCs w:val="18"/>
        </w:rPr>
      </w:pPr>
      <w:r>
        <w:rPr>
          <w:rFonts w:eastAsia="Arial Cyr" w:cs="Arial Cyr" w:ascii="Arial Cyr" w:hAnsi="Arial Cyr"/>
          <w:sz w:val="18"/>
          <w:szCs w:val="18"/>
        </w:rPr>
        <w:t>привычка к учению.</w:t>
      </w:r>
    </w:p>
    <w:p>
      <w:pPr>
        <w:pStyle w:val="FR1"/>
        <w:spacing w:lineRule="auto" w:line="259"/>
        <w:ind w:left="0" w:firstLine="426"/>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сли вы обладаете этими привычками и вас любит женщина, у которой тоже есть эти привычки, вы будете счастливы ныне и всегда, она будет счастлива тоже.</w:t>
      </w:r>
    </w:p>
    <w:p>
      <w:pPr>
        <w:pStyle w:val="Normal"/>
        <w:spacing w:before="40" w:after="0"/>
        <w:ind w:firstLine="426"/>
        <w:jc w:val="both"/>
        <w:rPr>
          <w:i/>
          <w:i/>
          <w:iCs/>
        </w:rPr>
      </w:pPr>
      <w:r>
        <w:rPr>
          <w:i/>
          <w:iCs/>
        </w:rPr>
        <w:t>Элберт Хаббард</w:t>
      </w:r>
    </w:p>
    <w:p>
      <w:pPr>
        <w:pStyle w:val="Normal"/>
        <w:spacing w:before="40" w:after="0"/>
        <w:ind w:firstLine="426"/>
        <w:jc w:val="both"/>
        <w:rPr>
          <w:i/>
          <w:i/>
          <w:iCs/>
        </w:rPr>
      </w:pPr>
      <w:r>
        <w:rPr>
          <w:i/>
          <w:iCs/>
        </w:rPr>
      </w:r>
    </w:p>
    <w:p>
      <w:pPr>
        <w:pStyle w:val="Heading8"/>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лава 6. ПОЧЕМУ Я ПЬЮ ТОЛЬКО ДИСТИЛЛИРОВАННУЮ ВОДУ</w:t>
      </w:r>
    </w:p>
    <w:p>
      <w:pPr>
        <w:pStyle w:val="Normal"/>
        <w:pBdr/>
        <w:spacing w:lineRule="auto" w:line="218" w:before="220" w:after="0"/>
        <w:ind w:firstLine="426"/>
        <w:jc w:val="both"/>
        <w:rPr/>
      </w:pPr>
      <w:r>
        <w:rPr/>
        <w:t>этой книге, когда я говорю о голодании, я по</w:t>
        <w:softHyphen/>
        <w:t>стоянно твержу: «Не принимайте абсолютно ниче</w:t>
        <w:softHyphen/>
        <w:t>го, даже фруктовых или овощных соков, и пейте только дистиллированную воду».</w:t>
      </w:r>
    </w:p>
    <w:p>
      <w:pPr>
        <w:pStyle w:val="Normal"/>
        <w:spacing w:lineRule="auto" w:line="218"/>
        <w:ind w:firstLine="426"/>
        <w:jc w:val="both"/>
        <w:rPr/>
      </w:pPr>
      <w:r>
        <w:rPr/>
        <w:t>Дистиллированная вода — это чистая вода Н</w:t>
      </w:r>
      <w:r>
        <w:rPr>
          <w:vertAlign w:val="subscript"/>
        </w:rPr>
        <w:t>2</w:t>
      </w:r>
      <w:r>
        <w:rPr/>
        <w:t>О. Эта формула означает, что она содержит две части водорода и одну часть кислорода.</w:t>
      </w:r>
    </w:p>
    <w:p>
      <w:pPr>
        <w:pStyle w:val="Normal"/>
        <w:spacing w:lineRule="auto" w:line="218"/>
        <w:ind w:firstLine="426"/>
        <w:jc w:val="both"/>
        <w:rPr/>
      </w:pPr>
      <w:r>
        <w:rPr/>
        <w:t>Если вы пьете дождевую или талую воду, то в ней нет никаких минеральных веществ. Она свободна от минералов на сто процентов.</w:t>
      </w:r>
    </w:p>
    <w:p>
      <w:pPr>
        <w:pStyle w:val="Normal"/>
        <w:spacing w:lineRule="auto" w:line="218"/>
        <w:ind w:firstLine="426"/>
        <w:jc w:val="both"/>
        <w:rPr/>
      </w:pPr>
      <w:r>
        <w:rPr/>
        <w:t>Если вы пьете фруктовые или овощные соки, то вы пьете дистиллированную воду плюс некоторые пита</w:t>
        <w:softHyphen/>
        <w:t>тельные вещества, растворенные в ней, например, при</w:t>
        <w:softHyphen/>
        <w:t>родный сахар, микроэлементы и витамины.</w:t>
      </w:r>
    </w:p>
    <w:p>
      <w:pPr>
        <w:pStyle w:val="Normal"/>
        <w:spacing w:lineRule="auto" w:line="218"/>
        <w:ind w:firstLine="426"/>
        <w:jc w:val="both"/>
        <w:rPr/>
      </w:pPr>
      <w:r>
        <w:rPr/>
        <w:t>Если вы пьете чистую воду из озера, из реки или из другого водоема, то знайте, что это не дистиллиро</w:t>
        <w:softHyphen/>
        <w:t>ванная вода, она содержит растворенные минералы. Иногда такую воду называют жесткой, что означает, что в ней высокая концентрация неорганических минералов.</w:t>
      </w:r>
    </w:p>
    <w:p>
      <w:pPr>
        <w:pStyle w:val="Normal"/>
        <w:spacing w:lineRule="auto" w:line="218"/>
        <w:ind w:firstLine="426"/>
        <w:jc w:val="both"/>
        <w:rPr/>
      </w:pPr>
      <w:r>
        <w:rPr/>
        <w:t>А теперь разрешите преподать небольшой урок химии. Существуют два рода веществ: органические и неорганические.</w:t>
      </w:r>
    </w:p>
    <w:p>
      <w:pPr>
        <w:pStyle w:val="Normal"/>
        <w:spacing w:lineRule="auto" w:line="218"/>
        <w:ind w:firstLine="426"/>
        <w:jc w:val="both"/>
        <w:rPr/>
      </w:pPr>
      <w:r>
        <w:rPr/>
        <w:t>Неорганические вещества инертны, а это значит, что они не могут усваиваться живыми тканями.</w:t>
      </w:r>
    </w:p>
    <w:p>
      <w:pPr>
        <w:pStyle w:val="Normal"/>
        <w:spacing w:lineRule="auto" w:line="218"/>
        <w:ind w:firstLine="426"/>
        <w:jc w:val="both"/>
        <w:rPr/>
      </w:pPr>
      <w:r>
        <w:rPr/>
        <w:t>Наш организм состоит из 16 элементов, которые происходят из живых или живших организмов. Мы едим яблоко или любой другой фрукт или овощ, это вещество является органическим. Оно жило определен</w:t>
        <w:softHyphen/>
        <w:t>ное время до тех пор, пока не было снято с куста или дерева. То же касается и пищи животного происхож</w:t>
        <w:softHyphen/>
        <w:t>дения — мяса, рыбы, молока, сыра, яиц.</w:t>
      </w:r>
    </w:p>
    <w:p>
      <w:pPr>
        <w:pStyle w:val="Normal"/>
        <w:spacing w:lineRule="auto" w:line="218"/>
        <w:ind w:firstLine="426"/>
        <w:jc w:val="both"/>
        <w:rPr/>
      </w:pPr>
      <w:r>
        <w:rPr/>
        <w:t>Органические вещества жизненно необходимы для поддержания нашей жизни и здоровья. Если бы мы ока</w:t>
        <w:softHyphen/>
        <w:t>зались на необитаемом острове, где ничего не растет, то мы были бы обречены на смерть. Потому что даже если почва под нашими ногами и содержит эти 16 элементов, наш организм не в состоянии усвоить их. Только расте</w:t>
        <w:softHyphen/>
        <w:t>ние может усвоить эти элементы из почвы. Ни один человек не может извлечь питание из неорганических веществ.</w:t>
      </w:r>
    </w:p>
    <w:p>
      <w:pPr>
        <w:pStyle w:val="Normal"/>
        <w:spacing w:lineRule="auto" w:line="218"/>
        <w:ind w:firstLine="426"/>
        <w:jc w:val="both"/>
        <w:rPr/>
      </w:pPr>
      <w:r>
        <w:rPr/>
        <w:t>Много лет назад я был в экспедиции в Китае, когда часть этой страны страдала от засухи и голода. Я видел своими глазами, как несчастные люди ели землю в на</w:t>
        <w:softHyphen/>
        <w:t>дежде утолить голод. Они умирали ужасной смертью, так как неорганические минеральные почвы не могли их насытить.</w:t>
      </w:r>
    </w:p>
    <w:p>
      <w:pPr>
        <w:pStyle w:val="Normal"/>
        <w:spacing w:lineRule="auto" w:line="218"/>
        <w:ind w:firstLine="426"/>
        <w:jc w:val="both"/>
        <w:rPr/>
      </w:pPr>
      <w:r>
        <w:rPr/>
        <w:t>Годами я слышу рассуждения о том, что какая-то вода богата минералами. О чем, собственно, идет речь? Ведь неорганические вещества только обременяют наш организм, они инертны и являются причиной образова</w:t>
        <w:softHyphen/>
        <w:t>ния камней в почках и желчном пузыре, а также кислотных кристаллов в артериях, венах и других ча</w:t>
        <w:softHyphen/>
        <w:t>стях тела.</w:t>
      </w:r>
    </w:p>
    <w:p>
      <w:pPr>
        <w:pStyle w:val="Normal"/>
        <w:spacing w:lineRule="auto" w:line="218"/>
        <w:ind w:firstLine="426"/>
        <w:jc w:val="both"/>
        <w:rPr/>
      </w:pPr>
      <w:r>
        <w:rPr/>
        <w:t>Я вырос в той части Вирджинии, где питьевая вода жесткая. Она насыщена такими неорганическими веществами, как натрий, железо и кальций. Многие мои родственники и друзья умерли от болезней почек. Почти все они преждевременно состарились, потому что неорганические вещества накапливаются на стенках артерий и вен, что ведет к их отвердению, а затем и смерти. Один мой дядя умер в знаменитом госпитале имени Джона Гопкинса в Балтиморе, штат Мериленд, когда ему было лишь 48 лет. Врачи после вскрытия говорили, что его артерии были жестки, словно глиня</w:t>
        <w:softHyphen/>
        <w:t>ные трубки,— до такой степени их стенки пропитались неорганическими веществами.</w:t>
      </w:r>
    </w:p>
    <w:p>
      <w:pPr>
        <w:pStyle w:val="Normal"/>
        <w:ind w:firstLine="426"/>
        <w:jc w:val="both"/>
        <w:rPr/>
      </w:pPr>
      <w:r>
        <w:rPr/>
        <w:t>Вы, вероятно, услышите такие слова: «Дистиллированная вода — это мертвая вода, даже рыбы не могут жить в ней». Конечно, рыбы не могут жить в свеже</w:t>
        <w:softHyphen/>
        <w:t>дистиллированной воде долгое время, потому что нужда</w:t>
        <w:softHyphen/>
        <w:t>ются в растительности, которая есть в реках, озерах и морях.</w:t>
      </w:r>
    </w:p>
    <w:p>
      <w:pPr>
        <w:pStyle w:val="Normal"/>
        <w:spacing w:lineRule="auto" w:line="218"/>
        <w:ind w:firstLine="426"/>
        <w:jc w:val="both"/>
        <w:rPr/>
      </w:pPr>
      <w:r>
        <w:rPr/>
        <w:t>Давайте посмотрим на это с другой стороны. Предположим, вы находитесь на большом пассажирском судне, следующем в Японию. Предположим, корабль потерпел крушение и вы и еще несколько человек в спасательной лодке в течение нескольких дней вынуж</w:t>
        <w:softHyphen/>
        <w:t>дены находиться в открытом море. Единственной до</w:t>
        <w:softHyphen/>
        <w:t>ступной для вас водой будет дождевая. Вряд ли вы скажете: «Дождевая вода — это дистиллированная вода, пить я ее не буду, потому что она — мертвая». Вы, конечно, будете ее пить и таким образом станете одним из миллионов людей на земле, которые пьют только дождевую воду. Многие вообще употребляют лишь до</w:t>
        <w:softHyphen/>
        <w:t>ждевую воду. На Бермудских островах почва настолько пористая, что вода не задерживается в ней, поэтому люди делают крыши на домах так, чтобы собирать всю дождевую воду и сливать ее потом в резервуары.</w:t>
      </w:r>
    </w:p>
    <w:p>
      <w:pPr>
        <w:pStyle w:val="Normal"/>
        <w:spacing w:lineRule="auto" w:line="218"/>
        <w:ind w:firstLine="426"/>
        <w:jc w:val="both"/>
        <w:rPr/>
      </w:pPr>
      <w:r>
        <w:rPr/>
        <w:t>Огромный замок могущественного императора Тиберия на Капри, императора, который правил миром во времена Христа, имел замечательный резервуар для со</w:t>
        <w:softHyphen/>
        <w:t>бирания дождевой воды в стенах замка. Сегодня, спу</w:t>
        <w:softHyphen/>
        <w:t>стя 2000 лет, обитатели острова пользуются этим резер</w:t>
        <w:softHyphen/>
        <w:t>вуаром во время засухи. Я это видел своими глазами. Если вы посетите остров Капри, вы увидите то же.</w:t>
      </w:r>
    </w:p>
    <w:p>
      <w:pPr>
        <w:pStyle w:val="Normal"/>
        <w:spacing w:lineRule="auto" w:line="218"/>
        <w:ind w:firstLine="426"/>
        <w:jc w:val="both"/>
        <w:rPr/>
      </w:pPr>
      <w:r>
        <w:rPr/>
        <w:t>Много лет назад, когда мы с моим покойным другом Дугласом Фербенксом несколько месяцев путешествовали по Полинезийским островам, мы видели красивых и здоровых туземцев, которые никогда не пили никакой воды, кроме дистиллированной, потому что их острова окружены Тихим океаном. Ведь морская вода непригод</w:t>
        <w:softHyphen/>
        <w:t>на для питья из-за высокого содержания солей. Острова лежат на пористом коралле, который не может удержи</w:t>
        <w:softHyphen/>
        <w:t>вать воду, поэтому туземцы пьют только дождевую воду или свежую чистую влагу из кокосовых орехов. Я никогда и нигде более не встречал столь красивых и ярких представителей мужского и женского пола. На нашей яхте было несколько врачей, которые тщательно обследовали самых старых жителей этих островов, и один кардиолог сказал мне, что ему еще не доводилось видеть так хорошо сохранившихся стариков. Обратите внимание, я говорю о людях старых, пожилых. Но сами они не знали своего возраста, у них в языке даже нет таких слов. Они никогда не отмечают дни рождения, потому что мало меняются с годами. Эти старики танцу</w:t>
        <w:softHyphen/>
        <w:t>ют национальные темпераментные танцы не хуже мо</w:t>
        <w:softHyphen/>
        <w:t>лодых.</w:t>
      </w:r>
    </w:p>
    <w:p>
      <w:pPr>
        <w:pStyle w:val="Normal"/>
        <w:spacing w:lineRule="auto" w:line="218"/>
        <w:ind w:firstLine="426"/>
        <w:jc w:val="both"/>
        <w:rPr/>
      </w:pPr>
      <w:r>
        <w:rPr/>
        <w:t>Несколько лет назад я совершил экспедицию в дальние горы Атласа в Марокко. И там я видел могучих людей, живущих среди пустынь. Пили они только дож</w:t>
        <w:softHyphen/>
        <w:t>девую воду.</w:t>
      </w:r>
    </w:p>
    <w:p>
      <w:pPr>
        <w:pStyle w:val="Normal"/>
        <w:spacing w:lineRule="auto" w:line="218"/>
        <w:ind w:firstLine="426"/>
        <w:jc w:val="both"/>
        <w:rPr/>
      </w:pPr>
      <w:r>
        <w:rPr/>
        <w:t>В аптеках всего мира любое лекарство готовится только на дистиллированной воде.</w:t>
      </w:r>
    </w:p>
    <w:p>
      <w:pPr>
        <w:pStyle w:val="Normal"/>
        <w:spacing w:lineRule="auto" w:line="218"/>
        <w:ind w:firstLine="426"/>
        <w:jc w:val="both"/>
        <w:rPr/>
      </w:pPr>
      <w:r>
        <w:rPr/>
        <w:t>Неверно, что дистиллированная вода вымывает органические вещества из организма. Она — не мерт</w:t>
        <w:softHyphen/>
        <w:t>вая вода. Она — наиболее чистая вода, которую может пить человек. Дистиллированная вода помогает раство</w:t>
        <w:softHyphen/>
        <w:t>рять токсины, которые накапливаются в организме современного цивилизованного человека, она проходит через почки, не оставляя там неорганических остатков камней. Это мягкая вода. Вымойте свои волосы в дистил</w:t>
        <w:softHyphen/>
        <w:t>лированной воде, и вы в этом убедитесь.</w:t>
      </w:r>
    </w:p>
    <w:p>
      <w:pPr>
        <w:pStyle w:val="Normal"/>
        <w:spacing w:lineRule="auto" w:line="218"/>
        <w:ind w:firstLine="426"/>
        <w:jc w:val="both"/>
        <w:rPr/>
      </w:pPr>
      <w:r>
        <w:rPr/>
        <w:t>Вода на Земле очищается перегонкой. Солнце испа</w:t>
        <w:softHyphen/>
        <w:t>ряет воду, собирает в облака, они наполняются и разра</w:t>
        <w:softHyphen/>
        <w:t>жаются дождем — чистой водой, одним из великих чудес Природы.</w:t>
      </w:r>
    </w:p>
    <w:p>
      <w:pPr>
        <w:pStyle w:val="Normal"/>
        <w:spacing w:lineRule="auto" w:line="218"/>
        <w:ind w:firstLine="426"/>
        <w:jc w:val="both"/>
        <w:rPr/>
      </w:pPr>
      <w:r>
        <w:rPr/>
        <w:t>Более 50 лет назад я предсказывал: однажды челове</w:t>
        <w:softHyphen/>
        <w:t>ку станет так необходима чистая вода, что придется строить огромные опреснительные станции, чтобы превратить соленую морскую воду в чистую воду, необхо</w:t>
        <w:softHyphen/>
        <w:t>димую для всеобщего потребления. Я дожил до того времени, когда это предсказание сбылось. На большой военной базе США в Гуантанамо на Кубе вся вода, используемая военным персоналом, дистиллированная.</w:t>
      </w:r>
    </w:p>
    <w:p>
      <w:pPr>
        <w:pStyle w:val="Normal"/>
        <w:spacing w:lineRule="auto" w:line="218"/>
        <w:ind w:firstLine="426"/>
        <w:jc w:val="both"/>
        <w:rPr/>
      </w:pPr>
      <w:r>
        <w:rPr/>
        <w:t>В составе американского военно-морского флота есть огромные суда с многотысячными экипажами. Эти ко</w:t>
        <w:softHyphen/>
        <w:t>рабли не могут хранить большие запасы пресной воды. Они опресняют морскую воду для своего персонала.</w:t>
      </w:r>
    </w:p>
    <w:p>
      <w:pPr>
        <w:pStyle w:val="Normal"/>
        <w:spacing w:lineRule="auto" w:line="218"/>
        <w:ind w:firstLine="426"/>
        <w:jc w:val="both"/>
        <w:rPr/>
      </w:pPr>
      <w:r>
        <w:rPr/>
        <w:t>Ко мне домой в Голливуде, штат Калифорния, дистиллированная вода доставляется в 20-литровых со</w:t>
        <w:softHyphen/>
        <w:t>судах для домашнего использования, есть такая вода и в моем офисе. Ее можно приобрести в Америке в любом большом магазине. Ее используют для детского питания и в других целях.</w:t>
      </w:r>
    </w:p>
    <w:p>
      <w:pPr>
        <w:pStyle w:val="Normal"/>
        <w:spacing w:lineRule="auto" w:line="218"/>
        <w:ind w:firstLine="426"/>
        <w:jc w:val="both"/>
        <w:rPr/>
      </w:pPr>
      <w:r>
        <w:rPr/>
        <w:t>В тысячах домов имеются смягчители воды для домашних нужд, так как жесткая вода плохо действует на кожу детей и на руки при стирке. Но, пожалуйста, не пейте из смягчителей. На мой взгляд, эти далеко не лучший вариант. Попробуйте пить только дистиллиро</w:t>
        <w:softHyphen/>
        <w:t>ванную воду в течение года, и вы уже никогда не захоти</w:t>
        <w:softHyphen/>
        <w:t>те другой. При голодании не пейте ничего, кроме дистиллированной воды.</w:t>
      </w:r>
    </w:p>
    <w:p>
      <w:pPr>
        <w:pStyle w:val="Normal"/>
        <w:spacing w:lineRule="auto" w:line="218"/>
        <w:ind w:firstLine="426"/>
        <w:jc w:val="both"/>
        <w:rPr/>
      </w:pPr>
      <w:r>
        <w:rPr/>
      </w:r>
    </w:p>
    <w:p>
      <w:pPr>
        <w:pStyle w:val="FR1"/>
        <w:spacing w:lineRule="auto" w:line="259"/>
        <w:ind w:left="0" w:firstLine="426"/>
        <w:jc w:val="both"/>
        <w:rPr/>
      </w:pPr>
      <w:r>
        <w:rPr>
          <w:rFonts w:eastAsia="Arial Cyr" w:cs="Arial Cyr" w:ascii="Arial Cyr" w:hAnsi="Arial Cyr"/>
          <w:sz w:val="18"/>
          <w:szCs w:val="18"/>
        </w:rPr>
        <w:t>Здоровье — это наиболее естественное состояние в мире. Здоровым быть естественно, потому что мы являемся частью природы. Природа старается изо всех сил поддерживать</w:t>
      </w:r>
      <w:r>
        <w:rPr>
          <w:rFonts w:eastAsia="Arial Cyr" w:cs="Arial Cyr" w:ascii="Arial Cyr" w:hAnsi="Arial Cyr"/>
          <w:b/>
          <w:bCs/>
          <w:sz w:val="18"/>
          <w:szCs w:val="18"/>
        </w:rPr>
        <w:t xml:space="preserve"> нас</w:t>
      </w:r>
      <w:r>
        <w:rPr>
          <w:rFonts w:eastAsia="Arial Cyr" w:cs="Arial Cyr" w:ascii="Arial Cyr" w:hAnsi="Arial Cyr"/>
          <w:sz w:val="18"/>
          <w:szCs w:val="18"/>
        </w:rPr>
        <w:t xml:space="preserve"> в хорошем состоянии, потому что она нуждается в нас для своих дел.</w:t>
      </w:r>
    </w:p>
    <w:p>
      <w:pPr>
        <w:pStyle w:val="Heading7"/>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лберт Хаббард</w:t>
      </w:r>
    </w:p>
    <w:p>
      <w:pPr>
        <w:pStyle w:val="Normal"/>
        <w:spacing w:before="40" w:after="0"/>
        <w:ind w:firstLine="426"/>
        <w:jc w:val="both"/>
        <w:rPr>
          <w:rFonts w:ascii="Times New Roman Cyr" w:hAnsi="Times New Roman Cyr" w:eastAsia="Times New Roman Cyr" w:cs="Times New Roman Cyr"/>
        </w:rPr>
      </w:pPr>
      <w:r>
        <w:rPr>
          <w:rFonts w:eastAsia="Times New Roman Cyr" w:cs="Times New Roman Cyr"/>
        </w:rPr>
      </w:r>
    </w:p>
    <w:p>
      <w:pPr>
        <w:pStyle w:val="Normal"/>
        <w:spacing w:lineRule="auto" w:line="278"/>
        <w:ind w:firstLine="426"/>
        <w:jc w:val="both"/>
        <w:rPr>
          <w:b/>
          <w:b/>
          <w:bCs/>
        </w:rPr>
      </w:pPr>
      <w:r>
        <w:rPr>
          <w:b/>
          <w:bCs/>
        </w:rPr>
        <w:t>Глава 7. СКОЛЬКО НАДО ГОЛОДАТЬ?</w:t>
      </w:r>
    </w:p>
    <w:p>
      <w:pPr>
        <w:pStyle w:val="Normal"/>
        <w:pBdr/>
        <w:spacing w:lineRule="auto" w:line="218" w:before="280" w:after="0"/>
        <w:ind w:firstLine="426"/>
        <w:jc w:val="both"/>
        <w:rPr/>
      </w:pPr>
      <w:r>
        <w:rPr/>
        <w:t>Что в первую очередь посоветовать начинающим?  Не следует сразу голодать более десяти дней,  причем надо быть это время под наблюдением квалифицированного человека, имеющего многолетний успешный опыт голодания.</w:t>
      </w:r>
    </w:p>
    <w:p>
      <w:pPr>
        <w:pStyle w:val="Normal"/>
        <w:spacing w:lineRule="auto" w:line="218"/>
        <w:ind w:firstLine="426"/>
        <w:jc w:val="both"/>
        <w:rPr/>
      </w:pPr>
      <w:r>
        <w:rPr/>
        <w:t>Голодание — научный метод очищения организма, и должно оно проводиться по-научному. На мой взгляд, 60—70 процентов из так называемых «здоровых» на сегодняшний день людей и 85—95 процентов серьезно больных могут умереть при удалении ядов, накоплен</w:t>
        <w:softHyphen/>
        <w:t>ных в организме, если попытаются предпринять длительный голод, скажем в 21—35 дней.</w:t>
      </w:r>
    </w:p>
    <w:p>
      <w:pPr>
        <w:pStyle w:val="Normal"/>
        <w:spacing w:lineRule="auto" w:line="218"/>
        <w:ind w:firstLine="426"/>
        <w:jc w:val="both"/>
        <w:rPr/>
      </w:pPr>
      <w:r>
        <w:rPr/>
        <w:t>Длительное голодание должно проводиться под на</w:t>
        <w:softHyphen/>
        <w:t>блюдением специалиста, потому что он может лучше определить тот момент, когда лучше прервать голодание. Специалист следит за тем, как почки избавляют нас от ядов. Он несколько раз в день исследует мочу, и если удаляется слишком много токсичных веществ, что вы</w:t>
        <w:softHyphen/>
        <w:t>зывает перегрузку почек, голодание следует немедленно прервать.</w:t>
      </w:r>
    </w:p>
    <w:p>
      <w:pPr>
        <w:pStyle w:val="Normal"/>
        <w:spacing w:lineRule="auto" w:line="218"/>
        <w:jc w:val="both"/>
        <w:rPr/>
      </w:pPr>
      <w:r>
        <w:rPr/>
        <w:t>Итак даже самый квалифицированный специалист не может сказать человеку: «Вам следует голодать 30 или 40 дней». Я часто наблюдал, как люди начинали голодание на срок, который я примерно определял в 21—25 дней. Но в первые же шесть дней приходило в движение так много токсичных веществ, что я немед</w:t>
        <w:softHyphen/>
        <w:t>ленно прерывал голодание. Голодающий затем перево</w:t>
        <w:softHyphen/>
        <w:t>дился на естественную диету, и через несколько недель попытка повторялась. Но если опять ядов высвобожда</w:t>
        <w:softHyphen/>
        <w:t>лось слишком много, то голодание снова приходилось прерывать.</w:t>
      </w:r>
    </w:p>
    <w:p>
      <w:pPr>
        <w:pStyle w:val="Normal"/>
        <w:spacing w:lineRule="auto" w:line="218"/>
        <w:ind w:left="40" w:firstLine="300"/>
        <w:jc w:val="both"/>
        <w:rPr/>
      </w:pPr>
      <w:r>
        <w:rPr/>
        <w:t>Я слышал, как неквалифицированные люди гово</w:t>
        <w:softHyphen/>
        <w:t>рили: «Чем дольше голодание, тем лучше протекает внутреннее очищение». В это я определенно не верю, потому что современный цивилизованный человек очень слаб. Ни одно из созданий природы не издевается так жестоко над законами питания, как человек, ни одно из созданий природы не питается так несдержанно, как человек.</w:t>
      </w:r>
    </w:p>
    <w:p>
      <w:pPr>
        <w:pStyle w:val="Normal"/>
        <w:spacing w:lineRule="auto" w:line="218"/>
        <w:ind w:left="40" w:firstLine="300"/>
        <w:jc w:val="both"/>
        <w:rPr/>
      </w:pPr>
      <w:r>
        <w:rPr/>
        <w:t>Я хочу быть правильно понятым: человек не может переступить через законы природы. Пытаясь нарушить естественный закон, он разрушает себя. Может ли чело</w:t>
        <w:softHyphen/>
        <w:t>век нарушить закон тяготения? Может ли человек спрыгнуть с 25-го этажа и не разбиться? Конечно, нет. Это так же справедливо и по отношению к естест</w:t>
        <w:softHyphen/>
        <w:t>венным законам питания. Да, человеку можно внушить, что следует есть переработанную, безжизненную и мерт</w:t>
        <w:softHyphen/>
        <w:t>вую пищу. Ведь человек так доверчив к пропаганде, особенно если она относится к проблемам здоровья и долголетия. А болезнь стоит дорого.</w:t>
      </w:r>
    </w:p>
    <w:p>
      <w:pPr>
        <w:pStyle w:val="Normal"/>
        <w:spacing w:lineRule="auto" w:line="218"/>
        <w:ind w:left="40" w:firstLine="300"/>
        <w:jc w:val="both"/>
        <w:rPr/>
      </w:pPr>
      <w:r>
        <w:rPr/>
        <w:t>Кто тратит массу денег на врачей, сестер, больницы, операции и лекарства? Мы!</w:t>
      </w:r>
    </w:p>
    <w:p>
      <w:pPr>
        <w:pStyle w:val="Normal"/>
        <w:spacing w:lineRule="auto" w:line="218"/>
        <w:ind w:left="40" w:firstLine="300"/>
        <w:jc w:val="both"/>
        <w:rPr/>
      </w:pPr>
      <w:r>
        <w:rPr/>
        <w:t>Кто тратит на сохранение жизни денег больше, чем любая другая нация в мире? Мы!</w:t>
      </w:r>
    </w:p>
    <w:p>
      <w:pPr>
        <w:pStyle w:val="Normal"/>
        <w:spacing w:lineRule="auto" w:line="218"/>
        <w:ind w:left="40" w:firstLine="300"/>
        <w:jc w:val="both"/>
        <w:rPr/>
      </w:pPr>
      <w:r>
        <w:rPr/>
        <w:t>Кто создает многочисленные фонды для борьбы с болезнями, фонды, которые уже надоели нашему насе</w:t>
        <w:softHyphen/>
        <w:t>лению? Мы!</w:t>
      </w:r>
    </w:p>
    <w:p>
      <w:pPr>
        <w:pStyle w:val="Normal"/>
        <w:spacing w:lineRule="auto" w:line="218"/>
        <w:ind w:left="40" w:firstLine="300"/>
        <w:jc w:val="both"/>
        <w:rPr/>
      </w:pPr>
      <w:r>
        <w:rPr/>
        <w:t>Кто настроил домов отдыха, клиник и санаториев больше, чем любая другая нация на Земле? Мы!</w:t>
      </w:r>
    </w:p>
    <w:p>
      <w:pPr>
        <w:pStyle w:val="Normal"/>
        <w:spacing w:lineRule="auto" w:line="218"/>
        <w:ind w:left="40" w:firstLine="300"/>
        <w:jc w:val="both"/>
        <w:rPr/>
      </w:pPr>
      <w:r>
        <w:rPr/>
        <w:t>Кто тратит больше всех денег на журналы, газеты, телевизионные и радиопередачи, пропагандирующие различные лечебные средства? Мы!</w:t>
      </w:r>
    </w:p>
    <w:p>
      <w:pPr>
        <w:pStyle w:val="Normal"/>
        <w:spacing w:lineRule="auto" w:line="218"/>
        <w:ind w:left="40" w:firstLine="300"/>
        <w:jc w:val="both"/>
        <w:rPr/>
      </w:pPr>
      <w:r>
        <w:rPr/>
        <w:t>Кто принимает неимоверное количество аспирина и других болеутоляющих лекарств? Мы!</w:t>
      </w:r>
    </w:p>
    <w:p>
      <w:pPr>
        <w:pStyle w:val="Normal"/>
        <w:spacing w:lineRule="auto" w:line="218"/>
        <w:ind w:left="40" w:firstLine="300"/>
        <w:jc w:val="both"/>
        <w:rPr/>
      </w:pPr>
      <w:r>
        <w:rPr/>
        <w:t>Мы создали специальный аспирин для детей, потому что даже они нуждаются в болеутоляющих средствах. С моей точки зрения, аспирин в любой форме и в любом виде, чистый или в соединении с другими веществами, является потенциально опасным лекарством, и люди, которые используют его слишком часто, подвергаются серьезному риску.</w:t>
      </w:r>
    </w:p>
    <w:p>
      <w:pPr>
        <w:pStyle w:val="Normal"/>
        <w:spacing w:lineRule="auto" w:line="218"/>
        <w:ind w:firstLine="300"/>
        <w:jc w:val="both"/>
        <w:rPr/>
      </w:pPr>
      <w:r>
        <w:rPr/>
        <w:t>Назову еще одну причину, по которой я против дли</w:t>
        <w:softHyphen/>
        <w:t>тельного голодания, если оно проводится без наблюде</w:t>
        <w:softHyphen/>
        <w:t>ния специалиста. Средний человек заражен не только токсичными ядами в результате неправильного питания, загрязнения воздуха и воды химическими отходами и солью, но также и остатками множества принятых им ле</w:t>
        <w:softHyphen/>
        <w:t>карств, которые надолго откладываются в его тканях. Поэтому длительное голодание для очистки организма в теории хорошо, но на практике нет.</w:t>
      </w:r>
    </w:p>
    <w:p>
      <w:pPr>
        <w:pStyle w:val="Normal"/>
        <w:spacing w:lineRule="auto" w:line="218"/>
        <w:ind w:firstLine="300"/>
        <w:jc w:val="both"/>
        <w:rPr/>
      </w:pPr>
      <w:r>
        <w:rPr/>
        <w:t>В моей практике я добивался наибольших успехов короткими курсами голодания, хотя часто наблюдал и удачные длительные периоды.</w:t>
      </w:r>
    </w:p>
    <w:p>
      <w:pPr>
        <w:pStyle w:val="Normal"/>
        <w:spacing w:lineRule="auto" w:line="218"/>
        <w:ind w:firstLine="300"/>
        <w:jc w:val="both"/>
        <w:rPr/>
      </w:pPr>
      <w:r>
        <w:rPr/>
        <w:t>При 24—36-часовом голодании в неделю я обнару</w:t>
        <w:softHyphen/>
        <w:t>живал очищение организма. При этом хорошо помогает отказ от любого завтрака (за исключением свежих фруктов, их я считаю не едой, а только подкрепле</w:t>
        <w:softHyphen/>
        <w:t>нием) . Следуя программе питания только естественны</w:t>
        <w:softHyphen/>
        <w:t>ми продуктами, человек, который хочет обрести жизне</w:t>
        <w:softHyphen/>
        <w:t>способность и долголетие, может за несколько месяцев подготовить себя к трех-четырехдневному голоданию. После четырех месяцев еженедельных голоданий и не</w:t>
        <w:softHyphen/>
        <w:t>скольких трех-четырехдневных голоданий человек готов к семидневному голоданию. К этому времени большое количество токсичных веществ уже удалено из орга</w:t>
        <w:softHyphen/>
        <w:t>низма.</w:t>
      </w:r>
    </w:p>
    <w:p>
      <w:pPr>
        <w:pStyle w:val="Normal"/>
        <w:spacing w:lineRule="auto" w:line="218"/>
        <w:ind w:firstLine="300"/>
        <w:jc w:val="both"/>
        <w:rPr/>
      </w:pPr>
      <w:r>
        <w:rPr/>
        <w:t>После шести месяцев очищения провести семиднев</w:t>
        <w:softHyphen/>
        <w:t>ное голодание окажется довольно просто. Первое семи</w:t>
        <w:softHyphen/>
        <w:t>дневное голодание даст чудесный результат, потому что эффект очищения будет совершенно ошеломительным. Еще через несколько месяцев человек будет готов к десятидневному голоданию, и опять это приведет к су</w:t>
        <w:softHyphen/>
        <w:t>перочищению каждой клеточки организма.</w:t>
      </w:r>
    </w:p>
    <w:p>
      <w:pPr>
        <w:pStyle w:val="Normal"/>
        <w:spacing w:before="160" w:after="0"/>
        <w:jc w:val="both"/>
        <w:rPr>
          <w:b/>
          <w:b/>
          <w:bCs/>
        </w:rPr>
      </w:pPr>
      <w:r>
        <w:rPr>
          <w:b/>
          <w:bCs/>
        </w:rPr>
        <w:t>Опыт голодания</w:t>
      </w:r>
    </w:p>
    <w:p>
      <w:pPr>
        <w:sectPr>
          <w:headerReference w:type="default" r:id="rId4"/>
          <w:type w:val="nextPage"/>
          <w:pgSz w:w="11906" w:h="16820"/>
          <w:pgMar w:left="1134" w:right="418" w:gutter="0" w:header="0" w:top="1440" w:footer="0" w:bottom="720"/>
          <w:pgNumType w:fmt="decimal"/>
          <w:formProt w:val="false"/>
          <w:textDirection w:val="lrTb"/>
        </w:sectPr>
        <w:pStyle w:val="Normal"/>
        <w:spacing w:lineRule="auto" w:line="218" w:before="140" w:after="0"/>
        <w:ind w:firstLine="300"/>
        <w:jc w:val="both"/>
        <w:rPr/>
      </w:pPr>
      <w:r>
        <w:rPr/>
        <w:t>Следуя такой разумной и логичной программе внутреннего очищения, вы будете так наполнены новы</w:t>
        <w:softHyphen/>
        <w:t>ми радостями, что голодание станет необходимой частью вашей жизни. День за днем, наблюдая чудо обновления, происходящее в организме и в душе, вы будете наслаж</w:t>
        <w:softHyphen/>
        <w:t>даться тем, что пришли к правильной жизни, которая с каждым днем делает вас все более совершенным.</w:t>
      </w:r>
    </w:p>
    <w:p>
      <w:pPr>
        <w:pStyle w:val="Normal"/>
        <w:ind w:left="80" w:hanging="0"/>
        <w:jc w:val="both"/>
        <w:rPr>
          <w:b/>
          <w:b/>
          <w:bCs/>
        </w:rPr>
      </w:pPr>
      <w:r>
        <w:rPr>
          <w:b/>
          <w:bCs/>
        </w:rPr>
        <w:t>Сколько следует голодать?</w:t>
      </w:r>
    </w:p>
    <w:p>
      <w:pPr>
        <w:pStyle w:val="Normal"/>
        <w:spacing w:lineRule="auto" w:line="218" w:before="120" w:after="0"/>
        <w:jc w:val="both"/>
        <w:rPr/>
      </w:pPr>
      <w:r>
        <w:rPr/>
        <w:t>Большинство людей тратят значительную часть своей короткой жизни на разрушение самих себя, но стоит, очевидно, посвятить себя совсем иному образу жизни. Так как все подчиняется закону компенсации, вы будете вознаграждены за усилия, которые затратили. Для меня любое усилие, затраченное на достижение здоровья и долголетия, оправданное усилие. Я нашел то, что искал в жизни.</w:t>
      </w:r>
    </w:p>
    <w:p>
      <w:pPr>
        <w:pStyle w:val="Normal"/>
        <w:spacing w:lineRule="auto" w:line="218"/>
        <w:ind w:left="840" w:right="1000" w:hanging="0"/>
        <w:jc w:val="both"/>
        <w:rPr>
          <w:b/>
          <w:b/>
          <w:bCs/>
        </w:rPr>
      </w:pPr>
      <w:r>
        <w:rPr>
          <w:b/>
          <w:bCs/>
        </w:rPr>
        <w:t>Чем чаще вы голодаете,  тем дольше вы сможете голодать</w:t>
      </w:r>
    </w:p>
    <w:p>
      <w:pPr>
        <w:pStyle w:val="Normal"/>
        <w:spacing w:lineRule="auto" w:line="218" w:before="120" w:after="0"/>
        <w:jc w:val="both"/>
        <w:rPr/>
      </w:pPr>
      <w:r>
        <w:rPr/>
        <w:t>Я не хочу ограничивать срок вашего голодания де</w:t>
        <w:softHyphen/>
        <w:t>сятью днями. Но я не советую голодать более десяти дней, пока вы не испытаете как минимум шести деся</w:t>
        <w:softHyphen/>
        <w:t>тидневных голоданий с трехмесячными интервалами. С таким багажом вы сможете успешно голодать 15 дней. С помощью такого голодания вы проведете великолепную чистку организма. Вы уже знаете, что следует тут ожидать. А если вы затем захотите попробо</w:t>
        <w:softHyphen/>
        <w:t>вать 21—30-дневное голодание, то вы уже будете знать, как его проводить.</w:t>
      </w:r>
    </w:p>
    <w:p>
      <w:pPr>
        <w:pStyle w:val="Normal"/>
        <w:spacing w:lineRule="auto" w:line="218"/>
        <w:ind w:left="40" w:firstLine="280"/>
        <w:jc w:val="both"/>
        <w:rPr/>
      </w:pPr>
      <w:r>
        <w:rPr/>
        <w:t>Что касается меня, то я чувствую, что мои ежене</w:t>
        <w:softHyphen/>
        <w:t>дельные голодания по 24—36 часов и семи-десятиднев-ные голодания четыре раза в год оказываются вполне для меня достаточными. Я принимаю пищу только 12 раз в неделю и иногда меньше, потому что я никогда не ем, если не чувствую настоящий голод.</w:t>
      </w:r>
    </w:p>
    <w:p>
      <w:pPr>
        <w:pStyle w:val="Normal"/>
        <w:spacing w:lineRule="auto" w:line="218"/>
        <w:ind w:left="40" w:firstLine="280"/>
        <w:jc w:val="both"/>
        <w:rPr/>
      </w:pPr>
      <w:r>
        <w:rPr/>
        <w:t>Позвольте мне еще раз подчеркнуть, что голода</w:t>
        <w:softHyphen/>
        <w:t>ние — это наука. Поэтому не принуждайте себя к дли</w:t>
        <w:softHyphen/>
        <w:t>тельным голоданиям только потому, что вы ждете от этого чудес. Ориентируйтесь на рекомендации опытного специалиста. А специалист подтвердит, что больше поль</w:t>
        <w:softHyphen/>
        <w:t>зы вам принесут более короткие голодания.</w:t>
      </w:r>
    </w:p>
    <w:p>
      <w:pPr>
        <w:pStyle w:val="Normal"/>
        <w:spacing w:lineRule="auto" w:line="218"/>
        <w:ind w:left="40" w:firstLine="280"/>
        <w:jc w:val="both"/>
        <w:rPr/>
      </w:pPr>
      <w:r>
        <w:rPr/>
        <w:t>Ваши 24—36-часовые еженедельные голодания, трех-четырехдневные ежемесячные голодания и семи</w:t>
        <w:softHyphen/>
        <w:t>десятидневные ежеквартальные голодания обогатят вас таким опытом, который позволит подготовиться к более длительным срокам голодания.</w:t>
      </w:r>
    </w:p>
    <w:p>
      <w:pPr>
        <w:pStyle w:val="Normal"/>
        <w:spacing w:lineRule="auto" w:line="218"/>
        <w:ind w:left="40" w:firstLine="280"/>
        <w:jc w:val="both"/>
        <w:rPr/>
      </w:pPr>
      <w:r>
        <w:rPr/>
        <w:t>Лично я не верю в продолжительные голодания, если только они не являются необходимостью (в этом случае наблюдение специалиста строго обязательно).</w:t>
      </w:r>
    </w:p>
    <w:p>
      <w:pPr>
        <w:pStyle w:val="Normal"/>
        <w:spacing w:lineRule="auto" w:line="218"/>
        <w:jc w:val="both"/>
        <w:rPr/>
      </w:pPr>
      <w:r>
        <w:rPr/>
        <w:t>Тысячи моих учеников по всему миру следуют програм</w:t>
        <w:softHyphen/>
        <w:t>ме предложенной вам в этой книге. Они довольны и вполне удовлетворены теми чудесными результатами, которых им удалось достигнуть.</w:t>
      </w:r>
    </w:p>
    <w:p>
      <w:pPr>
        <w:pStyle w:val="Normal"/>
        <w:spacing w:lineRule="auto" w:line="278" w:before="200" w:after="0"/>
        <w:ind w:left="160" w:hanging="18"/>
        <w:jc w:val="both"/>
        <w:rPr>
          <w:b/>
          <w:b/>
          <w:bCs/>
        </w:rPr>
      </w:pPr>
      <w:r>
        <w:rPr>
          <w:b/>
          <w:bCs/>
        </w:rPr>
        <w:t>Глава 8 КАКАЯ ПРОДОЛЖИТЕЛЬНОСТЬ ГОЛОДАНИЯ ПРИВЕДЕТ К НАИЛУЧШИМ РЕЗУЛЬТАТАМ?</w:t>
      </w:r>
    </w:p>
    <w:p>
      <w:pPr>
        <w:pStyle w:val="Normal"/>
        <w:spacing w:lineRule="auto" w:line="218"/>
        <w:jc w:val="both"/>
        <w:rPr/>
      </w:pPr>
      <w:r>
        <w:rPr/>
        <w:tab/>
        <w:t>Даже среди специалистов имеются разногласия</w:t>
        <w:tab/>
        <w:t>по вопросу о том, какой продолжительности</w:t>
      </w:r>
    </w:p>
    <w:p>
      <w:pPr>
        <w:pStyle w:val="Normal"/>
        <w:spacing w:lineRule="auto" w:line="218"/>
        <w:jc w:val="both"/>
        <w:rPr/>
      </w:pPr>
      <w:r>
        <w:rPr/>
        <w:tab/>
        <w:t>должно быть голодание, чтобы приносить наибольшую пользу.</w:t>
      </w:r>
    </w:p>
    <w:p>
      <w:pPr>
        <w:pStyle w:val="Normal"/>
        <w:spacing w:lineRule="auto" w:line="218"/>
        <w:ind w:left="40" w:firstLine="300"/>
        <w:jc w:val="both"/>
        <w:rPr/>
      </w:pPr>
      <w:r>
        <w:rPr/>
        <w:t>В Англии считают наилучшим тридцатидневное голодание. Поэтому большинство людей, которые про</w:t>
        <w:softHyphen/>
        <w:t>водят голодание в английских клиниках, предпочитают 30-дневный курс. Под наблюдением английских врачей голодающий обычно большую часть времени проводит в постели, и ему позволяется вставать только на не</w:t>
        <w:softHyphen/>
        <w:t>сколько минут.</w:t>
      </w:r>
    </w:p>
    <w:p>
      <w:pPr>
        <w:pStyle w:val="Normal"/>
        <w:spacing w:lineRule="auto" w:line="218"/>
        <w:ind w:left="40" w:firstLine="300"/>
        <w:jc w:val="both"/>
        <w:rPr/>
      </w:pPr>
      <w:r>
        <w:rPr/>
        <w:t>В Германии считают лучшим сроком 21 день. Фран</w:t>
        <w:softHyphen/>
        <w:t>цузы выступают в пользу 14-дневного голодания.</w:t>
      </w:r>
    </w:p>
    <w:p>
      <w:pPr>
        <w:pStyle w:val="Normal"/>
        <w:spacing w:lineRule="auto" w:line="218"/>
        <w:ind w:left="40" w:firstLine="300"/>
        <w:jc w:val="both"/>
        <w:rPr/>
      </w:pPr>
      <w:r>
        <w:rPr/>
        <w:t>У нас в Соединенных Штатах чаще всего голодание проводят в течение 30 дней.</w:t>
      </w:r>
    </w:p>
    <w:p>
      <w:pPr>
        <w:pStyle w:val="Normal"/>
        <w:spacing w:lineRule="auto" w:line="218"/>
        <w:ind w:left="40" w:firstLine="300"/>
        <w:jc w:val="both"/>
        <w:rPr/>
      </w:pPr>
      <w:r>
        <w:rPr/>
        <w:t>В зарубежных и американских клиниках лечебное голодание проводится под руководством специалистов, которые хорошо подготовлены, имеют глубокие знания и хорошие успехи в борьбе с самыми разными недугами.</w:t>
      </w:r>
    </w:p>
    <w:p>
      <w:pPr>
        <w:pStyle w:val="Normal"/>
        <w:spacing w:lineRule="auto" w:line="218"/>
        <w:ind w:left="40" w:firstLine="300"/>
        <w:jc w:val="both"/>
        <w:rPr/>
      </w:pPr>
      <w:r>
        <w:rPr/>
        <w:t>Голодание — это чудесная наука, и ей надо много учиться.</w:t>
      </w:r>
    </w:p>
    <w:p>
      <w:pPr>
        <w:sectPr>
          <w:headerReference w:type="default" r:id="rId5"/>
          <w:type w:val="nextPage"/>
          <w:pgSz w:w="11906" w:h="16820"/>
          <w:pgMar w:left="1134" w:right="418" w:gutter="0" w:header="0" w:top="1440" w:footer="0" w:bottom="720"/>
          <w:pgNumType w:fmt="decimal"/>
          <w:formProt w:val="false"/>
          <w:textDirection w:val="lrTb"/>
        </w:sectPr>
        <w:pStyle w:val="Normal"/>
        <w:spacing w:lineRule="auto" w:line="218"/>
        <w:ind w:left="40" w:firstLine="300"/>
        <w:jc w:val="both"/>
        <w:rPr/>
      </w:pPr>
      <w:r>
        <w:rPr/>
        <w:t>Однако в мире имеются сотни людей, которые про</w:t>
        <w:softHyphen/>
        <w:t>водили самостоятельные голодания в течение 30 дней и больше. В моих путешествиях по разным странам с лекциями о здоровье, когда я говорю о голодании, то всегда спрашиваю у аудитории, кто из слушателей испытывал голодание. Я обнаружил, что у меня много учеников, которые самостоятельно, без врачебного конт</w:t>
        <w:softHyphen/>
        <w:t>роля голодали 30 дней и больше и достигали при этом прекрасных результатов. Но я все-таки уверен, что, если человек собирается голодать 30 дней, ему следует быть под наблюдением специалиста, который знает, как контролировать голодание. Он поможет вам, когда вы</w:t>
        <w:softHyphen/>
        <w:t>свобождение ядов идет с большими трудностями.</w:t>
      </w:r>
    </w:p>
    <w:p>
      <w:pPr>
        <w:pStyle w:val="Normal"/>
        <w:spacing w:lineRule="auto" w:line="218"/>
        <w:ind w:left="240" w:right="200" w:hanging="0"/>
        <w:jc w:val="both"/>
        <w:rPr>
          <w:b/>
          <w:b/>
          <w:bCs/>
        </w:rPr>
      </w:pPr>
      <w:r>
        <w:rPr>
          <w:b/>
          <w:bCs/>
        </w:rPr>
        <w:t>Я верю в короткие голодания при хорошем питании и здоровом образе жизни</w:t>
      </w:r>
    </w:p>
    <w:p>
      <w:pPr>
        <w:pStyle w:val="Normal"/>
        <w:spacing w:lineRule="auto" w:line="218" w:before="180" w:after="0"/>
        <w:jc w:val="both"/>
        <w:rPr/>
      </w:pPr>
      <w:r>
        <w:rPr/>
        <w:t>Вот моя теория в науке о голодании. Прежде всего надо считаться с природой человека, а в каждом из нас довольно много страхов. Я верю, что больше людей будут практиковать голодание, если сроки голодания будут короткими. Многие охотно идут на 24-часовое или 36-часовое голодание, а когда видят, что чувствуют себя все лучше и лучше, пытаются перейти к трехдневному голо</w:t>
        <w:softHyphen/>
        <w:t>данию, потому что приобретают достаточную для этого уверенность. Следующий шаг, как вы знаете, голодание от семи до десяти дней. Многие из моих учеников, кото</w:t>
        <w:softHyphen/>
        <w:t>рые много раз голодали по десять дней и имели хоро</w:t>
        <w:softHyphen/>
        <w:t>шие результаты, проводят порой 15-дневные голодания. Некоторые дошли до 21 дня, а другие попробовали 30 дней под собственным контролем.</w:t>
      </w:r>
    </w:p>
    <w:p>
      <w:pPr>
        <w:pStyle w:val="Normal"/>
        <w:spacing w:lineRule="auto" w:line="218"/>
        <w:jc w:val="both"/>
        <w:rPr/>
      </w:pPr>
      <w:r>
        <w:rPr/>
        <w:t>Но начинали они с 24-часового голодания и постепен</w:t>
        <w:softHyphen/>
        <w:t>но перешли к более длительным срокам голодания. Чем больший опыт вы приобретаете, тем сильнее становится ваша вера в голодание.</w:t>
      </w:r>
    </w:p>
    <w:p>
      <w:pPr>
        <w:pStyle w:val="Normal"/>
        <w:spacing w:lineRule="auto" w:line="218"/>
        <w:jc w:val="both"/>
        <w:rPr/>
      </w:pPr>
      <w:r>
        <w:rPr/>
        <w:t>Если вы никогда не голодали перед этим, то начинай</w:t>
        <w:softHyphen/>
        <w:t>те с одного еженедельного 24—36-часового голодания. И тогда вы сами сможете судить о чудодейственной силе голодания.</w:t>
      </w:r>
    </w:p>
    <w:p>
      <w:pPr>
        <w:pStyle w:val="Normal"/>
        <w:spacing w:lineRule="auto" w:line="218"/>
        <w:jc w:val="both"/>
        <w:rPr/>
      </w:pPr>
      <w:r>
        <w:rPr/>
        <w:t>Вы можете добиться полного очищения организма короткими сроками голодания. И помните, что этот эф</w:t>
        <w:softHyphen/>
        <w:t>фект накапливается: чем чаще вы голодаете, тем чище становится ваш организм, а между голоданиями вы должны поддерживать здоровый образ жизни.</w:t>
      </w:r>
    </w:p>
    <w:p>
      <w:pPr>
        <w:pStyle w:val="Normal"/>
        <w:spacing w:lineRule="auto" w:line="218" w:before="380" w:after="0"/>
        <w:ind w:left="1720" w:hanging="0"/>
        <w:jc w:val="both"/>
        <w:rPr>
          <w:i/>
          <w:i/>
          <w:iCs/>
        </w:rPr>
      </w:pPr>
      <w:r>
        <w:rPr>
          <w:i/>
          <w:iCs/>
        </w:rPr>
        <w:t>Ничто так не меняет человека, как перемена от худшего к лучшему.</w:t>
      </w:r>
    </w:p>
    <w:p>
      <w:pPr>
        <w:pStyle w:val="Normal"/>
        <w:spacing w:before="400" w:after="0"/>
        <w:jc w:val="both"/>
        <w:rPr>
          <w:b/>
          <w:b/>
          <w:bCs/>
        </w:rPr>
      </w:pPr>
      <w:r>
        <w:rPr>
          <w:b/>
          <w:bCs/>
        </w:rPr>
        <w:t>Моя личная программа голодания</w:t>
      </w:r>
    </w:p>
    <w:p>
      <w:pPr>
        <w:pStyle w:val="Normal"/>
        <w:spacing w:lineRule="auto" w:line="218" w:before="100" w:after="0"/>
        <w:jc w:val="both"/>
        <w:rPr/>
      </w:pPr>
      <w:r>
        <w:rPr/>
        <w:t>Я сознаю ту огромную пользу, которую получаю от голодания, то же можно сказать о всей моей семье.</w:t>
      </w:r>
    </w:p>
    <w:p>
      <w:pPr>
        <w:pStyle w:val="Normal"/>
        <w:spacing w:lineRule="auto" w:line="218"/>
        <w:jc w:val="both"/>
        <w:rPr/>
      </w:pPr>
      <w:r>
        <w:rPr/>
        <w:t>Каждую неделю без единого пропуска я провожу 24- или 36-часовое голодание. Кроме того, я голодаю от 7 до 10 дней четыре раза в год. В течение многих лет, когда я следую этому графику и поддерживаю себя в отличном состоянии, я живу словно ожившая динамомашина Мой день насыщен больше, чем год у иного че</w:t>
        <w:softHyphen/>
        <w:t>ловека Я обладаю неограниченной энергией для работы и игры Я никогда не устаю, не бываю сонным. Я по</w:t>
        <w:softHyphen/>
        <w:t>стоянно активен и умственно, и физически. Мне прихо</w:t>
        <w:softHyphen/>
        <w:t>дится читать много лекций, путешествовать по всему миру, писать и выполнять много других обязанностей. Но у меня на все хватает времени и сил.</w:t>
      </w:r>
    </w:p>
    <w:p>
      <w:pPr>
        <w:pStyle w:val="Normal"/>
        <w:spacing w:lineRule="auto" w:line="218"/>
        <w:jc w:val="both"/>
        <w:rPr/>
      </w:pPr>
      <w:r>
        <w:rPr/>
        <w:t>Все мое свободное время я провожу с молодыми муж</w:t>
        <w:softHyphen/>
        <w:t>чинами и женщинами или с детьми, которые обращают</w:t>
        <w:softHyphen/>
        <w:t>ся со мной как с ровесником и так же молоды душой и телом, как и я. А вот от преждевременно состарив</w:t>
        <w:softHyphen/>
        <w:t>шихся людей я держусь подальше, потому что они дейст</w:t>
        <w:softHyphen/>
        <w:t>вуют на меня отрицательно. Они так долго убеждали себя что они старые и конченые люди, что это в самом деле состарило их. Многие из них в духовном отноше</w:t>
        <w:softHyphen/>
        <w:t>нии умерли уже лет тридцать назад и ходят по земле только для того, чтобы сэкономить на похоронных</w:t>
      </w:r>
    </w:p>
    <w:p>
      <w:pPr>
        <w:pStyle w:val="Normal"/>
        <w:spacing w:before="20" w:after="0"/>
        <w:jc w:val="both"/>
        <w:rPr/>
      </w:pPr>
      <w:r>
        <w:rPr/>
        <w:t>расходах.</w:t>
      </w:r>
    </w:p>
    <w:p>
      <w:pPr>
        <w:pStyle w:val="Normal"/>
        <w:spacing w:lineRule="auto" w:line="218"/>
        <w:ind w:left="80" w:hanging="0"/>
        <w:jc w:val="both"/>
        <w:rPr/>
      </w:pPr>
      <w:r>
        <w:rPr/>
        <w:t>Я занимаюсь в спортивном, теннисном, водном, аль</w:t>
        <w:softHyphen/>
        <w:t>пинистском, танцевальном клубах. И всегда нахожусь там, где кипучая деятельность. Мне нравятся темпера</w:t>
        <w:softHyphen/>
        <w:t>ментные танцы, такие, как твист, которые дают мне воз</w:t>
        <w:softHyphen/>
        <w:t>можность быть физически активным и сохранять хоро</w:t>
        <w:softHyphen/>
        <w:t>шее настроение.</w:t>
      </w:r>
    </w:p>
    <w:p>
      <w:pPr>
        <w:pStyle w:val="Normal"/>
        <w:spacing w:lineRule="auto" w:line="218"/>
        <w:ind w:left="80" w:hanging="0"/>
        <w:jc w:val="both"/>
        <w:rPr/>
      </w:pPr>
      <w:r>
        <w:rPr/>
        <w:t>Я люблю танцевать под гавайскую музыку. Когда читаю лекции на Гавайских островах, очень часто участ</w:t>
        <w:softHyphen/>
        <w:t>вую там в танцевальных вечерах.</w:t>
      </w:r>
    </w:p>
    <w:p>
      <w:pPr>
        <w:pStyle w:val="Normal"/>
        <w:spacing w:lineRule="auto" w:line="218"/>
        <w:ind w:left="80" w:hanging="0"/>
        <w:jc w:val="both"/>
        <w:rPr/>
      </w:pPr>
      <w:r>
        <w:rPr/>
        <w:t>Когда ваше тело очищено голоданием и вы ведете естественный здоровый образ жизни, вы постоянно чу</w:t>
        <w:softHyphen/>
        <w:t>десно чувствуете себя. Потому что природа создала человека для счастья, создала его уравновешенным, сво</w:t>
        <w:softHyphen/>
        <w:t>бодным от страхов, стрессов и перегрузок.</w:t>
      </w:r>
    </w:p>
    <w:p>
      <w:pPr>
        <w:pStyle w:val="FR1"/>
        <w:spacing w:lineRule="auto" w:line="218"/>
        <w:jc w:val="both"/>
        <w:rPr>
          <w:rFonts w:ascii="Arial Cyr" w:hAnsi="Arial Cyr" w:eastAsia="Arial Cyr" w:cs="Arial Cyr"/>
          <w:sz w:val="24"/>
          <w:szCs w:val="24"/>
        </w:rPr>
      </w:pPr>
      <w:r>
        <w:rPr>
          <w:rFonts w:eastAsia="Arial Cyr" w:cs="Arial Cyr" w:ascii="Arial Cyr" w:hAnsi="Arial Cyr"/>
          <w:sz w:val="24"/>
          <w:szCs w:val="24"/>
        </w:rPr>
      </w:r>
    </w:p>
    <w:p>
      <w:pPr>
        <w:pStyle w:val="FR1"/>
        <w:spacing w:lineRule="auto" w:line="218"/>
        <w:jc w:val="both"/>
        <w:rPr>
          <w:rFonts w:ascii="Arial Cyr" w:hAnsi="Arial Cyr" w:eastAsia="Arial Cyr" w:cs="Arial Cyr"/>
          <w:sz w:val="24"/>
          <w:szCs w:val="24"/>
        </w:rPr>
      </w:pPr>
      <w:r>
        <w:rPr>
          <w:rFonts w:eastAsia="Arial Cyr" w:cs="Arial Cyr" w:ascii="Arial Cyr" w:hAnsi="Arial Cyr"/>
          <w:sz w:val="24"/>
          <w:szCs w:val="24"/>
        </w:rPr>
        <w:t xml:space="preserve">Лучшая служба, которую может сослужить вам книга, это не только сообщать истину, но заставлять задумываться над ней. </w:t>
      </w:r>
    </w:p>
    <w:p>
      <w:pPr>
        <w:pStyle w:val="FR1"/>
        <w:spacing w:lineRule="auto" w:line="218"/>
        <w:jc w:val="both"/>
        <w:rPr>
          <w:rFonts w:ascii="Arial Cyr" w:hAnsi="Arial Cyr" w:eastAsia="Arial Cyr" w:cs="Arial Cyr"/>
          <w:sz w:val="24"/>
          <w:szCs w:val="24"/>
        </w:rPr>
      </w:pPr>
      <w:r>
        <w:rPr>
          <w:rFonts w:eastAsia="Arial Cyr" w:cs="Arial Cyr" w:ascii="Arial Cyr" w:hAnsi="Arial Cyr"/>
          <w:i w:val="false"/>
          <w:iCs w:val="false"/>
          <w:sz w:val="24"/>
          <w:szCs w:val="24"/>
        </w:rPr>
        <w:t>Элберт Хаббард</w:t>
      </w:r>
    </w:p>
    <w:p>
      <w:pPr>
        <w:pStyle w:val="Normal"/>
        <w:spacing w:lineRule="auto" w:line="278" w:before="360" w:after="0"/>
        <w:ind w:left="240" w:right="200" w:hanging="0"/>
        <w:jc w:val="both"/>
        <w:rPr>
          <w:b/>
          <w:b/>
          <w:bCs/>
        </w:rPr>
      </w:pPr>
      <w:r>
        <w:rPr>
          <w:b/>
          <w:bCs/>
        </w:rPr>
        <w:t>Глава 9 КАК ПРОВОДИТЬ 24-ЧАСОВОЕ ГОЛОДАНИЕ</w:t>
      </w:r>
    </w:p>
    <w:p>
      <w:pPr>
        <w:pStyle w:val="Normal"/>
        <w:spacing w:lineRule="auto" w:line="218" w:before="440" w:after="0"/>
        <w:jc w:val="both"/>
        <w:rPr/>
      </w:pPr>
      <w:r>
        <w:rPr/>
        <w:t>Ваше 24-часовое голодание должно продолжаться от ленча до ленча или от ужина до ужина. Вы при этом должны воздерживаться от любой твердой пищи и фруктов, а также от фруктовых и овощных со</w:t>
        <w:softHyphen/>
        <w:t>ков. Такое голодание известно как полное голодание, проводимое только на дистиллированной воде.</w:t>
      </w:r>
    </w:p>
    <w:p>
      <w:pPr>
        <w:pStyle w:val="Normal"/>
        <w:spacing w:lineRule="auto" w:line="218"/>
        <w:jc w:val="both"/>
        <w:rPr/>
      </w:pPr>
      <w:r>
        <w:rPr/>
        <w:t>Допустимо только одно исключение в 24-часовом голодании. Если хотите, добавьте в стакан дистиллиро</w:t>
        <w:softHyphen/>
        <w:t>ванной воды одну треть чайной ложечки натурального меда или одну чайную ложку лимонного сока. Эти добав</w:t>
        <w:softHyphen/>
        <w:t>ки действуют как растворители токсичных веществ и слизи. Это делается не для того, чтобы «поддержать ваши силы», а чтобы вода стала приятнее на вкус и, как я уже говорил, для растворения слизи и токсичных ве</w:t>
        <w:softHyphen/>
        <w:t>ществ, чтобы их можно было легко пропустить через естественный фильтр нашего организма — почки. Почки играют самую важную роль в этом однодневном голо</w:t>
        <w:softHyphen/>
        <w:t>дании, так же, как в 36-часовом голодании и в семи</w:t>
        <w:softHyphen/>
        <w:t>десятидневном голодании. Вот почему во время любого голодания очень важно пить большие количества дис</w:t>
        <w:softHyphen/>
        <w:t>тиллированной воды.</w:t>
      </w:r>
    </w:p>
    <w:p>
      <w:pPr>
        <w:pStyle w:val="Normal"/>
        <w:spacing w:lineRule="auto" w:line="218"/>
        <w:jc w:val="both"/>
        <w:rPr/>
      </w:pPr>
      <w:r>
        <w:rPr/>
        <w:t>Я уже говорил, как важно сохранять мочу после 24-часового голодания, бутылки держите в прохладном месте в течение нескольких недель. Вы увидите своими собственными глазами яды в виде слизи и кристаллов, которые выводятся почками из организма.</w:t>
      </w:r>
    </w:p>
    <w:p>
      <w:pPr>
        <w:pStyle w:val="Normal"/>
        <w:spacing w:before="300" w:after="0"/>
        <w:jc w:val="both"/>
        <w:rPr>
          <w:b/>
          <w:b/>
          <w:bCs/>
        </w:rPr>
      </w:pPr>
      <w:r>
        <w:rPr>
          <w:b/>
          <w:bCs/>
        </w:rPr>
        <w:t>Чудо-органы</w:t>
      </w:r>
    </w:p>
    <w:p>
      <w:pPr>
        <w:pStyle w:val="Normal"/>
        <w:spacing w:lineRule="auto" w:line="218" w:before="80" w:after="0"/>
        <w:jc w:val="both"/>
        <w:rPr/>
      </w:pPr>
      <w:r>
        <w:rPr/>
        <w:t>Каждая из двух почек у нас в организме имеет мил</w:t>
        <w:softHyphen/>
        <w:t>лион эффективно работающих фильтров, и когда орга</w:t>
        <w:softHyphen/>
        <w:t>низм голодает, почки занимаются активным удалением токсинов. Все жизненные силы и нервная энергия организма работают без устали, потому что они теперь не заняты бесплодной работой по пережевыванию пищи, ее перевариванию и переработке. Вы даже представить себе не можете, насколько мощные жизненные силы со</w:t>
        <w:softHyphen/>
        <w:t>держатся в вашем организме, пока не дадите им возмож</w:t>
        <w:softHyphen/>
        <w:t>ность проявить себя.</w:t>
      </w:r>
    </w:p>
    <w:p>
      <w:pPr>
        <w:pStyle w:val="Normal"/>
        <w:spacing w:lineRule="auto" w:line="218"/>
        <w:ind w:left="40" w:firstLine="300"/>
        <w:jc w:val="both"/>
        <w:rPr/>
      </w:pPr>
      <w:r>
        <w:rPr/>
        <w:t>Пока токсины остаются в вашем организме, вы мо</w:t>
        <w:softHyphen/>
        <w:t>жете себя не очень хорошо чувствовать во время голо</w:t>
        <w:softHyphen/>
        <w:t>дания. Но по мере того, как жизненные силы будут вы</w:t>
        <w:softHyphen/>
        <w:t>мывать эти яды из организма через почки, ваше само</w:t>
        <w:softHyphen/>
        <w:t>чувствие будет улучшаться.</w:t>
      </w:r>
    </w:p>
    <w:p>
      <w:pPr>
        <w:pStyle w:val="Normal"/>
        <w:spacing w:lineRule="auto" w:line="218"/>
        <w:ind w:left="40" w:firstLine="300"/>
        <w:jc w:val="both"/>
        <w:rPr/>
      </w:pPr>
      <w:r>
        <w:rPr/>
        <w:t>Многократно используя голодание, вы сможете изба</w:t>
        <w:softHyphen/>
        <w:t>виться от остатков старых лекарств, которые захоронены в ваших тканях за долгие годы. Позвольте мне расска</w:t>
        <w:softHyphen/>
        <w:t>зать об одном случае из моего собственного опыта пер</w:t>
        <w:softHyphen/>
        <w:t>вых голоданий.</w:t>
      </w:r>
    </w:p>
    <w:p>
      <w:pPr>
        <w:pStyle w:val="Normal"/>
        <w:spacing w:lineRule="auto" w:line="218"/>
        <w:ind w:left="40" w:firstLine="300"/>
        <w:jc w:val="both"/>
        <w:rPr/>
      </w:pPr>
      <w:r>
        <w:rPr/>
        <w:t>Мой организм был столь закислен, что ребенком я переболел буквально всеми детскими болезнями: свин</w:t>
        <w:softHyphen/>
        <w:t>кой, корью, коклюшем — вы можете назвать любое дет</w:t>
        <w:softHyphen/>
        <w:t>ское заболевание и не ошибетесь: я болел им. Все это время я принимал большие количества лекарства под названием «каломель», содержащее ртуть.</w:t>
      </w:r>
    </w:p>
    <w:p>
      <w:pPr>
        <w:pStyle w:val="Normal"/>
        <w:spacing w:before="420" w:after="0"/>
        <w:jc w:val="both"/>
        <w:rPr>
          <w:b/>
          <w:b/>
          <w:bCs/>
        </w:rPr>
      </w:pPr>
      <w:r>
        <w:rPr>
          <w:b/>
          <w:bCs/>
        </w:rPr>
        <w:t>Швейцарский доктор — мой спаситель</w:t>
      </w:r>
    </w:p>
    <w:p>
      <w:pPr>
        <w:pStyle w:val="Normal"/>
        <w:spacing w:lineRule="auto" w:line="218" w:before="120" w:after="0"/>
        <w:jc w:val="both"/>
        <w:rPr/>
      </w:pPr>
      <w:r>
        <w:rPr/>
        <w:t>Восстановив здоровье в санатории доктора Августа Роллье в швейцарском городе Лозанна, я приступил к своей программе регулярного голодания. Так прожил пять лет. Однажды приступил к десятидневному голода</w:t>
        <w:softHyphen/>
        <w:t>нию, и тут случилось чудо. Я был на своей старой фа</w:t>
        <w:softHyphen/>
        <w:t>мильной ферме в Вирджинии, на седьмой день голода</w:t>
        <w:softHyphen/>
        <w:t>ния катался на каноэ по реке, наслаждаясь солнцем и свежим воздухом. Вдруг начались страшные боли в желудке, подобного в моей жизни не было. С большим трудом добрался я до берега, освободил желудок, а потом почувствовал, как наружу вышло примерно треть чашки ртути из «каломеля», который я принимал в детстве. Этот случай резко изменил мое физическое состояние. С этого дня я наконец узнал, что такое прекрасное здоровье. Мои жизненные силы сильно возросли в ре</w:t>
        <w:softHyphen/>
        <w:t>зультате следования программе питания естественной живой пищей, голодания и использования всех сил при</w:t>
        <w:softHyphen/>
        <w:t>роды, таких, как свежий воздух, солнце, физические упражнения и купание. Я уверен, что за эти годы я уда</w:t>
        <w:softHyphen/>
        <w:t>лил остатки многих лекарств, которыми лечили мои детские болезни.</w:t>
      </w:r>
    </w:p>
    <w:p>
      <w:pPr>
        <w:pStyle w:val="Normal"/>
        <w:spacing w:lineRule="auto" w:line="218" w:before="220" w:after="0"/>
        <w:ind w:left="840" w:right="800" w:hanging="0"/>
        <w:jc w:val="both"/>
        <w:rPr>
          <w:b/>
          <w:b/>
          <w:bCs/>
        </w:rPr>
      </w:pPr>
      <w:r>
        <w:rPr>
          <w:b/>
          <w:bCs/>
        </w:rPr>
        <w:t>Поддерживайте свой моральный дух на высоком уровне</w:t>
      </w:r>
    </w:p>
    <w:p>
      <w:pPr>
        <w:pStyle w:val="Normal"/>
        <w:spacing w:lineRule="auto" w:line="218" w:before="80" w:after="0"/>
        <w:jc w:val="both"/>
        <w:rPr/>
      </w:pPr>
      <w:r>
        <w:rPr/>
        <w:t>Я хочу, чтобы вы поняли, что, даже если вы голодаете только один день, вы очищаете свой организм. Мысль о том, что вы создаете нестареющее, лишенное болезней и усталости тело, способна поддерживать ваш высокий моральный дух во время голодания. Гоните от себя жа</w:t>
        <w:softHyphen/>
        <w:t>лость к самому себе, любые отрицательные эмоции во время голодания. Каждый день во время голодания повторяйте:</w:t>
      </w:r>
    </w:p>
    <w:p>
      <w:pPr>
        <w:pStyle w:val="Normal"/>
        <w:spacing w:lineRule="auto" w:line="218"/>
        <w:ind w:firstLine="340"/>
        <w:jc w:val="both"/>
        <w:rPr/>
      </w:pPr>
      <w:r>
        <w:rPr/>
        <w:t>1. В этот день я вручил мое тело в руки природы. Я обратился к высшим силам для внутреннего очище</w:t>
        <w:softHyphen/>
        <w:t>ния и обновления.</w:t>
      </w:r>
    </w:p>
    <w:p>
      <w:pPr>
        <w:pStyle w:val="Normal"/>
        <w:spacing w:lineRule="auto" w:line="218"/>
        <w:ind w:firstLine="340"/>
        <w:jc w:val="both"/>
        <w:rPr/>
      </w:pPr>
      <w:r>
        <w:rPr/>
        <w:t>2. Каждую минуту голодания я изгоняю опасные яды из моего организма. Каждый час, когда голодаю, я ста</w:t>
        <w:softHyphen/>
        <w:t>новлюсь все счастливее и счастливее.</w:t>
      </w:r>
    </w:p>
    <w:p>
      <w:pPr>
        <w:pStyle w:val="Normal"/>
        <w:ind w:firstLine="340"/>
        <w:jc w:val="both"/>
        <w:rPr/>
      </w:pPr>
      <w:r>
        <w:rPr/>
        <w:t>3. Час за часом мой организм очищает себя.</w:t>
      </w:r>
    </w:p>
    <w:p>
      <w:pPr>
        <w:pStyle w:val="Normal"/>
        <w:spacing w:lineRule="auto" w:line="218"/>
        <w:ind w:firstLine="340"/>
        <w:jc w:val="both"/>
        <w:rPr/>
      </w:pPr>
      <w:r>
        <w:rPr/>
        <w:t>4. При голодании я применяю тот же метод физи</w:t>
        <w:softHyphen/>
        <w:t>ческого, духовного и умственного очищения, которым пользовались на протяжении веков великие учителя человечества.</w:t>
      </w:r>
    </w:p>
    <w:p>
      <w:pPr>
        <w:pStyle w:val="Normal"/>
        <w:spacing w:lineRule="auto" w:line="218"/>
        <w:jc w:val="both"/>
        <w:rPr/>
      </w:pPr>
      <w:r>
        <w:rPr/>
        <w:t>5. Во время голодания я полностью контролирую свое состояние. Никакое ложное ощущение голода не заставит меня прекратить голодание. Я успешно за</w:t>
        <w:softHyphen/>
        <w:t>вершу свое голодание, ибо верю в силы природы.</w:t>
      </w:r>
    </w:p>
    <w:p>
      <w:pPr>
        <w:pStyle w:val="Normal"/>
        <w:spacing w:lineRule="auto" w:line="218"/>
        <w:jc w:val="both"/>
        <w:rPr/>
      </w:pPr>
      <w:r>
        <w:rPr/>
        <w:t>Повторяя эти слова, вы руководите каждой клеткой организма. Управление происходит как бы через подсо</w:t>
        <w:softHyphen/>
        <w:t>знание. Вот почему я призываю вас не обсуждать вашу программу голодания со своими друзьями, родствен</w:t>
        <w:softHyphen/>
        <w:t>никами и знакомыми! Голодание — сугубо личное дело каждого. Когда токсины выводятся из вашего организма, ваши ощущения будут не из приятных. Но вы должны повторять: «Это обязательно пройдет!» Будьте тверды и последовательны в своих намерениях, думайте о чу</w:t>
        <w:softHyphen/>
        <w:t>десных результатах, которые достигаются очищением организма. Радуйтесь этому.</w:t>
      </w:r>
    </w:p>
    <w:p>
      <w:pPr>
        <w:pStyle w:val="Normal"/>
        <w:spacing w:lineRule="auto" w:line="218"/>
        <w:jc w:val="both"/>
        <w:rPr/>
      </w:pPr>
      <w:r>
        <w:rPr/>
        <w:t>После окончания 24-часового голодания самой вашей первой пищей должен быть салат из свежих овощей на основе натертой моркови и нарезанной капусты (можете использовать в качестве приправы лимонный или апель</w:t>
        <w:softHyphen/>
        <w:t>синовый сок). Этот салат будет действовать в кишечнике словно веник. Он даст работу мышцам желудочно-кишечного тракта. За салатом должно следовать блюдо из вареных овощей. Это могут быть свежие тушеные поми</w:t>
        <w:softHyphen/>
        <w:t>доры. Тушеные томаты не являются закисляющими про</w:t>
        <w:softHyphen/>
        <w:t>дуктами, если их употреблять без белого хлеба.</w:t>
      </w:r>
    </w:p>
    <w:p>
      <w:pPr>
        <w:pStyle w:val="Normal"/>
        <w:spacing w:lineRule="auto" w:line="218"/>
        <w:jc w:val="both"/>
        <w:rPr/>
      </w:pPr>
      <w:r>
        <w:rPr/>
        <w:t>Помните, что не следует прерывать голодание такой пищей, как мясо, молоко, сыр, масло, рыба, а также орехи или семена. Ваш первый прием пищи должен состоять из салата и вареных овощей. Второй прием пищи может быть Мясным или любым другим.</w:t>
      </w:r>
    </w:p>
    <w:p>
      <w:pPr>
        <w:pStyle w:val="Normal"/>
        <w:spacing w:lineRule="auto" w:line="218" w:before="180" w:after="0"/>
        <w:ind w:left="1000" w:right="1000" w:hanging="0"/>
        <w:jc w:val="both"/>
        <w:rPr>
          <w:b/>
          <w:b/>
          <w:bCs/>
        </w:rPr>
      </w:pPr>
      <w:r>
        <w:rPr>
          <w:b/>
          <w:bCs/>
        </w:rPr>
        <w:t>Как проводить трехдневное, семи- и десятидневное голодание</w:t>
      </w:r>
    </w:p>
    <w:p>
      <w:pPr>
        <w:pStyle w:val="Normal"/>
        <w:spacing w:lineRule="auto" w:line="218" w:before="100" w:after="0"/>
        <w:ind w:firstLine="340"/>
        <w:jc w:val="both"/>
        <w:rPr/>
      </w:pPr>
      <w:r>
        <w:rPr/>
        <w:t>Голодание продолжительностью в три дня и больше следует проводить в идеальных условиях. Вы должны обеспечить себе возможность отдыхать в любое время, когда почувствуете, что яды покидают ваш организм. В этот период вы можете почувствовать себя неважно и должны иметь возможность прилечь. В постели надо расслабиться и спокойно лежать, пока яды не выйдут из организма. Лучше не читать, не смотреть телевизор, не слушать радио и тем более не общаться с кем-либо. Вы должны отправиться в спальню и оставаться там в пол</w:t>
        <w:softHyphen/>
        <w:t>ном покое. Этот период дискомфорта пройдет, как только яды уйдут из вашего организма.</w:t>
      </w:r>
    </w:p>
    <w:p>
      <w:pPr>
        <w:pStyle w:val="Normal"/>
        <w:spacing w:lineRule="auto" w:line="218"/>
        <w:ind w:firstLine="340"/>
        <w:jc w:val="both"/>
        <w:rPr/>
      </w:pPr>
      <w:r>
        <w:rPr/>
        <w:t>Еще раз повторяю, что во время длительного голо</w:t>
        <w:softHyphen/>
        <w:t>дания вам не следует распространяться о том, чем вы занимаетесь, так как чужие отрицательные эмоции могут нарушить ваш оптимистичный настрой и мысли о чуде, происходящем в вашем организме во время голо</w:t>
        <w:softHyphen/>
        <w:t>дания.</w:t>
      </w:r>
    </w:p>
    <w:p>
      <w:pPr>
        <w:pStyle w:val="Normal"/>
        <w:spacing w:lineRule="auto" w:line="218"/>
        <w:jc w:val="both"/>
        <w:rPr/>
      </w:pPr>
      <w:r>
        <w:rPr/>
        <w:t>Голодание является для меня столь личным делом, что много лет назад в Калифорнии в горах Санта Мо</w:t>
        <w:softHyphen/>
        <w:t>ники неподалеку от каньона Топанга я построил не</w:t>
        <w:softHyphen/>
        <w:t>большую хижину. В этом добровольном изгнании я часто проводил свои голодания. Если у вас есть возможность удалиться в какое-либо уединенное место и проводить голодание на свежем воздухе и в одиночестве, вы получите прекрасные результаты.</w:t>
      </w:r>
    </w:p>
    <w:p>
      <w:pPr>
        <w:pStyle w:val="Normal"/>
        <w:spacing w:lineRule="auto" w:line="218"/>
        <w:ind w:firstLine="260"/>
        <w:jc w:val="both"/>
        <w:rPr/>
      </w:pPr>
      <w:r>
        <w:rPr/>
        <w:t>^У нас в стране имеются несколько хороших заведе</w:t>
        <w:softHyphen/>
        <w:t>ний для голодания, где созданы замечательные усло</w:t>
        <w:softHyphen/>
        <w:t>вия. Многие мчи ученики, которые регулярно голодают в период отпусков, отправляются в какое-нибудь тихое местечко и снимают там комнату. Я, конечно, не утверж</w:t>
        <w:softHyphen/>
        <w:t>даю, что для голодания необходимо покинуть дом:</w:t>
      </w:r>
    </w:p>
    <w:p>
      <w:pPr>
        <w:pStyle w:val="Normal"/>
        <w:spacing w:lineRule="auto" w:line="218"/>
        <w:jc w:val="both"/>
        <w:rPr/>
      </w:pPr>
      <w:r>
        <w:rPr/>
        <w:t>ваш дом — ваша крепость и скорее всего вам там спо</w:t>
        <w:softHyphen/>
        <w:t>койнее, чем где бы то ни было. Моя семья вся увлечена голоданием, и когда кто-нибудь из нас голодает, мы все проявляем к нему внимание и участие. Мы договори</w:t>
        <w:softHyphen/>
        <w:t>лись не спрашивать друг друга о самочувствии во время голодания.</w:t>
      </w:r>
    </w:p>
    <w:p>
      <w:pPr>
        <w:pStyle w:val="Normal"/>
        <w:spacing w:lineRule="auto" w:line="218"/>
        <w:ind w:firstLine="340"/>
        <w:jc w:val="both"/>
        <w:rPr/>
      </w:pPr>
      <w:r>
        <w:rPr/>
        <w:t>Голодание является столь интимным делом, что никто не может тут помочь вам. Поэтому лучше всего не обсуждать это ни с кем, даже с теми, кто сочувственно относится к вашему занятию. Когда вы голодаете от трех до десяти дней или более, вы находитесь на операцион</w:t>
        <w:softHyphen/>
        <w:t>ном столе природы. Природа избавляет вас от всего лишнего: от слизи, токсинов и других чужеродных веществ в вашем организме.</w:t>
      </w:r>
    </w:p>
    <w:p>
      <w:pPr>
        <w:pStyle w:val="Normal"/>
        <w:spacing w:lineRule="auto" w:line="218"/>
        <w:ind w:firstLine="340"/>
        <w:jc w:val="both"/>
        <w:rPr/>
      </w:pPr>
      <w:r>
        <w:rPr/>
        <w:t>Постельный режим жизненно важен, так как все ваши жизненные силы должны быть использованы на детоксикацию и внутреннее очищение. Если вам хочется прогуляться на свежем воздухе или принять солнечные ванны, делайте это только в том случае, если чувст</w:t>
        <w:softHyphen/>
        <w:t>вуете в себе достаточно сил. Не принимайте длительные солнечные ванны, потому что они утомительны для нервной системы, физическая активность также утомит вас. Не делайте ничего, что могло бы растратить вашу энергию! В течение многих лет я рассказывал моим уче</w:t>
        <w:softHyphen/>
        <w:t>никам, что лучшие результаты при трех-десятидневном голодании дает соблюдение постельного режима. Чем голодающий больше спит, тем лучше. Если не можете спать, то просто расслабляйтесь. Хорошо на этот период полностью отстраниться от дел. Не думайте о своих проблемах, полностью освободитесь от лишних мыслей.</w:t>
      </w:r>
    </w:p>
    <w:p>
      <w:pPr>
        <w:pStyle w:val="Normal"/>
        <w:spacing w:lineRule="auto" w:line="218" w:before="200" w:after="0"/>
        <w:ind w:left="800" w:right="800" w:hanging="0"/>
        <w:jc w:val="both"/>
        <w:rPr>
          <w:b/>
          <w:b/>
          <w:bCs/>
        </w:rPr>
      </w:pPr>
      <w:r>
        <w:rPr>
          <w:b/>
          <w:bCs/>
        </w:rPr>
        <w:t>Не беспокойтесь о работе кишечника во время голодания</w:t>
      </w:r>
    </w:p>
    <w:p>
      <w:pPr>
        <w:pStyle w:val="Normal"/>
        <w:spacing w:lineRule="auto" w:line="218" w:before="100" w:after="0"/>
        <w:jc w:val="both"/>
        <w:rPr/>
      </w:pPr>
      <w:r>
        <w:rPr/>
        <w:t>Людей, голодающих от трех до десяти дней, обычно беспокоит работа кишечника. Позвольте подчеркнуть:</w:t>
      </w:r>
    </w:p>
    <w:p>
      <w:pPr>
        <w:pStyle w:val="Normal"/>
        <w:spacing w:lineRule="auto" w:line="218"/>
        <w:jc w:val="both"/>
        <w:rPr/>
      </w:pPr>
      <w:r>
        <w:rPr/>
        <w:t>беспокоиться об этом не надо. После окончания голо</w:t>
        <w:softHyphen/>
        <w:t>дания кишечник начнет снова выполнять свои функции. Я не верю в слабительные или клизмы во время голо</w:t>
        <w:softHyphen/>
        <w:t>дания. Не верю в какое бы то ни было насилие над природой, а использование клизм, на мой взгляд, боль</w:t>
        <w:softHyphen/>
        <w:t>шей частью неестественно. Это же относится и к приему любых видов слабительного. У кишечника имеются свои собственные санитарные и антисептические средства, и остаток пищи, который находился в кишечнике перед началом голодания, будет нейтрализован еще до оконча</w:t>
        <w:softHyphen/>
        <w:t>ния голодания. Выводящая система природы совер</w:t>
        <w:softHyphen/>
        <w:t>шенна если не мешать ее естественной работе. Когда голодание заканчивается и вы едите пищу, которая хорошо сбалансирована по объему, влажности и вязко</w:t>
        <w:softHyphen/>
        <w:t>сти, ваш кишечник будет действовать более естественно, чем когда-либо, потому что по меньшей мере 50 процен</w:t>
        <w:softHyphen/>
        <w:t>тов вашего питания будет натуральным, состоящим из сырых фруктов и овощей в виде салатов. Вам следует есть много зелени и овощей. Не нужно есть мясо и рыбу более трех раз в неделю. Необходимость в белках будет удовлетворена за счет орехов, семечек и овощей. Хлеб, который вы едите, следует подсушивать до тех пор, пока крахмал не перейдет в сахар, который хорошо усваивается. После голодания хорошо употреблять про</w:t>
        <w:softHyphen/>
        <w:t>росшие зерна пшеницы — очень полезную пищу.</w:t>
      </w:r>
    </w:p>
    <w:p>
      <w:pPr>
        <w:pStyle w:val="Normal"/>
        <w:spacing w:before="320" w:after="0"/>
        <w:jc w:val="both"/>
        <w:rPr/>
      </w:pPr>
      <w:r>
        <w:rPr/>
        <w:t>Глава 10</w:t>
      </w:r>
    </w:p>
    <w:p>
      <w:pPr>
        <w:pStyle w:val="Normal"/>
        <w:spacing w:lineRule="auto" w:line="278"/>
        <w:ind w:left="600" w:right="600" w:hanging="0"/>
        <w:jc w:val="both"/>
        <w:rPr>
          <w:b/>
          <w:b/>
          <w:bCs/>
        </w:rPr>
      </w:pPr>
      <w:r>
        <w:rPr>
          <w:b/>
          <w:bCs/>
        </w:rPr>
        <w:t>Я ГОЛОДАЮ ПО СЕМЬ-ДЕСЯТЬ ДНЕЙ ЧЕТЫРЕ РАЗА В ГОД</w:t>
      </w:r>
    </w:p>
    <w:p>
      <w:pPr>
        <w:pStyle w:val="Normal"/>
        <w:spacing w:lineRule="auto" w:line="218" w:before="400" w:after="0"/>
        <w:jc w:val="both"/>
        <w:rPr/>
      </w:pPr>
      <w:r>
        <w:rPr/>
        <w:t>И верю в свою программу голодания. Она доказала свою эффективность на мне, моей семье, моих друзьях и тысячах моих учениках со всего мира. Моя программа включает в себя наряду с еженедель</w:t>
        <w:softHyphen/>
        <w:t>ными голоданиями четыре больших голодания в году.</w:t>
      </w:r>
    </w:p>
    <w:p>
      <w:pPr>
        <w:pStyle w:val="Normal"/>
        <w:spacing w:lineRule="auto" w:line="218"/>
        <w:ind w:left="40" w:firstLine="360"/>
        <w:jc w:val="both"/>
        <w:rPr/>
      </w:pPr>
      <w:r>
        <w:rPr/>
        <w:t>В начале каждого года я намечаю дни, когда мне удобнее голодать по семь-десять дней. Почему я говорю семь-десять дней? Причина, по которой я иногда голо</w:t>
        <w:softHyphen/>
        <w:t>даю только семь дней, в том, что в тот момент я чувст</w:t>
        <w:softHyphen/>
        <w:t>вую, что этого срока будет достаточно для полноценной очистки всего организма.</w:t>
      </w:r>
    </w:p>
    <w:p>
      <w:pPr>
        <w:pStyle w:val="Normal"/>
        <w:spacing w:lineRule="auto" w:line="218"/>
        <w:ind w:left="40" w:firstLine="360"/>
        <w:jc w:val="both"/>
        <w:rPr/>
      </w:pPr>
      <w:r>
        <w:rPr/>
        <w:t>Я занимаюсь голоданием уже столько лет, что очень тонко ощущаю его воздействие на мой организм. Некий внутренний голос подсказывает мне, когда надо пре</w:t>
        <w:softHyphen/>
        <w:t>рвать голодание. Итак, я обычно намечаю голодание в начале января. Как я уже сказал, иногда оно длится семь дней, иногда восемь, порой девять или десять дней. Следующее голодание я намечаю на раннюю весну. Мое весеннее голодание всегда продолжается десять дней, так как я хочу после зимы «тщательно вычистить свой дом». Я часто вынужден читать лекции в душных залах и аудиториях. К сожалению, многие не переносят про</w:t>
        <w:softHyphen/>
        <w:t>хлады и избегают свежего воздуха в хорошо провенти</w:t>
        <w:softHyphen/>
        <w:t>лированных помещениях. Поэтому я вынужден, пре</w:t>
        <w:softHyphen/>
        <w:t>небрегая собой, находиться в душных залах, без которых не могут обойтись дети современного цивилизован</w:t>
        <w:softHyphen/>
        <w:t>ного мира.</w:t>
      </w:r>
    </w:p>
    <w:p>
      <w:pPr>
        <w:pStyle w:val="Normal"/>
        <w:spacing w:before="420" w:after="0"/>
        <w:ind w:left="1720" w:hanging="0"/>
        <w:jc w:val="both"/>
        <w:rPr>
          <w:i/>
          <w:i/>
          <w:iCs/>
        </w:rPr>
      </w:pPr>
      <w:r>
        <w:rPr>
          <w:i/>
          <w:iCs/>
        </w:rPr>
        <w:t>Бог дал своим созданиям свет</w:t>
      </w:r>
    </w:p>
    <w:p>
      <w:pPr>
        <w:pStyle w:val="Normal"/>
        <w:spacing w:lineRule="auto" w:line="218"/>
        <w:ind w:left="1800" w:firstLine="2720"/>
        <w:jc w:val="both"/>
        <w:rPr>
          <w:i/>
          <w:i/>
          <w:iCs/>
        </w:rPr>
      </w:pPr>
      <w:r>
        <w:rPr>
          <w:i/>
          <w:iCs/>
        </w:rPr>
        <w:t>и воздух И воды под небесами. Но люди заперлись в душных</w:t>
      </w:r>
    </w:p>
    <w:p>
      <w:pPr>
        <w:pStyle w:val="Normal"/>
        <w:spacing w:lineRule="auto" w:line="218"/>
        <w:ind w:left="1800" w:firstLine="2720"/>
        <w:jc w:val="both"/>
        <w:rPr>
          <w:i/>
          <w:i/>
          <w:iCs/>
        </w:rPr>
      </w:pPr>
      <w:r>
        <w:rPr>
          <w:i/>
          <w:iCs/>
        </w:rPr>
        <w:t>берлогах И там сами убивают себя.</w:t>
      </w:r>
    </w:p>
    <w:p>
      <w:pPr>
        <w:pStyle w:val="Normal"/>
        <w:spacing w:before="20" w:after="0"/>
        <w:jc w:val="both"/>
        <w:rPr/>
      </w:pPr>
      <w:r>
        <w:rPr/>
        <w:t>Оливер Уэнделл Холмс</w:t>
      </w:r>
    </w:p>
    <w:p>
      <w:pPr>
        <w:pStyle w:val="Normal"/>
        <w:spacing w:lineRule="auto" w:line="218" w:before="320" w:after="0"/>
        <w:jc w:val="both"/>
        <w:rPr/>
      </w:pPr>
      <w:r>
        <w:rPr/>
        <w:t>Я заметил, что голодание так очищает организм, так усиливает деятельность всех его систем, что термо-регуляторная система организма начинает работать с идеальной эффективностью. Например, я могу покинуть свой дом около Палм Спрингса в Калифорнии в январе, когда термометр показывает плюс 27 °С днем и около 16°— ночью, и отправиться на самолете в города Сред</w:t>
        <w:softHyphen/>
        <w:t>него Запада — такие, как Миннеаполис, штат Минне</w:t>
        <w:softHyphen/>
        <w:t>сота, или в Канаду, например, в Торонто, где темпера</w:t>
        <w:softHyphen/>
        <w:t>тура 25—35 °С ниже нуля. Благодаря регулярному голоданию и правильному питанию мой организм легко приспосабливается к жестокому холоду. Я выдерживаю неблагоприятную погоду порой лучше, чем уроженцы этих мест, давно привыкшие к такому климату.</w:t>
      </w:r>
    </w:p>
    <w:p>
      <w:pPr>
        <w:pStyle w:val="Normal"/>
        <w:spacing w:lineRule="auto" w:line="218"/>
        <w:jc w:val="both"/>
        <w:rPr/>
      </w:pPr>
      <w:r>
        <w:rPr/>
        <w:t>Способность легко приспосабливаться к климату — лишь одно из чудес, которые происходят с организмом при голодании, дающем возможность удалить токсичные вещества и восстановить жизненные силы. Но как я уже говорил, когда я приезжаю в города с холодным кли</w:t>
        <w:softHyphen/>
        <w:t>матом, я обнаруживаю, что залы и аудитории там на</w:t>
        <w:softHyphen/>
        <w:t>топлены чересчур сильно, а проветрены плохо. Воздух там перенасыщен углекислым газом, выдыхаемым слу</w:t>
        <w:softHyphen/>
        <w:t>шателями. Вот почему так важно мое весеннее голода</w:t>
        <w:softHyphen/>
        <w:t>ние. За десять дней я хочу удалить из организма ток</w:t>
        <w:softHyphen/>
        <w:t>сины и вредные вещества, которые зимой попали в организм.</w:t>
      </w:r>
    </w:p>
    <w:p>
      <w:pPr>
        <w:pStyle w:val="Normal"/>
        <w:jc w:val="both"/>
        <w:rPr/>
      </w:pPr>
      <w:r>
        <w:rPr/>
        <w:t>Третий период голодания приходится на середину лета, обычно вторую половину июля или августа. Это голодание переносится легче всего, ведь летом я ем много свежих овощей и фруктов, можно сказать, прямо с грядки. Я получаю от этого голодания удовольствия больше, чем от любого другого. В этот период я обычно по-прежнему физически и интеллектуально активен.</w:t>
      </w:r>
    </w:p>
    <w:p>
      <w:pPr>
        <w:pStyle w:val="Normal"/>
        <w:spacing w:lineRule="auto" w:line="218"/>
        <w:jc w:val="both"/>
        <w:rPr/>
      </w:pPr>
      <w:r>
        <w:rPr/>
        <w:t>Мое осеннее голодание обычно приходится на конец октября или ноябрь.</w:t>
      </w:r>
    </w:p>
    <w:p>
      <w:pPr>
        <w:pStyle w:val="Normal"/>
        <w:spacing w:lineRule="auto" w:line="218"/>
        <w:jc w:val="both"/>
        <w:rPr/>
      </w:pPr>
      <w:r>
        <w:rPr/>
        <w:t>Как я уже говорил, эффект от голодания обычно накапливается. Вы только представьте, какой физиоло</w:t>
        <w:softHyphen/>
        <w:t>гический отдых я даю своей системе пищеварения, голодая в общей сложности 75 дней в году. Отдыхает печень, желчный пузырь и гормональная система. Физиологический отдых, который я даю поджелудочной железе, позволяет ей более обильно выделять инсулин. То же касается и желудка, который после голода выде</w:t>
        <w:softHyphen/>
        <w:t>ляет много соков, помогающих лучше переваривать пищу. В ротовой полости вырабатывается больше слю</w:t>
        <w:softHyphen/>
        <w:t>ны. Вы можете почувствовать сладкий вкус во рту, ваше дыхание становится чище. Чем больше вы голодаете, тем меньше запахов исходит от вас.</w:t>
      </w:r>
    </w:p>
    <w:p>
      <w:pPr>
        <w:pStyle w:val="Normal"/>
        <w:spacing w:before="240" w:after="0"/>
        <w:jc w:val="both"/>
        <w:rPr>
          <w:b/>
          <w:b/>
          <w:bCs/>
        </w:rPr>
      </w:pPr>
      <w:r>
        <w:rPr>
          <w:b/>
          <w:bCs/>
        </w:rPr>
        <w:t>О вкусе и запахе</w:t>
      </w:r>
    </w:p>
    <w:p>
      <w:pPr>
        <w:pStyle w:val="Normal"/>
        <w:spacing w:lineRule="auto" w:line="218" w:before="80" w:after="0"/>
        <w:jc w:val="both"/>
        <w:rPr/>
      </w:pPr>
      <w:r>
        <w:rPr/>
        <w:t>Несколько лет тому назад я наблюдал за программой голодания человека, который приехал в Калифорнию из Нью-Йорка. Он страдал от ужасающего запаха, который исходил от его тела, особенно от ног, рук, даже ладоней. Это был отвратительный гнилостный запах, и причина заключалась вовсе не в том, что этот человек долго не мылся. Он принимал теплые ванны три-четыре раза в день, использовал все виды дезодорантов, но не мог изба</w:t>
        <w:softHyphen/>
        <w:t>виться от ужасного запаха. Это доводило его до невроти</w:t>
        <w:softHyphen/>
        <w:t>ческого состояния, поскольку он чувствовал себя со</w:t>
        <w:softHyphen/>
        <w:t>циальным изгоем. Кроме того, он страдал тяжелым гали-тозом, его смрадное дыхание могло убить быка. Он использовал полоскания, мятные таблетки и жеватель</w:t>
        <w:softHyphen/>
        <w:t>ную резинку, но ничего не помогало.</w:t>
      </w:r>
    </w:p>
    <w:p>
      <w:pPr>
        <w:pStyle w:val="Normal"/>
        <w:spacing w:lineRule="auto" w:line="218"/>
        <w:jc w:val="both"/>
        <w:rPr/>
      </w:pPr>
      <w:r>
        <w:rPr/>
        <w:t>Беседуя с этим человеком перед началом голода</w:t>
        <w:softHyphen/>
        <w:t>ния, я понял, что он изнурен непосильной работой, семейными трудностями и финансовыми проблемами. Когда человек переутомлен, когда он растрачивает свою нервную энергию и истощает жизненные силы, органы выделения не могут эффективно выполнять свою работу.</w:t>
      </w:r>
    </w:p>
    <w:p>
      <w:pPr>
        <w:pStyle w:val="Normal"/>
        <w:jc w:val="both"/>
        <w:rPr/>
      </w:pPr>
      <w:r>
        <w:rPr/>
        <w:t>Я сказал ему, что он потратил годы, чтобы довести себя до такого состояния, и что голодание и программа здорового образа жизни также требуют времени, чтобы выполнить свою миссию. Он оказался интеллигентным и логично мыслящим человеком и попросил меня конт</w:t>
        <w:softHyphen/>
        <w:t>ролировать процесс его очищения. Мы начали с 36-часо</w:t>
        <w:softHyphen/>
        <w:t>вого голодания, а между голоданиями я постепенно добавлял все больше свежих фруктов и овощей в его тя</w:t>
        <w:softHyphen/>
        <w:t>желый, насыщенный мясом и рафинированными угле</w:t>
        <w:softHyphen/>
        <w:t>водами рацион. Я считаю, что между неправильным рационом и естественным питанием должен быть пере</w:t>
        <w:softHyphen/>
        <w:t>ходный период. Нельзя заставить человеческий орга</w:t>
        <w:softHyphen/>
        <w:t>низм изменить свои привычки мгновенно. Такие изме</w:t>
        <w:softHyphen/>
        <w:t>нения должны происходить постепенно. Вместо мясных блюд три раза в день он теперь ел мясо только раз в день. Белый хлеб заменил тостами.</w:t>
      </w:r>
    </w:p>
    <w:p>
      <w:pPr>
        <w:pStyle w:val="Normal"/>
        <w:spacing w:lineRule="auto" w:line="218"/>
        <w:ind w:firstLine="340"/>
        <w:jc w:val="both"/>
        <w:rPr/>
      </w:pPr>
      <w:r>
        <w:rPr/>
        <w:t>Через некоторое время я назначил ему семидневное голодание. Первые три дня были очень тяжелыми, по</w:t>
        <w:softHyphen/>
        <w:t>тому что организм бурно избавлялся от накопленных ядовитых веществ. Четыре дня его сильно тошнило. А на пятый день тело покрылось сыпью. Запах, который исходил от его тела и от его дыхания, был абсолютно непереносим. Мне порой казалось, что для того, чтобы находиться рядом с ним, надо надевать противогаз. Каждое утро я забирал пробу его мочи, первый посев за день. Я плотно закрывал банку, надписывал ее и ставил на полку для охлаждения и отстаивания. Через несколько недель казалось совершенно невероятным, как такая темная, мутная моча вообще могла исходить от человека.</w:t>
      </w:r>
    </w:p>
    <w:p>
      <w:pPr>
        <w:pStyle w:val="Normal"/>
        <w:spacing w:lineRule="auto" w:line="218"/>
        <w:ind w:firstLine="340"/>
        <w:jc w:val="both"/>
        <w:rPr/>
      </w:pPr>
      <w:r>
        <w:rPr/>
        <w:t>После этого голодания я исключил большую часть неестественной пищи, добавил свежих овощей и фрук</w:t>
        <w:softHyphen/>
        <w:t>тов, а еще через несколько недель предписал десятиднев</w:t>
        <w:softHyphen/>
        <w:t>ное голодание. На сей раз голодание проходило для него значительно легче, но токсины продолжали выделяться. Это были так называемые латентные яды, они накапли</w:t>
        <w:softHyphen/>
        <w:t>ваются в клетках тела. Требуется большая программа голодания и щелочного питания, чтобы сдвинуть с места этот накопленный мертвый материал, чреватый боль</w:t>
        <w:softHyphen/>
        <w:t>шими бедами. Например, в клубах и на лекциях мне часто говорят: «Мистер Брэгг, при всем уважении к ва</w:t>
        <w:softHyphen/>
        <w:t>шей теории я совершенно здоровый человек. Я ем все, что моей душе угодно, пью столько кофе, сколько мне хочется, питаюсь так, как питается любой нормальный человек». Они пытаются доказать мне, что они здоровы и сильны. Но я знаю больше, чем они. Я знаю, что яды накапливаются в их тканях и однажды выйдут из-под контроля. Тогда человек смертельно заболеет.</w:t>
      </w:r>
    </w:p>
    <w:p>
      <w:pPr>
        <w:pStyle w:val="Normal"/>
        <w:spacing w:lineRule="auto" w:line="218"/>
        <w:ind w:firstLine="300"/>
        <w:jc w:val="both"/>
        <w:rPr/>
      </w:pPr>
      <w:r>
        <w:rPr/>
        <w:t>Да, многие по наследству получают отменное здо</w:t>
        <w:softHyphen/>
        <w:t>ровье. Они нередко смеются и издеваются над законами природы, порой даже кажется, что эти законы их не ка</w:t>
        <w:softHyphen/>
        <w:t>саются. Но расплата обязательно наступает. Она насту</w:t>
        <w:softHyphen/>
        <w:t>пает в тот день, когда природа начинает свой процесс очищения, выводя из организма вредные вещества. По</w:t>
        <w:softHyphen/>
        <w:t>верьте мне, я насмотрелся на этих здоровых от при</w:t>
        <w:softHyphen/>
        <w:t>роды людей, которые могли есть и пить все, что им за</w:t>
        <w:softHyphen/>
        <w:t>благорассудится, курить, не спать и работать по 18 ча</w:t>
        <w:softHyphen/>
        <w:t>сов в сутки. Потом их скручивало так, что их отправляли в больницу. Я видел, как они корчились от боли, стра</w:t>
        <w:softHyphen/>
        <w:t>дая так, что при виде их мучений у меня на глазах вы</w:t>
        <w:softHyphen/>
        <w:t>ступали слезы. Мне горько говорить, но я знаю, что этих крепких людей ожидает преждевременная смерть.</w:t>
      </w:r>
    </w:p>
    <w:p>
      <w:pPr>
        <w:pStyle w:val="Normal"/>
        <w:spacing w:lineRule="auto" w:line="218"/>
        <w:ind w:firstLine="300"/>
        <w:jc w:val="both"/>
        <w:rPr/>
      </w:pPr>
      <w:r>
        <w:rPr/>
        <w:t>Понимая все это, я обращался с моим нью-йоркским пациентом весьма осторожно. Я был вполне доволен тем, что он следовал своей программе упорно и настойчиво. Потребовался почти год голодания и естественного образа жизни, чтобы победить его упрямых врагов. Сейчас этот человек имеет чистое, здоровое дыхание. От его тела уже не исходит ужасный запах. Он стал совершенно другим человеком. Он не только победил врагов внутри своего организма, он сбросил со своего возраста почти 20 лет. Сейчас он представляет собой симпатичного, молодо выглядящего, крепкого обаятель</w:t>
        <w:softHyphen/>
        <w:t>ного человека. Он стал гораздо спокойнее и уравнове</w:t>
        <w:softHyphen/>
        <w:t>шеннее.</w:t>
      </w:r>
    </w:p>
    <w:p>
      <w:pPr>
        <w:pStyle w:val="Normal"/>
        <w:spacing w:lineRule="auto" w:line="218"/>
        <w:ind w:firstLine="300"/>
        <w:jc w:val="both"/>
        <w:rPr/>
      </w:pPr>
      <w:r>
        <w:rPr/>
        <w:t>Большинство людей ждут, пока что-нибудь не слу</w:t>
        <w:softHyphen/>
        <w:t>чится, тогда они начинают действовать.</w:t>
      </w:r>
    </w:p>
    <w:p>
      <w:pPr>
        <w:pStyle w:val="Normal"/>
        <w:spacing w:lineRule="auto" w:line="218"/>
        <w:ind w:firstLine="300"/>
        <w:jc w:val="both"/>
        <w:rPr/>
      </w:pPr>
      <w:r>
        <w:rPr/>
        <w:t>Но я верю, что унция профилактики намного лучше, чем фунт лечения.</w:t>
      </w:r>
    </w:p>
    <w:p>
      <w:pPr>
        <w:pStyle w:val="Normal"/>
        <w:spacing w:lineRule="auto" w:line="218"/>
        <w:ind w:firstLine="300"/>
        <w:jc w:val="both"/>
        <w:rPr/>
      </w:pPr>
      <w:r>
        <w:rPr/>
        <w:t>Вы, читающие эту книгу, не должны ждать, пока природа ударит вас своим процессом детоксикации. Гораздо логичнее и разумнее своевременно давать орга</w:t>
        <w:softHyphen/>
        <w:t>низму физиологический покой и возможность очистить</w:t>
        <w:softHyphen/>
        <w:t>ся самому. Дайте возможность организму избавиться от накопленных ядов. Ведь современная сложная циви</w:t>
        <w:softHyphen/>
        <w:t>лизация постоянно обрушивает на нас поток ядовитых веществ.</w:t>
      </w:r>
    </w:p>
    <w:p>
      <w:pPr>
        <w:pStyle w:val="Normal"/>
        <w:jc w:val="both"/>
        <w:rPr>
          <w:b/>
          <w:b/>
          <w:bCs/>
        </w:rPr>
      </w:pPr>
      <w:r>
        <w:rPr>
          <w:b/>
          <w:bCs/>
        </w:rPr>
      </w:r>
    </w:p>
    <w:p>
      <w:pPr>
        <w:pStyle w:val="Normal"/>
        <w:jc w:val="both"/>
        <w:rPr>
          <w:b/>
          <w:b/>
          <w:bCs/>
        </w:rPr>
      </w:pPr>
      <w:r>
        <w:rPr>
          <w:b/>
          <w:bCs/>
        </w:rPr>
        <w:t>Глава 11 КАК ЗАВЕРШИТЬ СЕМИДНЕВНОЕ ГОЛОДАНИЕ</w:t>
      </w:r>
    </w:p>
    <w:p>
      <w:pPr>
        <w:pStyle w:val="Normal"/>
        <w:spacing w:lineRule="auto" w:line="218" w:before="320" w:after="0"/>
        <w:jc w:val="both"/>
        <w:rPr/>
      </w:pPr>
      <w:r>
        <w:rPr/>
        <w:t>Во время семидневного голодания ваш желудок и весь кишечный тракт ужимаются, а когда при</w:t>
        <w:softHyphen/>
        <w:t>дет время прекратить голодание, надо поступить следующим образом: на седьмой день голодания, при</w:t>
        <w:softHyphen/>
        <w:t>мерно в пять часов вечера, снимите кожицу с четырех-пяти помидоров среднего размера, разрежьте их, бросьте в кипящую воду и сразу снимите с огня. Остудите их, съешьте, когда появится аппетит. На утро восьмого дня приготовьте салат из тертой моркови и капусты, выж</w:t>
        <w:softHyphen/>
        <w:t>мите примерно половину апельсина. После этого можно съесть небольшую тарелку тушеной зелени. С этим блю</w:t>
        <w:softHyphen/>
        <w:t>дом можно съесть два тостика из цельного пшеничного хлеба. Как я уже говорил, эту первую пищу следует есть утром. В течение дня можно пить столько дистил</w:t>
        <w:softHyphen/>
        <w:t>лированной воды, сколько захочется.</w:t>
      </w:r>
    </w:p>
    <w:p>
      <w:pPr>
        <w:pStyle w:val="Normal"/>
        <w:spacing w:lineRule="auto" w:line="218"/>
        <w:jc w:val="both"/>
        <w:rPr/>
      </w:pPr>
      <w:r>
        <w:rPr/>
        <w:t>На обед можете съесть салат из тертой моркови, нарезанного сельдерея и капусты, приправленный апельсиновым соком. За салатом могут последовать два овощных блюда (вареных) — молодая капуста, тыква, морковь или зеленый горошек. К этому можно взять два тостика. Такая пища совсем не содержит жира.</w:t>
      </w:r>
    </w:p>
    <w:p>
      <w:pPr>
        <w:pStyle w:val="Normal"/>
        <w:spacing w:lineRule="auto" w:line="218"/>
        <w:jc w:val="both"/>
        <w:rPr/>
      </w:pPr>
      <w:r>
        <w:rPr/>
        <w:t>На утро девятого дня можно съесть любой свежий фрукт (банан, апельсин, грейпфрут или яблоко). К это</w:t>
        <w:softHyphen/>
        <w:t>му можно добавить две столовых ложки проросшей пшеницы, подсластить их медом (но не более одной сто</w:t>
        <w:softHyphen/>
        <w:t>ловой ложки). Днем можно съесть салат из тертой мор</w:t>
        <w:softHyphen/>
        <w:t>кови, капусты и сельдерея, одно горячее овощное блюдо и один тостик. Вечером можно съесть ужин из листьев салата, кресс-салата и томатов и двух овощных блюд. Начиная с десятого дня можно питаться согласно меню, приведенному в конце книги.</w:t>
      </w:r>
    </w:p>
    <w:p>
      <w:pPr>
        <w:pStyle w:val="Normal"/>
        <w:spacing w:before="300" w:after="0"/>
        <w:jc w:val="both"/>
        <w:rPr>
          <w:b/>
          <w:b/>
          <w:bCs/>
        </w:rPr>
      </w:pPr>
      <w:r>
        <w:rPr>
          <w:b/>
          <w:bCs/>
        </w:rPr>
        <w:t>Как завершить десятидневное голодание</w:t>
      </w:r>
    </w:p>
    <w:p>
      <w:pPr>
        <w:pStyle w:val="Normal"/>
        <w:spacing w:lineRule="auto" w:line="218" w:before="120" w:after="0"/>
        <w:jc w:val="both"/>
        <w:rPr/>
      </w:pPr>
      <w:r>
        <w:rPr/>
        <w:t>Между семи- и десятидневным голоданием разница небольшая. На десятый день около пяти часов попо</w:t>
        <w:softHyphen/>
        <w:t>лудни съешьте помидоры, а затем следуйте такому же графику, который описан выше.</w:t>
      </w:r>
    </w:p>
    <w:p>
      <w:pPr>
        <w:pStyle w:val="Normal"/>
        <w:spacing w:lineRule="auto" w:line="218"/>
        <w:jc w:val="both"/>
        <w:rPr/>
      </w:pPr>
      <w:r>
        <w:rPr/>
        <w:t>Не ешьте больше, чем вам хочется. Помните, что вы прожили без пищи от семи до десяти дней и к этому времени потеряли аппетит. То, что вы начали есть, еще не означает немедленного прилива энергии. Требуется время, чтобы организм перешел от программы детоксикации к программе насыщения.</w:t>
      </w:r>
    </w:p>
    <w:p>
      <w:pPr>
        <w:pStyle w:val="Normal"/>
        <w:spacing w:lineRule="auto" w:line="218" w:before="220" w:after="0"/>
        <w:ind w:left="1280" w:right="1200" w:hanging="0"/>
        <w:jc w:val="both"/>
        <w:rPr>
          <w:b/>
          <w:b/>
          <w:bCs/>
        </w:rPr>
      </w:pPr>
      <w:r>
        <w:rPr>
          <w:b/>
          <w:bCs/>
        </w:rPr>
        <w:t>И снова — не беспокойтесь об опорожнении кишечника</w:t>
      </w:r>
    </w:p>
    <w:p>
      <w:pPr>
        <w:pStyle w:val="Normal"/>
        <w:spacing w:lineRule="auto" w:line="218" w:before="120" w:after="0"/>
        <w:ind w:firstLine="340"/>
        <w:jc w:val="both"/>
        <w:rPr/>
      </w:pPr>
      <w:r>
        <w:rPr/>
        <w:t>Организму требуется день или два, чтобы снова при</w:t>
        <w:softHyphen/>
        <w:t>выкнуть к питанию, поэтому не волнуйтесь, если ваш кишечник не сумеет на это отреагировать. Во многих случаях первое опорожнение кишечника происходит вскоре после первого приема пищи, прерывающего голо</w:t>
        <w:softHyphen/>
        <w:t>дание, но это сугубо индивидуально, поэтому мы не можем установить норму для всех. Я надеюсь, что вы будете терпеливы по отношению к природе и не станете заставлять кишечник работать против его желаний. Природа снабдила кишечник своей собственной сани</w:t>
        <w:softHyphen/>
        <w:t>тарной и антисептической системой, и эта система в нужное время сама приходит к естественным действиям. Вы едите пищу, которая стимулирует перистальтику кишечника.</w:t>
      </w:r>
    </w:p>
    <w:p>
      <w:pPr>
        <w:pStyle w:val="Normal"/>
        <w:spacing w:lineRule="auto" w:line="218"/>
        <w:ind w:firstLine="340"/>
        <w:jc w:val="both"/>
        <w:rPr/>
      </w:pPr>
      <w:r>
        <w:rPr/>
        <w:t>Если вы следуете всем приведенным здесь предписа</w:t>
        <w:softHyphen/>
        <w:t>ниям относительно меню, то вы наладите регулярную и здоровую систему выделения.</w:t>
      </w:r>
    </w:p>
    <w:p>
      <w:pPr>
        <w:pStyle w:val="Normal"/>
        <w:spacing w:before="80" w:after="0"/>
        <w:ind w:left="160" w:right="200" w:hanging="0"/>
        <w:jc w:val="both"/>
        <w:rPr>
          <w:b/>
          <w:b/>
          <w:bCs/>
        </w:rPr>
      </w:pPr>
      <w:r>
        <w:rPr>
          <w:b/>
          <w:bCs/>
        </w:rPr>
        <w:t>Идеальная программа для хорошего пищеварения</w:t>
      </w:r>
    </w:p>
    <w:p>
      <w:pPr>
        <w:pStyle w:val="Normal"/>
        <w:spacing w:lineRule="auto" w:line="218" w:before="120" w:after="0"/>
        <w:ind w:firstLine="300"/>
        <w:jc w:val="both"/>
        <w:rPr/>
      </w:pPr>
      <w:r>
        <w:rPr/>
        <w:t>Живя на диете, содержащей все необходимое, я при</w:t>
        <w:softHyphen/>
        <w:t>держиваюсь следующего порядка. Первое опорожнение кишечника происходит рано утром после пробуждения. Несколько вращательных движений тела позволяют мне добиться полного освобождения. Как я уже говорил, я обычно не завтракаю, так как считаю, что такой режим питания более полезен для здоровья. Через несколько часов после пробуждения съедаю что-нибудь из свежих фруктов — кусочки ананаса, банана, апельсина или несколько абрикосов. Могу съесть и чернослив.</w:t>
      </w:r>
    </w:p>
    <w:p>
      <w:pPr>
        <w:pStyle w:val="Normal"/>
        <w:spacing w:lineRule="auto" w:line="218"/>
        <w:ind w:firstLine="300"/>
        <w:jc w:val="both"/>
        <w:rPr/>
      </w:pPr>
      <w:r>
        <w:rPr/>
        <w:t>Примерно через час после этого совершаю мой первый за день прием пищи, обычно это салат из све</w:t>
        <w:softHyphen/>
        <w:t>жих овощей на основе моркови, капусты и зелени. К этому обычно добавляю авокадо, что вместе с капус</w:t>
        <w:softHyphen/>
        <w:t>той, морковью и зеленью становится хорошим стимуля</w:t>
        <w:softHyphen/>
        <w:t>тором для работы пищеварительного тракта.</w:t>
      </w:r>
    </w:p>
    <w:p>
      <w:pPr>
        <w:pStyle w:val="Normal"/>
        <w:spacing w:lineRule="auto" w:line="218"/>
        <w:ind w:firstLine="300"/>
        <w:jc w:val="both"/>
        <w:rPr/>
      </w:pPr>
      <w:r>
        <w:rPr/>
        <w:t>Я взял за правило первым делом съедать салат. Поскольку считаю, что мы должны приучить свой организм к восприятию только натуральной пищи. Боль</w:t>
        <w:softHyphen/>
        <w:t>шинство начинают трапезу с супа или бульона, а также сандвичей или хлеба. На мои взгляд, это совершенно неверно, поскольку именно сырая пища в начале тра</w:t>
        <w:softHyphen/>
        <w:t>пезы стимулирует выделение пищеварительных соков, ведь сырые овощи более богаты натуральными стиму</w:t>
        <w:softHyphen/>
        <w:t>ляторами. Это необходимо для правильного пищеваре</w:t>
        <w:softHyphen/>
        <w:t>ния. Поэтому я настаиваю на том, чтобы в начале каждого приема пищи вы съедали свежие овощи, и после нескольких лет такого питания вы почувствуете, что ваш организм не воспринимает иного начала еды. В резуль</w:t>
        <w:softHyphen/>
        <w:t>тате вы сможете довести свое потребление свежих ово</w:t>
        <w:softHyphen/>
        <w:t>щей и фруктов до 60 процентов рациона.</w:t>
      </w:r>
    </w:p>
    <w:p>
      <w:pPr>
        <w:pStyle w:val="Normal"/>
        <w:spacing w:lineRule="auto" w:line="218"/>
        <w:ind w:firstLine="340"/>
        <w:jc w:val="both"/>
        <w:rPr/>
      </w:pPr>
      <w:r>
        <w:rPr/>
        <w:t>Свежие овощи и фрукты — это пища, богатая жиз</w:t>
        <w:softHyphen/>
        <w:t>ненными силами, именно такая пища, которая приго</w:t>
        <w:softHyphen/>
        <w:t>товлена для нас природой, это живые продукты, акку</w:t>
        <w:softHyphen/>
        <w:t>мулировавшие солнечную энергию.</w:t>
      </w:r>
    </w:p>
    <w:p>
      <w:pPr>
        <w:pStyle w:val="Normal"/>
        <w:spacing w:lineRule="auto" w:line="218"/>
        <w:ind w:firstLine="340"/>
        <w:jc w:val="both"/>
        <w:rPr/>
      </w:pPr>
      <w:r>
        <w:rPr/>
        <w:t>Я не собираюсь утверждать, что ваш рацион дол</w:t>
        <w:softHyphen/>
        <w:t>жен на 100 процентов состоять из сырых овощей и фруктов, потому что не думаю, что современный циви</w:t>
        <w:softHyphen/>
        <w:t>лизованный человек может жить так, как жили его пред</w:t>
        <w:softHyphen/>
        <w:t>ки пять-шесть тысяч лет назад. Вот почему я полагаю, что идеальная диета на 60 процентов состоит из сырых фруктов и овощей и на 20 процентов из белковой пищи. Этот белок может быть в виде мяса, рыбы, яиц, натурального сыра или в растительном виде, например, в орехах и семечках. Пивные дрожжи и проросшая пше</w:t>
        <w:softHyphen/>
        <w:t>ница также могут быть важной частью белкового пита</w:t>
        <w:softHyphen/>
        <w:t>ния.</w:t>
      </w:r>
    </w:p>
    <w:p>
      <w:pPr>
        <w:pStyle w:val="Normal"/>
        <w:spacing w:lineRule="auto" w:line="218"/>
        <w:ind w:firstLine="340"/>
        <w:jc w:val="both"/>
        <w:rPr/>
      </w:pPr>
      <w:r>
        <w:rPr/>
        <w:t>Последние 20 процентов рациона, в свою очередь, делятся на три части. Одна треть — это натуральный крахмал, получаемый из хлеба, риса, бобовых. Другая треть — натуральные сахара, содержащиеся в сухо</w:t>
        <w:softHyphen/>
        <w:t>фруктах, меде, в соках. Последняя треть состоит из натуральных ненасыщенных жиров, таких, как подсол</w:t>
        <w:softHyphen/>
        <w:t>нечное, оливковое и соевое масло или любых других ненасыщенных масел.</w:t>
      </w:r>
    </w:p>
    <w:p>
      <w:pPr>
        <w:pStyle w:val="Normal"/>
        <w:spacing w:lineRule="auto" w:line="218"/>
        <w:ind w:firstLine="340"/>
        <w:jc w:val="both"/>
        <w:rPr/>
      </w:pPr>
      <w:r>
        <w:rPr/>
        <w:t>Натуральный крахмал, сахара и масла — это высококонцентрированная пища, поэтому их следует потреб</w:t>
        <w:softHyphen/>
        <w:t>лять в небольших количествах.</w:t>
      </w:r>
    </w:p>
    <w:p>
      <w:pPr>
        <w:pStyle w:val="Normal"/>
        <w:spacing w:before="240" w:after="0"/>
        <w:jc w:val="both"/>
        <w:rPr>
          <w:b/>
          <w:b/>
          <w:bCs/>
        </w:rPr>
      </w:pPr>
      <w:r>
        <w:rPr>
          <w:b/>
          <w:bCs/>
        </w:rPr>
        <w:t>Вегетарианство против мясоедства</w:t>
      </w:r>
    </w:p>
    <w:p>
      <w:pPr>
        <w:pStyle w:val="Normal"/>
        <w:spacing w:lineRule="auto" w:line="218" w:before="100" w:after="0"/>
        <w:ind w:firstLine="340"/>
        <w:jc w:val="both"/>
        <w:rPr/>
      </w:pPr>
      <w:r>
        <w:rPr/>
        <w:t>Более пятидесяти лет я являюсь специалистом по питанию, и все эти годы идет яростный спор между вегетарианцами и мясоедами. Обе стороны стараются подтвердить свою точку зрения научно обоснованными доводами. Я не собираюсь агитировать вас за то или иное направление. На эту тему написаны сотни книг. Что касается меня, то я исключаю из своей жизни только слово «никогда» в тех случаях, когда речь идет о пище.</w:t>
      </w:r>
    </w:p>
    <w:p>
      <w:pPr>
        <w:pStyle w:val="Normal"/>
        <w:spacing w:lineRule="auto" w:line="218"/>
        <w:ind w:firstLine="300"/>
        <w:jc w:val="both"/>
        <w:rPr/>
      </w:pPr>
      <w:r>
        <w:rPr/>
        <w:t>Много лет следуя программе голодания и диеты, содержащей преимущественно свежие овощи и фрукты, мой организм стал настолько чутким, что совершенно безошибочно сообщает мне, что следует есть каждый раз. В течение всех этих лет я совершенно отвык от мяса и рыбы, мой рацион состоит из свежих и вареных овощей и фруктов, орехов, семечек, проросших зерен, дрожжей и бобов.</w:t>
      </w:r>
    </w:p>
    <w:p>
      <w:pPr>
        <w:pStyle w:val="Normal"/>
        <w:spacing w:lineRule="auto" w:line="218"/>
        <w:ind w:firstLine="300"/>
        <w:jc w:val="both"/>
        <w:rPr/>
      </w:pPr>
      <w:r>
        <w:rPr/>
        <w:t>Но бывают моменты, когда организм говорит мне, чтобы я съел немного мяса или рыбы, немного натураль</w:t>
        <w:softHyphen/>
        <w:t>ного сыра или свежее яйцо. Другими словами, в моем организме развился инстинкт на выбор пищи. Иногда бывает, что четыре-пять лет я совершенно не ем мяса или рыбы, но затем организм телеграфирует, что необ</w:t>
        <w:softHyphen/>
        <w:t>ходимо съесть кусочек мяса или рыбы. Такой внутрен</w:t>
        <w:softHyphen/>
        <w:t>ний голос превосходно помогает мне.</w:t>
      </w:r>
    </w:p>
    <w:p>
      <w:pPr>
        <w:pStyle w:val="Normal"/>
        <w:spacing w:lineRule="auto" w:line="218"/>
        <w:ind w:firstLine="300"/>
        <w:jc w:val="both"/>
        <w:rPr/>
      </w:pPr>
      <w:r>
        <w:rPr/>
        <w:t>В основном по образу жизни я вегетарианец. Я воспитывался на большой ферме, где содержалось сотни голов свиней и крупного рогатого скота, которые там и забивались. Но убийство всегда было для меня омерзительно. Я никогда не занимался охотой и рыбной ловлей, потому что не люблю кого-либо лишать жизни. Я совершил 13 экспедиций в необжитые страны, где среди туземцев видел много сильных, здоровых людей, живущих на вегетарианской диете. С другой стороны, я видел также много туземцев, восхищавших своим здоровьем и включавших в свое меню животную пищу. Во время одного путешествия по южным морям я видел там на островах великолепных представителей челове</w:t>
        <w:softHyphen/>
        <w:t>ческого рода, в их меню входили не только свежие фрукты и овощи, но и рыба, птица и мясо.</w:t>
      </w:r>
    </w:p>
    <w:p>
      <w:pPr>
        <w:pStyle w:val="Normal"/>
        <w:spacing w:lineRule="auto" w:line="218"/>
        <w:ind w:firstLine="300"/>
        <w:jc w:val="both"/>
        <w:rPr/>
      </w:pPr>
      <w:r>
        <w:rPr/>
        <w:t>Поэтому стараюсь занимать по возможности более умеренную позицию в споре по поводу вегетарианства. Я чувствую, что, очищая и совершенствуя свой орга</w:t>
        <w:softHyphen/>
        <w:t>низм, мы развиваем в нем тонкое ощущение потреб</w:t>
        <w:softHyphen/>
        <w:t>ности в тех или иных продуктах.</w:t>
      </w:r>
    </w:p>
    <w:p>
      <w:pPr>
        <w:pStyle w:val="FR1"/>
        <w:spacing w:lineRule="auto" w:line="218"/>
        <w:jc w:val="both"/>
        <w:rPr>
          <w:rFonts w:ascii="Arial Cyr" w:hAnsi="Arial Cyr" w:eastAsia="Arial Cyr" w:cs="Arial Cyr"/>
          <w:sz w:val="24"/>
          <w:szCs w:val="24"/>
        </w:rPr>
      </w:pPr>
      <w:r>
        <w:rPr>
          <w:rFonts w:eastAsia="Arial Cyr" w:cs="Arial Cyr" w:ascii="Arial Cyr" w:hAnsi="Arial Cyr"/>
          <w:sz w:val="24"/>
          <w:szCs w:val="24"/>
        </w:rPr>
      </w:r>
    </w:p>
    <w:p>
      <w:pPr>
        <w:pStyle w:val="FR1"/>
        <w:spacing w:lineRule="auto" w:line="218"/>
        <w:jc w:val="both"/>
        <w:rPr>
          <w:rFonts w:ascii="Arial Cyr" w:hAnsi="Arial Cyr" w:eastAsia="Arial Cyr" w:cs="Arial Cyr"/>
          <w:sz w:val="24"/>
          <w:szCs w:val="24"/>
        </w:rPr>
      </w:pPr>
      <w:r>
        <w:rPr>
          <w:rFonts w:eastAsia="Arial Cyr" w:cs="Arial Cyr" w:ascii="Arial Cyr" w:hAnsi="Arial Cyr"/>
          <w:sz w:val="24"/>
          <w:szCs w:val="24"/>
        </w:rPr>
        <w:t>Суровая диета вооружает организм против всех внешних неприятностей. Поэтому он не так легко поддается жаре, холоду и усталости.</w:t>
      </w:r>
    </w:p>
    <w:p>
      <w:pPr>
        <w:pStyle w:val="Normal"/>
        <w:spacing w:before="40" w:after="0"/>
        <w:jc w:val="both"/>
        <w:rPr/>
      </w:pPr>
      <w:r>
        <w:rPr/>
        <w:t>Бенджамин Франклин</w:t>
      </w:r>
    </w:p>
    <w:p>
      <w:pPr>
        <w:pStyle w:val="Normal"/>
        <w:ind w:left="40" w:hanging="0"/>
        <w:jc w:val="both"/>
        <w:rPr>
          <w:b/>
          <w:b/>
          <w:bCs/>
        </w:rPr>
      </w:pPr>
      <w:r>
        <w:rPr>
          <w:b/>
          <w:bCs/>
        </w:rPr>
        <w:t>Семь моих любимых учителей</w:t>
      </w:r>
    </w:p>
    <w:p>
      <w:pPr>
        <w:pStyle w:val="Normal"/>
        <w:spacing w:lineRule="auto" w:line="218" w:before="120" w:after="0"/>
        <w:ind w:firstLine="340"/>
        <w:jc w:val="both"/>
        <w:rPr/>
      </w:pPr>
      <w:r>
        <w:rPr/>
        <w:t>Одним из самых крупных специалистов в науке об очищении организма и питании был Джон Тилден, док</w:t>
        <w:softHyphen/>
        <w:t>тор медицины из Денвера. Этот выдающийся ученый вошел в историю как один из искуснейших врачей. Его метод лечения включал голодание и питание с пре</w:t>
        <w:softHyphen/>
        <w:t>обладанием фруктов и овощей. Он прожил более девя</w:t>
        <w:softHyphen/>
        <w:t>носта лет и активно занимался врачеванием до самого последнего своего дня.</w:t>
      </w:r>
    </w:p>
    <w:p>
      <w:pPr>
        <w:pStyle w:val="Normal"/>
        <w:spacing w:lineRule="auto" w:line="218"/>
        <w:ind w:firstLine="340"/>
        <w:jc w:val="both"/>
        <w:rPr/>
      </w:pPr>
      <w:r>
        <w:rPr/>
        <w:t>Еще один искуснейший врач, специализировавшийся в питании, это прославленный Джон Харви Келлогг, доктор медицины, который в течение 60 лет был дирек</w:t>
        <w:softHyphen/>
        <w:t>тором известного санатория Боттл Крик в штате Ми</w:t>
        <w:softHyphen/>
        <w:t>чиган. Доктор Келлогг также специализировался на ве</w:t>
        <w:softHyphen/>
        <w:t>гетарианской диете, которая помогла в его заведении многим людям вернуть здоровье. Я имел честь учиться под руководством доктора Келлогга и считаю это время очень значительным событием в моей жизни.</w:t>
      </w:r>
    </w:p>
    <w:p>
      <w:pPr>
        <w:pStyle w:val="Normal"/>
        <w:spacing w:lineRule="auto" w:line="218"/>
        <w:ind w:firstLine="340"/>
        <w:jc w:val="both"/>
        <w:rPr/>
      </w:pPr>
      <w:r>
        <w:rPr/>
        <w:t>На рубеже столетий я ассистировал Бернару Мак-фэддену, отцу и основателю движения за физическую культуру. Мистер Макфэдден сначала пробовал приме</w:t>
        <w:softHyphen/>
        <w:t>нять вегетарианство, а затем остановился на смешанной диете, которая включала мясо и рыбу. Это был еще один человек, который верил в смешанную диету и дожил почти до 88 лет.</w:t>
      </w:r>
    </w:p>
    <w:p>
      <w:pPr>
        <w:pStyle w:val="Normal"/>
        <w:spacing w:lineRule="auto" w:line="218"/>
        <w:ind w:firstLine="340"/>
        <w:jc w:val="both"/>
        <w:rPr/>
      </w:pPr>
      <w:r>
        <w:rPr/>
        <w:t>Мне довелось иметь дело со многими специалистами, которым удавалось усиленно лечить людей с помощью системы натурального питания. В начале двадцатых годов я имел удовольствие работать с доктором Сент-Луи Эстесом, который был пионером и строгим после</w:t>
        <w:softHyphen/>
        <w:t>дователем сыроедения. Я видел много бывших больных, восстановивших здоровье благодаря его диете.</w:t>
      </w:r>
    </w:p>
    <w:p>
      <w:pPr>
        <w:pStyle w:val="Normal"/>
        <w:spacing w:lineRule="auto" w:line="218"/>
        <w:ind w:firstLine="340"/>
        <w:jc w:val="both"/>
        <w:rPr/>
      </w:pPr>
      <w:r>
        <w:rPr/>
        <w:t>Доктор Бенедикт Луст был основателем натуропатии в Америке. Он создал в Нью-Йорке крупную школу натуропатии и воспитал сотни натуропатов, которые распространили его учение по всему миру.</w:t>
      </w:r>
    </w:p>
    <w:p>
      <w:pPr>
        <w:pStyle w:val="Normal"/>
        <w:spacing w:lineRule="auto" w:line="218"/>
        <w:ind w:firstLine="340"/>
        <w:jc w:val="both"/>
        <w:rPr/>
      </w:pPr>
      <w:r>
        <w:rPr/>
        <w:t>Доктора Генри Линдлара называли «врачом без ле</w:t>
        <w:softHyphen/>
        <w:t>карств», он первым провозгласил возвращение терапии и профилактики к натуральным методам.</w:t>
      </w:r>
    </w:p>
    <w:p>
      <w:pPr>
        <w:pStyle w:val="Normal"/>
        <w:spacing w:lineRule="auto" w:line="218"/>
        <w:ind w:firstLine="340"/>
        <w:jc w:val="both"/>
        <w:rPr/>
      </w:pPr>
      <w:r>
        <w:rPr/>
        <w:t>Профессор Арнольд Эрет, на мой взгляд, был одним из величайших специалистов по питанию. Он создал метод лечения «бесслизистой диетой», которая основы</w:t>
        <w:softHyphen/>
        <w:t>валась на вегетарианстве. Я знаю многих учеников про</w:t>
        <w:softHyphen/>
        <w:t>фессора Эрета, достигших в полном здравии 80—90 лет благодаря следованию его системе.</w:t>
      </w:r>
    </w:p>
    <w:p>
      <w:pPr>
        <w:pStyle w:val="Normal"/>
        <w:spacing w:lineRule="auto" w:line="218"/>
        <w:ind w:firstLine="340"/>
        <w:jc w:val="both"/>
        <w:rPr/>
      </w:pPr>
      <w:r>
        <w:rPr/>
        <w:t>Я могу назвать и много других специалистов по пи</w:t>
        <w:softHyphen/>
        <w:t>танию, с которыми был знаком или вместе работал. Одни из них пропагандируют смешанную диету, другие — строго вегетарианскую, третьи — сыроедение, но у всех одна общая черта: они настаивают на исключении из рациона всех переработанных и рафинированных про</w:t>
        <w:softHyphen/>
        <w:t>дуктов, созданных нашей цивилизацией.</w:t>
      </w:r>
    </w:p>
    <w:p>
      <w:pPr>
        <w:pStyle w:val="Normal"/>
        <w:spacing w:lineRule="auto" w:line="218"/>
        <w:ind w:firstLine="340"/>
        <w:jc w:val="both"/>
        <w:rPr/>
      </w:pPr>
      <w:r>
        <w:rPr/>
        <w:t>Привожу список продуктов, которые все названные и другие корифеи науки о питании рекомендовали исключить из рациона.</w:t>
      </w:r>
    </w:p>
    <w:p>
      <w:pPr>
        <w:pStyle w:val="Normal"/>
        <w:jc w:val="both"/>
        <w:rPr>
          <w:b/>
          <w:b/>
          <w:bCs/>
        </w:rPr>
      </w:pPr>
      <w:r>
        <w:rPr>
          <w:b/>
          <w:bCs/>
        </w:rPr>
        <w:t>Пища, которую следует избегать</w:t>
      </w:r>
    </w:p>
    <w:p>
      <w:pPr>
        <w:pStyle w:val="Normal"/>
        <w:spacing w:before="240" w:after="0"/>
        <w:ind w:firstLine="340"/>
        <w:jc w:val="both"/>
        <w:rPr/>
      </w:pPr>
      <w:r>
        <w:rPr/>
        <w:t xml:space="preserve">— </w:t>
      </w:r>
      <w:r>
        <w:rPr/>
        <w:t>Рафинированный сахар и продукты из него:</w:t>
      </w:r>
    </w:p>
    <w:p>
      <w:pPr>
        <w:pStyle w:val="Normal"/>
        <w:spacing w:lineRule="auto" w:line="218"/>
        <w:jc w:val="both"/>
        <w:rPr/>
      </w:pPr>
      <w:r>
        <w:rPr/>
        <w:t>такие, как джем, желе, мармелад, мороженое, шербет, пирожные, леденцы, жевательная резинка, сладкие на</w:t>
        <w:softHyphen/>
        <w:t>питки, пироги, печенье, пудинги, подслащенные фрук</w:t>
        <w:softHyphen/>
        <w:t>товые соки, фрукты, законсервированные в сиропе;</w:t>
      </w:r>
    </w:p>
    <w:p>
      <w:pPr>
        <w:pStyle w:val="Normal"/>
        <w:spacing w:lineRule="auto" w:line="218"/>
        <w:ind w:firstLine="340"/>
        <w:jc w:val="both"/>
        <w:rPr/>
      </w:pPr>
      <w:r>
        <w:rPr/>
        <w:t xml:space="preserve">— </w:t>
      </w:r>
      <w:r>
        <w:rPr/>
        <w:t>кетчуп, горчица, острый томатный соус, мари</w:t>
        <w:softHyphen/>
        <w:t>нады, зеленые маслины;</w:t>
      </w:r>
    </w:p>
    <w:p>
      <w:pPr>
        <w:pStyle w:val="Normal"/>
        <w:spacing w:lineRule="auto" w:line="218"/>
        <w:ind w:firstLine="340"/>
        <w:jc w:val="both"/>
        <w:rPr/>
      </w:pPr>
      <w:r>
        <w:rPr/>
        <w:t xml:space="preserve">— </w:t>
      </w:r>
      <w:r>
        <w:rPr/>
        <w:t>соленые продукты: хрустящий картофель, соле</w:t>
        <w:softHyphen/>
        <w:t>ные орешки, соленые крекеры и т. п.;</w:t>
      </w:r>
    </w:p>
    <w:p>
      <w:pPr>
        <w:pStyle w:val="Normal"/>
        <w:ind w:firstLine="340"/>
        <w:jc w:val="both"/>
        <w:rPr/>
      </w:pPr>
      <w:r>
        <w:rPr/>
        <w:t xml:space="preserve">— </w:t>
      </w:r>
      <w:r>
        <w:rPr/>
        <w:t>изделия из обдирного риса;</w:t>
      </w:r>
    </w:p>
    <w:p>
      <w:pPr>
        <w:pStyle w:val="Normal"/>
        <w:spacing w:lineRule="auto" w:line="218"/>
        <w:ind w:firstLine="340"/>
        <w:jc w:val="both"/>
        <w:rPr/>
      </w:pPr>
      <w:r>
        <w:rPr/>
        <w:t xml:space="preserve">— </w:t>
      </w:r>
      <w:r>
        <w:rPr/>
        <w:t>такие промышленные готовые блюда, как корнфлекс (кукурузные хлопья) и аналогичные продукты;</w:t>
      </w:r>
    </w:p>
    <w:p>
      <w:pPr>
        <w:pStyle w:val="Normal"/>
        <w:ind w:firstLine="340"/>
        <w:jc w:val="both"/>
        <w:rPr/>
      </w:pPr>
      <w:r>
        <w:rPr/>
        <w:t xml:space="preserve">— </w:t>
      </w:r>
      <w:r>
        <w:rPr/>
        <w:t>жареная пища;</w:t>
      </w:r>
    </w:p>
    <w:p>
      <w:pPr>
        <w:pStyle w:val="Normal"/>
        <w:spacing w:lineRule="auto" w:line="218"/>
        <w:ind w:firstLine="340"/>
        <w:jc w:val="both"/>
        <w:rPr/>
      </w:pPr>
      <w:r>
        <w:rPr/>
        <w:t xml:space="preserve">— </w:t>
      </w:r>
      <w:r>
        <w:rPr/>
        <w:t>насыщенные жиры и гидрогенизированные масла (враги вашего сердца);</w:t>
      </w:r>
    </w:p>
    <w:p>
      <w:pPr>
        <w:pStyle w:val="Normal"/>
        <w:spacing w:lineRule="auto" w:line="218"/>
        <w:ind w:firstLine="340"/>
        <w:jc w:val="both"/>
        <w:rPr/>
      </w:pPr>
      <w:r>
        <w:rPr/>
        <w:t xml:space="preserve">— </w:t>
      </w:r>
      <w:r>
        <w:rPr/>
        <w:t>продукты, содержащие хлопковое масло; если на упаковке написано: «растительное масло»,— сначала выясните, что это такое, а только затем решайте, необ</w:t>
        <w:softHyphen/>
        <w:t>ходимо ли вам им воспользоваться;</w:t>
      </w:r>
    </w:p>
    <w:p>
      <w:pPr>
        <w:pStyle w:val="Normal"/>
        <w:spacing w:lineRule="auto" w:line="218"/>
        <w:ind w:firstLine="340"/>
        <w:jc w:val="both"/>
        <w:rPr/>
      </w:pPr>
      <w:r>
        <w:rPr/>
        <w:t xml:space="preserve">— </w:t>
      </w:r>
      <w:r>
        <w:rPr/>
        <w:t>маргарин (содержащий насыщенные жиры и гид</w:t>
        <w:softHyphen/>
        <w:t>рогенизированные масла);</w:t>
      </w:r>
    </w:p>
    <w:p>
      <w:pPr>
        <w:pStyle w:val="Normal"/>
        <w:spacing w:lineRule="auto" w:line="218"/>
        <w:jc w:val="both"/>
        <w:rPr/>
      </w:pPr>
      <w:r>
        <w:rPr/>
        <w:t>—</w:t>
      </w:r>
      <w:r>
        <w:rPr/>
        <w:tab/>
        <w:t>арахисовое масло которое содержит гидрогенизи-рованные масла;</w:t>
      </w:r>
    </w:p>
    <w:p>
      <w:pPr>
        <w:pStyle w:val="Normal"/>
        <w:jc w:val="both"/>
        <w:rPr/>
      </w:pPr>
      <w:r>
        <w:rPr/>
        <w:t>—</w:t>
      </w:r>
      <w:r>
        <w:rPr/>
        <w:tab/>
        <w:t>кофе, кофейный напиток, чай, спиртные напитки;</w:t>
      </w:r>
    </w:p>
    <w:p>
      <w:pPr>
        <w:pStyle w:val="Normal"/>
        <w:jc w:val="both"/>
        <w:rPr/>
      </w:pPr>
      <w:r>
        <w:rPr/>
        <w:t>—</w:t>
      </w:r>
      <w:r>
        <w:rPr/>
        <w:tab/>
        <w:t>табак;</w:t>
      </w:r>
    </w:p>
    <w:p>
      <w:pPr>
        <w:pStyle w:val="Normal"/>
        <w:jc w:val="both"/>
        <w:rPr/>
      </w:pPr>
      <w:r>
        <w:rPr/>
        <w:t>—</w:t>
      </w:r>
      <w:r>
        <w:rPr/>
        <w:tab/>
        <w:t>свежая свинина и продукты из свинины;</w:t>
      </w:r>
    </w:p>
    <w:p>
      <w:pPr>
        <w:pStyle w:val="Normal"/>
        <w:jc w:val="both"/>
        <w:rPr/>
      </w:pPr>
      <w:r>
        <w:rPr/>
        <w:t>—</w:t>
      </w:r>
      <w:r>
        <w:rPr/>
        <w:tab/>
        <w:t>копченая рыба любого сорта;</w:t>
      </w:r>
    </w:p>
    <w:p>
      <w:pPr>
        <w:pStyle w:val="Normal"/>
        <w:jc w:val="both"/>
        <w:rPr/>
      </w:pPr>
      <w:r>
        <w:rPr/>
        <w:t>—</w:t>
      </w:r>
      <w:r>
        <w:rPr/>
        <w:tab/>
        <w:t>копченое мясо, ветчина, бекон и колбаса;</w:t>
      </w:r>
    </w:p>
    <w:p>
      <w:pPr>
        <w:pStyle w:val="Normal"/>
        <w:spacing w:lineRule="auto" w:line="218"/>
        <w:jc w:val="both"/>
        <w:rPr/>
      </w:pPr>
      <w:r>
        <w:rPr/>
        <w:t xml:space="preserve">— </w:t>
      </w:r>
      <w:r>
        <w:rPr/>
        <w:t>горячие сосиски, салями, продукты, богатые нитратами;</w:t>
      </w:r>
    </w:p>
    <w:p>
      <w:pPr>
        <w:pStyle w:val="Normal"/>
        <w:spacing w:lineRule="auto" w:line="218"/>
        <w:jc w:val="both"/>
        <w:rPr/>
      </w:pPr>
      <w:r>
        <w:rPr/>
        <w:t xml:space="preserve">— </w:t>
      </w:r>
      <w:r>
        <w:rPr/>
        <w:t>сухофрукты, содержащие двуокись серы в каче</w:t>
        <w:softHyphen/>
        <w:t>стве консерванта;</w:t>
      </w:r>
    </w:p>
    <w:p>
      <w:pPr>
        <w:pStyle w:val="Normal"/>
        <w:spacing w:lineRule="auto" w:line="218"/>
        <w:jc w:val="both"/>
        <w:rPr/>
      </w:pPr>
      <w:r>
        <w:rPr/>
        <w:t xml:space="preserve">— </w:t>
      </w:r>
      <w:r>
        <w:rPr/>
        <w:t>куры, которых подкармливали стимуляторами роста;</w:t>
      </w:r>
    </w:p>
    <w:p>
      <w:pPr>
        <w:pStyle w:val="Normal"/>
        <w:spacing w:lineRule="auto" w:line="218"/>
        <w:jc w:val="both"/>
        <w:rPr/>
      </w:pPr>
      <w:r>
        <w:rPr/>
        <w:t xml:space="preserve">— </w:t>
      </w:r>
      <w:r>
        <w:rPr/>
        <w:t>консервированные супы (читайте на этикетке состав, обращая внимание на содержание сахара, муки, крахмала и консервантов);</w:t>
      </w:r>
    </w:p>
    <w:p>
      <w:pPr>
        <w:pStyle w:val="Normal"/>
        <w:spacing w:lineRule="auto" w:line="218"/>
        <w:jc w:val="both"/>
        <w:rPr/>
      </w:pPr>
      <w:r>
        <w:rPr/>
        <w:t xml:space="preserve">— </w:t>
      </w:r>
      <w:r>
        <w:rPr/>
        <w:t>мучные продукты (белый хлеб, ржаной хлеб с добавками пшеничной муки, печенья, пирожные, торты, вафли, содовые крекеры, макароны, спагетти, пицца и т. п.);</w:t>
      </w:r>
    </w:p>
    <w:p>
      <w:pPr>
        <w:pStyle w:val="Normal"/>
        <w:spacing w:lineRule="auto" w:line="218"/>
        <w:jc w:val="both"/>
        <w:rPr/>
      </w:pPr>
      <w:r>
        <w:rPr/>
        <w:t xml:space="preserve">— </w:t>
      </w:r>
      <w:r>
        <w:rPr/>
        <w:t>несвежие овощи, ранее приготовленные салаты, подогретый картофель;</w:t>
      </w:r>
    </w:p>
    <w:p>
      <w:pPr>
        <w:pStyle w:val="Normal"/>
        <w:spacing w:lineRule="auto" w:line="218"/>
        <w:jc w:val="both"/>
        <w:rPr/>
      </w:pPr>
      <w:r>
        <w:rPr/>
        <w:t xml:space="preserve">— </w:t>
      </w:r>
      <w:r>
        <w:rPr/>
        <w:t>самолечение лекарствами — никакого аспирина, антигистаминов, магнезии, снотворного, транквилизато</w:t>
        <w:softHyphen/>
        <w:t>ров, обезболивающих средств, бромидов. Вы не обла</w:t>
        <w:softHyphen/>
        <w:t>даете достаточной квалификацией, чтобы прописывать себе лекарства. Последствия могут быть серьезными.</w:t>
      </w:r>
    </w:p>
    <w:p>
      <w:pPr>
        <w:pStyle w:val="Normal"/>
        <w:spacing w:lineRule="auto" w:line="278" w:before="420" w:after="0"/>
        <w:ind w:left="240" w:right="200" w:hanging="0"/>
        <w:jc w:val="both"/>
        <w:rPr>
          <w:b/>
          <w:b/>
          <w:bCs/>
        </w:rPr>
      </w:pPr>
      <w:r>
        <w:rPr>
          <w:b/>
          <w:bCs/>
        </w:rPr>
        <w:t>Глава 12. Я ПРОТИВ КЛИЗМ ВО ВРЕМЯ ГОЛОДАНИЯ</w:t>
      </w:r>
    </w:p>
    <w:p>
      <w:pPr>
        <w:pStyle w:val="Normal"/>
        <w:spacing w:lineRule="auto" w:line="218" w:before="420" w:after="0"/>
        <w:jc w:val="both"/>
        <w:rPr/>
      </w:pPr>
      <w:r>
        <w:rPr/>
        <w:t>Я прочел множество книг по голоданию, и в боль</w:t>
        <w:softHyphen/>
        <w:t>шинстве из них во время голодания рекомендованы ежедневные клизмы. У меня совсем иная точка зрения. Я против клизм за исключением крайних слу</w:t>
        <w:softHyphen/>
        <w:t>чаев. Только когда кишечник абсолютно отказывается работать, можно применять клизму, но и то лишь в ка</w:t>
        <w:softHyphen/>
        <w:t>честве последнего средства.</w:t>
      </w:r>
    </w:p>
    <w:p>
      <w:pPr>
        <w:pStyle w:val="Normal"/>
        <w:spacing w:lineRule="auto" w:line="218"/>
        <w:jc w:val="both"/>
        <w:rPr/>
      </w:pPr>
      <w:r>
        <w:rPr/>
        <w:t>Если сравнивать клизму с мощным слабительным, то она окажется более предпочтительной, хотя имеет свои недостатки. В случае частого повторения она сильно раздражает ткани и вымывает важную микрофлору сли</w:t>
        <w:softHyphen/>
        <w:t>зистых оболочек пищеварительного тракта, необходи</w:t>
        <w:softHyphen/>
        <w:t>мую для нормального функционирования кишечника.</w:t>
      </w:r>
    </w:p>
    <w:p>
      <w:pPr>
        <w:pStyle w:val="Normal"/>
        <w:spacing w:lineRule="auto" w:line="218"/>
        <w:ind w:firstLine="340"/>
        <w:jc w:val="both"/>
        <w:rPr/>
      </w:pPr>
      <w:r>
        <w:rPr/>
        <w:t>Во время голодания ваш организм находится в со</w:t>
        <w:softHyphen/>
        <w:t>стоянии физиологического покоя. Поскольку пища в организм не поступает, прекращается перистальтика кишечника. Вся система выделения в это время отды</w:t>
        <w:softHyphen/>
        <w:t>хает, и вам не следует этому мешать. У организма имеет</w:t>
        <w:softHyphen/>
        <w:t>ся собственная санитарная и дезинфекционная служба, работающая в кишечнике, поэтому во время голодания нередко не бывает дефекации. Не беспокойтесь по этому поводу и не используйте клизму или слабитель</w:t>
        <w:softHyphen/>
        <w:t>ное. Позвольте кишечнику спокойно отдыхать, ведь именно с этой целью вы и голодаете. Общая идея заклю</w:t>
        <w:softHyphen/>
        <w:t>чается в том, чтобы дать возможность отдохнуть всей могучей выделительной системе.</w:t>
      </w:r>
    </w:p>
    <w:p>
      <w:pPr>
        <w:pStyle w:val="Normal"/>
        <w:spacing w:lineRule="auto" w:line="218"/>
        <w:ind w:firstLine="340"/>
        <w:jc w:val="both"/>
        <w:rPr/>
      </w:pPr>
      <w:r>
        <w:rPr/>
        <w:t>Время от времени в ходе голодания может проис</w:t>
        <w:softHyphen/>
        <w:t>ходить опорожнение кишечника. Но если этого и не происходит, то это вовсе не означает, что вы отравляе</w:t>
        <w:softHyphen/>
        <w:t>тесь. Когда вы после голодания начнете с натуральной пищи, то кишечник будет работать все более и более регулярно.</w:t>
      </w:r>
    </w:p>
    <w:p>
      <w:pPr>
        <w:pStyle w:val="FR1"/>
        <w:spacing w:before="480" w:after="0"/>
        <w:jc w:val="both"/>
        <w:rPr>
          <w:rFonts w:ascii="Arial Cyr" w:hAnsi="Arial Cyr" w:eastAsia="Arial Cyr" w:cs="Arial Cyr"/>
          <w:sz w:val="24"/>
          <w:szCs w:val="24"/>
        </w:rPr>
      </w:pPr>
      <w:r>
        <w:rPr>
          <w:rFonts w:eastAsia="Arial Cyr" w:cs="Arial Cyr" w:ascii="Arial Cyr" w:hAnsi="Arial Cyr"/>
          <w:sz w:val="24"/>
          <w:szCs w:val="24"/>
        </w:rPr>
        <w:t>Алкоголь крадет здоровье и жизнь у тысяч молодых людей и девушек. Нельзя одновременно употреблять алкогольные напитки и обеспечивать свое здоровье и жизненные силы. Невозможно чувствовать себя хорошо, будучи зависимым от такого стимулятора.</w:t>
      </w:r>
    </w:p>
    <w:p>
      <w:pPr>
        <w:pStyle w:val="Normal"/>
        <w:spacing w:lineRule="auto" w:line="278" w:before="320" w:after="0"/>
        <w:ind w:left="800" w:right="800" w:hanging="0"/>
        <w:jc w:val="both"/>
        <w:rPr>
          <w:b/>
          <w:b/>
          <w:bCs/>
        </w:rPr>
      </w:pPr>
      <w:r>
        <w:rPr>
          <w:b/>
          <w:bCs/>
        </w:rPr>
        <w:t>Глава 13 ВАШ ЯЗЫК НИКОГДА НЕ ЛЖЕТ</w:t>
      </w:r>
    </w:p>
    <w:p>
      <w:pPr>
        <w:pStyle w:val="Normal"/>
        <w:spacing w:lineRule="auto" w:line="218" w:before="300" w:after="0"/>
        <w:jc w:val="both"/>
        <w:rPr/>
      </w:pPr>
      <w:r>
        <w:rPr/>
        <w:t>Ваш язык — это волшебное зеркало. По вашему языку можно легко узнать, сколько токсичного материала накоплено в ваших клетках и органах. Язык — зеркало желудка и всей пищеварительной си</w:t>
        <w:softHyphen/>
        <w:t>стемы. В нашем организме имеется десятиметровый канал, тянущийся от рта до анального отверстия. Там накапливается тепло и влага. Через этот канал проходит вся пища, которую мы съедаем. Разным пищевым продуктам требуется разное время для прохожде</w:t>
        <w:softHyphen/>
        <w:t>ния через этот канал. Большинство людей сегодня едят рафинированную, тяжелую, кислотообразующую пищу. Они поглощают большое количество белой муки, рафи</w:t>
        <w:softHyphen/>
        <w:t>нированного сахара и насыщенных жиров. Большая часть этих так называемых цивилизованных рационов не обладает необходимой плотностью, влажностью и волокнистостью, чтобы быстро проходить через этот канал.</w:t>
      </w:r>
    </w:p>
    <w:p>
      <w:pPr>
        <w:pStyle w:val="Normal"/>
        <w:spacing w:lineRule="auto" w:line="218"/>
        <w:ind w:left="40" w:firstLine="340"/>
        <w:jc w:val="both"/>
        <w:rPr/>
      </w:pPr>
      <w:r>
        <w:rPr/>
        <w:t>Я считаю, что есть общий фактор, предшествующий или сопутствующий многим болезням. Этот фактор — запор. Объясняют запор различными причинами, но, на мой взгляд, логично сказать, что если вывод по количест</w:t>
        <w:softHyphen/>
        <w:t>ву и частоте не равен вводу, то тогда и случается запор. Запор может быть началом многих серьезных заболе</w:t>
        <w:softHyphen/>
        <w:t>ваний.</w:t>
      </w:r>
    </w:p>
    <w:p>
      <w:pPr>
        <w:pStyle w:val="Normal"/>
        <w:spacing w:lineRule="auto" w:line="218"/>
        <w:ind w:left="40" w:firstLine="340"/>
        <w:jc w:val="both"/>
        <w:rPr/>
      </w:pPr>
      <w:r>
        <w:rPr/>
        <w:t>В наше время люди привыкли считать, что не будет вреда, если есть все что угодно и так часто, как хочется. Нас приучили есть плотный завтрак, чтобы запастись энергией с утра, но затем многие еще пополняют свои запасы вторым завтраком. Затем обед, послеобеденный кофе, плотный ужин, затем закусывание перед телеви</w:t>
        <w:softHyphen/>
        <w:t>зором и непосредственно перед сном. Все это еще усугуб</w:t>
        <w:softHyphen/>
        <w:t>ляется мороженым, приготовленным на жирных слив</w:t>
        <w:softHyphen/>
        <w:t>ках с добавлением соленых орешков. Это означает, что процесс переваривания пищи происходит шесть и более раз в день.</w:t>
      </w:r>
    </w:p>
    <w:p>
      <w:pPr>
        <w:pStyle w:val="Normal"/>
        <w:spacing w:lineRule="auto" w:line="218"/>
        <w:ind w:left="40" w:firstLine="340"/>
        <w:jc w:val="both"/>
        <w:rPr/>
      </w:pPr>
      <w:r>
        <w:rPr/>
        <w:t>В итоге человек считает, что если опорожнение кишечника происходит раз в день, обычно утром, то за</w:t>
        <w:softHyphen/>
        <w:t>пор его пищеварительной системе не угрожает. Но этого совершенно недостаточно для того, чтобы удалить остат</w:t>
        <w:softHyphen/>
        <w:t>ки всей той пищи, которую люди запихивают в себя. А в результате разложившиеся остатки оседают в кишечнике, где претерпевают ферментативные и бакте</w:t>
        <w:softHyphen/>
        <w:t>риальные превращения, что часто вызывает серьезные заболевания.</w:t>
      </w:r>
    </w:p>
    <w:p>
      <w:pPr>
        <w:pStyle w:val="Normal"/>
        <w:spacing w:lineRule="auto" w:line="218"/>
        <w:ind w:left="40" w:firstLine="340"/>
        <w:jc w:val="both"/>
        <w:rPr/>
      </w:pPr>
      <w:r>
        <w:rPr/>
        <w:t>Человеческий организм довольно надежен, он может справиться с большим избытком поглощенной пищи, преимущественно вредной для него. Очень трудно убе</w:t>
        <w:softHyphen/>
        <w:t>дить людей в том, что едят они неправильно, и, опорож</w:t>
        <w:softHyphen/>
        <w:t>няя кишечник один раз в день, фактически страдают запором и что за этим последуют серьезные неприят</w:t>
        <w:softHyphen/>
        <w:t>ности.</w:t>
      </w:r>
    </w:p>
    <w:p>
      <w:pPr>
        <w:pStyle w:val="Normal"/>
        <w:spacing w:lineRule="auto" w:line="218"/>
        <w:ind w:left="40" w:firstLine="340"/>
        <w:jc w:val="both"/>
        <w:rPr/>
      </w:pPr>
      <w:r>
        <w:rPr/>
        <w:t>Но существует один предостерегающий симптом — нездоровый язык, который может рассказать этим людям, что за страшную угрозу они носят в своем орга</w:t>
        <w:softHyphen/>
        <w:t>низме.</w:t>
      </w:r>
    </w:p>
    <w:p>
      <w:pPr>
        <w:pStyle w:val="Normal"/>
        <w:spacing w:lineRule="auto" w:line="218"/>
        <w:jc w:val="both"/>
        <w:rPr/>
      </w:pPr>
      <w:r>
        <w:rPr/>
        <w:t>Если поголодать два или три дня на дистиллирован</w:t>
        <w:softHyphen/>
        <w:t>ной воде, «волшебное зеркало» —'язык—прямо ска</w:t>
        <w:softHyphen/>
        <w:t>жет, какую ужасную массу перебродившего яда мы на</w:t>
        <w:softHyphen/>
        <w:t>копили в своем кишечнике. Язык покроется белым ток</w:t>
        <w:softHyphen/>
        <w:t>сичным налетом, издающим тяжелый запах. Удалите налет полностью, и через несколько часов он появится снова. Это точный показатель количества токсичных осадков, слизи и других ядов, накопленных в клетках всего организма, которые во время голодания удаляются с внутренней поверхности желудка, кишечника и других органов.</w:t>
      </w:r>
    </w:p>
    <w:p>
      <w:pPr>
        <w:pStyle w:val="Normal"/>
        <w:spacing w:lineRule="auto" w:line="218"/>
        <w:jc w:val="both"/>
        <w:rPr/>
      </w:pPr>
      <w:r>
        <w:rPr/>
        <w:t>В количество ядовитого материала, которое носит в себе обычный считающий себя здоровым человек, пове</w:t>
        <w:softHyphen/>
        <w:t>рить очень трудно. На мой взгляд, причина многих заболеваний кроется в закупорке пищеварительного канала, даже если речь идет о болезнях кровеносной системы или дыхательной системы. Я считаю, что яды, всасываясь кишечником, отравляют все системы орга</w:t>
        <w:softHyphen/>
        <w:t>низма.</w:t>
      </w:r>
    </w:p>
    <w:p>
      <w:pPr>
        <w:pStyle w:val="Normal"/>
        <w:spacing w:lineRule="auto" w:line="218"/>
        <w:ind w:left="40" w:firstLine="300"/>
        <w:jc w:val="both"/>
        <w:rPr/>
      </w:pPr>
      <w:r>
        <w:rPr/>
        <w:t>Покрывая язык налетом при голодании, природа определенно показывает, что в организме имеется боль</w:t>
        <w:softHyphen/>
        <w:t>шое количество ядовитого материала. Строение тканей, особенно таких жизненно важных внутренних органов, как почки, печень и железы, напоминает губку. Пред</w:t>
        <w:softHyphen/>
        <w:t>ставьте себе губку, поры которой заполнены густой мас</w:t>
        <w:softHyphen/>
        <w:t>сой. Я наблюдал сотни случаев голодания за свою жизнь и знаю, какое огромное количество токсинов на</w:t>
        <w:softHyphen/>
        <w:t>капливается в организме человека, живущего на стан</w:t>
        <w:softHyphen/>
        <w:t>дартном американском рационе. Допустим, человек про</w:t>
        <w:softHyphen/>
        <w:t>студился. Ему бы остановиться, задуматься, почему столько слизи и жидкости выходит из организма через нос и горло. А ведь это организм вынужден освобождать легкие, почки, желчный пузырь от скопившихся там ядов, переживая своеобразный кризис.</w:t>
      </w:r>
    </w:p>
    <w:p>
      <w:pPr>
        <w:pStyle w:val="Normal"/>
        <w:spacing w:lineRule="auto" w:line="218"/>
        <w:ind w:left="40" w:firstLine="300"/>
        <w:jc w:val="both"/>
        <w:rPr/>
      </w:pPr>
      <w:r>
        <w:rPr/>
        <w:t>Итак, чтобы больше узнать о себе, начните с тщатель</w:t>
        <w:softHyphen/>
        <w:t>ного осмотра собственного языка. Язык — это орган, который точно отражает состоянием своей поверхности здоровье или нездоровье каждой части тела. «Волшеб</w:t>
        <w:softHyphen/>
        <w:t>ное зеркало» может стать вашей путеводной звездой на пути к суперздоровью.</w:t>
      </w:r>
    </w:p>
    <w:p>
      <w:pPr>
        <w:pStyle w:val="Normal"/>
        <w:spacing w:lineRule="auto" w:line="218"/>
        <w:ind w:left="40" w:firstLine="300"/>
        <w:jc w:val="both"/>
        <w:rPr/>
      </w:pPr>
      <w:r>
        <w:rPr/>
        <w:t>Чем более тщательно вы следуете графику голода</w:t>
        <w:softHyphen/>
        <w:t>ния, чем правильнее питаетесь, тем чище становится ваш язык. Чистый язык — знак того, что вы прочно стоите на пути к новой жизни, свободной от болезней, утомления и старости.</w:t>
      </w:r>
    </w:p>
    <w:p>
      <w:pPr>
        <w:pStyle w:val="Normal"/>
        <w:spacing w:lineRule="auto" w:line="218"/>
        <w:jc w:val="both"/>
        <w:rPr/>
      </w:pPr>
      <w:r>
        <w:rPr/>
        <w:t>Человек умирает не от старости, ведь не существует особых болезней, специально приуроченных к пожилому возрасту. Большинство болезней поражает молодых с той же силой, что и пожилых. А многие из этих болез</w:t>
        <w:softHyphen/>
        <w:t>ней происходят от перегруженности организма токсич</w:t>
        <w:softHyphen/>
        <w:t>ными веществами. Поддерживайте чистоту в организме голоданием и употреблением только добротной нату</w:t>
        <w:softHyphen/>
        <w:t>ральной пищи. Ваш язык и ваша моча укажут вам путь к внутренней чистоте. Внимательно следите за ними во время голодания.</w:t>
      </w:r>
    </w:p>
    <w:p>
      <w:pPr>
        <w:pStyle w:val="Normal"/>
        <w:spacing w:lineRule="auto" w:line="218" w:before="460" w:after="0"/>
        <w:ind w:left="1720" w:hanging="0"/>
        <w:jc w:val="both"/>
        <w:rPr>
          <w:i/>
          <w:i/>
          <w:iCs/>
        </w:rPr>
      </w:pPr>
      <w:r>
        <w:rPr>
          <w:i/>
          <w:iCs/>
        </w:rPr>
        <w:t>Организм человека создан в соответствии с законами физики и химии. Они никогда не меняются. Эти законы писаны на каждом нерве, каждой мышце, каждом члене нашего тела. Эти законы управляют клетками, тканями и органами тела, возлагая на них определенные функции. Эти законы работают преимущественно через сложную сеть нервов, которые пронизывают весь организм. Они действуют через центральную нервную систему, в которой зарождаются нервные импульсы, и через вегетативную нервную систему, которая не находится под прямым контролем сознания.</w:t>
      </w:r>
    </w:p>
    <w:p>
      <w:pPr>
        <w:pStyle w:val="Normal"/>
        <w:spacing w:lineRule="auto" w:line="218" w:before="460" w:after="0"/>
        <w:ind w:left="1720" w:hanging="0"/>
        <w:jc w:val="both"/>
        <w:rPr>
          <w:i/>
          <w:i/>
          <w:iCs/>
        </w:rPr>
      </w:pPr>
      <w:r>
        <w:rPr>
          <w:i/>
          <w:iCs/>
        </w:rPr>
      </w:r>
    </w:p>
    <w:p>
      <w:pPr>
        <w:pStyle w:val="Normal"/>
        <w:spacing w:lineRule="auto" w:line="218"/>
        <w:ind w:left="2680" w:hanging="0"/>
        <w:jc w:val="both"/>
        <w:rPr/>
      </w:pPr>
      <w:r>
        <w:rPr/>
        <w:t>ХенриУ. Воллмер, доктор медицины</w:t>
      </w:r>
    </w:p>
    <w:p>
      <w:pPr>
        <w:pStyle w:val="Normal"/>
        <w:spacing w:lineRule="auto" w:line="278" w:before="380" w:after="0"/>
        <w:ind w:left="880" w:right="800" w:hanging="0"/>
        <w:jc w:val="both"/>
        <w:rPr>
          <w:b/>
          <w:b/>
          <w:bCs/>
        </w:rPr>
      </w:pPr>
      <w:r>
        <w:rPr>
          <w:b/>
          <w:bCs/>
        </w:rPr>
        <w:t>Глава 14 УЛЫБАЙТЕСЬ, СТИСНУВ ЗУБЫ</w:t>
      </w:r>
    </w:p>
    <w:p>
      <w:pPr>
        <w:sectPr>
          <w:headerReference w:type="default" r:id="rId6"/>
          <w:type w:val="nextPage"/>
          <w:pgSz w:w="11906" w:h="16820"/>
          <w:pgMar w:left="1134" w:right="418" w:gutter="0" w:header="0" w:top="1440" w:footer="0" w:bottom="720"/>
          <w:pgNumType w:fmt="decimal"/>
          <w:formProt w:val="false"/>
          <w:textDirection w:val="lrTb"/>
        </w:sectPr>
        <w:pStyle w:val="Normal"/>
        <w:spacing w:lineRule="auto" w:line="218" w:before="460" w:after="0"/>
        <w:ind w:left="480" w:hanging="0"/>
        <w:jc w:val="both"/>
        <w:rPr/>
      </w:pPr>
      <w:r>
        <w:rPr/>
        <w:t>Я хотел бы голодать, потому что верю, что это чудес</w:t>
        <w:softHyphen/>
        <w:t>ным образом поможет мне. Но я не могу голодать из-за ужасных мук, которые терзают человека</w:t>
      </w:r>
    </w:p>
    <w:p>
      <w:pPr>
        <w:pStyle w:val="Normal"/>
        <w:spacing w:lineRule="auto" w:line="218"/>
        <w:jc w:val="both"/>
        <w:rPr/>
      </w:pPr>
      <w:r>
        <w:rPr/>
        <w:t>первые три дня голодания». Это я слышал много раз, когда говорил о чуде голодания на своих лекциях. Таким людям у меня есть один совет: «Стисните зубы и улы</w:t>
        <w:softHyphen/>
        <w:t>байтесь».</w:t>
      </w:r>
    </w:p>
    <w:p>
      <w:pPr>
        <w:pStyle w:val="Normal"/>
        <w:spacing w:lineRule="auto" w:line="218"/>
        <w:ind w:firstLine="340"/>
        <w:jc w:val="both"/>
        <w:rPr/>
      </w:pPr>
      <w:r>
        <w:rPr/>
        <w:t>«Я однажды пробовал голодать, но так ослабел и почувствовал себя так плохо, что снова начал есть». Это еще одно заявление, которое я часто слышу.</w:t>
      </w:r>
    </w:p>
    <w:p>
      <w:pPr>
        <w:pStyle w:val="Normal"/>
        <w:spacing w:lineRule="auto" w:line="218"/>
        <w:ind w:firstLine="340"/>
        <w:jc w:val="both"/>
        <w:rPr/>
      </w:pPr>
      <w:r>
        <w:rPr/>
        <w:t>Ни разу в этой книге я не говорил, что переносить голодание легко.</w:t>
      </w:r>
    </w:p>
    <w:p>
      <w:pPr>
        <w:pStyle w:val="Normal"/>
        <w:spacing w:lineRule="auto" w:line="218"/>
        <w:ind w:firstLine="340"/>
        <w:jc w:val="both"/>
        <w:rPr/>
      </w:pPr>
      <w:r>
        <w:rPr/>
        <w:t>Еда стала настолько важной частью нашей жизни, что если забрать у людей пищу и предложить им голо</w:t>
        <w:softHyphen/>
        <w:t>дать, то они будут испытывать немало физических и психических трудностей. Это главная причина непо</w:t>
        <w:softHyphen/>
        <w:t>пулярности голодания. Люди — рабы привычки.</w:t>
      </w:r>
    </w:p>
    <w:p>
      <w:pPr>
        <w:pStyle w:val="Normal"/>
        <w:spacing w:lineRule="auto" w:line="218"/>
        <w:ind w:firstLine="340"/>
        <w:jc w:val="both"/>
        <w:rPr/>
      </w:pPr>
      <w:r>
        <w:rPr/>
        <w:t>Иногда я имею удовольствие останавливаться в ве</w:t>
        <w:softHyphen/>
        <w:t>ликолепном новом Рокфеллеровском отеле на Гавай</w:t>
        <w:softHyphen/>
        <w:t>ских островах. Это хороший американский отель, в ко</w:t>
        <w:softHyphen/>
        <w:t>тором в стоимость проживания включается оплата пита</w:t>
        <w:softHyphen/>
        <w:t>ния. Завтрак в 7.30 утра, обед в 12.30 и ужин в 7 вечера. Когда бы я ни проходил мимо столовой в эти часы, постояльцы с нетерпением ожидали, когда откроется дверь и они смогут насытиться.</w:t>
      </w:r>
    </w:p>
    <w:p>
      <w:pPr>
        <w:pStyle w:val="Normal"/>
        <w:spacing w:lineRule="auto" w:line="218" w:before="400" w:after="0"/>
        <w:ind w:left="1720" w:hanging="0"/>
        <w:jc w:val="both"/>
        <w:rPr>
          <w:i/>
          <w:i/>
          <w:iCs/>
        </w:rPr>
      </w:pPr>
      <w:r>
        <w:rPr>
          <w:i/>
          <w:iCs/>
        </w:rPr>
        <w:t>Врач будущего не будет давать лекарств, но заинтересует пациента подходящей диетой.</w:t>
      </w:r>
    </w:p>
    <w:p>
      <w:pPr>
        <w:pStyle w:val="Normal"/>
        <w:spacing w:before="20" w:after="0"/>
        <w:jc w:val="both"/>
        <w:rPr/>
      </w:pPr>
      <w:r>
        <w:rPr/>
        <w:t>Томас Эдисон</w:t>
      </w:r>
    </w:p>
    <w:p>
      <w:pPr>
        <w:pStyle w:val="Normal"/>
        <w:spacing w:lineRule="auto" w:line="218" w:before="360" w:after="0"/>
        <w:jc w:val="both"/>
        <w:rPr/>
      </w:pPr>
      <w:r>
        <w:rPr/>
        <w:t>Были ли люди голодны именно в эти часы? Как такое могло быть? Большинство постояльцев ничего не делали, кроме того, что валялись на пляже, играли в карты или читали. Они не сделали абсолютно ничего, чтобы заработать пищу, но они уверены в том, что им следует есть именно в эти определенные часы. То же самое было на корабле, на котором я возвращался домой в Калифорнию. Там тоже толпа -людей с нетерпением ожидала, когда откроются двери в столовую.</w:t>
      </w:r>
    </w:p>
    <w:p>
      <w:pPr>
        <w:pStyle w:val="Normal"/>
        <w:spacing w:before="240" w:after="0"/>
        <w:ind w:left="40" w:hanging="0"/>
        <w:jc w:val="both"/>
        <w:rPr>
          <w:b/>
          <w:b/>
          <w:bCs/>
        </w:rPr>
      </w:pPr>
      <w:r>
        <w:rPr>
          <w:b/>
          <w:bCs/>
        </w:rPr>
        <w:t>Не жить, чтобы есть, а есть, чтобы жить</w:t>
      </w:r>
    </w:p>
    <w:p>
      <w:pPr>
        <w:pStyle w:val="Normal"/>
        <w:spacing w:lineRule="auto" w:line="218" w:before="120" w:after="0"/>
        <w:jc w:val="both"/>
        <w:rPr/>
      </w:pPr>
      <w:r>
        <w:rPr/>
        <w:t>Еда! Еда! Еда! Она может быть благословением для человечества, но может стать и его проклятьем. Много вреда человеческому организму приносит переедание. Но однажды приходит день, когда пищевари</w:t>
        <w:softHyphen/>
        <w:t>тельная система отказывается выполнять сверхнорма</w:t>
        <w:softHyphen/>
        <w:t>тивную работу. Последствия этого оказываются ужас</w:t>
        <w:softHyphen/>
        <w:t>ными.</w:t>
      </w:r>
    </w:p>
    <w:p>
      <w:pPr>
        <w:pStyle w:val="Normal"/>
        <w:spacing w:lineRule="auto" w:line="218"/>
        <w:ind w:left="40" w:firstLine="340"/>
        <w:jc w:val="both"/>
        <w:rPr/>
      </w:pPr>
      <w:r>
        <w:rPr/>
        <w:t>Болезни системы пищеварения — это бич современ</w:t>
        <w:softHyphen/>
        <w:t>ного человека. Запоры возглавляют длинный список этих болезней. Тонны за тоннами пилюль, порошков и микстур продаются для того, чтобы попытаться очистить кишечник человека от ядовитых остатков, которые там накапливаются. Цивилизованный человек набивает себя пищей так, что органы пищеварения и выделения не могут ее переварить и эвакуировать. Это напоминает попытку ускорить автомобиль, который исчерпал свои ресурсы. Не стоит спорить о том, что запоры являются первопричиной многих других заболе</w:t>
        <w:softHyphen/>
        <w:t>ваний.</w:t>
      </w:r>
    </w:p>
    <w:p>
      <w:pPr>
        <w:pStyle w:val="Normal"/>
        <w:spacing w:lineRule="auto" w:line="218"/>
        <w:ind w:left="40" w:firstLine="340"/>
        <w:jc w:val="both"/>
        <w:rPr/>
      </w:pPr>
      <w:r>
        <w:rPr/>
        <w:t>Вот одно из доказательств. Предпримите небольшой эксперимент. Приготовьте себе на обед все, что вы обычно едите. Но не ешьте это, а положите в кастрюлю, поставьте ее в воду температурой 38 градусов (что при</w:t>
        <w:softHyphen/>
        <w:t>мерно соответствует температуре кишечника). Следите за тем, чтобы температура оставалась постоянной. А теперь посмотрите, что произойдет с вашей пищей за восемь часов.</w:t>
      </w:r>
    </w:p>
    <w:p>
      <w:pPr>
        <w:pStyle w:val="Normal"/>
        <w:spacing w:lineRule="auto" w:line="218"/>
        <w:ind w:left="40" w:firstLine="340"/>
        <w:jc w:val="both"/>
        <w:rPr/>
      </w:pPr>
      <w:r>
        <w:rPr/>
        <w:t>Первое, что вы заметите, — это тяжелый неприятный запах. Затем пища начнет бродить и выделять газы. Дав</w:t>
        <w:softHyphen/>
        <w:t>ление газа причиняет человеку много неприятностей. Надавливая на диафрагму, он может вызывать сердечный приступ и другие неприятности.</w:t>
      </w:r>
    </w:p>
    <w:p>
      <w:pPr>
        <w:pStyle w:val="Normal"/>
        <w:spacing w:lineRule="auto" w:line="218"/>
        <w:ind w:left="40" w:firstLine="340"/>
        <w:jc w:val="both"/>
        <w:rPr/>
      </w:pPr>
      <w:r>
        <w:rPr/>
        <w:t>Когда в организме такая перебродившая масса пище</w:t>
        <w:softHyphen/>
        <w:t>вых остатков непрерывно вырабатывает токсины, то они вызывают головную боль и боли в других органах.   Элементарная бактериология свидетельствует, что нет лучше среды для размножения бактерий, чем непе</w:t>
        <w:softHyphen/>
        <w:t>реваренная пища в толстой кишке. Итак, прямо в на</w:t>
        <w:softHyphen/>
        <w:t>шем организме мы сами разводим огромное количество врагов, которые приносят нам много бед.</w:t>
      </w:r>
    </w:p>
    <w:p>
      <w:pPr>
        <w:pStyle w:val="Normal"/>
        <w:spacing w:lineRule="auto" w:line="218"/>
        <w:ind w:left="40" w:firstLine="340"/>
        <w:jc w:val="both"/>
        <w:rPr/>
      </w:pPr>
      <w:r>
        <w:rPr/>
        <w:t>Если .вы подвержены таким заболеваниям,</w:t>
      </w:r>
      <w:r>
        <w:rPr>
          <w:b/>
          <w:bCs/>
        </w:rPr>
        <w:t xml:space="preserve"> как</w:t>
      </w:r>
      <w:r>
        <w:rPr/>
        <w:t xml:space="preserve"> час</w:t>
        <w:softHyphen/>
        <w:t>тые простуды, то запоры создают благоприятную среду для существования и размножения возбудителей этих заболеваний.</w:t>
      </w:r>
    </w:p>
    <w:p>
      <w:pPr>
        <w:sectPr>
          <w:headerReference w:type="default" r:id="rId7"/>
          <w:type w:val="nextPage"/>
          <w:pgSz w:w="11906" w:h="16820"/>
          <w:pgMar w:left="1134" w:right="418" w:gutter="0" w:header="0" w:top="1440" w:footer="0" w:bottom="720"/>
          <w:pgNumType w:fmt="decimal"/>
          <w:formProt w:val="false"/>
          <w:textDirection w:val="lrTb"/>
        </w:sectPr>
        <w:pStyle w:val="Normal"/>
        <w:spacing w:lineRule="auto" w:line="218"/>
        <w:ind w:left="40" w:firstLine="340"/>
        <w:jc w:val="both"/>
        <w:rPr/>
      </w:pPr>
      <w:r>
        <w:rPr/>
        <w:t>Токсические вещества, образующиеся в результате поглощения слишком большого количества пищи и осо</w:t>
        <w:softHyphen/>
        <w:t>бенно большого количества вредной пищи, могут повре</w:t>
        <w:softHyphen/>
        <w:t>дить один из важнейших органов нашего тела — печень.</w:t>
      </w:r>
    </w:p>
    <w:p>
      <w:pPr>
        <w:pStyle w:val="Normal"/>
        <w:spacing w:lineRule="auto" w:line="218"/>
        <w:jc w:val="both"/>
        <w:rPr/>
      </w:pPr>
      <w:r>
        <w:rPr/>
        <w:t>Каждый должен знать, насколько важна печень для организма. Печень — это поистине огромная химиче</w:t>
        <w:softHyphen/>
        <w:t>ская лаборатория, выполняющая многие функции. Она не только вырабатывает желчь, но и является основным очистителем организма. Печень и кишечник — парт</w:t>
        <w:softHyphen/>
        <w:t>неры в целостном пищеварительном процессе. Если один из партнеров попадает в беду, то другой спешит ему на помощь. Если такое случается часто, орган разрушается. Когда функции печени и пищеварительного тракта нарушены, человек серьезно заболевает. Вот почему за</w:t>
        <w:softHyphen/>
        <w:t>порам сопутствует больная печень и много других неприятностей.</w:t>
      </w:r>
    </w:p>
    <w:p>
      <w:pPr>
        <w:pStyle w:val="Normal"/>
        <w:spacing w:lineRule="auto" w:line="218"/>
        <w:jc w:val="both"/>
        <w:rPr/>
      </w:pPr>
      <w:r>
        <w:rPr/>
        <w:t>Понятно, что, когда вы приступаете к голоданию, чтобы провести чистку в вашем организме, воздержание от еды будет неприятным.</w:t>
      </w:r>
    </w:p>
    <w:p>
      <w:pPr>
        <w:pStyle w:val="Normal"/>
        <w:spacing w:lineRule="auto" w:line="218"/>
        <w:jc w:val="both"/>
        <w:rPr/>
      </w:pPr>
      <w:r>
        <w:rPr/>
        <w:t>Когда вы голодаете, жизненные силы организма освобождают вредные отложения и включают их в обмен веществ, чтобы впоследствии обезвредить. Но когда эти вредные вещества будут выведены, вы почувствуете себя гораздо лучше. По мере голодания условия меняются каждый день. Когда идет процесс избавления орга</w:t>
        <w:softHyphen/>
        <w:t>низма от большого количества ядовитых веществ, вы чувствуете себя плохо. Но следует знать и то, почему вы можете себя чувствовать после семидневного голодания лучше, чем после трехдневного. Потому что выведено больше токсичных веществ, которые причиняли столько бед. В конце десятидневного голодания я чувствую себя более сильным, чем в начале. Чем чище становится организм, тем больше прибавляется жизненных сил. Поэтому в начале голодания стисните зубы и улыбай</w:t>
        <w:softHyphen/>
        <w:t>тесь, стойко перенося все неприятности, которые про</w:t>
        <w:softHyphen/>
        <w:t>исходят при очищении организма. Ведь вы знаете, что, как только очиститесь, вы почувствуете себя сильнее.</w:t>
      </w:r>
    </w:p>
    <w:p>
      <w:pPr>
        <w:pStyle w:val="FR1"/>
        <w:jc w:val="both"/>
        <w:rPr>
          <w:rFonts w:ascii="Arial Cyr" w:hAnsi="Arial Cyr" w:eastAsia="Arial Cyr" w:cs="Arial Cyr"/>
          <w:sz w:val="24"/>
          <w:szCs w:val="24"/>
        </w:rPr>
      </w:pPr>
      <w:r>
        <w:rPr>
          <w:rFonts w:eastAsia="Arial Cyr" w:cs="Arial Cyr" w:ascii="Arial Cyr" w:hAnsi="Arial Cyr"/>
          <w:sz w:val="24"/>
          <w:szCs w:val="24"/>
        </w:rPr>
      </w:r>
    </w:p>
    <w:p>
      <w:pPr>
        <w:pStyle w:val="FR1"/>
        <w:jc w:val="both"/>
        <w:rPr>
          <w:rFonts w:ascii="Arial Cyr" w:hAnsi="Arial Cyr" w:eastAsia="Arial Cyr" w:cs="Arial Cyr"/>
          <w:sz w:val="24"/>
          <w:szCs w:val="24"/>
        </w:rPr>
      </w:pPr>
      <w:r>
        <w:rPr>
          <w:rFonts w:eastAsia="Arial Cyr" w:cs="Arial Cyr" w:ascii="Arial Cyr" w:hAnsi="Arial Cyr"/>
          <w:sz w:val="24"/>
          <w:szCs w:val="24"/>
        </w:rPr>
        <w:t>Обвиняйте не природу, она делает свое дело, обвиняйте себя!</w:t>
      </w:r>
    </w:p>
    <w:p>
      <w:pPr>
        <w:pStyle w:val="Normal"/>
        <w:jc w:val="both"/>
        <w:rPr/>
      </w:pPr>
      <w:r>
        <w:rPr/>
        <w:t>М и л ь т о н. Потерянный рай</w:t>
      </w:r>
    </w:p>
    <w:p>
      <w:pPr>
        <w:pStyle w:val="Normal"/>
        <w:spacing w:lineRule="auto" w:line="278" w:before="540" w:after="0"/>
        <w:jc w:val="both"/>
        <w:rPr>
          <w:b/>
          <w:b/>
          <w:bCs/>
        </w:rPr>
      </w:pPr>
      <w:r>
        <w:rPr>
          <w:b/>
          <w:bCs/>
        </w:rPr>
        <w:t>Глава 15 РАЦИОНАЛЬНОЕ ГОЛОДАНИЕ ПРОТИВ СЛИЗИ</w:t>
      </w:r>
    </w:p>
    <w:p>
      <w:pPr>
        <w:pStyle w:val="Normal"/>
        <w:spacing w:lineRule="auto" w:line="218" w:before="460" w:after="0"/>
        <w:jc w:val="both"/>
        <w:rPr/>
      </w:pPr>
      <w:r>
        <w:rPr/>
        <w:t>На мой взгляд, многие проблемы человеческого здоровья коренятся в переполненной отходами выделительной системе организма. В большинстве случаев закупорка происходит за счет слизи. А сами вы свободны от слизи? Задумайтесь об этом. Скапливается ли слизь в вашей носоглотке? А как насчет носа? Сколь</w:t>
        <w:softHyphen/>
        <w:t>ко раз в день вы достаете свой носовой платок? Сколь</w:t>
        <w:softHyphen/>
        <w:t>ко раз в день вы полощете горло? Сколько раз в день вы выплевываете слизь и мокроту?</w:t>
      </w:r>
    </w:p>
    <w:p>
      <w:pPr>
        <w:pStyle w:val="Normal"/>
        <w:spacing w:lineRule="auto" w:line="218"/>
        <w:jc w:val="both"/>
        <w:rPr/>
      </w:pPr>
      <w:r>
        <w:rPr/>
        <w:t>Любой человек, живущий на обычной пище, страдает от того, что его выделительная система забита слизью. Эта ядовитая слизь образуется из остатков непереварен</w:t>
        <w:softHyphen/>
        <w:t>ной и неудаленной ненатуральной пищи, накапливаемой с момента рождения. Она не только закупоривает нос, горло и легкие, но и может быть обнаружена на всем протяжении пищеварительного тракта, начиная с ротовой полости и кончая анусом. Люди страдают из-за накопления слизи в гайморовой полости. Ее можно найти и в ушах, причем не только в жидком виде, но и в виде пробок. Огромное количество слизи скапливается в легких.</w:t>
      </w:r>
    </w:p>
    <w:p>
      <w:pPr>
        <w:pStyle w:val="Normal"/>
        <w:spacing w:lineRule="auto" w:line="218"/>
        <w:jc w:val="both"/>
        <w:rPr/>
      </w:pPr>
      <w:r>
        <w:rPr/>
        <w:t>Пневмония — это одна из самых страшных болезней. Она развивается тогда, когда легкие так переполняются слизью, что туда не может проникнуть достаточное ко</w:t>
        <w:softHyphen/>
        <w:t>личество кислорода, чтобы обогатить кровь, протекаю</w:t>
        <w:softHyphen/>
        <w:t>щую через легкие.</w:t>
      </w:r>
    </w:p>
    <w:p>
      <w:pPr>
        <w:pStyle w:val="Normal"/>
        <w:spacing w:lineRule="auto" w:line="218"/>
        <w:jc w:val="both"/>
        <w:rPr/>
      </w:pPr>
      <w:r>
        <w:rPr/>
        <w:t>Обычная наша пища никогда полностью не перева</w:t>
        <w:softHyphen/>
        <w:t>ривается, а накопленные остатки никогда полностью не удаляются. Таким образом, наша система выведения медленно, но неизбежно засоряется. В этом причина многих болезней. Организм переполнен слизью, от кото</w:t>
        <w:softHyphen/>
        <w:t>рой не может избавиться. Она остается в организме и концентрируется в большую массу.</w:t>
      </w:r>
    </w:p>
    <w:p>
      <w:pPr>
        <w:pStyle w:val="FR1"/>
        <w:spacing w:lineRule="auto" w:line="218"/>
        <w:jc w:val="both"/>
        <w:rPr>
          <w:rFonts w:ascii="Arial Cyr" w:hAnsi="Arial Cyr" w:eastAsia="Arial Cyr" w:cs="Arial Cyr"/>
          <w:sz w:val="24"/>
          <w:szCs w:val="24"/>
        </w:rPr>
      </w:pPr>
      <w:r>
        <w:rPr>
          <w:rFonts w:eastAsia="Arial Cyr" w:cs="Arial Cyr" w:ascii="Arial Cyr" w:hAnsi="Arial Cyr"/>
          <w:sz w:val="24"/>
          <w:szCs w:val="24"/>
        </w:rPr>
      </w:r>
    </w:p>
    <w:p>
      <w:pPr>
        <w:pStyle w:val="FR1"/>
        <w:spacing w:lineRule="auto" w:line="218"/>
        <w:jc w:val="both"/>
        <w:rPr>
          <w:rFonts w:ascii="Arial Cyr" w:hAnsi="Arial Cyr" w:eastAsia="Arial Cyr" w:cs="Arial Cyr"/>
          <w:sz w:val="24"/>
          <w:szCs w:val="24"/>
        </w:rPr>
      </w:pPr>
      <w:r>
        <w:rPr>
          <w:rFonts w:eastAsia="Arial Cyr" w:cs="Arial Cyr" w:ascii="Arial Cyr" w:hAnsi="Arial Cyr"/>
          <w:sz w:val="24"/>
          <w:szCs w:val="24"/>
        </w:rPr>
        <w:t>Есть, чтобы жить, а не жить, чтобы есть. Чем больше еды, тем больше болезней.</w:t>
      </w:r>
    </w:p>
    <w:p>
      <w:pPr>
        <w:pStyle w:val="Normal"/>
        <w:jc w:val="both"/>
        <w:rPr/>
      </w:pPr>
      <w:r>
        <w:rPr/>
        <w:t>Бенджамин Франклин</w:t>
      </w:r>
    </w:p>
    <w:p>
      <w:pPr>
        <w:pStyle w:val="Normal"/>
        <w:spacing w:before="440" w:after="0"/>
        <w:jc w:val="both"/>
        <w:rPr>
          <w:b/>
          <w:b/>
          <w:bCs/>
        </w:rPr>
      </w:pPr>
      <w:r>
        <w:rPr>
          <w:b/>
          <w:bCs/>
        </w:rPr>
        <w:t>Наша цивилизованная пища образует слизь</w:t>
      </w:r>
    </w:p>
    <w:p>
      <w:pPr>
        <w:pStyle w:val="Normal"/>
        <w:spacing w:lineRule="auto" w:line="218" w:before="120" w:after="0"/>
        <w:ind w:firstLine="340"/>
        <w:jc w:val="both"/>
        <w:rPr/>
      </w:pPr>
      <w:r>
        <w:rPr/>
        <w:t>Современный рацион — это слизеобразующий ра</w:t>
        <w:softHyphen/>
        <w:t>цион. Большинство цивилизованных диет основано на жареной пище, а вся жареная пища является слизеобразующей. Молочные продукты также образуют слизь. Ни одно животное на Земле не питается молоком во взрос</w:t>
        <w:softHyphen/>
        <w:t>лом возрасте. Цивилизованная диета включает масло, продукты из масла, маргарин, гидрогенизированные и твердые жиры, которые не усваиваются организмом. Около 90 процентов всех коммерческих полуфабрика</w:t>
        <w:softHyphen/>
        <w:t>тов сделаны на основе гидрогенизированных жиров. Нормальная температура нашего организма 36,6 гра</w:t>
        <w:softHyphen/>
        <w:t>дуса по Цельсию. Чтобы переварить и ассимилиро</w:t>
        <w:softHyphen/>
        <w:t>вать такие жиры, нужна температура в 150 градусов. Наша цивилизованная пища содержит большое коли</w:t>
        <w:softHyphen/>
        <w:t>чество переработанного и синтетического сыра, а нату</w:t>
        <w:softHyphen/>
        <w:t>ральные сыры перенасыщены солью (о вреде соли мы с вами уже говорили).</w:t>
      </w:r>
    </w:p>
    <w:p>
      <w:pPr>
        <w:pStyle w:val="Normal"/>
        <w:spacing w:lineRule="auto" w:line="218"/>
        <w:ind w:firstLine="340"/>
        <w:jc w:val="both"/>
        <w:rPr/>
      </w:pPr>
      <w:r>
        <w:rPr/>
        <w:t>Мы много едим яиц, хотя яйца содержат большое количество насыщенных жиров, известных как холесте</w:t>
        <w:softHyphen/>
        <w:t>рин. В наш рацион входит много мяса, большая часть которого жарится опять же на гидрогенизирован</w:t>
        <w:softHyphen/>
        <w:t>ных жирах. В мясе также содержится много жира как в явной, так и в скрытой форме. Так что всем достаточно ясно, что современная цивилизованная пища — это слизеобразующая пища.</w:t>
      </w:r>
    </w:p>
    <w:p>
      <w:pPr>
        <w:pStyle w:val="Normal"/>
        <w:spacing w:before="280" w:after="0"/>
        <w:jc w:val="both"/>
        <w:rPr>
          <w:b/>
          <w:b/>
          <w:bCs/>
        </w:rPr>
      </w:pPr>
      <w:r>
        <w:rPr>
          <w:b/>
          <w:bCs/>
        </w:rPr>
        <w:t>Слизь выявляется в моче во время голодания</w:t>
      </w:r>
    </w:p>
    <w:p>
      <w:pPr>
        <w:pStyle w:val="Normal"/>
        <w:spacing w:lineRule="auto" w:line="218" w:before="120" w:after="0"/>
        <w:jc w:val="both"/>
        <w:rPr/>
      </w:pPr>
      <w:r>
        <w:rPr/>
        <w:t>Исследование мочи дает четкую картину количества слизи, скопившейся в крови человека. Предпримите трехдневное голодание, не ешьте абсолютно ничего и пейте только большое количество дистиллированной воды — от двух до трех литров в день. С утра соби</w:t>
        <w:softHyphen/>
        <w:t>райте самую раннюю мочу, поместите бутылку с мочой на полку для охлаждения. Через несколько дней в этой моче появится целое облако слизи. Чем дольше вы выдерживаете мочу, тем больше становится облако слизи. На мой взгляд, 24-часовое еженедельное голодание поможет вам избавиться от большого количества слизи. Некоторое количество этой слизи циркулирует в вашей крови многие годы. Зимой, когда человек питается в основном тяжелой концентрированной пищей, организм так переполняется слизью, что попадает в очиститель</w:t>
        <w:softHyphen/>
        <w:t>ный кризис. Переизбыток слизи выводится наружу. Чаще всего это производится через нос в виде насморка. Мало кто представляет, какие коллизии происходят в нашем организме.</w:t>
      </w:r>
    </w:p>
    <w:p>
      <w:pPr>
        <w:pStyle w:val="Normal"/>
        <w:spacing w:lineRule="auto" w:line="218"/>
        <w:ind w:left="40" w:firstLine="300"/>
        <w:jc w:val="both"/>
        <w:rPr/>
      </w:pPr>
      <w:r>
        <w:rPr/>
        <w:t>Организм — самоочищающийся механизм. По мере того, как у него хватает сил для удаления ядов и слизи, он делает это сам. Но как люди воспринимают кризис? Они ощущают жар. Повышение температуры — это естественный феномен природы. У мертвых людей жара не бывает, только живые люди, обладающие большим количеством жизненной энергии, могут получить такой жар, который работает как очистительная печь природы.</w:t>
      </w:r>
    </w:p>
    <w:p>
      <w:pPr>
        <w:pStyle w:val="Normal"/>
        <w:spacing w:lineRule="auto" w:line="218"/>
        <w:ind w:left="40" w:firstLine="300"/>
        <w:jc w:val="both"/>
        <w:rPr/>
      </w:pPr>
      <w:r>
        <w:rPr/>
        <w:t>Несчастный невежественный человек скажет вам, что простудился от того, что промочил ноги, или скажет, что его продуло, или что он не надел вовремя свитер или пальто. Но это ненаучные объяснения. Зимняя простуда — это попытка природы избавить человека от излишнего количества токсической слизи, накопившей</w:t>
        <w:softHyphen/>
        <w:t>ся в организме. Таков внутренний механизм очищения.</w:t>
      </w:r>
    </w:p>
    <w:p>
      <w:pPr>
        <w:pStyle w:val="Normal"/>
        <w:spacing w:lineRule="auto" w:line="218"/>
        <w:ind w:left="40" w:firstLine="300"/>
        <w:jc w:val="both"/>
        <w:rPr/>
      </w:pPr>
      <w:r>
        <w:rPr/>
        <w:t>Я доказываю еще и еще, что подхватить простуду нельзя. На рубеже столетий я работал вместе с докто</w:t>
        <w:softHyphen/>
        <w:t>ром Бернардом Макфэдденом, отцом и основателем физкультурного движения. Он организовал группу людей, которых называли «белыми медведями». По суб</w:t>
        <w:softHyphen/>
        <w:t>ботам и воскресеньям, а также по праздникам в холодную погоду мы отправлялись на побережье Кони-Айленда в Нью-Йорке и занимались там физическими упражнениями. Затем окунались в ледяные воды Атлан</w:t>
        <w:softHyphen/>
        <w:t>тического океана. Хотя бы раз кто-либо из купающихся подхватил насморк! Никогда! Люди, гулявшие по набе</w:t>
        <w:softHyphen/>
        <w:t>режной Кони-Айленда в шубах и свитерах, с недоумением глазели на нас, плавающих и ныряющих в ледяной воде. Именно те зрители, а вовсе не «белые медведи» страдали от простуд. Ведь мы верили в бесслизистую диету, физические упражнения на свежем воздухе и пла</w:t>
        <w:softHyphen/>
        <w:t>вание в ледяной океанской воде. Сегодня я принадлежу к двум прекрасным организациям, члены которых ку</w:t>
        <w:softHyphen/>
        <w:t>паются круглый год на Кони-Айленде в Нью-Йорке: к «Белым медведям» и «Айсбергам». Кроме того, я при</w:t>
        <w:softHyphen/>
        <w:t>надлежу к клубу зимнего плавания в Бостоне. И эта группа доказала, что можно плавать в самую холодную погоду и никогда не страдать ангиной, насморком или простудой. Я живу в Калифорнии, где температура тихо</w:t>
        <w:softHyphen/>
        <w:t>океанской воды в зимние месяцы достигает 10 градусов по Цельсию. Если я в это время не путешествую с лек</w:t>
        <w:softHyphen/>
        <w:t>циями по миру, то вы можете рассчитывать увидеть меня принимающим холодные ванны в Санта-Моника, где я живу.</w:t>
      </w:r>
    </w:p>
    <w:p>
      <w:pPr>
        <w:pStyle w:val="Normal"/>
        <w:spacing w:lineRule="auto" w:line="218"/>
        <w:ind w:left="40" w:hanging="0"/>
        <w:jc w:val="both"/>
        <w:rPr/>
      </w:pPr>
      <w:r>
        <w:rPr/>
        <w:t>Многие мои друзья, также следующие натуральной, не образующей слизь диете, присоединяются ко мне во время зимних купаний. Я чувствую, что голодание де</w:t>
        <w:softHyphen/>
        <w:t>лает огромное дело в освобождении организма от слизи. Конечно, я пытаюсь жить на бесслизистой диете, но чув</w:t>
        <w:softHyphen/>
        <w:t>ствую, что именно мое еженедельное 24-часовое голо</w:t>
        <w:softHyphen/>
        <w:t>дание помогает мне удалить слизь, которая все-таки накапливается во мне.</w:t>
      </w:r>
    </w:p>
    <w:p>
      <w:pPr>
        <w:pStyle w:val="Normal"/>
        <w:spacing w:lineRule="auto" w:line="218"/>
        <w:ind w:left="40" w:hanging="0"/>
        <w:jc w:val="both"/>
        <w:rPr/>
      </w:pPr>
      <w:r>
        <w:rPr/>
        <w:t>Проведите над собой маленький эксперимент: исклю</w:t>
        <w:softHyphen/>
        <w:t>чите на несколько месяцев всю слизеобразующую пищу, голодайте раз в неделю и, если это окажется для вас возможным, проведите семидневное голодание. Внима</w:t>
        <w:softHyphen/>
        <w:t>тельно наблюдая за мочой, вы увидите, сколько слизи накопилось в крови. После голодания сделайте ваш ра</w:t>
        <w:softHyphen/>
        <w:t>цион состоящим из свежих овощей и фруктов, а также отварных овощей, не содержащих крахмал. Это и есть бесслизистая диета. Орехи и семечки не образуют слизи, поэтому ко всему вышеназванному можно доба</w:t>
        <w:softHyphen/>
        <w:t>вить семена подсолнечника, неподсоленое арахисовое масло и любые сорта орехов. Если есть мясо и рыбу, то ограничьте их потребление не более чем тремя приемами в неделю. И не ешьте более трех яиц в неделю. Не злоупотребляйте крупами, мучными продуктами и хлебом. Я не буду убеждать вас в том, как много вам дадут голодание и бесслизистая диета, попробуйте сами. Исследуйте вашу мочу. Обратите внимание на то, сколь</w:t>
        <w:softHyphen/>
        <w:t>ко раз вы будете пользоваться носовым платком. А семи</w:t>
        <w:softHyphen/>
        <w:t>дневное голодание — это великий очиститель от слизи. Я взял себе за правило — голодать по семь-десять дней в конце октября или в ноябре, к приходу зимы я очи</w:t>
        <w:softHyphen/>
        <w:t>щаю организм от слизи, накопившейся там. Я пытаюсь жить на бесслизистой диете, но во время моих путеше</w:t>
        <w:softHyphen/>
        <w:t>ствий с лекциями бывает, что я не могу добыть свежих фруктов и овощей, которыми я обычно питаюсь. По</w:t>
        <w:softHyphen/>
        <w:t>этому я искупаю свой грех голоданием.</w:t>
      </w:r>
    </w:p>
    <w:p>
      <w:pPr>
        <w:pStyle w:val="Normal"/>
        <w:spacing w:lineRule="auto" w:line="218"/>
        <w:ind w:left="960" w:right="1000" w:hanging="0"/>
        <w:jc w:val="both"/>
        <w:rPr>
          <w:b/>
          <w:b/>
          <w:bCs/>
        </w:rPr>
      </w:pPr>
      <w:r>
        <w:rPr>
          <w:b/>
          <w:bCs/>
        </w:rPr>
      </w:r>
    </w:p>
    <w:p>
      <w:pPr>
        <w:pStyle w:val="Normal"/>
        <w:spacing w:lineRule="auto" w:line="218"/>
        <w:ind w:left="960" w:right="1000" w:hanging="0"/>
        <w:jc w:val="both"/>
        <w:rPr>
          <w:b/>
          <w:b/>
          <w:bCs/>
        </w:rPr>
      </w:pPr>
      <w:r>
        <w:rPr>
          <w:b/>
          <w:bCs/>
        </w:rPr>
        <w:t>Избавление от курения, алкоголя, чая и кофе с помощью голодания</w:t>
      </w:r>
    </w:p>
    <w:p>
      <w:pPr>
        <w:pStyle w:val="Normal"/>
        <w:spacing w:lineRule="auto" w:line="218" w:before="120" w:after="0"/>
        <w:ind w:left="40" w:firstLine="300"/>
        <w:jc w:val="both"/>
        <w:rPr/>
      </w:pPr>
      <w:r>
        <w:rPr/>
        <w:t>Многие цивилизованные люди подвержены тому или иному виду химического отравления. Табак, алкоголь, чай и кофе — это своеобразные наркотики. Все эти вещества содержат опасные токсичные компоненты. Ученые серьезно изучили привычку к курению, на каж</w:t>
        <w:softHyphen/>
        <w:t>дой пачке сигарет вы найдете предупреждение о том, что «курение опасно для вашего здоровья». Во всем мире продолжают исследовать влияние табака на плоть чело</w:t>
        <w:softHyphen/>
        <w:t>веческую. Позвольте мне повторить: «ПЛОТЬ ГЛУПА». Плоть приемлет все!</w:t>
      </w:r>
    </w:p>
    <w:p>
      <w:pPr>
        <w:pStyle w:val="Normal"/>
        <w:spacing w:lineRule="auto" w:line="218"/>
        <w:ind w:left="40" w:firstLine="300"/>
        <w:jc w:val="both"/>
        <w:rPr/>
      </w:pPr>
      <w:r>
        <w:rPr/>
        <w:t>Она приемлет углеродистые соединения и никотин табака, она приемлет алкоголь, она приемлет кофеини-стые смолы, находящиеся в кофе и чае. Организм лишен механизмов, могущих обезвредить эти яды и наркотики. Но порой кажется, что человек ничего так не желает, как только разрушить собственный организм, хотя много раз предупрежден об опасности. Также следует иметь в виду, что все указанные наркотики только сначала дей</w:t>
        <w:softHyphen/>
        <w:t>ствуют как стимуляторы, а затем вызывают депрессию центральной нервной системы.</w:t>
      </w:r>
    </w:p>
    <w:p>
      <w:pPr>
        <w:pStyle w:val="Normal"/>
        <w:spacing w:lineRule="auto" w:line="218"/>
        <w:ind w:left="40" w:firstLine="300"/>
        <w:jc w:val="both"/>
        <w:rPr/>
      </w:pPr>
      <w:r>
        <w:rPr/>
        <w:t>Голодание — вот спасение для человека, решившего покончить с вредоносными привычками. На моем веку я много раз видел, как эти привычки отступают во время голодания.</w:t>
      </w:r>
    </w:p>
    <w:p>
      <w:pPr>
        <w:pStyle w:val="Normal"/>
        <w:spacing w:lineRule="auto" w:line="218"/>
        <w:ind w:left="40" w:firstLine="300"/>
        <w:jc w:val="both"/>
        <w:rPr/>
      </w:pPr>
      <w:r>
        <w:rPr/>
        <w:t>Несколько лет назад ко мне пришла женщина, к ото-' рая была заядлой курильщицей. В день она выкуривала по меньшей мере четыре пачки сигарет, употребляла по пять порций виски и в огромных количествах пила чай и кофе. Она рассказала мне, что ее нервная система абсолютно расстроена. Когда она брала карандаш, рука дрожала. Она страдала бессонницей, у нее не было аппе</w:t>
        <w:softHyphen/>
        <w:t>тита, глаза лихорадочно блестели, кожа одрябла.</w:t>
      </w:r>
    </w:p>
    <w:p>
      <w:pPr>
        <w:pStyle w:val="Normal"/>
        <w:spacing w:lineRule="auto" w:line="218"/>
        <w:ind w:left="40" w:firstLine="300"/>
        <w:jc w:val="both"/>
        <w:rPr/>
      </w:pPr>
      <w:r>
        <w:rPr/>
        <w:t>Ей было так плохо, что начали приходить мысли о самоубийстве. Врач направил ее ко мне, надеясь, что физиотерапия принесет ей некоторое облегчение. Она была готова на все. Она стояла на краю пропасти.</w:t>
      </w:r>
    </w:p>
    <w:p>
      <w:pPr>
        <w:pStyle w:val="Normal"/>
        <w:spacing w:lineRule="auto" w:line="218"/>
        <w:ind w:left="40" w:firstLine="300"/>
        <w:jc w:val="both"/>
        <w:rPr/>
      </w:pPr>
      <w:r>
        <w:rPr/>
        <w:t>Первое, что я сделал, это провел с ней голодание, причем не запретил ее любимые яды. Она продолжала курить и пить небольшие количества алкоголя и кофе, но на утро третьего дня голодания ее организм взбунто</w:t>
        <w:softHyphen/>
        <w:t>вался, и все эти яды, которые она так часто употребляла, стали вызывать у нее отвращение. Каждый раз, когда она зажигала сигарету, каждый раз, когда она прини</w:t>
        <w:softHyphen/>
        <w:t>мала небольшое количество алкоголя или кофе, у нее начинался сильнейший приступ тошноты. Ее голодание продолжалось десять дней. Это были первые дни за мно</w:t>
        <w:softHyphen/>
        <w:t>гие годы, когда она не отравляла себя и не разрушала свой организм ядами. Я прервал ее голодание на десятый день, и ее моча на десятое утро была густой массой перегнившей слизи. Вы знаете, что это остатки ядов. Я посадил ее на бесслизистую диету на десять дней, а затем она голодала еще десять дней. Каждый день вто</w:t>
        <w:softHyphen/>
        <w:t>рого голодания в моче обнаруживались большие коли</w:t>
        <w:softHyphen/>
        <w:t>чества токсинов. Она оставалась под моим наблюдением около десяти месяцев.</w:t>
      </w:r>
    </w:p>
    <w:p>
      <w:pPr>
        <w:pStyle w:val="Normal"/>
        <w:spacing w:lineRule="auto" w:line="218"/>
        <w:ind w:left="40" w:firstLine="300"/>
        <w:jc w:val="both"/>
        <w:rPr/>
      </w:pPr>
      <w:r>
        <w:rPr/>
        <w:t>Я сфотографировал ее в начале лечения и в конце его, и вряд ли можно было подумать, что это один и тот же человек. Ее кожа и мышечный тонус были вели</w:t>
        <w:softHyphen/>
        <w:t>колепными, ее руки стали красивыми и спокойными. Из угнетенного и забитого жизнью существа она превра</w:t>
        <w:softHyphen/>
        <w:t>тилась в счастливого и беззаботного человека. У нее исчезла привычка к курению, к алкоголю, чаю или кофе, и сегодня она одна из наиболее способных сценаристов в Голливуде. Ее доход удвоился, ее личное обаяние воз</w:t>
        <w:softHyphen/>
        <w:t>росло до такой степени, что она смогла найти себе кра</w:t>
        <w:softHyphen/>
        <w:t>сивого и благополучного мужа.</w:t>
      </w:r>
    </w:p>
    <w:p>
      <w:pPr>
        <w:pStyle w:val="Normal"/>
        <w:spacing w:lineRule="auto" w:line="218"/>
        <w:ind w:left="40" w:firstLine="300"/>
        <w:jc w:val="both"/>
        <w:rPr/>
      </w:pPr>
      <w:r>
        <w:rPr/>
        <w:t>Я мог бы привести еще много подобных примеров, когда люди, казалось, были на краю бездны в своем при</w:t>
        <w:softHyphen/>
        <w:t>страстии к табаку, алкоголю, чаю и кофе. Но они при</w:t>
        <w:softHyphen/>
        <w:t>бегали к помощи голодания, и голодание производило чудо. Любой человек, желающий избавиться от пристра</w:t>
        <w:softHyphen/>
        <w:t>стия к табаку, алкоголю, чаю и кофе, найдет решение своей проблемы в простом голодании. Когда тело очи</w:t>
        <w:softHyphen/>
        <w:t>щается, оно уже не приемлет ядов. Чистое, здоровое, благополучное тело всегда отторгает яды. Голодание — это величайший метод для очищения организма, при котором он активно сопротивляется любым ядовитым веществам.</w:t>
      </w:r>
    </w:p>
    <w:p>
      <w:pPr>
        <w:pStyle w:val="FR1"/>
        <w:spacing w:lineRule="auto" w:line="218"/>
        <w:ind w:left="1680" w:hanging="0"/>
        <w:jc w:val="both"/>
        <w:rPr>
          <w:rFonts w:ascii="Arial Cyr" w:hAnsi="Arial Cyr" w:eastAsia="Arial Cyr" w:cs="Arial Cyr"/>
          <w:sz w:val="24"/>
          <w:szCs w:val="24"/>
        </w:rPr>
      </w:pPr>
      <w:r>
        <w:rPr>
          <w:rFonts w:eastAsia="Arial Cyr" w:cs="Arial Cyr" w:ascii="Arial Cyr" w:hAnsi="Arial Cyr"/>
          <w:sz w:val="24"/>
          <w:szCs w:val="24"/>
        </w:rPr>
      </w:r>
    </w:p>
    <w:p>
      <w:pPr>
        <w:pStyle w:val="FR1"/>
        <w:spacing w:lineRule="auto" w:line="218"/>
        <w:ind w:left="1680" w:hanging="0"/>
        <w:jc w:val="both"/>
        <w:rPr>
          <w:rFonts w:ascii="Arial Cyr" w:hAnsi="Arial Cyr" w:eastAsia="Arial Cyr" w:cs="Arial Cyr"/>
          <w:sz w:val="24"/>
          <w:szCs w:val="24"/>
        </w:rPr>
      </w:pPr>
      <w:r>
        <w:rPr>
          <w:rFonts w:eastAsia="Arial Cyr" w:cs="Arial Cyr" w:ascii="Arial Cyr" w:hAnsi="Arial Cyr"/>
          <w:sz w:val="24"/>
          <w:szCs w:val="24"/>
        </w:rPr>
        <w:t>Живя в условиях современной цивилизации, необходимо иметь в виду, что приготовление и очистка пищевых продуктов полностью или частично разрушает жизненно важные элементы природного материала.</w:t>
      </w:r>
    </w:p>
    <w:p>
      <w:pPr>
        <w:pStyle w:val="FR1"/>
        <w:spacing w:lineRule="auto" w:line="218"/>
        <w:ind w:left="1680"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40" w:after="0"/>
        <w:jc w:val="both"/>
        <w:rPr/>
      </w:pPr>
      <w:r>
        <w:rPr/>
        <w:t>Министерство   сельского</w:t>
      </w:r>
    </w:p>
    <w:p>
      <w:pPr>
        <w:pStyle w:val="FR1"/>
        <w:spacing w:lineRule="auto" w:line="218"/>
        <w:ind w:left="1720" w:firstLine="1420"/>
        <w:jc w:val="both"/>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t xml:space="preserve">хозяйства США </w:t>
      </w:r>
    </w:p>
    <w:p>
      <w:pPr>
        <w:pStyle w:val="FR1"/>
        <w:spacing w:lineRule="auto" w:line="218"/>
        <w:ind w:left="1720" w:firstLine="1420"/>
        <w:jc w:val="both"/>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r>
    </w:p>
    <w:p>
      <w:pPr>
        <w:pStyle w:val="FR1"/>
        <w:spacing w:lineRule="auto" w:line="218"/>
        <w:ind w:left="1720" w:firstLine="1420"/>
        <w:jc w:val="both"/>
        <w:rPr>
          <w:rFonts w:ascii="Arial Cyr" w:hAnsi="Arial Cyr" w:eastAsia="Arial Cyr" w:cs="Arial Cyr"/>
          <w:sz w:val="24"/>
          <w:szCs w:val="24"/>
        </w:rPr>
      </w:pPr>
      <w:r>
        <w:rPr>
          <w:rFonts w:eastAsia="Arial Cyr" w:cs="Arial Cyr" w:ascii="Arial Cyr" w:hAnsi="Arial Cyr"/>
          <w:sz w:val="24"/>
          <w:szCs w:val="24"/>
        </w:rPr>
        <w:t>Если ваша пища безжизненна, если важные элементы питания в ней отсутствуют или их значение сильно уменьшено в процессе кулинарной обработки, вы можете погибнуть от голода при полном желудке.</w:t>
      </w:r>
    </w:p>
    <w:p>
      <w:pPr>
        <w:pStyle w:val="Normal"/>
        <w:spacing w:lineRule="auto" w:line="278" w:before="300" w:after="0"/>
        <w:ind w:left="1200" w:right="1200" w:hanging="0"/>
        <w:jc w:val="both"/>
        <w:rPr>
          <w:b/>
          <w:b/>
          <w:bCs/>
        </w:rPr>
      </w:pPr>
      <w:r>
        <w:rPr>
          <w:b/>
          <w:bCs/>
        </w:rPr>
        <w:t>Глава 16 ГОЛОДАНИЕ ПОМОГАЕТ СБРОСИТЬ ЛИШНИЙ ВЕС</w:t>
      </w:r>
    </w:p>
    <w:p>
      <w:pPr>
        <w:pStyle w:val="Normal"/>
        <w:spacing w:lineRule="auto" w:line="218" w:before="440" w:after="0"/>
        <w:jc w:val="both"/>
        <w:rPr/>
      </w:pPr>
      <w:r>
        <w:rPr/>
        <w:t>Из авторитетных источников известно, что 65—70 процентов мужчин, женщин и детей в нашей стране страдают от излишнего веса. Серьезные медики утверждают, что люди с лишним весом — это больные люди. Они предрасположены к хроническим и неизлечимым заболеваниям. Полный человек не может чувствовать себя хорошо. Во-первых, потому, что ему постоянно приходится носить слишком большой груз. Представьте себе человека, который весит на десять килограммов больше нормы. А теперь попросите чело</w:t>
        <w:softHyphen/>
        <w:t>века с нормальным весом таскать десять килограммов целый день. Очень скоро он обессилеет. Человек с лиш</w:t>
        <w:softHyphen/>
        <w:t>ним весом носит на себе громадный груз, равный тому весу, который является для него лишним.</w:t>
      </w:r>
    </w:p>
    <w:p>
      <w:pPr>
        <w:pStyle w:val="Normal"/>
        <w:spacing w:lineRule="auto" w:line="218"/>
        <w:jc w:val="both"/>
        <w:rPr/>
      </w:pPr>
      <w:r>
        <w:rPr/>
        <w:t>Полные люди не стремятся к физической актив</w:t>
        <w:softHyphen/>
        <w:t>ности. Большинство из них при первой же возможности находят свободный стул и садятся на него, с трудом заставляют себя сделать необходимые дела. У людей с лишним весом дыхание затруднено потому, что излишки жира затрудняют работу органов дыхания.</w:t>
      </w:r>
    </w:p>
    <w:p>
      <w:pPr>
        <w:pStyle w:val="Normal"/>
        <w:jc w:val="both"/>
        <w:rPr>
          <w:b/>
          <w:b/>
          <w:bCs/>
        </w:rPr>
      </w:pPr>
      <w:r>
        <w:rPr>
          <w:b/>
          <w:bCs/>
        </w:rPr>
      </w:r>
    </w:p>
    <w:p>
      <w:pPr>
        <w:pStyle w:val="Normal"/>
        <w:jc w:val="both"/>
        <w:rPr>
          <w:b/>
          <w:b/>
          <w:bCs/>
        </w:rPr>
      </w:pPr>
      <w:r>
        <w:rPr>
          <w:b/>
          <w:bCs/>
        </w:rPr>
        <w:t xml:space="preserve">        </w:t>
      </w:r>
      <w:r>
        <w:rPr>
          <w:b/>
          <w:bCs/>
        </w:rPr>
        <w:t>Излишний вес — это огромная ноша</w:t>
      </w:r>
    </w:p>
    <w:p>
      <w:pPr>
        <w:pStyle w:val="Normal"/>
        <w:spacing w:lineRule="auto" w:line="218" w:before="120" w:after="0"/>
        <w:ind w:left="120" w:firstLine="360"/>
        <w:jc w:val="both"/>
        <w:rPr/>
      </w:pPr>
      <w:r>
        <w:rPr/>
        <w:t>На каждый кубический сантиметр лишнего веса организм должен иметь 11 (невероятно, но факт) кило</w:t>
        <w:softHyphen/>
        <w:t>метров капилляров для питания и поддержания в хоро</w:t>
        <w:softHyphen/>
        <w:t>шем состоянии этого излишнего жира. Вот почему излишний вес ложится огромным грузом на дыхатель</w:t>
        <w:softHyphen/>
        <w:t>ный аппарат и нормальную деятельность сердца. Пульс и артериальное давление поднимаются до опасных вели</w:t>
        <w:softHyphen/>
        <w:t>чин, которые сами по себе дают серьезные осложнения. Отчеты страховых компаний с ясностью показывают, что полные люди живут недолго.</w:t>
      </w:r>
    </w:p>
    <w:p>
      <w:pPr>
        <w:pStyle w:val="Normal"/>
        <w:spacing w:lineRule="auto" w:line="218"/>
        <w:ind w:left="120" w:firstLine="360"/>
        <w:jc w:val="both"/>
        <w:rPr/>
      </w:pPr>
      <w:r>
        <w:rPr/>
        <w:t>В настоящее время количество людей с повышенным весом непрерывно растет. Во-первых, • потому что в нашей стране совершенно ненормальное питание. Сред</w:t>
        <w:softHyphen/>
        <w:t>ний американец поглощает слишком большое количе</w:t>
        <w:softHyphen/>
        <w:t>ство пищи.</w:t>
      </w:r>
    </w:p>
    <w:p>
      <w:pPr>
        <w:pStyle w:val="Normal"/>
        <w:spacing w:lineRule="auto" w:line="218"/>
        <w:ind w:left="80" w:firstLine="360"/>
        <w:jc w:val="both"/>
        <w:rPr/>
      </w:pPr>
      <w:r>
        <w:rPr/>
        <w:t>Наши кафе приглашают заглянуть к ним между трапезами. Радио и телевидение призывают перекусить в этих идиотских коробках. Люди постоянно потреб</w:t>
        <w:softHyphen/>
        <w:t>ляют огромное количество молока, мороженого, горячих сосисок, различные виды окороков, французский жир</w:t>
        <w:softHyphen/>
        <w:t>ный картофель.</w:t>
      </w:r>
    </w:p>
    <w:p>
      <w:pPr>
        <w:pStyle w:val="Normal"/>
        <w:spacing w:lineRule="auto" w:line="218"/>
        <w:ind w:left="80" w:firstLine="360"/>
        <w:jc w:val="both"/>
        <w:rPr/>
      </w:pPr>
      <w:r>
        <w:rPr/>
        <w:t>Мы живем в век машин. Мы загружаем в себя слиш</w:t>
        <w:softHyphen/>
        <w:t>ком большое количество пищи и никогда не разгружаем</w:t>
        <w:softHyphen/>
        <w:t>ся упражнениями и физической активностью. Автомо</w:t>
        <w:softHyphen/>
        <w:t>биль вытеснил ходьбу. Мы — нация седоков. Наши дети часами сидят в школах. Люди проводят долгие часы в кинотеатрах, на концертах, спортивных зрели</w:t>
        <w:softHyphen/>
        <w:t>щах. И этот сидячий образ жизни неизбежно приводит к увеличению количества полных людей.</w:t>
      </w:r>
    </w:p>
    <w:p>
      <w:pPr>
        <w:pStyle w:val="Normal"/>
        <w:spacing w:before="280" w:after="0"/>
        <w:jc w:val="both"/>
        <w:rPr>
          <w:b/>
          <w:b/>
          <w:bCs/>
        </w:rPr>
      </w:pPr>
      <w:r>
        <w:rPr>
          <w:b/>
          <w:bCs/>
        </w:rPr>
        <w:t>Диета, подрывающая здоровье американцев</w:t>
      </w:r>
    </w:p>
    <w:p>
      <w:pPr>
        <w:pStyle w:val="Normal"/>
        <w:spacing w:lineRule="auto" w:line="218" w:before="120" w:after="0"/>
        <w:jc w:val="both"/>
        <w:rPr/>
      </w:pPr>
      <w:r>
        <w:rPr/>
        <w:t>Полные люди постоянно сидят на подобных диетах. Это прежде всего диета, насыщенная белками, низко-углеводистая диета для летчиков, состоящая из яиц и по</w:t>
        <w:softHyphen/>
        <w:t>мидоров или отбивных котлет и ананасов. Журнал за журналом, газета за газетой — все рассказывают о но</w:t>
        <w:softHyphen/>
        <w:t>вых сенсационных диетах, разрушающих организм. Имеются также жидкостные диеты, обеспечивающие лишь 800 килокалорий в день; диета, состоящая из сли</w:t>
        <w:softHyphen/>
        <w:t>вочных сырков, диета из обезжиренного молока. Огромное количество ограничительных диет с преобладанием одного продукта. Но, на мой взгляд, только голодание является естественным и научно обоснованным путем для поддержания у человека нормального веса. Ведь после двух-трех дней голодания у вас нет аппетита, на</w:t>
        <w:softHyphen/>
        <w:t>чиная с третьего дня вас не тянет к пище. А вот если люди сидят на специальных диетах, которые обычно являются низкокалорийными, они страдают и ощущают голод гораздо больше.</w:t>
      </w:r>
    </w:p>
    <w:p>
      <w:pPr>
        <w:pStyle w:val="FR1"/>
        <w:spacing w:before="400" w:after="0"/>
        <w:ind w:left="1800" w:hanging="0"/>
        <w:jc w:val="both"/>
        <w:rPr>
          <w:rFonts w:ascii="Arial Cyr" w:hAnsi="Arial Cyr" w:eastAsia="Arial Cyr" w:cs="Arial Cyr"/>
          <w:sz w:val="24"/>
          <w:szCs w:val="24"/>
        </w:rPr>
      </w:pPr>
      <w:r>
        <w:rPr>
          <w:rFonts w:eastAsia="Arial Cyr" w:cs="Arial Cyr" w:ascii="Arial Cyr" w:hAnsi="Arial Cyr"/>
          <w:sz w:val="24"/>
          <w:szCs w:val="24"/>
        </w:rPr>
        <w:t>Скажи мне, что ты ешь, и я скажу, кто ты.</w:t>
      </w:r>
    </w:p>
    <w:p>
      <w:pPr>
        <w:pStyle w:val="Normal"/>
        <w:spacing w:before="400" w:after="0"/>
        <w:jc w:val="both"/>
        <w:rPr>
          <w:b/>
          <w:b/>
          <w:bCs/>
        </w:rPr>
      </w:pPr>
      <w:r>
        <w:rPr>
          <w:b/>
          <w:bCs/>
        </w:rPr>
        <w:t>Голодание одаривает вас неистощимой энергией</w:t>
      </w:r>
    </w:p>
    <w:p>
      <w:pPr>
        <w:pStyle w:val="Normal"/>
        <w:spacing w:lineRule="auto" w:line="218" w:before="120" w:after="0"/>
        <w:jc w:val="both"/>
        <w:rPr/>
      </w:pPr>
      <w:r>
        <w:rPr/>
        <w:t>Я видел много толстяков, потерявших по пять-восемь килограммов за первое семи-десятидневное голодание. С потерей этого излишнего веса к ним возвращалось хорошее самочувствие, энергия и бодрость.</w:t>
      </w:r>
    </w:p>
    <w:p>
      <w:pPr>
        <w:pStyle w:val="Normal"/>
        <w:spacing w:lineRule="auto" w:line="218"/>
        <w:jc w:val="both"/>
        <w:rPr/>
      </w:pPr>
      <w:r>
        <w:rPr/>
        <w:t>Конечно, все люди разные, большинство теряет за день от 500 граммов до килограмма, но у некоторых я зафиксировал более двух килограммов. Многое зависит от того, где отложен жир. Если он сконцентрирован на животе и бедрах, то он сгоняется быстро. Много раз я видел людей, которые, несмотря на низкокалорийную диету, чувствовали себя неважно, быстро утомлялись и плохо выглядели. Но стоило им начать голодать, как все менялось. Жир уходил, тело освобождалось от лишнего груза, и сразу же сердце, пульс и давление приходили в норму.</w:t>
      </w:r>
    </w:p>
    <w:p>
      <w:pPr>
        <w:pStyle w:val="Normal"/>
        <w:spacing w:lineRule="auto" w:line="218"/>
        <w:jc w:val="both"/>
        <w:rPr/>
      </w:pPr>
      <w:r>
        <w:rPr/>
        <w:t>Итак, если вас беспокоит проблема веса, пользуй</w:t>
        <w:softHyphen/>
        <w:t>тесь программой голодания, данной в этой книге. Вы мо</w:t>
        <w:softHyphen/>
        <w:t>жете начать с еженедельных 24 часов. Я часто давал полным людям программу, при которой они голодали до трех раз в неделю по 24 часа. Иными словами один день они ели, а следующий день голодали. Если человек позволил себе лишнее за те дни, пока ел, то 24-часовое голодание несколько раз в неделю быстро заставляло терять этот вес. Голодание с целью потери веса дает ве</w:t>
        <w:softHyphen/>
        <w:t>ликолепный результат. Организм быстро возвращает себя к молодости.</w:t>
      </w:r>
    </w:p>
    <w:p>
      <w:pPr>
        <w:pStyle w:val="Normal"/>
        <w:spacing w:lineRule="auto" w:line="218"/>
        <w:jc w:val="both"/>
        <w:rPr/>
      </w:pPr>
      <w:r>
        <w:rPr/>
        <w:t>У меня многолетняя практика лечения голоданием знаменитых кинозвезд Голливуда. Кинокамера почему-то делает человека несколько толще, чём он есть в дейст</w:t>
        <w:softHyphen/>
        <w:t>вительности. Но ведь звезда должна быть стройной и изящной. От талии порой зависит судьба актрисы.</w:t>
      </w:r>
    </w:p>
    <w:p>
      <w:pPr>
        <w:pStyle w:val="Normal"/>
        <w:spacing w:lineRule="auto" w:line="218"/>
        <w:ind w:left="40" w:hanging="0"/>
        <w:jc w:val="both"/>
        <w:rPr/>
      </w:pPr>
      <w:r>
        <w:rPr/>
        <w:t>Несколько лет назад одна знаменитая кинозвезда так располнела, что, несмотря на талант, ее отказались внимать. Она ела много мороженого и сладостей. Поте</w:t>
        <w:softHyphen/>
        <w:t>ряв контракт, она впала в депрессию, ей пришлось обратиться к психиатру. Психиатр направил актрису ко мне.</w:t>
      </w:r>
    </w:p>
    <w:p>
      <w:pPr>
        <w:pStyle w:val="Normal"/>
        <w:spacing w:lineRule="auto" w:line="218"/>
        <w:ind w:left="80" w:firstLine="340"/>
        <w:jc w:val="both"/>
        <w:rPr/>
      </w:pPr>
      <w:r>
        <w:rPr/>
        <w:t>Я объяснил ей, что потребуется время, чтобы сни</w:t>
        <w:softHyphen/>
        <w:t>зить вес и снова стать стройной и изящной. Я буду называть эту леди Бетти, хотя это и не ее настоящее имя. У Бетти было 35 килограммов лишнего веса. Сначала я посадил ее на хорошую диету: с фруктами на завтрак, с сырыми салатами и отварными овощами на ленч. Я исключил хлеб, рис и картофель. На ужин она полу</w:t>
        <w:softHyphen/>
        <w:t xml:space="preserve">чала томаты, кусочек вареной рыбы, или крутое яйцо, </w:t>
      </w:r>
      <w:r>
        <w:rPr>
          <w:b/>
          <w:bCs/>
        </w:rPr>
        <w:t>или</w:t>
      </w:r>
      <w:r>
        <w:rPr/>
        <w:t xml:space="preserve"> отбивную. Естественно, что все сладости были исключены из ее рациона.</w:t>
      </w:r>
    </w:p>
    <w:p>
      <w:pPr>
        <w:pStyle w:val="Normal"/>
        <w:spacing w:lineRule="auto" w:line="218"/>
        <w:ind w:left="80" w:firstLine="340"/>
        <w:jc w:val="both"/>
        <w:rPr/>
      </w:pPr>
      <w:r>
        <w:rPr/>
        <w:t>Первые две недели она голодала по 24 часа. На третьей неделе я дал ей трехдневное голодание. Пятую неделю она проголодала полностью (то есть все 7 дней). А спустя две недели — 21-дневное голодание. Это чере</w:t>
        <w:softHyphen/>
        <w:t>дование еды и голодания сделало чудо. Ее фигура вновь стала как у девушки. В глазах появился блеск, кожа помолодела. Она продолжает жить на моей диете, про</w:t>
        <w:softHyphen/>
        <w:t>водит одно 36-часовое голодание в неделю, а также семидневные голодания четыре раза в год с трехмесяч</w:t>
        <w:softHyphen/>
        <w:t>ными интервалами.</w:t>
      </w:r>
    </w:p>
    <w:p>
      <w:pPr>
        <w:pStyle w:val="Normal"/>
        <w:spacing w:before="260" w:after="0"/>
        <w:jc w:val="both"/>
        <w:rPr>
          <w:b/>
          <w:b/>
          <w:bCs/>
        </w:rPr>
      </w:pPr>
      <w:r>
        <w:rPr>
          <w:b/>
          <w:bCs/>
        </w:rPr>
        <w:t>Голодание — это вызов</w:t>
      </w:r>
    </w:p>
    <w:p>
      <w:pPr>
        <w:pStyle w:val="Normal"/>
        <w:spacing w:lineRule="auto" w:line="218" w:before="120" w:after="0"/>
        <w:jc w:val="both"/>
        <w:rPr/>
      </w:pPr>
      <w:r>
        <w:rPr/>
        <w:t>Наша привычка к постоянному принятию пищи привела к тому, что любой перерыв в питании мы счи</w:t>
        <w:softHyphen/>
        <w:t>таем голодом. Но это не голод. Голодание — один из самых старых методов лечения, но повторяю снова:</w:t>
      </w:r>
    </w:p>
    <w:p>
      <w:pPr>
        <w:pStyle w:val="Normal"/>
        <w:jc w:val="both"/>
        <w:rPr/>
      </w:pPr>
      <w:r>
        <w:rPr/>
        <w:t>разум должен контролировать тело, ведь ПЛОТЬ ГЛУПА.</w:t>
      </w:r>
    </w:p>
    <w:p>
      <w:pPr>
        <w:pStyle w:val="Normal"/>
        <w:spacing w:lineRule="auto" w:line="218"/>
        <w:ind w:firstLine="340"/>
        <w:jc w:val="both"/>
        <w:rPr/>
      </w:pPr>
      <w:r>
        <w:rPr/>
        <w:t>Вы должны всегда придерживаться логики, чтобы не пропустить момента, когда при голодании надо вернуть</w:t>
        <w:softHyphen/>
        <w:t>ся к еде. Если вы волевой человек, вы сделаете голодание важной частью своей жизни. Не позволяйте лишнему весу сделать вас больным, старым и слабым.</w:t>
      </w:r>
    </w:p>
    <w:p>
      <w:pPr>
        <w:pStyle w:val="Normal"/>
        <w:spacing w:lineRule="auto" w:line="218"/>
        <w:ind w:firstLine="340"/>
        <w:jc w:val="both"/>
        <w:rPr/>
      </w:pPr>
      <w:r>
        <w:rPr/>
        <w:t>Боритесь против полноты, будьте хозяином своего тела. Разработайте для себя программу, но не пытайтесь избавиться от полноты за одну неделю. Потребуется не</w:t>
        <w:softHyphen/>
        <w:t>мало времени, чтобы вернуться к нормальному весу. И вы должны гордиться собой, когда приведете себя к норме, сделаете изящным и стройным.</w:t>
      </w:r>
    </w:p>
    <w:p>
      <w:pPr>
        <w:pStyle w:val="Normal"/>
        <w:spacing w:lineRule="auto" w:line="218"/>
        <w:ind w:firstLine="340"/>
        <w:jc w:val="both"/>
        <w:rPr/>
      </w:pPr>
      <w:r>
        <w:rPr/>
        <w:t>Каждый человек хочет гордиться собой, выглядеть лучше, чувствовать себя лучше, для этого надо потру</w:t>
        <w:softHyphen/>
        <w:t>диться! Голодание, воздержание, правильная диета — это плата за здоровье.</w:t>
      </w:r>
    </w:p>
    <w:p>
      <w:pPr>
        <w:pStyle w:val="Normal"/>
        <w:spacing w:lineRule="auto" w:line="218"/>
        <w:ind w:firstLine="340"/>
        <w:jc w:val="both"/>
        <w:rPr/>
      </w:pPr>
      <w:r>
        <w:rPr/>
        <w:t>Следите за собой и своим весом, за своим животом, бедрами, руками. Внимательно изучив программу голо</w:t>
        <w:softHyphen/>
        <w:t>дания по этой книге, применяйте ее к себе, если хотите сбросить вес.</w:t>
      </w:r>
    </w:p>
    <w:p>
      <w:pPr>
        <w:pStyle w:val="Normal"/>
        <w:spacing w:lineRule="auto" w:line="218"/>
        <w:ind w:firstLine="340"/>
        <w:jc w:val="both"/>
        <w:rPr/>
      </w:pPr>
      <w:r>
        <w:rPr/>
        <w:t>Чтобы определить необходимый срок голодания, по</w:t>
        <w:softHyphen/>
        <w:t>советуйтесь с врачом. Когда программа будет состав</w:t>
        <w:softHyphen/>
        <w:t>лена, вы должны настроить себя на достижение хоро</w:t>
        <w:softHyphen/>
        <w:t>ших результатов. Положительный душевный настрой — важный фактор в оздоровительном режиме.</w:t>
      </w:r>
    </w:p>
    <w:p>
      <w:pPr>
        <w:pStyle w:val="Normal"/>
        <w:spacing w:lineRule="auto" w:line="218"/>
        <w:ind w:firstLine="340"/>
        <w:jc w:val="both"/>
        <w:rPr/>
      </w:pPr>
      <w:r>
        <w:rPr/>
        <w:t>Нелегко сбросить вес, и я не говорю вам, что голо</w:t>
        <w:softHyphen/>
        <w:t>дание — это легкое дело. Только при положительной настроенности и правильных действиях вы достигнете необходимых результатов. А начните сегодня.</w:t>
      </w:r>
    </w:p>
    <w:p>
      <w:pPr>
        <w:pStyle w:val="Normal"/>
        <w:spacing w:lineRule="auto" w:line="278" w:before="240" w:after="0"/>
        <w:ind w:left="1120" w:right="1000" w:hanging="0"/>
        <w:jc w:val="both"/>
        <w:rPr>
          <w:b/>
          <w:b/>
          <w:bCs/>
        </w:rPr>
      </w:pPr>
      <w:r>
        <w:rPr>
          <w:b/>
          <w:bCs/>
        </w:rPr>
        <w:t>Глава 17 КАК НАБРАТЬ ВЕС ПРИ ПОМОЩИ ГОЛОДАНИЯ</w:t>
      </w:r>
    </w:p>
    <w:p>
      <w:pPr>
        <w:pStyle w:val="Normal"/>
        <w:spacing w:lineRule="auto" w:line="218"/>
        <w:jc w:val="both"/>
        <w:rPr/>
      </w:pPr>
      <w:r>
        <w:rPr/>
        <w:t>Немало людей страдают из-за нехватки веса. Мно</w:t>
        <w:softHyphen/>
        <w:t>гие из них обращаются ко мне за помощью, просят дать им специальную диету, чтобы поправиться. Некоторые из них страдают от простуд, мерзнут даже летом. Помимо этого они просто стыдятся своего хилого тела.</w:t>
      </w:r>
    </w:p>
    <w:p>
      <w:pPr>
        <w:pStyle w:val="Normal"/>
        <w:spacing w:lineRule="auto" w:line="218"/>
        <w:jc w:val="both"/>
        <w:rPr/>
      </w:pPr>
      <w:r>
        <w:rPr/>
        <w:t>Когда я объясняю им, что не существует диеты, которая может им помочь, они не хотят в это верить. Но когда я добавляю, что все же есть программа, спо</w:t>
        <w:softHyphen/>
        <w:t>собная повысить вес, и что эта программа включает голодание, они верят мне еще меньше! Обычно они го</w:t>
        <w:softHyphen/>
        <w:t>ворят: «Голодание усугубит мои проблемы». И тогда я объясняю, что они худы потому, что они не сбалансиро</w:t>
        <w:softHyphen/>
        <w:t>вали свое питание. Я говорю им, что пища и питание — это далеко не синонимы и что можно составить диету, богатую жирами, углеводами, сахаром, добавить молока, сливок и других жирных продуктов, но это все ни</w:t>
        <w:softHyphen/>
        <w:t>сколько не поможет набрать вес. Наоборот, они еще больше похудеют, несмотря на такое питание.</w:t>
      </w:r>
    </w:p>
    <w:p>
      <w:pPr>
        <w:pStyle w:val="Normal"/>
        <w:spacing w:lineRule="auto" w:line="218"/>
        <w:ind w:firstLine="360"/>
        <w:jc w:val="both"/>
        <w:rPr/>
      </w:pPr>
      <w:r>
        <w:rPr/>
        <w:t>Вес человека зависит не столько от количества съедаемой пищи, сколько от того, как она усваивается организмом. Когда усвоение плохое, можно есть сколько угодно жирной пищи, но это не принесет желаемого прибавления в весе. Падение веса ниже нормы есть ре</w:t>
        <w:softHyphen/>
        <w:t>зультат общего ухудшения здоровья. Совершенно беспо</w:t>
        <w:softHyphen/>
        <w:t>лезно загромождать организм большим количеством пищи, когда усвоение ее находится на низком уровне. Секрет повышения веса состоит в том, чтобы с помощью голодания сделать механизм усвоения более работоспо</w:t>
        <w:softHyphen/>
        <w:t>собным. Только очистившись, человек с пониженным весом может восстановить полноценную способность к усвоению пищи.</w:t>
      </w:r>
    </w:p>
    <w:p>
      <w:pPr>
        <w:pStyle w:val="Normal"/>
        <w:spacing w:lineRule="auto" w:line="218"/>
        <w:ind w:firstLine="360"/>
        <w:jc w:val="both"/>
        <w:rPr/>
      </w:pPr>
      <w:r>
        <w:rPr/>
        <w:t>Человек с пониженным весом чрезвычайно нуждает</w:t>
        <w:softHyphen/>
        <w:t>ся в том же, что и человек с повышенным весом — в голодании, которое дает организму физиологический отдых. Как и в случае с повышенным весом, при пони</w:t>
        <w:softHyphen/>
        <w:t>женном весе пищеварительная система оказывается пе</w:t>
        <w:softHyphen/>
        <w:t>регруженной. Это, конечно, трудно объяснить истощен</w:t>
        <w:softHyphen/>
        <w:t>ным людям. Они нетерпеливы и хотят поднять свой вес немедленно. Но, во-первых, такие люди должны ясно понимать, что период физиологического отдыха, являю</w:t>
        <w:softHyphen/>
        <w:t>щийся результатом голодания, обусловливает лучшую работу органов пищеварения, а следовательно, и лучшее усвоение. Организм обладает чрезвычайно мощными силами, когда ея не перегружен излишним количеством пищи. За 50 лет я добивался значительных успехов в лечении худых людей с помощью голодания и естест</w:t>
        <w:softHyphen/>
        <w:t>венного образа жизни.</w:t>
      </w:r>
    </w:p>
    <w:p>
      <w:pPr>
        <w:pStyle w:val="Normal"/>
        <w:spacing w:lineRule="auto" w:line="218"/>
        <w:ind w:firstLine="360"/>
        <w:jc w:val="both"/>
        <w:rPr/>
      </w:pPr>
      <w:r>
        <w:rPr/>
        <w:t>У меня есть сестра, которую я очень люблю. Она родилась слабым ребенком. Не ошибусь, если скажу, что при рождении ее вес не превышал двух килограммов. Всю жизнь моя сестра Луиза носила прозвище «худыш</w:t>
        <w:softHyphen/>
        <w:t>ка», и когда она была ребенком, моя мать старалась дать ей как можно больше молока и сливок, свинины, картофеля, риса, заварных пирожных и всего того, что, по общему мнению, может поднять вес. Шли годы, и чем больше моя сестра получала этих питательных продук</w:t>
        <w:softHyphen/>
        <w:t>тов, тем тоньше, слабее и бледнее, болезненнее она становилась. Бывало, что моя сестра так ослабевала, что должна была оставаться в постели. Но даже и в этот период она продолжала находиться на так называемой поднимающей вес диете.</w:t>
      </w:r>
    </w:p>
    <w:p>
      <w:pPr>
        <w:pStyle w:val="Normal"/>
        <w:spacing w:lineRule="auto" w:line="218"/>
        <w:ind w:firstLine="360"/>
        <w:jc w:val="both"/>
        <w:rPr/>
      </w:pPr>
      <w:r>
        <w:rPr/>
        <w:t>После того, как я, оставив дом, поправил здоровье, я вернулся в Вирджинию, где жила Луиза. Она была уже взрослой девушкой, но не замужем. Преподавала в школе и была тонкой, бледной, истощенной и очень слабенькой. После тяжелого дня, проведенного в классе, она приходила домой и валилась в кровать в полном изнеможении.</w:t>
      </w:r>
    </w:p>
    <w:p>
      <w:pPr>
        <w:pStyle w:val="Normal"/>
        <w:spacing w:lineRule="auto" w:line="218"/>
        <w:ind w:left="40" w:firstLine="340"/>
        <w:jc w:val="both"/>
        <w:rPr/>
      </w:pPr>
      <w:r>
        <w:rPr/>
        <w:t>Я приехал в Вирджинию, когда начались летние каникулы. Рассказал сестре о своей программе и предло</w:t>
        <w:softHyphen/>
        <w:t>жил ей помочь. Она посчитала величайшим чудом, что произошло со мной в результате естественного образа жизни, и согласилась со всем.</w:t>
      </w:r>
    </w:p>
    <w:p>
      <w:pPr>
        <w:pStyle w:val="Normal"/>
        <w:spacing w:lineRule="auto" w:line="218"/>
        <w:ind w:left="40" w:firstLine="340"/>
        <w:jc w:val="both"/>
        <w:rPr/>
      </w:pPr>
      <w:r>
        <w:rPr/>
        <w:t>Я объяснил ей, что частью программы является про</w:t>
        <w:softHyphen/>
        <w:t>ведение серий голодания, которые дадут ее организму физиологический отдых и позволят обновиться пищева</w:t>
        <w:softHyphen/>
        <w:t>рительной системе. Очищение поможет увеличить коли</w:t>
        <w:softHyphen/>
        <w:t>чество желудочного сока, что позволит усваивать боль</w:t>
        <w:softHyphen/>
        <w:t>шее количество белка. И не только усвоение белков ста</w:t>
        <w:softHyphen/>
        <w:t>нет лучше, но и вся пищеварительная система улучшит свою работу и обновится в результате голодания. Про</w:t>
        <w:softHyphen/>
        <w:t>цессы обмена веществ, составляющие суть жизни, хими</w:t>
        <w:softHyphen/>
        <w:t>ческие изменения в клетках, в результате которых получается энергия для процессов жизнедеятельности, синтез новых материалов, замещающих отмершие,— все это будет протекать более энергично после проведения программы голодания.</w:t>
      </w:r>
    </w:p>
    <w:p>
      <w:pPr>
        <w:pStyle w:val="Normal"/>
        <w:spacing w:lineRule="auto" w:line="218"/>
        <w:ind w:left="40" w:firstLine="340"/>
        <w:jc w:val="both"/>
        <w:rPr/>
      </w:pPr>
      <w:r>
        <w:rPr/>
        <w:t>Многолетний опыт показал, что улучшение метабо</w:t>
        <w:softHyphen/>
        <w:t>лизма в результате голодания приводит к увеличению удельного веса тканей, построенных после голодания. Голодание помогает организму усвоить белки, жиры, углеводы, сахара, минералы, витамины и все те веще</w:t>
        <w:softHyphen/>
        <w:t>ства, которые необходимы организму для эффективной работы.</w:t>
      </w:r>
    </w:p>
    <w:p>
      <w:pPr>
        <w:pStyle w:val="Normal"/>
        <w:spacing w:lineRule="auto" w:line="218"/>
        <w:ind w:left="40" w:firstLine="340"/>
        <w:jc w:val="both"/>
        <w:rPr/>
      </w:pPr>
      <w:r>
        <w:rPr/>
        <w:t>Луиза начала с полного семидневного голодания на дистиллированной воде. Она была совершенно уверена в том, что природа очистит ее организм, что очищение пищеварительной системы поможет ей построить новое тело. В первые семь дней она несколько потеряла в весе, но после того как голод был прерван, у нее развился огромный и здоровый аппетит. Удивительные резуль</w:t>
        <w:softHyphen/>
        <w:t>таты принес ей этот недельный физиологический отдых. Она говорила мне, что никогда в жизни так не радова</w:t>
        <w:softHyphen/>
        <w:t>лась пище, как тогда, когда начала новую диету вместо надоевших ей жиров и каш.</w:t>
      </w:r>
    </w:p>
    <w:p>
      <w:pPr>
        <w:pStyle w:val="Normal"/>
        <w:spacing w:lineRule="auto" w:line="218"/>
        <w:ind w:left="40" w:firstLine="340"/>
        <w:jc w:val="both"/>
        <w:rPr/>
      </w:pPr>
      <w:r>
        <w:rPr/>
        <w:t>Диета состояла на 50 процентов из свежих сырых овощей и фруктов. Кроме этого, я давал ей отварные овощи, семечки подсолнечника, проросшие злаки, орехи и ореховые масла всех видов. Через три недели после первого голодания я назначил ей следующий, десяти</w:t>
        <w:softHyphen/>
        <w:t>дневный курс голодания. И это было началом ее новой жизни. Она начала поправляться.</w:t>
      </w:r>
    </w:p>
    <w:p>
      <w:pPr>
        <w:pStyle w:val="Normal"/>
        <w:spacing w:lineRule="auto" w:line="218"/>
        <w:ind w:firstLine="300"/>
        <w:jc w:val="both"/>
        <w:rPr/>
      </w:pPr>
      <w:r>
        <w:rPr/>
        <w:t>Моя исхудавшая, истощенная сестра превратилась в прелестную женщину с округлыми формами. Каждая часть ее тела, казалось, была создана заново. Ее волосы приобрели блеск, которого ранее никогда не было. На щеках появился румянец, в глазах появился такой свет, который бывает только у детей. Наши родители, друзья, соседи были потрясены этим превращением Луизы. Са</w:t>
        <w:softHyphen/>
        <w:t>мое удивительное, что моя сестра стала одной из самых популярных девушек в округе и на следующий год вышла замуж за очень обаятельного человека. Они живут счастливо и имеют детей. Моя сестра продолжает сохранять обаяние и красоту в течение уже многих лет.</w:t>
      </w:r>
    </w:p>
    <w:p>
      <w:pPr>
        <w:pStyle w:val="Normal"/>
        <w:spacing w:lineRule="auto" w:line="218"/>
        <w:ind w:firstLine="300"/>
        <w:jc w:val="both"/>
        <w:rPr/>
      </w:pPr>
      <w:r>
        <w:rPr/>
        <w:t>Кроме голодания, я рекомендовал своей сестре про</w:t>
        <w:softHyphen/>
        <w:t>грамму упражнений. Она начала с коротких прогулок пешком, а затем ее прогулки стали более продолжи</w:t>
        <w:softHyphen/>
        <w:t>тельными. Я уговорил ее почаще пользоваться свежим воздухом, солнечными ваннами и ежедневно делать 20-минутную дыхательную гимнастику.</w:t>
      </w:r>
    </w:p>
    <w:p>
      <w:pPr>
        <w:pStyle w:val="Normal"/>
        <w:spacing w:lineRule="auto" w:line="218"/>
        <w:ind w:firstLine="300"/>
        <w:jc w:val="both"/>
        <w:rPr/>
      </w:pPr>
      <w:r>
        <w:rPr/>
        <w:t xml:space="preserve">То, что сделала моя сестра, потом повторили сотни людей. Голодание приносит прекрасные результаты как </w:t>
      </w:r>
      <w:r>
        <w:rPr>
          <w:b/>
          <w:bCs/>
        </w:rPr>
        <w:t>при</w:t>
      </w:r>
      <w:r>
        <w:rPr/>
        <w:t xml:space="preserve"> повышенном весе, так и при пониженном. Оба типа людей нуждаются в одной и той же программе естественного образа жизни в сочетании с голоданием.</w:t>
      </w:r>
    </w:p>
    <w:p>
      <w:pPr>
        <w:pStyle w:val="Normal"/>
        <w:spacing w:lineRule="auto" w:line="218"/>
        <w:ind w:firstLine="300"/>
        <w:jc w:val="both"/>
        <w:rPr/>
      </w:pPr>
      <w:r>
        <w:rPr/>
        <w:t>Голодание — это магический ключ к тому, чтобы вос</w:t>
        <w:softHyphen/>
        <w:t>становить собственное здоровье и в конце концов при</w:t>
        <w:softHyphen/>
        <w:t>вести его к высшему совершенству.</w:t>
      </w:r>
    </w:p>
    <w:p>
      <w:pPr>
        <w:pStyle w:val="Normal"/>
        <w:spacing w:lineRule="auto" w:line="218"/>
        <w:ind w:firstLine="300"/>
        <w:jc w:val="both"/>
        <w:rPr/>
      </w:pPr>
      <w:r>
        <w:rPr/>
        <w:t>Голодание — это величайший очиститель, так как только в очищенном организме может происходить нормальное функционирование всех систем. Голода</w:t>
        <w:softHyphen/>
        <w:t>ние — это путь к хорошему здоровью и долголетию.</w:t>
      </w:r>
    </w:p>
    <w:p>
      <w:pPr>
        <w:pStyle w:val="Normal"/>
        <w:spacing w:lineRule="auto" w:line="218"/>
        <w:ind w:firstLine="300"/>
        <w:jc w:val="both"/>
        <w:rPr/>
      </w:pPr>
      <w:r>
        <w:rPr/>
        <w:t>Конечно, все люди разные, и одни получают хоро</w:t>
        <w:softHyphen/>
        <w:t>шие результаты быстрее, чем другие. Но если вы худы и имеете пониженный вес и, кроме того, перепробовали различные диеты, которые не принесли вам улучшения, не отчаивайтесь, а попробуйте программу голодания. Предоставьте природе шанс сделать из вас человека с нормальным весом.</w:t>
      </w:r>
    </w:p>
    <w:p>
      <w:pPr>
        <w:pStyle w:val="FR1"/>
        <w:spacing w:lineRule="auto" w:line="218"/>
        <w:jc w:val="both"/>
        <w:rPr>
          <w:rFonts w:ascii="Arial Cyr" w:hAnsi="Arial Cyr" w:eastAsia="Arial Cyr" w:cs="Arial Cyr"/>
          <w:sz w:val="24"/>
          <w:szCs w:val="24"/>
        </w:rPr>
      </w:pPr>
      <w:r>
        <w:rPr>
          <w:rFonts w:eastAsia="Arial Cyr" w:cs="Arial Cyr" w:ascii="Arial Cyr" w:hAnsi="Arial Cyr"/>
          <w:sz w:val="24"/>
          <w:szCs w:val="24"/>
        </w:rPr>
      </w:r>
    </w:p>
    <w:p>
      <w:pPr>
        <w:pStyle w:val="FR1"/>
        <w:spacing w:lineRule="auto" w:line="218"/>
        <w:jc w:val="both"/>
        <w:rPr>
          <w:rFonts w:ascii="Arial Cyr" w:hAnsi="Arial Cyr" w:eastAsia="Arial Cyr" w:cs="Arial Cyr"/>
          <w:sz w:val="24"/>
          <w:szCs w:val="24"/>
        </w:rPr>
      </w:pPr>
      <w:r>
        <w:rPr>
          <w:rFonts w:eastAsia="Arial Cyr" w:cs="Arial Cyr" w:ascii="Arial Cyr" w:hAnsi="Arial Cyr"/>
          <w:sz w:val="24"/>
          <w:szCs w:val="24"/>
        </w:rPr>
        <w:t>Свобода и правильный отдых приводят человека к неустанным поискам истины. Бесконечный поиск! Истина — это вершина бытия!</w:t>
      </w:r>
    </w:p>
    <w:p>
      <w:pPr>
        <w:pStyle w:val="Normal"/>
        <w:jc w:val="both"/>
        <w:rPr/>
      </w:pPr>
      <w:r>
        <w:rPr/>
        <w:t>Э м е р с о н</w:t>
      </w:r>
    </w:p>
    <w:p>
      <w:pPr>
        <w:pStyle w:val="Normal"/>
        <w:spacing w:lineRule="auto" w:line="278" w:before="420" w:after="0"/>
        <w:ind w:left="360" w:right="400" w:hanging="0"/>
        <w:jc w:val="both"/>
        <w:rPr>
          <w:b/>
          <w:b/>
          <w:bCs/>
        </w:rPr>
      </w:pPr>
      <w:r>
        <w:rPr>
          <w:b/>
          <w:bCs/>
        </w:rPr>
        <w:t>Глава 18 БОРЬБА С НАСМОРКОМ И ПРОСТУДАМИ</w:t>
      </w:r>
    </w:p>
    <w:p>
      <w:pPr>
        <w:pStyle w:val="Normal"/>
        <w:spacing w:lineRule="auto" w:line="218" w:before="480" w:after="0"/>
        <w:jc w:val="both"/>
        <w:rPr/>
      </w:pPr>
      <w:r>
        <w:rPr/>
        <w:t>Плохо жить, когда начинается насморк. И если такое случилось, пожалуйста, не сваливайте вину на природу. Дело не в сквозняке, промокших ногах или охлаждении. Истинное происхождение простуд — это острый исцеляющий кризис.</w:t>
      </w:r>
    </w:p>
    <w:p>
      <w:pPr>
        <w:pStyle w:val="Normal"/>
        <w:spacing w:lineRule="auto" w:line="218"/>
        <w:jc w:val="both"/>
        <w:rPr/>
      </w:pPr>
      <w:r>
        <w:rPr/>
        <w:t>Причина кроется в потере внутренней чистоты. Когда отходов и токсинов становится слишком много, организм отторгает их при помощи острого исцеляю</w:t>
        <w:softHyphen/>
        <w:t>щего кризиса, то есть насморка. Не считайте его вирус</w:t>
        <w:softHyphen/>
        <w:t>ным воздействием или заболеванием. Вы должны по</w:t>
        <w:softHyphen/>
        <w:t>нимать, что жизненные силы в данном случае работают на вас.</w:t>
      </w:r>
    </w:p>
    <w:p>
      <w:pPr>
        <w:pStyle w:val="Normal"/>
        <w:spacing w:lineRule="auto" w:line="218"/>
        <w:jc w:val="both"/>
        <w:rPr/>
      </w:pPr>
      <w:r>
        <w:rPr/>
        <w:t>Если вы в содружестве с природой, то вы поможете ей в ее очистительной работе. Вы не должны предпри</w:t>
        <w:softHyphen/>
        <w:t>нимать ничего, что помешало бы процессу очистки. Единственное, что требуется от вас,— это голодание!</w:t>
      </w:r>
    </w:p>
    <w:p>
      <w:pPr>
        <w:pStyle w:val="Normal"/>
        <w:spacing w:lineRule="auto" w:line="218"/>
        <w:jc w:val="both"/>
        <w:rPr/>
      </w:pPr>
      <w:r>
        <w:rPr/>
        <w:t>Природа лучше знает, что ей делать. Вам остается в этом случае лишь одно — лечь в теплую постель. Пре</w:t>
        <w:softHyphen/>
        <w:t>кратите принимать всякую еду, в том числе фрукты и фруктовые соки. Время от времени пейте большое коли</w:t>
        <w:softHyphen/>
        <w:t>чество горячей дистиллированной воды с небольшими добавками меда и лимонного сока и больше ничего!</w:t>
      </w:r>
    </w:p>
    <w:p>
      <w:pPr>
        <w:pStyle w:val="Normal"/>
        <w:spacing w:lineRule="auto" w:line="218"/>
        <w:jc w:val="both"/>
        <w:rPr/>
      </w:pPr>
      <w:r>
        <w:rPr/>
        <w:t>Следите за хорошим проветриванием и за чистым воздухом в спальне, не читайте, не включайте радио, не смотрите телевизор. Просто спите и отдыхайте. Постарайтесь не расходовать энергию на разговоры с родственниками и друзьями. Изолируйте себя пол</w:t>
        <w:softHyphen/>
        <w:t>ностью.</w:t>
      </w:r>
    </w:p>
    <w:p>
      <w:pPr>
        <w:pStyle w:val="Normal"/>
        <w:spacing w:lineRule="auto" w:line="218"/>
        <w:jc w:val="both"/>
        <w:rPr/>
      </w:pPr>
      <w:r>
        <w:rPr/>
        <w:t>Как долго вы должны голодать во время очисти</w:t>
        <w:softHyphen/>
        <w:t>тельного кризиса? Такие кризисы бывают в любое время года, но чаще всего они случаются в холодную погоду. Чаще всего трех дней достаточно, чтобы снова подняться на ноги, но иногда это может занять неделю или десять дней. Не беспокойтесь о днях, вы сами обнаружите, что здоровье ваше стало лучше после очистительного кри</w:t>
        <w:softHyphen/>
        <w:t>зиса.</w:t>
      </w:r>
    </w:p>
    <w:p>
      <w:pPr>
        <w:pStyle w:val="Normal"/>
        <w:spacing w:lineRule="auto" w:line="218"/>
        <w:ind w:left="40" w:hanging="0"/>
        <w:jc w:val="both"/>
        <w:rPr/>
      </w:pPr>
      <w:r>
        <w:rPr/>
        <w:t>Я вырастил пятерых ребятишек. И когда у них слу</w:t>
        <w:softHyphen/>
        <w:t>чался насморк, я всегда укладывал их в постель для отдыха и голода. Через неделю они поправлялись и снова были здоровы. Мои двенадцать внуков тоже сле</w:t>
        <w:softHyphen/>
        <w:t>дуют этой программе, а теперь и восемь моих правну</w:t>
        <w:softHyphen/>
        <w:t>ков придерживаются ее.</w:t>
      </w:r>
    </w:p>
    <w:p>
      <w:pPr>
        <w:pStyle w:val="Normal"/>
        <w:spacing w:lineRule="auto" w:line="218"/>
        <w:ind w:left="40" w:hanging="0"/>
        <w:jc w:val="both"/>
        <w:rPr/>
      </w:pPr>
      <w:r>
        <w:rPr/>
        <w:t>Большинству людей метод кажется слишком про</w:t>
        <w:softHyphen/>
        <w:t>стым. Им кажется, что они должны обязательно что-нибудь предпринимать, лечиться, ими владеют страхи. Не надо поддаваться панике, даже если покажется, что природа слишком долго работает для вашего очищения и здоровья.</w:t>
      </w:r>
    </w:p>
    <w:p>
      <w:pPr>
        <w:pStyle w:val="Normal"/>
        <w:spacing w:lineRule="auto" w:line="218"/>
        <w:ind w:left="40" w:hanging="0"/>
        <w:jc w:val="both"/>
        <w:rPr/>
      </w:pPr>
      <w:r>
        <w:rPr/>
        <w:t>Каждый человек должен относиться к своему здо</w:t>
        <w:softHyphen/>
        <w:t>ровью с тем большим вниманием, чем больше прони</w:t>
        <w:softHyphen/>
        <w:t>кается он пониманием своего организма. Он должен держать организм в состоянии наивысшего здоровья, и это является более важным делом, чем знание других наук.</w:t>
      </w:r>
    </w:p>
    <w:p>
      <w:pPr>
        <w:pStyle w:val="Normal"/>
        <w:spacing w:lineRule="auto" w:line="218"/>
        <w:ind w:left="40" w:hanging="0"/>
        <w:jc w:val="both"/>
        <w:rPr/>
      </w:pPr>
      <w:r>
        <w:rPr/>
        <w:t>Каждый человек — созидатель своего характера, но он также хранитель своего собственного здоровья и хо</w:t>
        <w:softHyphen/>
        <w:t>рошего самочувствия.</w:t>
      </w:r>
    </w:p>
    <w:p>
      <w:pPr>
        <w:sectPr>
          <w:headerReference w:type="default" r:id="rId8"/>
          <w:type w:val="nextPage"/>
          <w:pgSz w:w="11906" w:h="16820"/>
          <w:pgMar w:left="1134" w:right="418" w:gutter="0" w:header="0" w:top="1440" w:footer="0" w:bottom="720"/>
          <w:pgNumType w:fmt="decimal"/>
          <w:formProt w:val="false"/>
          <w:textDirection w:val="lrTb"/>
        </w:sectPr>
        <w:pStyle w:val="Normal"/>
        <w:spacing w:lineRule="auto" w:line="218"/>
        <w:ind w:left="40" w:hanging="0"/>
        <w:jc w:val="both"/>
        <w:rPr/>
      </w:pPr>
      <w:r>
        <w:rPr/>
        <w:t>Природа, создав человека, дала ему удивительный разум и творческие возможности, чтобы умело использо</w:t>
        <w:softHyphen/>
        <w:t>вать естественные силы для своего здоровья. Голода</w:t>
        <w:softHyphen/>
        <w:t>ние — это только один из путей, приводящих к естест</w:t>
        <w:softHyphen/>
        <w:t>венному здоровью. Природа дает нам простое очисти</w:t>
        <w:softHyphen/>
        <w:t>тельной средство. Мы только должны быть заодно с природой и привести нашу жизнь в соответствие с ее не</w:t>
        <w:softHyphen/>
        <w:t>преложными законами. И благодаря естественному образу жизни мы можем довести до высшего совершен</w:t>
        <w:softHyphen/>
        <w:t>ствования наши физические, умственные и духовные возможности. Нет коротких путей к здоровью. Природа рассчитывает, что мы выполняем свою часть работы. Когда мы голодаем, мы это делаем. Но природа ни</w:t>
        <w:softHyphen/>
        <w:t>когда не проявит своих чудес, пока мы сами не пожелаем привести свою жизнь и привычки в полное соответствие с ее законами.</w:t>
      </w:r>
    </w:p>
    <w:p>
      <w:pPr>
        <w:pStyle w:val="Normal"/>
        <w:spacing w:lineRule="auto" w:line="278"/>
        <w:ind w:left="1520" w:hanging="0"/>
        <w:jc w:val="both"/>
        <w:rPr>
          <w:i/>
          <w:i/>
          <w:iCs/>
        </w:rPr>
      </w:pPr>
      <w:r>
        <w:rPr>
          <w:i/>
          <w:iCs/>
        </w:rPr>
        <w:t xml:space="preserve">Всякий излишек противен природе. </w:t>
      </w:r>
    </w:p>
    <w:p>
      <w:pPr>
        <w:pStyle w:val="Normal"/>
        <w:spacing w:lineRule="auto" w:line="278"/>
        <w:ind w:left="1520" w:hanging="0"/>
        <w:jc w:val="both"/>
        <w:rPr/>
      </w:pPr>
      <w:r>
        <w:rPr/>
        <w:t>Г и п пок рат</w:t>
      </w:r>
    </w:p>
    <w:p>
      <w:pPr>
        <w:pStyle w:val="Normal"/>
        <w:pBdr>
          <w:top w:val="single" w:sz="6" w:space="1" w:color="000000"/>
        </w:pBdr>
        <w:spacing w:before="220" w:after="0"/>
        <w:jc w:val="both"/>
        <w:rPr>
          <w:b/>
          <w:b/>
          <w:bCs/>
        </w:rPr>
      </w:pPr>
      <w:r>
        <w:rPr>
          <w:b/>
          <w:bCs/>
        </w:rPr>
        <w:t>Доверьтесь природе</w:t>
      </w:r>
    </w:p>
    <w:p>
      <w:pPr>
        <w:pStyle w:val="Normal"/>
        <w:spacing w:lineRule="auto" w:line="218" w:before="140" w:after="0"/>
        <w:ind w:firstLine="340"/>
        <w:jc w:val="both"/>
        <w:rPr/>
      </w:pPr>
      <w:r>
        <w:rPr/>
        <w:t>По моему глубокому убеждению, ни один человек не имеет права взять на себя какие-либо обязательства по излечению другого, потому что это дело природы.</w:t>
      </w:r>
    </w:p>
    <w:p>
      <w:pPr>
        <w:pStyle w:val="Normal"/>
        <w:spacing w:lineRule="auto" w:line="218"/>
        <w:ind w:firstLine="340"/>
        <w:jc w:val="both"/>
        <w:rPr/>
      </w:pPr>
      <w:r>
        <w:rPr/>
        <w:t>При помощи голодания и потребления одной лишь натуральной пищи, а также других естественных при</w:t>
        <w:softHyphen/>
        <w:t>вычек, любой человек сможет сделать свою жизнь здоро</w:t>
        <w:softHyphen/>
        <w:t>вой. Очищение — это внутренняя биологическая функ</w:t>
        <w:softHyphen/>
        <w:t>ция, которая может быть выполнена только самим организмом, а, голодая, вы делаете эту работу более эф</w:t>
        <w:softHyphen/>
        <w:t>фективной. Природа постоянно старается сделать вас более жизненным и здоровым, а потому, когда природа начинает очистительные кризисы, она знает, что делает. Следуйте природе, она никогда не подведет вас. Голо</w:t>
        <w:softHyphen/>
        <w:t>дание — это величайший помощник.</w:t>
      </w:r>
    </w:p>
    <w:p>
      <w:pPr>
        <w:pStyle w:val="Normal"/>
        <w:spacing w:lineRule="auto" w:line="278" w:before="180" w:after="0"/>
        <w:ind w:left="1160" w:right="800" w:hanging="0"/>
        <w:jc w:val="both"/>
        <w:rPr>
          <w:b/>
          <w:b/>
          <w:bCs/>
        </w:rPr>
      </w:pPr>
      <w:r>
        <w:rPr>
          <w:b/>
          <w:bCs/>
        </w:rPr>
        <w:t>Глава 19 ГОЛОДАНИЕ НЕ ДАЕТ ПРЕЖДЕВРЕМЕННО СТАРЕТЬ</w:t>
      </w:r>
    </w:p>
    <w:p>
      <w:pPr>
        <w:pStyle w:val="Normal"/>
        <w:spacing w:before="180" w:after="0"/>
        <w:ind w:left="142" w:hanging="0"/>
        <w:jc w:val="both"/>
        <w:rPr>
          <w:b/>
          <w:b/>
          <w:bCs/>
        </w:rPr>
      </w:pPr>
      <w:r>
        <w:rPr>
          <w:b/>
          <w:bCs/>
        </w:rPr>
        <w:t>Зеркало никогда не лжет</w:t>
      </w:r>
    </w:p>
    <w:p>
      <w:pPr>
        <w:pStyle w:val="Normal"/>
        <w:spacing w:lineRule="auto" w:line="218" w:before="300" w:after="0"/>
        <w:jc w:val="both"/>
        <w:rPr/>
      </w:pPr>
      <w:r>
        <w:rPr/>
        <w:t>Подойдите к зеркалу и посмотрите на себя. Доволь</w:t>
        <w:softHyphen/>
        <w:t>ны ли вы тем, как выглядите? Не кажетесь ли вы старым и изможденным? Не изборождено ли ваше лицо морщинками? Не выглядит ли старчески ваша шея? Не потускнели ли ваши глаза? Не слишком ли бледен цвет лица? Что бы вы сказали о своем лице? Оно молодо? Старо? Никто не сможет ответить на эти вопросы более объективно, чем вы. Вы — единственный человек, который может судить об этом правильно.</w:t>
      </w:r>
    </w:p>
    <w:p>
      <w:pPr>
        <w:pStyle w:val="Normal"/>
        <w:spacing w:lineRule="auto" w:line="218"/>
        <w:jc w:val="both"/>
        <w:rPr/>
      </w:pPr>
      <w:r>
        <w:rPr/>
        <w:t>Как вы себя сейчас чувствуете? Полны ли вы сил и энергии или страдаете от болей и недомоганий? Что вы скажете о подвижности ваших суставов? Нет ли болей при наклонах? Как вы спали последнюю ночь? Ощущае</w:t>
        <w:softHyphen/>
        <w:t>те ли вы себя свежим и жизнерадостным или проснулись усталым, проведя бессонную ночь? Как у вас с аппети</w:t>
        <w:softHyphen/>
        <w:t xml:space="preserve">том? Доставляет ли еда наслаждение? Или после каждой трапезы вы ощущаете боли? В порядке ли ваша система выделения? И кроме всего прочего, счастливы ли вы У сегодня? А вчера? Угнетены или бодры? Чувствуете ли вы быстрое приближение старости и то, что жизнь </w:t>
      </w:r>
      <w:r>
        <w:rPr>
          <w:b/>
          <w:bCs/>
        </w:rPr>
        <w:t xml:space="preserve"> </w:t>
      </w:r>
      <w:r>
        <w:rPr/>
        <w:t>уже на закате?</w:t>
      </w:r>
    </w:p>
    <w:p>
      <w:pPr>
        <w:pStyle w:val="Normal"/>
        <w:spacing w:lineRule="auto" w:line="218"/>
        <w:ind w:left="80" w:hanging="0"/>
        <w:jc w:val="both"/>
        <w:rPr/>
      </w:pPr>
      <w:r>
        <w:rPr/>
        <w:t>Можете ли вы сказать: «Чем старше я становлюсь, тем моложе себя чувствую?» Или наоборот: чем старше вы становитесь, тем чувствуете себя все хуже и хуже? Я абсолютно уверен, что вы хотите видеть себя моло</w:t>
        <w:softHyphen/>
        <w:t>дым, хотите чувствовать себя молодым и здоровым, несмотря на возраст. И я знаю, что вы ненавидите эту фразу</w:t>
      </w:r>
      <w:r>
        <w:rPr>
          <w:b/>
          <w:bCs/>
        </w:rPr>
        <w:t>:</w:t>
      </w:r>
      <w:r>
        <w:rPr/>
        <w:t xml:space="preserve"> «Состарился раньше времени».</w:t>
      </w:r>
    </w:p>
    <w:p>
      <w:pPr>
        <w:pStyle w:val="Normal"/>
        <w:spacing w:lineRule="auto" w:line="218"/>
        <w:ind w:left="80" w:hanging="0"/>
        <w:jc w:val="both"/>
        <w:rPr/>
      </w:pPr>
      <w:r>
        <w:rPr/>
        <w:t>Позвольте мне сказать, что голодание может сделать для вас все. Это чудо природы может помочь вам пред</w:t>
        <w:softHyphen/>
        <w:t>отвратить преждевременную старость. Крупнейшими учеными мира доказано, что голодание — это магиче</w:t>
        <w:softHyphen/>
        <w:t>ский ключ, открывающий дверь к вечной молодости.</w:t>
      </w:r>
    </w:p>
    <w:p>
      <w:pPr>
        <w:pStyle w:val="Normal"/>
        <w:spacing w:lineRule="auto" w:line="218"/>
        <w:ind w:left="40" w:hanging="0"/>
        <w:jc w:val="both"/>
        <w:rPr/>
      </w:pPr>
      <w:r>
        <w:rPr/>
        <w:t>В течение многих лет ученые проводили опыты на морских свинках и белых мышах и установили замеча</w:t>
        <w:softHyphen/>
        <w:t>тельные факты. Они заставляли голодать этих лабора</w:t>
        <w:softHyphen/>
        <w:t>торных животных, а в периоды между голоданиями кор</w:t>
        <w:softHyphen/>
        <w:t>мили их натуральной пищей. Самое большое чудо заклю</w:t>
        <w:softHyphen/>
        <w:t>чалось в том, что эти животные молодели! Это может показаться преувеличением. Но ученые преследовали только одну цель — получить факты. И факты сказали правду. Все эти открытия были опубликованы, и вы можете прочитать о них в любой хорошей библиотеке.</w:t>
      </w:r>
    </w:p>
    <w:p>
      <w:pPr>
        <w:pStyle w:val="Normal"/>
        <w:spacing w:lineRule="auto" w:line="218"/>
        <w:jc w:val="both"/>
        <w:rPr/>
      </w:pPr>
      <w:r>
        <w:rPr/>
        <w:t>Голодание поворачивает ход времени вспять и про</w:t>
        <w:softHyphen/>
        <w:t>изводит чудесные изменения во всем человеческом организме. Я имел несчастье видеть многих преждевре</w:t>
        <w:softHyphen/>
        <w:t>менно состарившихся людей, но зато с удовольствием смотрел на возвращение их к жизни и молодости при помощи голодания.</w:t>
      </w:r>
    </w:p>
    <w:p>
      <w:pPr>
        <w:pStyle w:val="Normal"/>
        <w:spacing w:lineRule="auto" w:line="218"/>
        <w:jc w:val="both"/>
        <w:rPr/>
      </w:pPr>
      <w:r>
        <w:rPr/>
        <w:t>Я вспоминаю своего ученика по имени Мартин Корник. Мистер Корник много лет проработал в кинопро</w:t>
        <w:softHyphen/>
        <w:t>мышленности. Ему было около 40 лет, когда он решил, что уже стар, и пора относить себя к пожилым людям. Почему же он так решил? Средняя продолжительность жизни американца 68 лет. Вот он и решил, что к 40 го</w:t>
        <w:softHyphen/>
        <w:t>дам он прожил уже большую часть своей жизни и что теперь он типичный человек пожилого возраста. Когда-то мистер Корник был чемпионом по теннису, но уже много лет не брал в руки теннисной ракетки, потому что считал, что эта игра только для молодых. Однажды на киностудии ему рассказали о моих лекциях по здоровью.</w:t>
      </w:r>
    </w:p>
    <w:p>
      <w:pPr>
        <w:pStyle w:val="Normal"/>
        <w:ind w:left="40" w:hanging="0"/>
        <w:jc w:val="both"/>
        <w:rPr/>
      </w:pPr>
      <w:r>
        <w:rPr/>
        <w:t>Мистер Корник заинтересовался и пошел на одну из лекций.</w:t>
      </w:r>
    </w:p>
    <w:p>
      <w:pPr>
        <w:pStyle w:val="Normal"/>
        <w:spacing w:lineRule="auto" w:line="218"/>
        <w:jc w:val="both"/>
        <w:rPr/>
      </w:pPr>
      <w:r>
        <w:rPr/>
        <w:t>Эта лекция изменила взгляды мистера Корника. Он услышал то, что слышали уже тысячи людей по всему миру: когда человек знаком с наукой ухода за своим организмом, он постиг секрет жизни. Мистеру Корнику тоже захотелось почувствовать себя молодым. Он ре</w:t>
        <w:softHyphen/>
        <w:t>шил испытать на себе этот метод.</w:t>
      </w:r>
    </w:p>
    <w:p>
      <w:pPr>
        <w:pStyle w:val="Normal"/>
        <w:spacing w:lineRule="auto" w:line="218"/>
        <w:jc w:val="both"/>
        <w:rPr/>
      </w:pPr>
      <w:r>
        <w:rPr/>
        <w:t>Он начал с 24-часового голодания на следующей же день после того, как побывал на моей лекции. Он пере</w:t>
        <w:softHyphen/>
        <w:t>шел на натуральную диету. Голодание и естественный образ жизни помогли ему забыть о своем возрасте. Хотя ему было уже 40 лет, он снова начал играть в теннис и чувствовал себя даже сильнее, чем в 20 лет. Он продол</w:t>
        <w:softHyphen/>
        <w:t>жал голодать, жить на натуральной диете, следовать законам гигиены. Каждый день его был отмечен новыми достижениями. Его силы настолько возросли, что вскоре он опять стал чемпионом по теннису. Последние 30 лет он принимает участие в одном турнире за другим и постоянно побеждает, в том числе и тех, кто моло</w:t>
        <w:softHyphen/>
        <w:t>же его.</w:t>
      </w:r>
    </w:p>
    <w:p>
      <w:pPr>
        <w:pStyle w:val="Normal"/>
        <w:spacing w:lineRule="auto" w:line="218"/>
        <w:ind w:left="40" w:hanging="0"/>
        <w:jc w:val="both"/>
        <w:rPr/>
      </w:pPr>
      <w:r>
        <w:rPr/>
        <w:t>Сейчас мистер Корник — чемпион мира по теннису среди тех, кто старше 70 лет.</w:t>
      </w:r>
    </w:p>
    <w:p>
      <w:pPr>
        <w:pStyle w:val="Normal"/>
        <w:spacing w:lineRule="auto" w:line="218"/>
        <w:jc w:val="both"/>
        <w:rPr/>
      </w:pPr>
      <w:r>
        <w:rPr/>
        <w:t>Средний человек уверен, что к 70 годам человек ста</w:t>
        <w:softHyphen/>
        <w:t>новится развалиной. Мистер Корник доказал обратное. Важно не количество лет, прожитых на земле, а то, как вы их прожили. Я следил за мистером Корником, а те</w:t>
        <w:softHyphen/>
        <w:t>перь горжусь тем, что он абсолютно точно доказал, что ЛЮБОЙ человек может наслаждаться молодостью, если он следует в своей жизни естественным законам при</w:t>
        <w:softHyphen/>
        <w:t>роды.</w:t>
      </w:r>
    </w:p>
    <w:p>
      <w:pPr>
        <w:pStyle w:val="Normal"/>
        <w:spacing w:lineRule="auto" w:line="218"/>
        <w:ind w:firstLine="300"/>
        <w:jc w:val="both"/>
        <w:rPr/>
      </w:pPr>
      <w:r>
        <w:rPr/>
        <w:t>В любом возрасте природа даст вам возможность вернуться назад. Да, да, вы сможете сменить свое ста</w:t>
        <w:softHyphen/>
        <w:t>рое тело, изношенное годами, на новое, не подверженное влиянию времени.</w:t>
      </w:r>
    </w:p>
    <w:p>
      <w:pPr>
        <w:pStyle w:val="Normal"/>
        <w:spacing w:lineRule="auto" w:line="218"/>
        <w:jc w:val="both"/>
        <w:rPr/>
      </w:pPr>
      <w:r>
        <w:rPr/>
        <w:t>После года программы, состоящей из голодания и естественного образа жизни, вы снова сможете посмот</w:t>
        <w:softHyphen/>
        <w:t>реть на себя в зеркало и будете удивлены огромными переменами, происшедшими с вами за это время. Если вы продолжаете жить по программе, описанной в книге, перемена с вами заставит ваших родственников и друзей обратить внимание на эти удивительные результаты. А вы не только увидите эти изменения в себе, но и почув</w:t>
        <w:softHyphen/>
        <w:t>ствуете их, вы сможете дойти до этого лишь в том случае, если пожелаете стать абсолютным хозяином своего тела.</w:t>
      </w:r>
    </w:p>
    <w:p>
      <w:pPr>
        <w:pStyle w:val="Normal"/>
        <w:spacing w:lineRule="auto" w:line="218"/>
        <w:jc w:val="both"/>
        <w:rPr/>
      </w:pPr>
      <w:r>
        <w:rPr/>
        <w:t>Начинайте, как и мистер Корник, с 24-часового голо</w:t>
        <w:softHyphen/>
        <w:t>дания. Перечитайте главу о правильном питании в этой явите. Призовите себе на помощь десять докторов при</w:t>
        <w:softHyphen/>
        <w:t>воды для достижения поставленных целей. Они всегда готовы помочь тем, кто помогает себе сам.</w:t>
      </w:r>
    </w:p>
    <w:p>
      <w:pPr>
        <w:pStyle w:val="Normal"/>
        <w:spacing w:lineRule="auto" w:line="218"/>
        <w:jc w:val="both"/>
        <w:rPr/>
      </w:pPr>
      <w:r>
        <w:rPr/>
      </w:r>
    </w:p>
    <w:p>
      <w:pPr>
        <w:pStyle w:val="FR1"/>
        <w:spacing w:lineRule="auto" w:line="218"/>
        <w:ind w:left="1800" w:right="200" w:hanging="0"/>
        <w:jc w:val="both"/>
        <w:rPr>
          <w:rFonts w:ascii="Arial Cyr" w:hAnsi="Arial Cyr" w:eastAsia="Arial Cyr" w:cs="Arial Cyr"/>
          <w:sz w:val="24"/>
          <w:szCs w:val="24"/>
        </w:rPr>
      </w:pPr>
      <w:r>
        <w:rPr>
          <w:rFonts w:eastAsia="Arial Cyr" w:cs="Arial Cyr" w:ascii="Arial Cyr" w:hAnsi="Arial Cyr"/>
          <w:sz w:val="24"/>
          <w:szCs w:val="24"/>
        </w:rPr>
        <w:t>Сильное тело делает сильным разум.</w:t>
      </w:r>
    </w:p>
    <w:p>
      <w:pPr>
        <w:pStyle w:val="Normal"/>
        <w:jc w:val="both"/>
        <w:rPr/>
      </w:pPr>
      <w:r>
        <w:rPr/>
        <w:t>Томас Джеферсон</w:t>
      </w:r>
    </w:p>
    <w:p>
      <w:pPr>
        <w:pStyle w:val="Normal"/>
        <w:jc w:val="both"/>
        <w:rPr/>
      </w:pPr>
      <w:r>
        <w:rPr/>
      </w:r>
    </w:p>
    <w:p>
      <w:pPr>
        <w:pStyle w:val="Normal"/>
        <w:spacing w:lineRule="auto" w:line="278"/>
        <w:ind w:left="1200" w:right="1200" w:hanging="0"/>
        <w:jc w:val="both"/>
        <w:rPr>
          <w:b/>
          <w:b/>
          <w:bCs/>
        </w:rPr>
      </w:pPr>
      <w:r>
        <w:rPr>
          <w:b/>
          <w:bCs/>
        </w:rPr>
        <w:t>Глава 20 ГОЛОДАНИЕ СОХРАНЯЕТ АРТЕРИИ МОЛОДЫМИ</w:t>
      </w:r>
    </w:p>
    <w:p>
      <w:pPr>
        <w:pStyle w:val="Normal"/>
        <w:spacing w:lineRule="auto" w:line="278"/>
        <w:ind w:left="1200" w:right="1200" w:hanging="0"/>
        <w:jc w:val="both"/>
        <w:rPr>
          <w:b/>
          <w:b/>
          <w:bCs/>
        </w:rPr>
      </w:pPr>
      <w:r>
        <w:rPr>
          <w:b/>
          <w:bCs/>
        </w:rPr>
      </w:r>
    </w:p>
    <w:p>
      <w:pPr>
        <w:pStyle w:val="Normal"/>
        <w:spacing w:lineRule="auto" w:line="218"/>
        <w:jc w:val="both"/>
        <w:rPr/>
      </w:pPr>
      <w:r>
        <w:rPr/>
        <w:t>Мы бываем потрясены, когда узнаем, сколько лю</w:t>
        <w:softHyphen/>
        <w:t>дей погибает в автомобильных катастрофах на дорогах Соединенных Штатов. Более 50 тысяч ежегодно погибают и несколько миллионов бывают серьезно покалечены и остаются инвалидами на всю жизнь. Мы бываем потрясены, когда слышим о людях, погибших в авиакатастрофах. Нас также потрясает ста</w:t>
        <w:softHyphen/>
        <w:t>тистика о жертвах различных военных операций по всему миру. Но наибольшее впечатление производит тот факт, что каждую секунду кто-то умирает от сер</w:t>
        <w:softHyphen/>
        <w:t>дечного приступа. Каждая вторая смерть — результат сердечного заболевания. Сердечные заболевания по пра</w:t>
        <w:softHyphen/>
        <w:t>ву называются бичом западной цивилизации.</w:t>
      </w:r>
    </w:p>
    <w:p>
      <w:pPr>
        <w:pStyle w:val="Normal"/>
        <w:spacing w:lineRule="auto" w:line="218"/>
        <w:ind w:firstLine="300"/>
        <w:jc w:val="both"/>
        <w:rPr/>
      </w:pPr>
      <w:r>
        <w:rPr/>
        <w:t>Национальная служба статистики опубликовала в 1965 году данные о 978 260 погибших в результате сердечно-сосудистых заболеваний. Эти болезни достиг</w:t>
        <w:softHyphen/>
        <w:t>ли сейчас размеров эпидемии.</w:t>
      </w:r>
    </w:p>
    <w:p>
      <w:pPr>
        <w:pStyle w:val="Normal"/>
        <w:spacing w:lineRule="auto" w:line="218"/>
        <w:jc w:val="both"/>
        <w:rPr/>
      </w:pPr>
      <w:r>
        <w:rPr/>
        <w:t>Враг находит жертвы не только среди старых людей. Чтобы доказать это, было проведено вскрытие 300 по</w:t>
        <w:softHyphen/>
        <w:t xml:space="preserve">гибших во время войны в Корее. Вскрытие показало, </w:t>
      </w:r>
      <w:r>
        <w:rPr>
          <w:b/>
          <w:bCs/>
        </w:rPr>
        <w:t>что у</w:t>
      </w:r>
      <w:r>
        <w:rPr/>
        <w:t xml:space="preserve"> 77,7 процента молодых людей в возрасте 18—25 лет </w:t>
      </w:r>
      <w:r>
        <w:rPr>
          <w:b/>
          <w:bCs/>
        </w:rPr>
        <w:t>были</w:t>
      </w:r>
      <w:r>
        <w:rPr/>
        <w:t xml:space="preserve"> изношены и дегенерированы артерии, в том числе и сосуды сердца.</w:t>
      </w:r>
    </w:p>
    <w:p>
      <w:pPr>
        <w:pStyle w:val="Normal"/>
        <w:spacing w:lineRule="auto" w:line="218"/>
        <w:jc w:val="both"/>
        <w:rPr/>
      </w:pPr>
      <w:r>
        <w:rPr/>
        <w:t>Заболевание сердца не развивается исподволь. Тре</w:t>
        <w:softHyphen/>
        <w:t>буется немало времени, чтобы привести артерии в пло</w:t>
        <w:softHyphen/>
        <w:t>хое состояние. Этому способствуют такие факторы дли</w:t>
        <w:softHyphen/>
        <w:t>тельного воздействия, как табак, алкоголь, чрезмерно жирная пища (мясо разных видов, яйца и молочные продукты, масла и жиры, подвергнутые рафиниро</w:t>
        <w:softHyphen/>
        <w:t>ванию) .</w:t>
      </w:r>
    </w:p>
    <w:p>
      <w:pPr>
        <w:pStyle w:val="Normal"/>
        <w:jc w:val="both"/>
        <w:rPr/>
      </w:pPr>
      <w:r>
        <w:rPr/>
        <w:t>Другим фактором, способствующим заболеванию артерий, является нехватка физической активности. Часто плохое состояние артерий ведет к опасному рубе</w:t>
        <w:softHyphen/>
        <w:t>жу, хотя жертва и не осознает этой опасности. Слу</w:t>
        <w:softHyphen/>
        <w:t>чается, что человек, у которого артерии уже поражены на 50 процентов, совершенно не ощущает этого. Даже лучшие специалисты, использовав современные методы исследования, могут не обнаружить ничего опасного. Вещества, способствующие закупорке артерии,— это холестерин, паразитические ткани. Закупорка происхо</w:t>
        <w:softHyphen/>
        <w:t>дит постепенно, и внутренние стенки артерий стано</w:t>
        <w:softHyphen/>
        <w:t>вятся такими узкими, что кровь не может протекать че</w:t>
        <w:softHyphen/>
        <w:t>рез них в объеме, достаточном для питания сердечной мышцы. Коронарные явления проявляют себя тогда, когда просвет артерии уже значительно сужен.</w:t>
      </w:r>
    </w:p>
    <w:p>
      <w:pPr>
        <w:pStyle w:val="Normal"/>
        <w:spacing w:lineRule="auto" w:line="218"/>
        <w:ind w:firstLine="340"/>
        <w:jc w:val="both"/>
        <w:rPr/>
      </w:pPr>
      <w:r>
        <w:rPr/>
        <w:t>Дегенерация артерий начинается в раннем возрасте, медленно приводя их к износу и закупорке. А затем однажды утром некто, начав свои обычные дела, вдруг ощущает мерцание в глазах и неожиданно умирает от сердечного приступа. Или же в лучшем случае навсегда остается инвалидом.</w:t>
      </w:r>
    </w:p>
    <w:p>
      <w:pPr>
        <w:pStyle w:val="Normal"/>
        <w:spacing w:lineRule="auto" w:line="218"/>
        <w:ind w:firstLine="340"/>
        <w:jc w:val="both"/>
        <w:rPr/>
      </w:pPr>
      <w:r>
        <w:rPr/>
        <w:t>Надо постоянно следить за тем, чтобы сохранить свои артерии чистыми от всех тех веществ, которые впоследствии могут вызвать сердечный приступ. "Не меньшей бедой являются известковые тромбы, образова</w:t>
        <w:softHyphen/>
        <w:t>нию которых способствует общепринятое питание.</w:t>
      </w:r>
    </w:p>
    <w:p>
      <w:pPr>
        <w:pStyle w:val="Normal"/>
        <w:spacing w:lineRule="auto" w:line="218"/>
        <w:ind w:firstLine="340"/>
        <w:jc w:val="both"/>
        <w:rPr/>
      </w:pPr>
      <w:r>
        <w:rPr/>
        <w:t>Большинство людей находится в блаженном неве</w:t>
        <w:softHyphen/>
        <w:t>дении о состоянии своих артерий до тех пор, пока те не дадут о себе знать катастрофой. Пока не появятся при</w:t>
        <w:softHyphen/>
        <w:t>ступы болей, люди продолжают есть свою обычную пищу и сохранять дурные привычки.</w:t>
      </w:r>
    </w:p>
    <w:p>
      <w:pPr>
        <w:pStyle w:val="Normal"/>
        <w:spacing w:before="240" w:after="0"/>
        <w:jc w:val="both"/>
        <w:rPr>
          <w:b/>
          <w:b/>
          <w:bCs/>
        </w:rPr>
      </w:pPr>
      <w:r>
        <w:rPr>
          <w:b/>
          <w:bCs/>
        </w:rPr>
        <w:t>Ваш возраст определяется состоянием артерий</w:t>
      </w:r>
    </w:p>
    <w:p>
      <w:pPr>
        <w:pStyle w:val="Normal"/>
        <w:spacing w:lineRule="auto" w:line="218" w:before="120" w:after="0"/>
        <w:ind w:left="40" w:firstLine="300"/>
        <w:jc w:val="both"/>
        <w:rPr/>
      </w:pPr>
      <w:r>
        <w:rPr/>
        <w:t>И снова позвольте мне повторить известное уже ра</w:t>
        <w:softHyphen/>
        <w:t>нее положение: ваш возраст — это показатель состояния ваших артерий. Помните, что закупорка сосудов может начаться в раннем возрасте и медленно развиваться, примерно до 55 лет, когда происходит большинство случаев сердечно-сосудистых заболеваний.</w:t>
      </w:r>
    </w:p>
    <w:p>
      <w:pPr>
        <w:pStyle w:val="Normal"/>
        <w:spacing w:lineRule="auto" w:line="218"/>
        <w:ind w:left="40" w:firstLine="300"/>
        <w:jc w:val="both"/>
        <w:rPr/>
      </w:pPr>
      <w:r>
        <w:rPr/>
        <w:t>Я вовсе не считаю голод средством лечения сердеч</w:t>
        <w:softHyphen/>
        <w:t>но-сосудистых заболеваний. Голод — это предупреди</w:t>
        <w:softHyphen/>
        <w:t>тельная мера. Потому что, как я постоянно указывал в этой книге, он является внутренним очистителем. Он по</w:t>
        <w:softHyphen/>
        <w:t>могает нашим сосудам сохранить свою чистоту, чтобы кровь могла свободно питать сердце.</w:t>
      </w:r>
    </w:p>
    <w:p>
      <w:pPr>
        <w:pStyle w:val="Normal"/>
        <w:spacing w:lineRule="auto" w:line="218"/>
        <w:ind w:firstLine="300"/>
        <w:jc w:val="both"/>
        <w:rPr/>
      </w:pPr>
      <w:r>
        <w:rPr/>
        <w:t>Через сосудистую систему кровь разносит питательные вещества по всему организму. Циркуляция крови в организме должна постоянно оставаться ритмичной и устойчивой. Если течение крови в какой-нибудь части организма прекращается на долю минуты, мы ощущаем мощный удар. Если такое случится в области глаз, то происходит кровоизлияние, которое может привести к слепоте. Артерии должны быть свободны для тока крови, чтобы она могла беспрепятственно снабжать все части нашего организма.</w:t>
      </w:r>
    </w:p>
    <w:p>
      <w:pPr>
        <w:pStyle w:val="Normal"/>
        <w:spacing w:lineRule="auto" w:line="218"/>
        <w:ind w:firstLine="300"/>
        <w:jc w:val="both"/>
        <w:rPr/>
      </w:pPr>
      <w:r>
        <w:rPr/>
        <w:t>Сейчас можно найти немного мужчин и женщин, ко</w:t>
        <w:softHyphen/>
        <w:t>торые в свои 70—80 и даже 90 лет обладают совершенно чистыми, эластичными и гибкими артериями. Несмотря на возраст, они молоды, потому что их сосуды не дегенерированы, эластичны и подвижны. Если организм та</w:t>
      </w:r>
      <w:r>
        <w:rPr>
          <w:b/>
          <w:bCs/>
        </w:rPr>
        <w:t>ких</w:t>
      </w:r>
      <w:r>
        <w:rPr/>
        <w:t xml:space="preserve"> людей хорошо работает и свободен от токсинов, то почему бы этим людям не жить еще много-много лет? </w:t>
        <w:tab/>
        <w:t xml:space="preserve"> Из Библии мы знаем, что перед всемирным потопом возраст некоторых людей достигал 900 лет. Мы смеемся над таким утверждением, говоря, что эти люди исчисля</w:t>
        <w:softHyphen/>
        <w:t>ла свои годы отличным от нас путем. Но как мы можем утверждать что-то категорично? Ведь вполне вероятно, эти люди знали, как надо питаться и жить, чтобы сохранять свои сосуды в прекрасном состоянии. Гармонич</w:t>
        <w:softHyphen/>
        <w:t>ное функционирование всего организма сохраняется до тех пор, пока сосуды правильно и эффективно выпол</w:t>
        <w:softHyphen/>
        <w:t>няют свою работу.</w:t>
      </w:r>
    </w:p>
    <w:p>
      <w:pPr>
        <w:pStyle w:val="Normal"/>
        <w:spacing w:lineRule="auto" w:line="218"/>
        <w:ind w:firstLine="300"/>
        <w:jc w:val="both"/>
        <w:rPr/>
      </w:pPr>
      <w:r>
        <w:rPr/>
        <w:t>Когда мы говорим, что человек стареет, это означает только одно: он не знает, как питаться и жить, чтобы сохранить свои артерии молодыми и эластичными. Когда пораженные артерии не могут правильно выпол</w:t>
        <w:softHyphen/>
        <w:t>нять свои функции, кровь не поступает в достаточном количестве в различные части тела, и люди становятся Дряхлыми, болезненными и забывчивыми. Они умирают медленной смертью, потому что кровь плохо питает их тело и мозг.</w:t>
      </w:r>
    </w:p>
    <w:p>
      <w:pPr>
        <w:pStyle w:val="Normal"/>
        <w:spacing w:lineRule="auto" w:line="218"/>
        <w:ind w:firstLine="300"/>
        <w:jc w:val="both"/>
        <w:rPr/>
      </w:pPr>
      <w:r>
        <w:rPr/>
        <w:t>Но если мы голодаем, вся жизненная сила организма используется для внутреннего очищения, а это означает также и очищение сосудов. Вот почему после десяти</w:t>
        <w:softHyphen/>
        <w:t>дневного голодания очень часто появляется чувство лег</w:t>
        <w:softHyphen/>
        <w:t>кости во всем теле, ум обостряется и становится более восприимчивым, память усиливается.  Появляется огромная потребность в физической активности.</w:t>
      </w:r>
    </w:p>
    <w:p>
      <w:pPr>
        <w:pStyle w:val="Normal"/>
        <w:spacing w:lineRule="auto" w:line="218"/>
        <w:ind w:firstLine="300"/>
        <w:jc w:val="both"/>
        <w:rPr/>
      </w:pPr>
      <w:r>
        <w:rPr/>
        <w:t>Я считаю, что мы можем продлить жизнь нашего сердца с помощью программы голодания в сочетании с программой естественного питания, которые выводят вещества, закупоривающие артерии.</w:t>
      </w:r>
    </w:p>
    <w:p>
      <w:pPr>
        <w:pStyle w:val="Normal"/>
        <w:spacing w:lineRule="auto" w:line="218"/>
        <w:ind w:firstLine="300"/>
        <w:jc w:val="both"/>
        <w:rPr/>
      </w:pPr>
      <w:r>
        <w:rPr/>
        <w:t>Мы должны считать свои сосуды ключом жизни, если хотим выиграть решающую битву за здоровье.</w:t>
      </w:r>
    </w:p>
    <w:p>
      <w:pPr>
        <w:pStyle w:val="Normal"/>
        <w:spacing w:lineRule="auto" w:line="218"/>
        <w:ind w:firstLine="300"/>
        <w:jc w:val="both"/>
        <w:rPr/>
      </w:pPr>
      <w:r>
        <w:rPr/>
        <w:t>Когда вы день за днем питаетесь жирным мясом, вы попросту накапливаете яды в своем организме. И рас</w:t>
        <w:softHyphen/>
        <w:t>плата приходит. Организму требуется очень мало жира, а мы ежедневно активно потребляем жирные про</w:t>
        <w:softHyphen/>
        <w:t>дукты, в результате чего возглавляем список по сердеч</w:t>
        <w:softHyphen/>
        <w:t>но-сосудистым заболеваниям. Это и есть одна из причин, по которым я предлагаю обходиться без завтраков. Я знаю много молодых и здоровых на вид мужчин и женщин, которые привыкли ежедневно утром съедать так называемый завтрак, состоящий из ветчины и яиц, бутербродов и картофеля, кофе со сливками. Но я также знаю, что многие из этих внешне здоровых людей стали жертвами сердечных приступов, которые некоторых свели в могилу, а других сделали инвалидами на всю жизнь. Вы потребляете подобную пищу только потому, что думаете, что так надо, и не осознаете своей ошибки из-за незнания физиологии своего организма. Потребле</w:t>
        <w:softHyphen/>
        <w:t>ние пищи — это наука, которая означает нечто большее, чем получение удовольствия.</w:t>
      </w:r>
    </w:p>
    <w:p>
      <w:pPr>
        <w:pStyle w:val="Normal"/>
        <w:spacing w:lineRule="auto" w:line="218"/>
        <w:ind w:firstLine="300"/>
        <w:jc w:val="both"/>
        <w:rPr/>
      </w:pPr>
      <w:r>
        <w:rPr/>
        <w:t>Перед тем, как вы начнете следовать программе этой книги, проконсультируйтесь с хорошим специали</w:t>
        <w:softHyphen/>
        <w:t>стом по сердечным заболеваниям. Пусть он сообщит вам о состоянии ваших сосудов и сердца. Проверьте давле</w:t>
        <w:softHyphen/>
        <w:t>ние, пульс, а затем придерживайтесь диеты и голодания в течение года. Снова сходите к доктору. Я уверен, он скажет, что вы сделали чудо со своим организмом.</w:t>
      </w:r>
    </w:p>
    <w:p>
      <w:pPr>
        <w:pStyle w:val="Normal"/>
        <w:spacing w:before="240" w:after="0"/>
        <w:jc w:val="both"/>
        <w:rPr>
          <w:b/>
          <w:b/>
          <w:bCs/>
        </w:rPr>
      </w:pPr>
      <w:r>
        <w:rPr>
          <w:b/>
          <w:bCs/>
        </w:rPr>
        <w:t>В вашем распоряжении девять врачей</w:t>
      </w:r>
    </w:p>
    <w:p>
      <w:pPr>
        <w:pStyle w:val="Normal"/>
        <w:spacing w:lineRule="auto" w:line="218" w:before="120" w:after="0"/>
        <w:ind w:left="40" w:hanging="0"/>
        <w:jc w:val="both"/>
        <w:rPr/>
      </w:pPr>
      <w:r>
        <w:rPr/>
        <w:t>Девять врачей, данных природой, всегда готовы помочь нам в создании отличного здоровья. Они гаран</w:t>
        <w:softHyphen/>
        <w:t>тируют стопроцентный успех. Они никогда не приносят вреда пациенту, хотя пациент, не понимая пользы, часто игнорирует их. Но эти врачи очень понятливые. Им нет дела до того, обращается ли к ним пациент или нет. Они всегда готовы помочь вам. Их знания открыты для всех — молодых и старых, богатых и бедных. Они не делают операции, не дают лекарства, даже самые послед</w:t>
        <w:softHyphen/>
        <w:t>ние и модные.</w:t>
      </w:r>
    </w:p>
    <w:p>
      <w:pPr>
        <w:pStyle w:val="Normal"/>
        <w:spacing w:lineRule="auto" w:line="218"/>
        <w:ind w:left="40" w:hanging="0"/>
        <w:jc w:val="both"/>
        <w:rPr/>
      </w:pPr>
      <w:r>
        <w:rPr/>
        <w:t>Все мы знакомы с этими врачами. Но я хотел бы, чтобы вы обращались к ним чаще. Они готовы помочь вам в стремлении к здоровью, долголетию и к тому чрез</w:t>
        <w:softHyphen/>
        <w:t>вычайно приятному состоянию, которое именуется веч</w:t>
        <w:softHyphen/>
        <w:t>ной молодостью.</w:t>
      </w:r>
    </w:p>
    <w:p>
      <w:pPr>
        <w:pStyle w:val="Normal"/>
        <w:spacing w:lineRule="auto" w:line="218"/>
        <w:jc w:val="both"/>
        <w:rPr/>
      </w:pPr>
      <w:r>
        <w:rPr/>
        <w:t>Сначала я хотел бы представить самого выдающего</w:t>
        <w:softHyphen/>
        <w:t>ся, самого сильного и великого исцелителя, дающего жизнь всему, что есть на Земле.</w:t>
      </w:r>
    </w:p>
    <w:p>
      <w:pPr>
        <w:pStyle w:val="Normal"/>
        <w:spacing w:lineRule="auto" w:line="278" w:before="360" w:after="0"/>
        <w:ind w:left="480" w:right="400" w:hanging="0"/>
        <w:jc w:val="both"/>
        <w:rPr>
          <w:b/>
          <w:b/>
          <w:bCs/>
        </w:rPr>
      </w:pPr>
      <w:r>
        <w:rPr>
          <w:b/>
          <w:bCs/>
        </w:rPr>
        <w:t>Глава 21. ПЕРВЫЙ ДОКТОР - СОЛНЕЧНЫЙ СВЕТ</w:t>
      </w:r>
    </w:p>
    <w:p>
      <w:pPr>
        <w:pStyle w:val="Normal"/>
        <w:spacing w:before="320" w:after="0"/>
        <w:ind w:firstLine="720"/>
        <w:jc w:val="both"/>
        <w:rPr/>
      </w:pPr>
      <w:r>
        <w:rPr/>
        <w:t>Его специальностью является гелиотерапия.</w:t>
      </w:r>
    </w:p>
    <w:p>
      <w:pPr>
        <w:pStyle w:val="Normal"/>
        <w:spacing w:lineRule="auto" w:line="218"/>
        <w:jc w:val="both"/>
        <w:rPr/>
      </w:pPr>
      <w:r>
        <w:rPr/>
        <w:t>Каждый крошечный листик травы, каждая ви</w:t>
        <w:softHyphen/>
        <w:t>ноградная лоза, дерево, куст, цветок, фрукт и овощ черпают свою жизнь из солнечной энергии. Все живу</w:t>
        <w:softHyphen/>
        <w:t>щее на Земле зависит от солнечной энергии, от ее интен</w:t>
        <w:softHyphen/>
        <w:t>сивности. Наша Земля была бы безжизненным холодным местом, окутанным вечной мглой, если бы ее не осве</w:t>
        <w:softHyphen/>
        <w:t>щали магические лучи солнца. Но солнце дает нам не только свет, солнечная энергия трансформируется в че</w:t>
        <w:softHyphen/>
        <w:t>ловеческую энергию. Человек может поправить свое здоровье, продлить свою жизнь под солнечными луча</w:t>
        <w:softHyphen/>
        <w:t>ми. Люди, которые не подвергают себя воздействию солнца,— выглядят бледными. Наша кожа должна быть покрыта легким загаром. Многие болезни лишь оттого, что мы слишком редко бываем на солнце. Солнечные лу</w:t>
        <w:softHyphen/>
        <w:t>чи — это мощное бактерицидное средство. И чем больше кожа впитывает лучей, тем больше запасает бактери</w:t>
        <w:softHyphen/>
        <w:t>цидной энергии.</w:t>
      </w:r>
    </w:p>
    <w:p>
      <w:pPr>
        <w:pStyle w:val="Normal"/>
        <w:spacing w:lineRule="auto" w:line="218"/>
        <w:jc w:val="both"/>
        <w:rPr/>
      </w:pPr>
      <w:r>
        <w:rPr/>
        <w:t>Когда мы едим свежие фрукты и овощи, мы усваи</w:t>
        <w:softHyphen/>
        <w:t>ваем кровь растений, зеленые растения насыщены сол</w:t>
        <w:softHyphen/>
        <w:t>нечной энергией в виде питательного хлорофилла. Хлорофилл — это часть солнечной энергии, накапли</w:t>
        <w:softHyphen/>
        <w:t>ваемая в растениях, самая богатая и полезная пища для нашего организма. Зеленые растения обладают секретом накапливания солнечной энергии и передачи ее чело</w:t>
        <w:softHyphen/>
        <w:t>веку и другим живым существам. Когда вы подвергаете свое тело воздействию прямых солнечных лучей и, кро</w:t>
        <w:softHyphen/>
        <w:t>ме того, ваш рацион на 60 процентов состоит из овощей и фруктов, вы непременно добьетесь отличного здо</w:t>
        <w:softHyphen/>
        <w:t>ровья. Но эти живительные лекарства должны воспри</w:t>
        <w:softHyphen/>
        <w:t>ниматься организмом сначала в малых дозах, потому что изголодавшееся по солнечному свету тело может не воспринять сразу большую дозу лучей.</w:t>
      </w:r>
    </w:p>
    <w:p>
      <w:pPr>
        <w:pStyle w:val="Normal"/>
        <w:spacing w:lineRule="auto" w:line="218"/>
        <w:ind w:firstLine="340"/>
        <w:jc w:val="both"/>
        <w:rPr/>
      </w:pPr>
      <w:r>
        <w:rPr/>
        <w:t>Когда вы впервые приступите к солнечным ваннам, начните с коротких периодов, увеличивая их понемногу. Лучшее время для приема солнечных ванн — раннее утро. Начинать нужно с пяти до десяти минут. Конечно, можно принимать солнечные ванны и после обеда. Но самые полезные солнечные лучи ранним утром. Между 11—15 часами дня солнечные лучи самые горячие, они несут много солнечной радиации.</w:t>
      </w:r>
    </w:p>
    <w:p>
      <w:pPr>
        <w:pStyle w:val="Normal"/>
        <w:spacing w:lineRule="auto" w:line="218"/>
        <w:ind w:firstLine="340"/>
        <w:jc w:val="both"/>
        <w:rPr/>
      </w:pPr>
      <w:r>
        <w:rPr/>
        <w:t>Постепенности надо придерживаться и при переходе на сырые овощи и фрукты. Человек, который привык к вареной пище, переключившись сразу на большое коли</w:t>
        <w:softHyphen/>
        <w:t>чество сырых фруктов и овощей, может добиться не</w:t>
        <w:softHyphen/>
        <w:t>приятной реакции. Разумнее всего постепенно прибав</w:t>
        <w:softHyphen/>
        <w:t>лять к обычной диете солнечную диету. Сверхдоза сол</w:t>
        <w:softHyphen/>
        <w:t>нечной энергии, полученная извне или изнутри, дей</w:t>
        <w:softHyphen/>
        <w:t>ствует плохо. Совершенно необходимо придерживаться постепенности. Здесь я также хочу поделиться своим опытом.</w:t>
      </w:r>
    </w:p>
    <w:p>
      <w:pPr>
        <w:pStyle w:val="Normal"/>
        <w:spacing w:lineRule="auto" w:line="218"/>
        <w:ind w:firstLine="340"/>
        <w:jc w:val="both"/>
        <w:rPr/>
      </w:pPr>
      <w:r>
        <w:rPr/>
        <w:t>В 16 лет я погибал от туберкулеза. Знаменитые врачи США заявили мне: «безнадежен», «неизлечим». Но я попал к доктору Августу Роллье из Лозанны, в то время самому крупному авторитету по гелиотерапии (солнеч</w:t>
        <w:softHyphen/>
        <w:t>ному лечению). Высоко в Альпах доктор Роллье воздей</w:t>
        <w:softHyphen/>
        <w:t>ствовал на мое слабое тело исцеляющими лучами солнца и прописал мне диету из солнечных продуктов.</w:t>
      </w:r>
    </w:p>
    <w:p>
      <w:pPr>
        <w:pStyle w:val="Normal"/>
        <w:spacing w:lineRule="auto" w:line="218"/>
        <w:ind w:firstLine="340"/>
        <w:jc w:val="both"/>
        <w:rPr/>
      </w:pPr>
      <w:r>
        <w:rPr/>
        <w:t>За два года я превратился из смертника в жизне</w:t>
        <w:softHyphen/>
        <w:t>радостного, сильного человека. И сейчас, когда я пишу эти строки, я все так же силен и здоров.</w:t>
      </w:r>
    </w:p>
    <w:p>
      <w:pPr>
        <w:pStyle w:val="Normal"/>
        <w:spacing w:lineRule="auto" w:line="218"/>
        <w:ind w:firstLine="340"/>
        <w:jc w:val="both"/>
        <w:rPr/>
      </w:pPr>
      <w:r>
        <w:rPr/>
        <w:t>Все эти годы я тщательно следил за тем, чтобы мое тело постоянно получало солнечные лучи. Они спас</w:t>
        <w:softHyphen/>
        <w:t>ли мне жизнь. Вот почему Солнце для меня — культ, которому я поклоняюсь. Вот почему я живу в Калифор</w:t>
        <w:softHyphen/>
        <w:t>нии, самом солнечном штате страны.</w:t>
      </w:r>
    </w:p>
    <w:p>
      <w:pPr>
        <w:pStyle w:val="Normal"/>
        <w:spacing w:lineRule="auto" w:line="218"/>
        <w:ind w:firstLine="340"/>
        <w:jc w:val="both"/>
        <w:rPr/>
      </w:pPr>
      <w:r>
        <w:rPr/>
        <w:t>У меня есть хижина' высоко в горах Санта-Моника. Так я еще пользуюсь воздействием горного солнца. Я страстный поклонник купания и провожу многие часы зимой и летом на больших пляжах Гавайи, Флориды, Канн во Франции, на островах Эгейского моря, на Крите и Кипре.</w:t>
      </w:r>
    </w:p>
    <w:p>
      <w:pPr>
        <w:pStyle w:val="Normal"/>
        <w:ind w:left="520" w:right="600" w:hanging="0"/>
        <w:jc w:val="both"/>
        <w:rPr>
          <w:b/>
          <w:b/>
          <w:bCs/>
        </w:rPr>
      </w:pPr>
      <w:r>
        <w:rPr>
          <w:b/>
          <w:bCs/>
        </w:rPr>
      </w:r>
    </w:p>
    <w:p>
      <w:pPr>
        <w:pStyle w:val="Normal"/>
        <w:ind w:left="520" w:right="600" w:hanging="0"/>
        <w:jc w:val="both"/>
        <w:rPr>
          <w:b/>
          <w:b/>
          <w:bCs/>
        </w:rPr>
      </w:pPr>
      <w:r>
        <w:rPr>
          <w:b/>
          <w:bCs/>
        </w:rPr>
        <w:t>Глава 22 ВТОРОЙ ДОКТОР - СВЕЖИЙ ВОЗДУХ</w:t>
      </w:r>
    </w:p>
    <w:p>
      <w:pPr>
        <w:pStyle w:val="Normal"/>
        <w:ind w:left="520" w:right="600" w:hanging="0"/>
        <w:jc w:val="both"/>
        <w:rPr>
          <w:b/>
          <w:b/>
          <w:bCs/>
        </w:rPr>
      </w:pPr>
      <w:r>
        <w:rPr>
          <w:b/>
          <w:bCs/>
        </w:rPr>
      </w:r>
    </w:p>
    <w:p>
      <w:pPr>
        <w:pStyle w:val="Normal"/>
        <w:spacing w:lineRule="auto" w:line="218"/>
        <w:jc w:val="both"/>
        <w:rPr/>
      </w:pPr>
      <w:r>
        <w:rPr/>
        <w:t>Первое, что мы делаем, когда появляемся на свет, это производим большой, глубокий вдох. И самое последнее, что мы делаем, уходя из жизни, это пре</w:t>
        <w:softHyphen/>
        <w:t>кращаем дыхание. Между рождением и смертью лежит жизнь, полностью зависящая от дыхания.</w:t>
      </w:r>
    </w:p>
    <w:p>
      <w:pPr>
        <w:pStyle w:val="Normal"/>
        <w:spacing w:lineRule="auto" w:line="218"/>
        <w:jc w:val="both"/>
        <w:rPr/>
      </w:pPr>
      <w:r>
        <w:rPr/>
        <w:t>Доктор Свежий воздух хочет, чтобы мы прожили долгую и полную активности жизнь. Как специалист он знает, что если вы следуете его простым инструкциям по глубокому дыханию, вы всегда можете быть уверен</w:t>
        <w:softHyphen/>
        <w:t>ным, что с каждым вдохом вы доставляете в свое тело жизнедающий кислород.</w:t>
      </w:r>
    </w:p>
    <w:p>
      <w:pPr>
        <w:pStyle w:val="Normal"/>
        <w:spacing w:lineRule="auto" w:line="218"/>
        <w:jc w:val="both"/>
        <w:rPr/>
      </w:pPr>
      <w:r>
        <w:rPr/>
        <w:t>Люди, которые отказываются следовать предписа</w:t>
        <w:softHyphen/>
        <w:t>ниям врача и чаще бывать на свежем воздухе, подвер</w:t>
        <w:softHyphen/>
        <w:t>гают себя серьезным осложнениям.</w:t>
      </w:r>
    </w:p>
    <w:p>
      <w:pPr>
        <w:pStyle w:val="Normal"/>
        <w:spacing w:lineRule="auto" w:line="218"/>
        <w:jc w:val="both"/>
        <w:rPr/>
      </w:pPr>
      <w:r>
        <w:rPr/>
        <w:t>Позвольте мне коротко объяснить функции дыха</w:t>
        <w:softHyphen/>
        <w:t>ния. Во-первых, дыхание — это невидимая пища, та са</w:t>
        <w:softHyphen/>
        <w:t>мая пища, без которой мы не можем прожить больше пяти — семи минут. Без нее мы умираем. Мы берем из воздуха кислород, продукт, необходимый каждой клеточке нашего тела. Когда мы его вдыхаем, он разно</w:t>
        <w:softHyphen/>
        <w:t>сится кровью к легким, и там происходит великое чудо. Кислород забирает смертоносную углекислоту, в кото</w:t>
        <w:softHyphen/>
        <w:t>рой растворены ядовитые токсины. Ведь в процессе жиз</w:t>
        <w:softHyphen/>
        <w:t>недеятельности мы вырабатываем яды. Они собираются кровью, и когда кровь приносит углекислоту в легкие, они освобождаются от ядов с каждой новой порцией кислорода.</w:t>
      </w:r>
    </w:p>
    <w:p>
      <w:pPr>
        <w:pStyle w:val="Normal"/>
        <w:spacing w:lineRule="auto" w:line="218"/>
        <w:jc w:val="both"/>
        <w:rPr/>
      </w:pPr>
      <w:r>
        <w:rPr/>
        <w:t>Если человек не получает достаточного количества свежего воздуха или если он дышит поверхностно и ко</w:t>
        <w:softHyphen/>
        <w:t>личество поступающего кислорода не равно количеству выведенной из организма углекислоты, то тем самым мы способствуем отравлению организма ядами и угле</w:t>
        <w:softHyphen/>
        <w:t>кислотой. Это может стать причиной многих заболе</w:t>
        <w:softHyphen/>
        <w:t>ваний.</w:t>
      </w:r>
    </w:p>
    <w:p>
      <w:pPr>
        <w:pStyle w:val="Normal"/>
        <w:jc w:val="both"/>
        <w:rPr/>
      </w:pPr>
      <w:r>
        <w:rPr/>
        <w:t>Я знаю, что мы — машины, работающие на возду</w:t>
        <w:softHyphen/>
        <w:t>хе. Я знаю, что кислород не только очиститель нашего организма, но также один из величайших поставщиков необходимой ему энергии. Мы — это машина, работаю</w:t>
        <w:softHyphen/>
        <w:t>щая под давлением воздуха. Мы живем на дне атмосфер</w:t>
        <w:softHyphen/>
        <w:t>ного океана, глубина которого примерно 100 километров. Давление воздуха составляет примерно один килограмм на один квадратный сантиметр. Между вдохом и выдо</w:t>
        <w:softHyphen/>
        <w:t>хом образуется вакуум. И до тех пор, пока мы пользуем</w:t>
        <w:softHyphen/>
        <w:t>ся этим динамическим насосом, мы будем жить.</w:t>
      </w:r>
    </w:p>
    <w:p>
      <w:pPr>
        <w:pStyle w:val="Normal"/>
        <w:jc w:val="both"/>
        <w:rPr/>
      </w:pPr>
      <w:r>
        <w:rPr/>
        <w:t>Мы знаем, что можно жить без пищи более 30 дней и уцелеть. Но без воздуха мы можем находиться всего несколько минут.</w:t>
      </w:r>
    </w:p>
    <w:p>
      <w:pPr>
        <w:pStyle w:val="Normal"/>
        <w:jc w:val="both"/>
        <w:rPr/>
      </w:pPr>
      <w:r>
        <w:rPr/>
        <w:t>Более 50 лет я изучаю долгожителей. И обнаружил, что все они медленнодышащие люди. Я обнаружил, что, чем глубже дышит человек, тем меньше дыханий он про</w:t>
        <w:softHyphen/>
        <w:t>изводит в одну минуту, и тем длиннее его жизнь. Люди, частодышащие, живут мало. Это находит свое подтверж</w:t>
        <w:softHyphen/>
        <w:t>дение и в животном мире: кролики, морские свинки и все другие грызуны относятся к частодышащим, производя</w:t>
        <w:softHyphen/>
        <w:t>щим много дыхательных движений в одну минуту. Они живут очень недолго. Вот уже в течение многих лет при пробуждении я произвожу несколько медленных и глубоких вдохов и выдохов. В течение дня я периоди</w:t>
        <w:softHyphen/>
        <w:t>чески повторяю такие дыхательные движения.</w:t>
      </w:r>
    </w:p>
    <w:p>
      <w:pPr>
        <w:pStyle w:val="Normal"/>
        <w:jc w:val="both"/>
        <w:rPr>
          <w:b/>
          <w:b/>
          <w:bCs/>
        </w:rPr>
      </w:pPr>
      <w:r>
        <w:rPr>
          <w:b/>
          <w:bCs/>
        </w:rPr>
      </w:r>
    </w:p>
    <w:p>
      <w:pPr>
        <w:pStyle w:val="Normal"/>
        <w:jc w:val="both"/>
        <w:rPr>
          <w:b/>
          <w:b/>
          <w:bCs/>
        </w:rPr>
      </w:pPr>
      <w:r>
        <w:rPr>
          <w:b/>
          <w:bCs/>
        </w:rPr>
        <w:t>Практика глубокого медленного дыхания йогов</w:t>
      </w:r>
    </w:p>
    <w:p>
      <w:pPr>
        <w:pStyle w:val="Normal"/>
        <w:jc w:val="both"/>
        <w:rPr>
          <w:b/>
          <w:b/>
          <w:bCs/>
        </w:rPr>
      </w:pPr>
      <w:r>
        <w:rPr>
          <w:b/>
          <w:bCs/>
        </w:rPr>
      </w:r>
    </w:p>
    <w:p>
      <w:pPr>
        <w:pStyle w:val="Normal"/>
        <w:jc w:val="both"/>
        <w:rPr/>
      </w:pPr>
      <w:r>
        <w:rPr/>
        <w:t>В путешествиях по Индии я встречал в уединенных местах святых, которые посвятили свою жизнь строи</w:t>
        <w:softHyphen/>
        <w:t>тельству сильного тела, необходимого для высокого духовного состояния. Ежедневно они отводили много ча</w:t>
        <w:softHyphen/>
        <w:t>сов для практики ритмичного медленного глубокого дыхания. Эти индусские святые были невероятно физи</w:t>
        <w:softHyphen/>
        <w:t>чески развиты, глубокое дыхание и свежий воздух со</w:t>
        <w:softHyphen/>
        <w:t>храняли их от власти времени. Я встретил одного такого человека у подножия Гималаев, и он сказал мне, что ему 126 лет. У него не было причин говорить мне не</w:t>
        <w:softHyphen/>
        <w:t>правду, потому что вся его жизнь была посвящена служению богу. Он научил меня системе, известной, как «глубокое очистительное дыхание». К сожалению, не имею сейчас возможности в деталях рассказать о ней.</w:t>
      </w:r>
    </w:p>
    <w:p>
      <w:pPr>
        <w:pStyle w:val="Normal"/>
        <w:jc w:val="both"/>
        <w:rPr/>
      </w:pPr>
      <w:r>
        <w:rPr/>
        <w:t>Этот человек обладал великолепным здоровьем, а на его голове не было ни одного седого волоса. У него сохра</w:t>
        <w:softHyphen/>
        <w:t>нились все зубы, и он имел вид атлета. Он бегло говорил на семи языках. Когда я спросил его, как он сумел со</w:t>
        <w:softHyphen/>
        <w:t>хранить такую физическую и умственную активность, он ответил: «У меня большая практика глубокого дыха</w:t>
        <w:softHyphen/>
        <w:t>ния, и я ежедневно регулярно проделываю необходимые дыхательные упражнения».</w:t>
      </w:r>
    </w:p>
    <w:p>
      <w:pPr>
        <w:pStyle w:val="Normal"/>
        <w:jc w:val="both"/>
        <w:rPr/>
      </w:pPr>
      <w:r>
        <w:rPr/>
        <w:t>Я не люблю расспрашивать женщин о их возрасте. Но плывя на пароходе в Индию, я встретил женщину,</w:t>
      </w:r>
    </w:p>
    <w:p>
      <w:pPr>
        <w:pStyle w:val="Normal"/>
        <w:jc w:val="both"/>
        <w:rPr/>
      </w:pPr>
      <w:r>
        <w:rPr/>
        <w:t>показавшуюся мне 50-летней. Как же я был удивлен, когда она сказала мне, что ей 86. Это была красивая жен</w:t>
        <w:softHyphen/>
        <w:t>щина без следов старости. Я спросил ее, в чем секрет ее красоты и здоровья,и снова услышал в ответ то же, что и от святого. Эта женщина осознавала важность глубокого дыхания.</w:t>
      </w:r>
    </w:p>
    <w:p>
      <w:pPr>
        <w:pStyle w:val="Normal"/>
        <w:jc w:val="both"/>
        <w:rPr/>
      </w:pPr>
      <w:r>
        <w:rPr/>
        <w:t>Понаблюдайте за детьми, бегающими и прыгающи</w:t>
        <w:softHyphen/>
        <w:t>ми, играющими и катающимися на роликах или велоси</w:t>
        <w:softHyphen/>
        <w:t>педах. Когда они проделывают все эти активные упраж</w:t>
        <w:softHyphen/>
        <w:t>нения, они поглощают большое количество кислорода, даже больше, чем мы можем себе представить. Мы должны сохранять активность, мы должны совершать долгие бодрящие прогулки пешком. Я знаю, что мы живем сегодня в мире отравленного воздуха, и тем более важно культивировать в себе привычку глубокого ды</w:t>
        <w:softHyphen/>
        <w:t>хания. Когда вижу людей, ведущих сидячий образ жиз</w:t>
        <w:softHyphen/>
        <w:t>ни, не придерживающихся правил выполнения физиче</w:t>
        <w:softHyphen/>
        <w:t>ских упражнений, я знаю, что они сознательно укора</w:t>
        <w:softHyphen/>
        <w:t>чивают себе жизнь.</w:t>
      </w:r>
    </w:p>
    <w:p>
      <w:pPr>
        <w:pStyle w:val="Normal"/>
        <w:jc w:val="both"/>
        <w:rPr>
          <w:b/>
          <w:b/>
          <w:bCs/>
        </w:rPr>
      </w:pPr>
      <w:r>
        <w:rPr>
          <w:b/>
          <w:bCs/>
        </w:rPr>
      </w:r>
    </w:p>
    <w:p>
      <w:pPr>
        <w:pStyle w:val="Normal"/>
        <w:jc w:val="both"/>
        <w:rPr>
          <w:b/>
          <w:b/>
          <w:bCs/>
        </w:rPr>
      </w:pPr>
      <w:r>
        <w:rPr>
          <w:b/>
          <w:bCs/>
        </w:rPr>
        <w:t>Глубокое дыхание</w:t>
      </w:r>
    </w:p>
    <w:p>
      <w:pPr>
        <w:pStyle w:val="Normal"/>
        <w:jc w:val="both"/>
        <w:rPr>
          <w:b/>
          <w:b/>
          <w:bCs/>
        </w:rPr>
      </w:pPr>
      <w:r>
        <w:rPr>
          <w:b/>
          <w:bCs/>
        </w:rPr>
      </w:r>
    </w:p>
    <w:p>
      <w:pPr>
        <w:pStyle w:val="Normal"/>
        <w:jc w:val="both"/>
        <w:rPr/>
      </w:pPr>
      <w:r>
        <w:rPr/>
        <w:t>У меня был друг по имени Амос Стэгг — знаменитый тренер по футболу и легкой атлетике. Мистер Стэгг про</w:t>
        <w:softHyphen/>
        <w:t>жил более 100 лет. Я спросил его, в чем секрет его долгой жизни. Он ответил: «Большую часть своей жизни я бегал и выполнял другие физические упражнения, что обеспечивало мой организм большим количеством кислорода».</w:t>
      </w:r>
    </w:p>
    <w:p>
      <w:pPr>
        <w:pStyle w:val="Normal"/>
        <w:jc w:val="both"/>
        <w:rPr/>
      </w:pPr>
      <w:r>
        <w:rPr/>
        <w:t>В Нью-Йорке у меня был приятель Джеймс Хоккинг, который был чемпионом страны в ходьбе на длинные дистанции. Я спросил мистера Хоккинга в его 100-лет</w:t>
        <w:softHyphen/>
        <w:t>ний юбилей, в чем тайна его долгой активной жизни, его сверхздоровья. Он ответил: «Я всегда много ходил пешком и глубоко дышал».</w:t>
      </w:r>
    </w:p>
    <w:p>
      <w:pPr>
        <w:pStyle w:val="Normal"/>
        <w:jc w:val="both"/>
        <w:rPr/>
      </w:pPr>
      <w:r>
        <w:rPr/>
        <w:t>Итак, вы видите, что кислород, как и голодание, изгоняет яды из организма.</w:t>
      </w:r>
    </w:p>
    <w:p>
      <w:pPr>
        <w:sectPr>
          <w:headerReference w:type="default" r:id="rId9"/>
          <w:type w:val="nextPage"/>
          <w:pgSz w:w="12240" w:h="15840"/>
          <w:pgMar w:left="1800" w:right="1800" w:gutter="0" w:header="0" w:top="1440" w:footer="0" w:bottom="1440"/>
          <w:pgNumType w:fmt="decimal"/>
          <w:formProt w:val="false"/>
          <w:textDirection w:val="lrTb"/>
        </w:sectPr>
        <w:pStyle w:val="Normal"/>
        <w:jc w:val="both"/>
        <w:rPr/>
      </w:pPr>
      <w:r>
        <w:rPr/>
        <w:t>Лично я практикую глубокое дыхание и абсо</w:t>
        <w:softHyphen/>
        <w:t>лютно уверен, что люди должны подвергать свое тело свободному воздействию движущегося воздуха. Воздушные ванны очень полезны для хорошего здо</w:t>
        <w:softHyphen/>
        <w:t>ровья. Вы должны спать с постоянно раскрытыми окна</w:t>
        <w:softHyphen/>
        <w:t>ми, чтобы создать хорошую вентиляцию. Я лучше сплю и лучше высыпаюсь, если не укутываюсь на ночь. Тепло</w:t>
      </w:r>
    </w:p>
    <w:p>
      <w:pPr>
        <w:pStyle w:val="Normal"/>
        <w:jc w:val="both"/>
        <w:rPr/>
      </w:pPr>
      <w:r>
        <w:rPr/>
        <w:t xml:space="preserve"> </w:t>
      </w:r>
      <w:r>
        <w:rPr/>
        <w:t>укутываясь, мы не даем своей коже свободно поглощать кислород.</w:t>
      </w:r>
    </w:p>
    <w:p>
      <w:pPr>
        <w:pStyle w:val="Normal"/>
        <w:jc w:val="both"/>
        <w:rPr/>
      </w:pPr>
      <w:r>
        <w:rPr/>
        <w:t>Если большая часть вашей жизни связана с сидень</w:t>
        <w:softHyphen/>
        <w:t>ем, вы должны компенсировать все это прогулками на воздухе и физическими упражнениями. Вы решите мно</w:t>
        <w:softHyphen/>
        <w:t>гие свои проблемы, регулярно проводя трех-пятикило-метровые прогулки пешком. Долгие прогулки к концу дня освобождают меня от усталости. Я уверен, что после вечерней трапезы каждый должен пройти три километ</w:t>
        <w:softHyphen/>
        <w:t>ра пешком.</w:t>
      </w:r>
    </w:p>
    <w:p>
      <w:pPr>
        <w:pStyle w:val="Normal"/>
        <w:jc w:val="both"/>
        <w:rPr/>
      </w:pPr>
      <w:r>
        <w:rPr/>
        <w:t>Мы являемся сегодня расой сидящих людей. Мы ис</w:t>
        <w:softHyphen/>
        <w:t>пытываем воздушное и кислородное голодание. Мы не можем вывести всю углекислоту из своих органов и по</w:t>
        <w:softHyphen/>
        <w:t>тому наполнены болями, страданиями, преждевременно старимся. И все это потому, что мы слишком ленивы и слишком индифферентны. На всех городских улицах можно увидеть бледных, измученных людей. И все по</w:t>
        <w:softHyphen/>
        <w:t>тому, что они испытывают нехватку воздуха. Зато во время голодания вы очищаетесь от скопившейся угле</w:t>
        <w:softHyphen/>
        <w:t>кислоты, которая не дает организму глубоко дышать.</w:t>
      </w:r>
    </w:p>
    <w:p>
      <w:pPr>
        <w:pStyle w:val="Normal"/>
        <w:jc w:val="both"/>
        <w:rPr/>
      </w:pPr>
      <w:r>
        <w:rPr/>
        <w:t>Итак, когда вы голодаете, следует днем или вечером совершать пешие прогулки, пусть даже небольшие. Возьмите за правило быть активным человеком. Это означает, что надо выходить на свежий воздух, гулять, бегать, плавать, танцевать. Вы не должны позволять углекислоте скапливаться в своем организме, это чрева</w:t>
        <w:softHyphen/>
        <w:t>то серьезными последствиями.</w:t>
      </w:r>
    </w:p>
    <w:p>
      <w:pPr>
        <w:pStyle w:val="Normal"/>
        <w:jc w:val="both"/>
        <w:rPr/>
      </w:pPr>
      <w:r>
        <w:rPr/>
        <w:t>Итак, следуя программе голодания, вы должны сде</w:t>
        <w:softHyphen/>
        <w:t>лать привычкой ежедневные двух-трехкилометровые прогулки пешком. Во время этих прогулок вы должны постоянно помнить о медленном и глубоком дыхании. Помните, я говорил вам: чем медленнее и глубже вы дышите, тем дольше проживете. А если будете сочетать глубокое дыхание с голоданием, добавите долгие годы к своей жизни.</w:t>
      </w:r>
    </w:p>
    <w:p>
      <w:pPr>
        <w:pStyle w:val="Normal"/>
        <w:jc w:val="both"/>
        <w:rPr/>
      </w:pPr>
      <w:r>
        <w:rPr/>
      </w:r>
    </w:p>
    <w:p>
      <w:pPr>
        <w:pStyle w:val="Normal"/>
        <w:jc w:val="both"/>
        <w:rPr>
          <w:b/>
          <w:b/>
          <w:bCs/>
        </w:rPr>
      </w:pPr>
      <w:r>
        <w:rPr>
          <w:b/>
          <w:bCs/>
        </w:rPr>
        <w:t>Глава 23. ТРЕТИЙ ДОКТОР - ЧИСТАЯ ВОДА</w:t>
      </w:r>
    </w:p>
    <w:p>
      <w:pPr>
        <w:pStyle w:val="Normal"/>
        <w:jc w:val="both"/>
        <w:rPr>
          <w:b/>
          <w:b/>
          <w:bCs/>
        </w:rPr>
      </w:pPr>
      <w:r>
        <w:rPr>
          <w:b/>
          <w:bCs/>
        </w:rPr>
      </w:r>
    </w:p>
    <w:p>
      <w:pPr>
        <w:pStyle w:val="Normal"/>
        <w:jc w:val="both"/>
        <w:rPr/>
      </w:pPr>
      <w:r>
        <w:rPr/>
        <w:t>Доктор Чистая вода хороший врач и великолепный друг. Я уже говорил вам о важности потребления дистиллированной воды. Вода составляет около 70 процентов вашего тела. Чтобы сохранить нор</w:t>
        <w:softHyphen/>
      </w:r>
    </w:p>
    <w:p>
      <w:pPr>
        <w:pStyle w:val="Normal"/>
        <w:jc w:val="both"/>
        <w:rPr/>
      </w:pPr>
      <w:r>
        <w:rPr/>
        <w:t>мальный уровень воды в организме, вы нуждаетесь в по</w:t>
        <w:softHyphen/>
        <w:t>стоянном ее пополнении. Добавляя в рацион много фруктов и овощей, вы вводите в организм большое ко</w:t>
        <w:softHyphen/>
        <w:t>личество дистиллированной воды.</w:t>
      </w:r>
    </w:p>
    <w:p>
      <w:pPr>
        <w:pStyle w:val="Normal"/>
        <w:jc w:val="both"/>
        <w:rPr/>
      </w:pPr>
      <w:r>
        <w:rPr/>
        <w:t>Теплая ванна — это тонизирующее и расслабляю</w:t>
        <w:softHyphen/>
        <w:t>щее средство.</w:t>
      </w:r>
    </w:p>
    <w:p>
      <w:pPr>
        <w:pStyle w:val="Normal"/>
        <w:jc w:val="both"/>
        <w:rPr/>
      </w:pPr>
      <w:r>
        <w:rPr/>
        <w:t>Ежедневно многие люди наслаждаются водой на морском берегу, в озерах, реках, плавательных бассей</w:t>
        <w:softHyphen/>
        <w:t>нах. Плавание — это одно из лучших упражнений. Оно не перенапрягает мышцы и сердце. Если вы не умеете плавать, то идите к профессионалу, который обучит вас. Вы никогда не пожалеете об этом, потому что плавание дает прекрасное расслабление и приносит наслаждение. Оно дает радость независимо от вашего возраста. Не пугайтесь его и учитесь его любить.</w:t>
      </w:r>
    </w:p>
    <w:p>
      <w:pPr>
        <w:pStyle w:val="Normal"/>
        <w:jc w:val="both"/>
        <w:rPr/>
      </w:pPr>
      <w:r>
        <w:rPr/>
        <w:t>Вода используется для лечения многих заболеваний с самых древних времен. И во время своих путешествий по свету я видел немало различных видов водолечения.</w:t>
      </w:r>
    </w:p>
    <w:p>
      <w:pPr>
        <w:pStyle w:val="Normal"/>
        <w:jc w:val="both"/>
        <w:rPr/>
      </w:pPr>
      <w:r>
        <w:rPr/>
        <w:t>Известно, что еще в глубокой древности египтяне, ассирийцы, евреи, персы, греки, индусы, китайцы и американские индейцы пользовались всеми видами водолечения для борьбы с недугами.</w:t>
      </w:r>
    </w:p>
    <w:p>
      <w:pPr>
        <w:pStyle w:val="Normal"/>
        <w:jc w:val="both"/>
        <w:rPr/>
      </w:pPr>
      <w:r>
        <w:rPr/>
        <w:t>Отец медицины Гиппократ еще за 400 лет до н. э. использовал систему водолечения. Его основной метод базировался на смене холодной и горячей воды с после</w:t>
        <w:softHyphen/>
        <w:t>дующим растиранием тела, что приводило к усилению циркуляции крови. Этим методом пользуются и сегодня.</w:t>
      </w:r>
    </w:p>
    <w:p>
      <w:pPr>
        <w:pStyle w:val="Normal"/>
        <w:jc w:val="both"/>
        <w:rPr/>
      </w:pPr>
      <w:r>
        <w:rPr/>
        <w:t>Мой дом находится в районе минеральных источни</w:t>
        <w:softHyphen/>
        <w:t>ков. Так что я могу наслаждаться их целебными водами. Люди со всего мира приезжают сюда, чтобы искупаться в этих успокаивающих водах. Я не считаю, что мине</w:t>
        <w:softHyphen/>
        <w:t>ральная вода — это средство лечения человеческих не</w:t>
        <w:softHyphen/>
        <w:t>дугов, скорее это очиститель и детоксикатор, а также ускоритель циркуляции крови в организме. Вот почему я рекомендую в течение нескольких недель принимать горячие ванны для очистки, детоксикации и релаксации. Лучше всего пользоваться водой горячих источников. Параллельно с программой голодания горячие ванны могут стать частью вашего естественного образа жизни. Но не следует принимать эти горячие ванны во время голодания.</w:t>
      </w:r>
    </w:p>
    <w:p>
      <w:pPr>
        <w:pStyle w:val="Normal"/>
        <w:jc w:val="both"/>
        <w:rPr>
          <w:b/>
          <w:b/>
          <w:bCs/>
        </w:rPr>
      </w:pPr>
      <w:r>
        <w:rPr>
          <w:b/>
          <w:bCs/>
        </w:rPr>
      </w:r>
    </w:p>
    <w:p>
      <w:pPr>
        <w:pStyle w:val="Normal"/>
        <w:jc w:val="both"/>
        <w:rPr>
          <w:b/>
          <w:b/>
          <w:bCs/>
        </w:rPr>
      </w:pPr>
      <w:r>
        <w:rPr>
          <w:b/>
          <w:bCs/>
        </w:rPr>
        <w:t>Вода более важна, чем пища</w:t>
      </w:r>
    </w:p>
    <w:p>
      <w:pPr>
        <w:pStyle w:val="Normal"/>
        <w:jc w:val="both"/>
        <w:rPr>
          <w:b/>
          <w:b/>
          <w:bCs/>
        </w:rPr>
      </w:pPr>
      <w:r>
        <w:rPr>
          <w:b/>
          <w:bCs/>
        </w:rPr>
      </w:r>
    </w:p>
    <w:p>
      <w:pPr>
        <w:pStyle w:val="Normal"/>
        <w:jc w:val="both"/>
        <w:rPr/>
      </w:pPr>
      <w:r>
        <w:rPr/>
        <w:t>Человек более чем наполовину состоит из воды. Кости нашего организма тоже на 1/3 состоят из нее.</w:t>
      </w:r>
    </w:p>
    <w:p>
      <w:pPr>
        <w:pStyle w:val="Normal"/>
        <w:jc w:val="both"/>
        <w:rPr/>
      </w:pPr>
      <w:r>
        <w:rPr/>
        <w:t xml:space="preserve"> </w:t>
      </w:r>
      <w:r>
        <w:rPr/>
        <w:t>Потеря даже десятой части воды из нашего организма очень опасна. А потеря двух десятых может оказаться смертельной. Недостаток воды нарушает нормальное течение химических и физических процессов. Необхо</w:t>
        <w:softHyphen/>
        <w:t>димо поддерживать в организме постоянный баланс воды для сохранения нормальной жизнедеятельности.</w:t>
      </w:r>
    </w:p>
    <w:p>
      <w:pPr>
        <w:pStyle w:val="Normal"/>
        <w:jc w:val="both"/>
        <w:rPr/>
      </w:pPr>
      <w:r>
        <w:rPr/>
        <w:t>Потребность организма в воде может быть подтверж</w:t>
        <w:softHyphen/>
        <w:t>дена примером из истории альпинизма. Во время штур</w:t>
        <w:softHyphen/>
        <w:t>ма Гималаев люди, работавшие на больших высотах, сильно теряли в весе. Никто не мог понять причины это</w:t>
        <w:softHyphen/>
        <w:t>го до тех пор, пока экспедиция на Эверест научно не доказала влияния высоты на водный обмен. Люди вы</w:t>
        <w:softHyphen/>
        <w:t>нуждены были превращать снег и лед в воду. Они убедились, что человеку на такой высоте надо в среднем три литра воды в день. Это намного больше, чем предпо</w:t>
        <w:softHyphen/>
        <w:t>лагалось раньше.</w:t>
      </w:r>
    </w:p>
    <w:p>
      <w:pPr>
        <w:pStyle w:val="Normal"/>
        <w:jc w:val="both"/>
        <w:rPr/>
      </w:pPr>
      <w:r>
        <w:rPr/>
        <w:t>Мы, может быть, не нуждаемся в подобном коли</w:t>
        <w:softHyphen/>
        <w:t>честве воды, но это служит ярким доказательством того, как необходима вода для организма.</w:t>
      </w:r>
    </w:p>
    <w:p>
      <w:pPr>
        <w:pStyle w:val="Normal"/>
        <w:jc w:val="both"/>
        <w:rPr/>
      </w:pPr>
      <w:r>
        <w:rPr/>
      </w:r>
    </w:p>
    <w:p>
      <w:pPr>
        <w:pStyle w:val="Normal"/>
        <w:jc w:val="both"/>
        <w:rPr>
          <w:i/>
          <w:i/>
          <w:iCs/>
        </w:rPr>
      </w:pPr>
      <w:r>
        <w:rPr>
          <w:i/>
          <w:iCs/>
        </w:rPr>
        <w:t>Как скульптору необходим кусок мрамора, так душе необходимы знания.</w:t>
      </w:r>
    </w:p>
    <w:p>
      <w:pPr>
        <w:pStyle w:val="Normal"/>
        <w:jc w:val="both"/>
        <w:rPr>
          <w:i/>
          <w:i/>
          <w:iCs/>
        </w:rPr>
      </w:pPr>
      <w:r>
        <w:rPr>
          <w:i/>
          <w:iCs/>
        </w:rPr>
        <w:t>Эдисон</w:t>
      </w:r>
    </w:p>
    <w:p>
      <w:pPr>
        <w:pStyle w:val="Normal"/>
        <w:jc w:val="both"/>
        <w:rPr>
          <w:i/>
          <w:i/>
          <w:iCs/>
        </w:rPr>
      </w:pPr>
      <w:r>
        <w:rPr>
          <w:i/>
          <w:iCs/>
        </w:rPr>
      </w:r>
    </w:p>
    <w:p>
      <w:pPr>
        <w:pStyle w:val="Normal"/>
        <w:jc w:val="both"/>
        <w:rPr/>
      </w:pPr>
      <w:r>
        <w:rPr/>
        <w:t>В 1959 году в ежегоднике, выпускаемом министер</w:t>
        <w:softHyphen/>
        <w:t>ством сельского хозяйства США, доктор Олаф Миккелсон писал: «Следом за кислородом вода — наиболее важный фактор в жизни человека и животных. Человек может обойтись без пищи пять недель и более, но без воды он может просуществовать всего лишь несколько дней».</w:t>
      </w:r>
    </w:p>
    <w:p>
      <w:pPr>
        <w:pStyle w:val="Normal"/>
        <w:jc w:val="both"/>
        <w:rPr/>
      </w:pPr>
      <w:r>
        <w:rPr/>
        <w:t>В отчете, адресованном гражданской службе безопас</w:t>
        <w:softHyphen/>
        <w:t>ности, научно-исследовательская лаборатория запад</w:t>
        <w:softHyphen/>
        <w:t>ного региона указывает: «Невероятно, но пища не является совершенно необходимой для сохранения здоровья человека в течение двух недель. Большинство людей могут выжить в этих условиях, если количество воды будет достаточным».</w:t>
      </w:r>
    </w:p>
    <w:p>
      <w:pPr>
        <w:pStyle w:val="Normal"/>
        <w:jc w:val="both"/>
        <w:rPr>
          <w:b/>
          <w:b/>
          <w:bCs/>
        </w:rPr>
      </w:pPr>
      <w:r>
        <w:rPr>
          <w:b/>
          <w:bCs/>
        </w:rPr>
      </w:r>
    </w:p>
    <w:p>
      <w:pPr>
        <w:pStyle w:val="Normal"/>
        <w:jc w:val="both"/>
        <w:rPr>
          <w:b/>
          <w:b/>
          <w:bCs/>
        </w:rPr>
      </w:pPr>
      <w:r>
        <w:rPr>
          <w:b/>
          <w:bCs/>
        </w:rPr>
        <w:t>Как наш организм использует воду</w:t>
      </w:r>
    </w:p>
    <w:p>
      <w:pPr>
        <w:pStyle w:val="Normal"/>
        <w:jc w:val="both"/>
        <w:rPr>
          <w:b/>
          <w:b/>
          <w:bCs/>
        </w:rPr>
      </w:pPr>
      <w:r>
        <w:rPr>
          <w:b/>
          <w:bCs/>
        </w:rPr>
      </w:r>
    </w:p>
    <w:p>
      <w:pPr>
        <w:pStyle w:val="Normal"/>
        <w:jc w:val="both"/>
        <w:rPr/>
      </w:pPr>
      <w:r>
        <w:rPr/>
        <w:t>Все жизненные процессы базируются на воде. Без нее не может существовать протоплазма. Ни одна тра</w:t>
        <w:softHyphen/>
        <w:t>винка, насекомое, кактус, птица или рыба. Если клетка высыхает, ее работа прекращается. Клетка должна иметь приток жидкости. Человеческая клетка тем более. В организме имеется свыше пяти литров крови. Отбросы пищи, потребляемые клетками и выводимые из организма в виде жидкости, являются мочой. Даже кислород не может быть поглощен легкими, если их поверхность не будет влажной. То же самое справед</w:t>
        <w:softHyphen/>
        <w:t>ливо и для выделения углекислоты.</w:t>
      </w:r>
    </w:p>
    <w:p>
      <w:pPr>
        <w:pStyle w:val="Normal"/>
        <w:jc w:val="both"/>
        <w:rPr/>
      </w:pPr>
      <w:r>
        <w:rPr/>
        <w:t>Из высказывания У. Кеннона: «Вода — это раство</w:t>
        <w:softHyphen/>
        <w:t>ритель и для пищевых материалов, поступивших из пищеварительного тракта. Она является необходимым веществом, при котором имеют место химические процессы, дающие нам энергию. Она поддерживает в организме постоянную температуру и играет огромную роль в химических процессах организма».</w:t>
      </w:r>
    </w:p>
    <w:p>
      <w:pPr>
        <w:pStyle w:val="Normal"/>
        <w:jc w:val="both"/>
        <w:rPr>
          <w:b/>
          <w:b/>
          <w:bCs/>
        </w:rPr>
      </w:pPr>
      <w:r>
        <w:rPr>
          <w:b/>
          <w:bCs/>
        </w:rPr>
      </w:r>
    </w:p>
    <w:p>
      <w:pPr>
        <w:pStyle w:val="Normal"/>
        <w:jc w:val="both"/>
        <w:rPr>
          <w:b/>
          <w:b/>
          <w:bCs/>
        </w:rPr>
      </w:pPr>
      <w:r>
        <w:rPr>
          <w:b/>
          <w:bCs/>
        </w:rPr>
        <w:t>Вода и пищеварение</w:t>
      </w:r>
    </w:p>
    <w:p>
      <w:pPr>
        <w:pStyle w:val="Normal"/>
        <w:jc w:val="both"/>
        <w:rPr>
          <w:b/>
          <w:b/>
          <w:bCs/>
        </w:rPr>
      </w:pPr>
      <w:r>
        <w:rPr>
          <w:b/>
          <w:bCs/>
        </w:rPr>
      </w:r>
    </w:p>
    <w:p>
      <w:pPr>
        <w:pStyle w:val="Normal"/>
        <w:jc w:val="both"/>
        <w:rPr/>
      </w:pPr>
      <w:r>
        <w:rPr/>
        <w:t>Пища не может быть усвоена без воды. С ее по</w:t>
        <w:softHyphen/>
        <w:t>мощью идет превращение белков, крахмалов и жиров в пищу, необходимую для нормальной жизнедеятельности организма. Вода необходима также для стимуляции работы желудка, в кишечнике она помогает формирова</w:t>
        <w:softHyphen/>
        <w:t>нию фекальных масс и своевременному выводу их из организма.</w:t>
      </w:r>
    </w:p>
    <w:p>
      <w:pPr>
        <w:pStyle w:val="Normal"/>
        <w:jc w:val="both"/>
        <w:rPr/>
      </w:pPr>
      <w:r>
        <w:rPr/>
        <w:t>Позвольте объяснить необходимость воды для пище</w:t>
        <w:softHyphen/>
        <w:t>варения, начиная с поступления пищи через рот. Здесь жидкость, именуемая слюной, начинает переваривание углеводов. Желудочный сок на 90 процентов состоит из воды. Он начинает свою работу при прохождении пищи через желудок. Пища, теперь уже представляющая из себя жижу, проходит далее в 12-перстную кишку, верхний отдел тонкого кишечника, где происходит ее всасывание. Секреция печени и поджелудочной железы, тоже состоящей на 90 процентов из воды, заканчивает переваривание пищи.</w:t>
      </w:r>
    </w:p>
    <w:p>
      <w:pPr>
        <w:pStyle w:val="Normal"/>
        <w:jc w:val="both"/>
        <w:rPr>
          <w:b/>
          <w:b/>
          <w:bCs/>
        </w:rPr>
      </w:pPr>
      <w:r>
        <w:rPr>
          <w:b/>
          <w:bCs/>
        </w:rPr>
      </w:r>
    </w:p>
    <w:p>
      <w:pPr>
        <w:pStyle w:val="Normal"/>
        <w:jc w:val="both"/>
        <w:rPr>
          <w:b/>
          <w:b/>
          <w:bCs/>
        </w:rPr>
      </w:pPr>
      <w:r>
        <w:rPr>
          <w:b/>
          <w:bCs/>
        </w:rPr>
        <w:t>Вода и отходы</w:t>
      </w:r>
    </w:p>
    <w:p>
      <w:pPr>
        <w:pStyle w:val="Normal"/>
        <w:jc w:val="both"/>
        <w:rPr>
          <w:b/>
          <w:b/>
          <w:bCs/>
        </w:rPr>
      </w:pPr>
      <w:r>
        <w:rPr>
          <w:b/>
          <w:bCs/>
        </w:rPr>
      </w:r>
    </w:p>
    <w:p>
      <w:pPr>
        <w:pStyle w:val="Normal"/>
        <w:jc w:val="both"/>
        <w:rPr/>
      </w:pPr>
      <w:r>
        <w:rPr/>
        <w:t>Растворимые отходы выводятся из организма при по</w:t>
        <w:softHyphen/>
        <w:t>мощи воды. Почки и мочевой пузырь, кожа и легкие — все они не могут освобождаться от ядов без воды. Альвео</w:t>
        <w:softHyphen/>
        <w:t>лы функционируют нормально только будучи влажны</w:t>
        <w:softHyphen/>
        <w:t>ми. Слизистые носа, горла, трахеи и бронхов также всегда должны быть влажными. Так как все они контактируют с воздухом, организм теряет при дыхании до 0,5 литра воды ежедневно. Когда воздух сухой, эта цифра может увеличиваться. Многие люди избегают такой сухости, устанавливая увлажнители в домах.</w:t>
      </w:r>
    </w:p>
    <w:p>
      <w:pPr>
        <w:pStyle w:val="Normal"/>
        <w:jc w:val="both"/>
        <w:rPr/>
      </w:pPr>
      <w:r>
        <w:rPr/>
        <w:t>Вода испаряется через кожу в больших количествах. В этом случае она используется не только для выведе</w:t>
        <w:softHyphen/>
        <w:t>ния отходов, но и для других целей.</w:t>
      </w:r>
    </w:p>
    <w:p>
      <w:pPr>
        <w:pStyle w:val="Normal"/>
        <w:jc w:val="both"/>
        <w:rPr/>
      </w:pPr>
      <w:r>
        <w:rPr/>
        <w:t>Почкам требуется много воды. И то количество, ко</w:t>
        <w:softHyphen/>
        <w:t>торое необходимо, находится в прямой зависимости от потребляемой жидкости. Каждый литр воды, проходя</w:t>
        <w:softHyphen/>
        <w:t>щий через почки, выводит из организма 90 граммов отбросов. Это нормальное функционирование. Но уро</w:t>
        <w:softHyphen/>
        <w:t>вень воды (или мочи) никогда не должен падать ниже 0,25 литра. Почки никогда не прекращают свою работу и постоянно требуют воду, даже в том случае, когда ее нет.</w:t>
      </w:r>
    </w:p>
    <w:p>
      <w:pPr>
        <w:pStyle w:val="Normal"/>
        <w:jc w:val="both"/>
        <w:rPr>
          <w:b/>
          <w:b/>
          <w:bCs/>
        </w:rPr>
      </w:pPr>
      <w:r>
        <w:rPr>
          <w:b/>
          <w:bCs/>
        </w:rPr>
      </w:r>
    </w:p>
    <w:p>
      <w:pPr>
        <w:pStyle w:val="Normal"/>
        <w:jc w:val="both"/>
        <w:rPr>
          <w:b/>
          <w:b/>
          <w:bCs/>
        </w:rPr>
      </w:pPr>
      <w:r>
        <w:rPr>
          <w:b/>
          <w:bCs/>
        </w:rPr>
        <w:t>Кровь и вода</w:t>
      </w:r>
    </w:p>
    <w:p>
      <w:pPr>
        <w:pStyle w:val="Normal"/>
        <w:jc w:val="both"/>
        <w:rPr>
          <w:b/>
          <w:b/>
          <w:bCs/>
        </w:rPr>
      </w:pPr>
      <w:r>
        <w:rPr>
          <w:b/>
          <w:bCs/>
        </w:rPr>
      </w:r>
    </w:p>
    <w:p>
      <w:pPr>
        <w:pStyle w:val="Normal"/>
        <w:jc w:val="both"/>
        <w:rPr/>
      </w:pPr>
      <w:r>
        <w:rPr/>
        <w:t>Известно, что кровь гуще воды приблизительно на десять процентов. Плазма крови состоит на 80 процентов из воды, и это позволяет ей свободно циркулировать по всему телу. Она переносит пищу и газы, неорганические соли и питательные вещества, отходы и выполняет дру</w:t>
        <w:softHyphen/>
        <w:t>гую подобную работу.</w:t>
      </w:r>
    </w:p>
    <w:p>
      <w:pPr>
        <w:pStyle w:val="Normal"/>
        <w:jc w:val="both"/>
        <w:rPr/>
      </w:pPr>
      <w:r>
        <w:rPr/>
        <w:t>Все необходимое человеческим клеткам приносится плазмой, включая те материалы, при помощи которых клетка строит себя. Любые процессы — будь то строи</w:t>
        <w:softHyphen/>
        <w:t>тельство клеток, поглощение или выделение — проис</w:t>
        <w:softHyphen/>
        <w:t>ходят с помощью плазмы. Получая пищу и топливо из органов пищеварения и дыхания, она несет их всем тканям организма.</w:t>
      </w:r>
    </w:p>
    <w:p>
      <w:pPr>
        <w:pStyle w:val="Normal"/>
        <w:jc w:val="both"/>
        <w:rPr>
          <w:b/>
          <w:b/>
          <w:bCs/>
        </w:rPr>
      </w:pPr>
      <w:r>
        <w:rPr>
          <w:b/>
          <w:bCs/>
        </w:rPr>
      </w:r>
    </w:p>
    <w:p>
      <w:pPr>
        <w:pStyle w:val="Normal"/>
        <w:jc w:val="both"/>
        <w:rPr>
          <w:b/>
          <w:b/>
          <w:bCs/>
        </w:rPr>
      </w:pPr>
      <w:r>
        <w:rPr>
          <w:b/>
          <w:bCs/>
        </w:rPr>
        <w:t>Вода сохраняет прохладу</w:t>
      </w:r>
    </w:p>
    <w:p>
      <w:pPr>
        <w:pStyle w:val="Normal"/>
        <w:jc w:val="both"/>
        <w:rPr>
          <w:b/>
          <w:b/>
          <w:bCs/>
        </w:rPr>
      </w:pPr>
      <w:r>
        <w:rPr>
          <w:b/>
          <w:bCs/>
        </w:rPr>
      </w:r>
    </w:p>
    <w:p>
      <w:pPr>
        <w:pStyle w:val="Normal"/>
        <w:jc w:val="both"/>
        <w:rPr/>
      </w:pPr>
      <w:r>
        <w:rPr/>
        <w:t>Автомобилю нужна вода в радиаторе для поддержа</w:t>
        <w:softHyphen/>
        <w:t>ния определенной температуры двигателя. В большей степени это относится и к человеческому организму. Причина в том, что вода быстро поглощает тепло. В жи</w:t>
        <w:softHyphen/>
        <w:t>вых организмах, где поддерживается постоянный уро</w:t>
        <w:softHyphen/>
        <w:t>вень температуры, вода действует как чрезвычайно эф</w:t>
        <w:softHyphen/>
        <w:t>фективный охладитель. Человеческий организм имеет постоянный температурный уровень. Это температура 36,6°С, и она должна поддерживаться все время, неза</w:t>
        <w:softHyphen/>
        <w:t>висимо от климата и окружающей среды.</w:t>
      </w:r>
    </w:p>
    <w:p>
      <w:pPr>
        <w:pStyle w:val="Normal"/>
        <w:jc w:val="both"/>
        <w:rPr/>
      </w:pPr>
      <w:r>
        <w:rPr/>
        <w:t>Температура регулируется в основном эпидермисом при помощи испарения. Кроме того, около четверти теп</w:t>
        <w:softHyphen/>
        <w:t>ла, выделяемого в процессе сгорания кислорода и пищи в организме, выбрасывается при дыхании. Но организм может терять до 0,5 литра воды в час только в резуль</w:t>
        <w:softHyphen/>
        <w:t>тате потения. Когда холодно, прекращается выделение пота и вся вода скапливается в тканях. Наш организм проводит большую работу, чтобы привести нас к темпе</w:t>
        <w:softHyphen/>
        <w:t>ратурному балансу.</w:t>
      </w:r>
    </w:p>
    <w:p>
      <w:pPr>
        <w:pStyle w:val="Normal"/>
        <w:jc w:val="both"/>
        <w:rPr/>
      </w:pPr>
      <w:r>
        <w:rPr/>
        <w:t>Исследования показали, что человек, находящийся в состоянии покоя, в нормальный по влажности день теряет около 300 граммов жидкости через кожу и легкие. А бегун на длинные дистанции теряет до четырех лит</w:t>
        <w:softHyphen/>
        <w:t>ров, футболисты порой до шести литров за час. Так как организм более чем наполовину состоит из воды, а выде</w:t>
        <w:softHyphen/>
        <w:t>лительные процессы в основном базируются на ней, то понятно, что ее легко потерять. Нехватка воды может быть очень опасной, особенно если ее дефицит затяги</w:t>
        <w:softHyphen/>
        <w:t>вается надолго. Вы должны обратить на это внимание и больше пить.</w:t>
      </w:r>
    </w:p>
    <w:p>
      <w:pPr>
        <w:pStyle w:val="Normal"/>
        <w:jc w:val="both"/>
        <w:rPr>
          <w:b/>
          <w:b/>
          <w:bCs/>
        </w:rPr>
      </w:pPr>
      <w:r>
        <w:rPr>
          <w:b/>
          <w:bCs/>
        </w:rPr>
      </w:r>
    </w:p>
    <w:p>
      <w:pPr>
        <w:pStyle w:val="Normal"/>
        <w:jc w:val="both"/>
        <w:rPr>
          <w:b/>
          <w:b/>
          <w:bCs/>
        </w:rPr>
      </w:pPr>
      <w:r>
        <w:rPr>
          <w:b/>
          <w:bCs/>
        </w:rPr>
        <w:t>Вода — смазывающее средство</w:t>
      </w:r>
    </w:p>
    <w:p>
      <w:pPr>
        <w:pStyle w:val="Normal"/>
        <w:jc w:val="both"/>
        <w:rPr>
          <w:b/>
          <w:b/>
          <w:bCs/>
        </w:rPr>
      </w:pPr>
      <w:r>
        <w:rPr>
          <w:b/>
          <w:bCs/>
        </w:rPr>
      </w:r>
    </w:p>
    <w:p>
      <w:pPr>
        <w:pStyle w:val="Normal"/>
        <w:jc w:val="both"/>
        <w:rPr/>
      </w:pPr>
      <w:r>
        <w:rPr/>
        <w:t>Организм по-своему смазывается, и основой смазки является вода. Она позволяет органам не тереться друг о друга. Она помогает костям свободно двигаться в су</w:t>
        <w:softHyphen/>
        <w:t>ставах. Вы не согнете колено или локоть без смазки. Являясь основой гидравлической системы организма, она создает и поддерживает различные давления в нем.</w:t>
      </w:r>
    </w:p>
    <w:p>
      <w:pPr>
        <w:pStyle w:val="Normal"/>
        <w:jc w:val="both"/>
        <w:rPr/>
      </w:pPr>
      <w:r>
        <w:rPr/>
        <w:t xml:space="preserve">Мускульный тонус не может поддерживаться без воды, так как мышцы на </w:t>
      </w:r>
      <w:r>
        <w:rPr>
          <w:i/>
          <w:iCs/>
          <w:vertAlign w:val="superscript"/>
        </w:rPr>
        <w:t>3</w:t>
      </w:r>
      <w:r>
        <w:rPr>
          <w:i/>
          <w:iCs/>
        </w:rPr>
        <w:t>/^</w:t>
      </w:r>
      <w:r>
        <w:rPr/>
        <w:t xml:space="preserve"> состоят из воды. Это являет</w:t>
        <w:softHyphen/>
        <w:t>ся причиной нашей усталости при дефиците воды в ор</w:t>
        <w:softHyphen/>
        <w:t>ганизме.</w:t>
      </w:r>
    </w:p>
    <w:p>
      <w:pPr>
        <w:pStyle w:val="Normal"/>
        <w:jc w:val="both"/>
        <w:rPr>
          <w:b/>
          <w:b/>
          <w:bCs/>
        </w:rPr>
      </w:pPr>
      <w:r>
        <w:rPr>
          <w:b/>
          <w:bCs/>
        </w:rPr>
      </w:r>
    </w:p>
    <w:p>
      <w:pPr>
        <w:pStyle w:val="Normal"/>
        <w:jc w:val="both"/>
        <w:rPr>
          <w:b/>
          <w:b/>
          <w:bCs/>
        </w:rPr>
      </w:pPr>
      <w:r>
        <w:rPr>
          <w:b/>
          <w:bCs/>
        </w:rPr>
        <w:t>Три источника воды</w:t>
      </w:r>
    </w:p>
    <w:p>
      <w:pPr>
        <w:pStyle w:val="Normal"/>
        <w:jc w:val="both"/>
        <w:rPr>
          <w:b/>
          <w:b/>
          <w:bCs/>
        </w:rPr>
      </w:pPr>
      <w:r>
        <w:rPr>
          <w:b/>
          <w:bCs/>
        </w:rPr>
      </w:r>
    </w:p>
    <w:p>
      <w:pPr>
        <w:pStyle w:val="Normal"/>
        <w:jc w:val="both"/>
        <w:rPr/>
      </w:pPr>
      <w:r>
        <w:rPr/>
        <w:t>Ваш организм должен добывать воду для себя. Первый путь известен. Это потребление продуктов, содержащих воду: таких, как фрукты, соки, супы, на</w:t>
        <w:softHyphen/>
        <w:t>питки и т. п. Регулярное поступление пищи — тоже источник получения воды. Яйцо состоит на 70 процентов из воды, персик — на 80. Все, что известно нам как су</w:t>
        <w:softHyphen/>
        <w:t>хое и твердое, содержит до 25 процентов воды.</w:t>
      </w:r>
    </w:p>
    <w:p>
      <w:pPr>
        <w:pStyle w:val="Normal"/>
        <w:jc w:val="both"/>
        <w:rPr/>
      </w:pPr>
      <w:r>
        <w:rPr/>
        <w:t>И третий важный источник воды — это метаболизм, так называемая метаболическая вода, производимая организмом в результате химических реакций. Подобное происходит тогда, когда клетки усваивают поступив</w:t>
        <w:softHyphen/>
        <w:t>шую в организм пищу. Лучший пример такого произ</w:t>
        <w:softHyphen/>
        <w:t>водства воды — верблюд. Верблюд создает то количество воды, какое он получил бы, если бы пил ее. Некоторые насекомые также способны делать это, даже если они пи</w:t>
        <w:softHyphen/>
        <w:t>таются сухой, содержащей мало воды пищей.</w:t>
      </w:r>
    </w:p>
    <w:p>
      <w:pPr>
        <w:pStyle w:val="Normal"/>
        <w:jc w:val="both"/>
        <w:rPr/>
      </w:pPr>
      <w:r>
        <w:rPr/>
        <w:t>Человек в среднем потребляет только около 2,5 литра воды в день, а в его организме циркули</w:t>
        <w:softHyphen/>
        <w:t>рует до 5 литров. Разницу и составляет метаболическая вода.</w:t>
      </w:r>
    </w:p>
    <w:p>
      <w:pPr>
        <w:pStyle w:val="Normal"/>
        <w:jc w:val="both"/>
        <w:rPr>
          <w:b/>
          <w:b/>
          <w:bCs/>
        </w:rPr>
      </w:pPr>
      <w:r>
        <w:rPr>
          <w:b/>
          <w:bCs/>
        </w:rPr>
      </w:r>
    </w:p>
    <w:p>
      <w:pPr>
        <w:pStyle w:val="Normal"/>
        <w:jc w:val="both"/>
        <w:rPr>
          <w:b/>
          <w:b/>
          <w:bCs/>
        </w:rPr>
      </w:pPr>
      <w:r>
        <w:rPr>
          <w:b/>
          <w:bCs/>
        </w:rPr>
        <w:t>Дефицит воды в организме</w:t>
      </w:r>
    </w:p>
    <w:p>
      <w:pPr>
        <w:pStyle w:val="Normal"/>
        <w:jc w:val="both"/>
        <w:rPr>
          <w:b/>
          <w:b/>
          <w:bCs/>
        </w:rPr>
      </w:pPr>
      <w:r>
        <w:rPr>
          <w:b/>
          <w:bCs/>
        </w:rPr>
      </w:r>
    </w:p>
    <w:p>
      <w:pPr>
        <w:pStyle w:val="Normal"/>
        <w:jc w:val="both"/>
        <w:rPr/>
      </w:pPr>
      <w:r>
        <w:rPr/>
        <w:t>Когда в организме недостаточно воды, он протестует. Во-первых, уменьшается секреция желез, уменьшается количество слюны, оболочки пересыхают, мы чувствуем жажду. Это чувство сигнализирует нам, что мы должны немедленно ввести воду в организм. Если потеря воды увеличивается, то могут развиться и другие симптомы:</w:t>
      </w:r>
    </w:p>
    <w:p>
      <w:pPr>
        <w:pStyle w:val="Normal"/>
        <w:jc w:val="both"/>
        <w:rPr/>
      </w:pPr>
      <w:r>
        <w:rPr/>
        <w:t>головные боли, нервные явления, неспособность сосре</w:t>
        <w:softHyphen/>
        <w:t>доточиться, расстройство пищеварения и многое другое. Вода быстро снимает эти симптомы.</w:t>
      </w:r>
    </w:p>
    <w:p>
      <w:pPr>
        <w:pStyle w:val="Normal"/>
        <w:jc w:val="both"/>
        <w:rPr>
          <w:b/>
          <w:b/>
          <w:bCs/>
        </w:rPr>
      </w:pPr>
      <w:r>
        <w:rPr>
          <w:b/>
          <w:bCs/>
        </w:rPr>
      </w:r>
    </w:p>
    <w:p>
      <w:pPr>
        <w:pStyle w:val="Normal"/>
        <w:jc w:val="both"/>
        <w:rPr>
          <w:b/>
          <w:b/>
          <w:bCs/>
        </w:rPr>
      </w:pPr>
      <w:r>
        <w:rPr>
          <w:b/>
          <w:bCs/>
        </w:rPr>
        <w:t>Глава 24 ЧЕТВЕРТЫЙ ДОКТОР -ЕСТЕСТВЕННОЕ ПИТАНИЕ</w:t>
      </w:r>
    </w:p>
    <w:p>
      <w:pPr>
        <w:pStyle w:val="Normal"/>
        <w:jc w:val="both"/>
        <w:rPr>
          <w:b/>
          <w:b/>
          <w:bCs/>
        </w:rPr>
      </w:pPr>
      <w:r>
        <w:rPr>
          <w:b/>
          <w:bCs/>
        </w:rPr>
      </w:r>
    </w:p>
    <w:p>
      <w:pPr>
        <w:pStyle w:val="Normal"/>
        <w:jc w:val="both"/>
        <w:rPr/>
      </w:pPr>
      <w:r>
        <w:rPr/>
        <w:t>Наше тело — самый совершенный инструмент во всей Вселенной. Если вы будете поставлять ему хорошее топливо, чистый воздух, закалять его упражнениями, солнечными ваннами и содержать во внутренней чистоте с помощью голодания, инструмент будет отлично исполнять свои функции.</w:t>
      </w:r>
    </w:p>
    <w:p>
      <w:pPr>
        <w:pStyle w:val="Normal"/>
        <w:jc w:val="both"/>
        <w:rPr/>
      </w:pPr>
      <w:r>
        <w:rPr/>
        <w:t>Здоровое тело — это совершеннейшая химическая фабрика. Поставляя ей доброкачественное сырье, мы сделаем ее способной создавать превосходные ткани и обладать хорошей сопротивляемостью против большин</w:t>
        <w:softHyphen/>
        <w:t>ства бактерий, вирусов и других неблагоприятных окружающих факторов. Человеческий организм — са</w:t>
        <w:softHyphen/>
        <w:t>мая прекрасная машина из всех существующих. Она имеет свою собственную ремонтную мастерскую, кото</w:t>
        <w:softHyphen/>
        <w:t>рая может прекрасно работать, если вы создадите ей</w:t>
      </w:r>
    </w:p>
    <w:p>
      <w:pPr>
        <w:pStyle w:val="Normal"/>
        <w:jc w:val="both"/>
        <w:rPr/>
      </w:pPr>
      <w:r>
        <w:rPr/>
        <w:t>для этого нормальные условия. Организм постоянно ра</w:t>
        <w:softHyphen/>
        <w:t>ботает на вас. Его клетки разрушаются и обновляются ежесекундно. Биологически он не имеет возрастного предела и в действительности нет биологических при</w:t>
        <w:softHyphen/>
        <w:t>чин, в результате которых человек старился бы.</w:t>
      </w:r>
    </w:p>
    <w:p>
      <w:pPr>
        <w:pStyle w:val="Normal"/>
        <w:jc w:val="both"/>
        <w:rPr/>
      </w:pPr>
      <w:r>
        <w:rPr/>
        <w:t>В организме заложено семя вечной жизни. Человек не умирает, он совершает медленное самоубийство своими противоестественными привычками.</w:t>
      </w:r>
    </w:p>
    <w:p>
      <w:pPr>
        <w:pStyle w:val="Normal"/>
        <w:jc w:val="both"/>
        <w:rPr/>
      </w:pPr>
      <w:r>
        <w:rPr/>
        <w:t>Ученые утверждают, что каждая клеточка нашего организма обновляется за 11 месяцев. Тогда почему же мы стареем?</w:t>
      </w:r>
    </w:p>
    <w:p>
      <w:pPr>
        <w:pStyle w:val="Normal"/>
        <w:jc w:val="both"/>
        <w:rPr/>
      </w:pPr>
      <w:r>
        <w:rPr/>
        <w:t>Не верьте, что человек обязательно должен стареть, изнашиваться, дряхлеть и наконец — умирать. Если че</w:t>
        <w:softHyphen/>
        <w:t>ловек ведет естественный образ жизни, ест, что ему надо, то время будет работать на него, а не против него.</w:t>
      </w:r>
    </w:p>
    <w:p>
      <w:pPr>
        <w:pStyle w:val="Normal"/>
        <w:jc w:val="both"/>
        <w:rPr/>
      </w:pPr>
      <w:r>
        <w:rPr/>
        <w:t>Люди стареют от минеральной и витаминной недо</w:t>
        <w:softHyphen/>
        <w:t>статочности. Исследования показывают, что тысячи лю</w:t>
        <w:softHyphen/>
        <w:t>дей являются жертвами переедания. Миллионы красных кровяных шариков организма постоянно умирают и воз</w:t>
        <w:softHyphen/>
        <w:t>рождаются, некоторые из них ежесекундно. Но они не могут возобновиться без определенных веществ. Эти необходимые вещества добываются из полноценной на</w:t>
        <w:softHyphen/>
        <w:t>туральной пищи. То, чем вы являетесь сегодня, будете завтра, на следующей неделе, в следующем месяце и через десять лет, зависит только от того, что вы едите. Вы — это сумма пищи, которую вы употребляете. То, как вы себя чувствуете, как выглядите, как ощущаете свои годы, зависит от того, что вы едите. Каждая часть вашего организм^ строится из пищи — волосы на голо</w:t>
        <w:softHyphen/>
        <w:t>ве, глаза, зубы, кости, кровь и плоть. Даже выражение вашего лица складывается из того, что вы едите, потому что здоровый человек — счастливый человек.</w:t>
      </w:r>
    </w:p>
    <w:p>
      <w:pPr>
        <w:pStyle w:val="Normal"/>
        <w:jc w:val="both"/>
        <w:rPr/>
      </w:pPr>
      <w:r>
        <w:rPr/>
        <w:t>Мы говорим часто: «Как прекрасно вы выглядите!», имея в виду лицо, хотя мы под этим подразумеваем хо</w:t>
        <w:softHyphen/>
        <w:t>рошее состояние, здоровье всего организма.</w:t>
      </w:r>
    </w:p>
    <w:p>
      <w:pPr>
        <w:pStyle w:val="Normal"/>
        <w:jc w:val="both"/>
        <w:rPr/>
      </w:pPr>
      <w:r>
        <w:rPr/>
        <w:t>Мы можем начать с любого места организма, но, по</w:t>
        <w:softHyphen/>
        <w:t>жалуй, логичнее всего начать со скелета, который является основой, на которой расположены все другие ткани. Наши кости — это самые большие потребители минералов — кальция и фосфора. Порой считают, что как только скелет сформирован, питание костей пре</w:t>
        <w:softHyphen/>
        <w:t>кращается. Это не верно. С введением в исследователь</w:t>
        <w:softHyphen/>
        <w:t>скую практику изотопов биохимики обнаружили, что даже во вполне сформировавшемся организме минера</w:t>
        <w:softHyphen/>
        <w:t>лы постоянно поступают в кости. Это означает, что кости живут и потребляют: ситуация скорее динамическая, чем статическая. Кости состоят из живых костных кле</w:t>
        <w:softHyphen/>
        <w:t>ток, которые требуют для своего строительства не толь</w:t>
        <w:softHyphen/>
        <w:t>ко минералов, но и всех других питательных веществ, в которых нуждаются любые живые клетки. Потребно</w:t>
        <w:softHyphen/>
        <w:t>сти этих клеток значительно возрастают, когда случает</w:t>
        <w:softHyphen/>
        <w:t>ся перелом кости. Если бы клетки прекратили жить и функционировать, когда формирование скелета уже за</w:t>
        <w:softHyphen/>
        <w:t>кончено, то сломанная кость осталась бы сломанной на весь остаток жизни Когда кость сломана, питание ее клеток является чрезвычайно важным фактором. В это время клетки нуждаются не только в минералах, необ</w:t>
        <w:softHyphen/>
        <w:t>ходимых для устранения опасного положения, но и в обычном питании для самосохранения.</w:t>
      </w:r>
    </w:p>
    <w:p>
      <w:pPr>
        <w:pStyle w:val="Normal"/>
        <w:jc w:val="both"/>
        <w:rPr/>
      </w:pPr>
      <w:r>
        <w:rPr/>
        <w:t>Костные ткани, подобно всем другим клеткам, могут быть питаемы различно. Это и есть тот решающий фактор, который позволяет костям срастись. Фактор питания — главный фактор при восстановительной ра</w:t>
        <w:softHyphen/>
        <w:t>боте клеток, иными словами, восстановительная работа может быть интенсифицирована правильным питанием. Хороший врач, специализирующийся на переломах костей, знает, что питание очень важно при их сра</w:t>
        <w:softHyphen/>
        <w:t>стании.</w:t>
      </w:r>
    </w:p>
    <w:p>
      <w:pPr>
        <w:pStyle w:val="Normal"/>
        <w:jc w:val="both"/>
        <w:rPr>
          <w:b/>
          <w:b/>
          <w:bCs/>
        </w:rPr>
      </w:pPr>
      <w:r>
        <w:rPr>
          <w:b/>
          <w:bCs/>
        </w:rPr>
      </w:r>
    </w:p>
    <w:p>
      <w:pPr>
        <w:pStyle w:val="Normal"/>
        <w:jc w:val="both"/>
        <w:rPr>
          <w:b/>
          <w:b/>
          <w:bCs/>
        </w:rPr>
      </w:pPr>
      <w:r>
        <w:rPr>
          <w:b/>
          <w:bCs/>
        </w:rPr>
        <w:t>Ваш организм нуждается в натуральном питании</w:t>
      </w:r>
    </w:p>
    <w:p>
      <w:pPr>
        <w:pStyle w:val="Normal"/>
        <w:jc w:val="both"/>
        <w:rPr>
          <w:b/>
          <w:b/>
          <w:bCs/>
        </w:rPr>
      </w:pPr>
      <w:r>
        <w:rPr>
          <w:b/>
          <w:bCs/>
        </w:rPr>
      </w:r>
    </w:p>
    <w:p>
      <w:pPr>
        <w:pStyle w:val="Normal"/>
        <w:jc w:val="both"/>
        <w:rPr/>
      </w:pPr>
      <w:r>
        <w:rPr/>
        <w:t>Клетки кожи, включая и клетки волос, нуждаются в постоянном притоке питания. Это станет более ясным, если вспомнить, что кожа постоянно обновляется, воло</w:t>
        <w:softHyphen/>
        <w:t>сы постоянно растут день и ночь, год за годом.</w:t>
      </w:r>
    </w:p>
    <w:p>
      <w:pPr>
        <w:pStyle w:val="Normal"/>
        <w:jc w:val="both"/>
        <w:rPr/>
      </w:pPr>
      <w:r>
        <w:rPr/>
        <w:t>Тем, кто занимается разведением домашних живот</w:t>
        <w:softHyphen/>
        <w:t>ных или имеет в доме кошек и собак, хорошо известно, что шкура животных является важным показателем хо</w:t>
        <w:softHyphen/>
        <w:t>рошего состояния и здоровья. Если кожа и мех живот</w:t>
        <w:softHyphen/>
        <w:t>ных получают хорошее питание, то это является пока</w:t>
        <w:softHyphen/>
        <w:t>зателем хорошего состояния и других клеток организма. Лабораторные эксперименты показали, что при различ</w:t>
        <w:softHyphen/>
        <w:t>ных видах питания меняется состояние кожи и волося</w:t>
        <w:softHyphen/>
        <w:t>ного покрова или меха.</w:t>
      </w:r>
    </w:p>
    <w:p>
      <w:pPr>
        <w:pStyle w:val="Normal"/>
        <w:jc w:val="both"/>
        <w:rPr/>
      </w:pPr>
      <w:r>
        <w:rPr/>
        <w:t>Диетологи могут распознать по внешнему виду ко</w:t>
        <w:softHyphen/>
        <w:t>жи, какое питание получает тот или иной человек. Раз</w:t>
        <w:softHyphen/>
        <w:t>личные виды витаминной недостаточности у человека приводят к тому, что внешний вид его кожных покровов становится нездоровым.</w:t>
      </w:r>
    </w:p>
    <w:p>
      <w:pPr>
        <w:pStyle w:val="Normal"/>
        <w:jc w:val="both"/>
        <w:rPr/>
      </w:pPr>
      <w:r>
        <w:rPr/>
        <w:t>Кишечный тракт снабжен действующими непроиз</w:t>
        <w:softHyphen/>
        <w:t>вольно гладкими мышцами, с помощью которых проис</w:t>
        <w:softHyphen/>
        <w:t>ходят сокращения желудка и кишечника. Они произво</w:t>
        <w:softHyphen/>
        <w:t>дят волнообразные движения, продвигая переваренную пищевую массу и пищевые отходы в толстый кишечник и способствуя выделению их. Все эти гладкие мускулы построены из живых клеток, которые требуют очень хорошего питания, чтобы все эти процессы протекали нормально.</w:t>
      </w:r>
    </w:p>
    <w:p>
      <w:pPr>
        <w:pStyle w:val="Normal"/>
        <w:jc w:val="both"/>
        <w:rPr/>
      </w:pPr>
      <w:r>
        <w:rPr/>
        <w:t>Чтобы предотвратить инертность кишечника, часто используют различные возбуждающие средства, напри</w:t>
        <w:softHyphen/>
        <w:t>мер, сильные слабительные. Эти «стимуляторы» наси</w:t>
        <w:softHyphen/>
        <w:t>луют мышечные клетки, хотя те нуждаются лишь в хо</w:t>
        <w:softHyphen/>
        <w:t>рошем питании в сочетании с естественным образом жизни.</w:t>
      </w:r>
    </w:p>
    <w:p>
      <w:pPr>
        <w:pStyle w:val="Normal"/>
        <w:jc w:val="both"/>
        <w:rPr/>
      </w:pPr>
      <w:r>
        <w:rPr/>
        <w:t>Система артерий, вен и капилляров, разносящая кровь по разным частям организма, тоже не является инертной. Стенки сосудов заключают в себе необходи</w:t>
        <w:softHyphen/>
        <w:t>мые жизненные клетки, которые должны тоже нормаль</w:t>
        <w:softHyphen/>
        <w:t>но питаться, чтобы сохранить жизнедеятельность. Это не всегда им удается, так как обызвествление арте</w:t>
        <w:softHyphen/>
        <w:t>рий является результатом нездоровых «коррозийных» условий. Процесс может быть отягощен неправильным питанием.</w:t>
      </w:r>
    </w:p>
    <w:p>
      <w:pPr>
        <w:pStyle w:val="Normal"/>
        <w:jc w:val="both"/>
        <w:rPr/>
      </w:pPr>
      <w:r>
        <w:rPr/>
        <w:t>Центр циркуляционной системы — сердце — очень деятельно, и вопрос его питания чрезвычайно важен. Пища проталкивает кровь по всему телу и, кроме того, является мощным мускулом, для работы которого тре</w:t>
        <w:softHyphen/>
        <w:t>буется огромное количество анергии. Поэтому клетки сердечной мышцы нуждаются в высококачественной диете. Если артерии, питающие сердце, становятся не</w:t>
        <w:softHyphen/>
        <w:t>здоровыми и коррозийными, то клетки сердечной мыш</w:t>
        <w:softHyphen/>
        <w:t>цы испытывают голод. Если кислородный голод длится хотя бы долю минуты, человек может стать жертвой сер</w:t>
        <w:softHyphen/>
        <w:t>дечного удара. В этом случае количество крови может быть достаточным, но поскольку она не проходит через клетки сердечной мышцы и не приносит им питание, сердечные клетки умирают, а в результате погибает весь организм.</w:t>
      </w:r>
    </w:p>
    <w:p>
      <w:pPr>
        <w:pStyle w:val="Normal"/>
        <w:jc w:val="both"/>
        <w:rPr/>
      </w:pPr>
      <w:r>
        <w:rPr/>
        <w:t>Имеются специальные органы, которые требуют для себя особого питания. Это гормоны — продукты желез внутренней секреции: гормон щитовидной железы, адре</w:t>
        <w:softHyphen/>
        <w:t>налин, гормон половых желез, инсулин, продукты кле</w:t>
        <w:softHyphen/>
        <w:t>ток поджелудочной железы и т. д. Они также, в свою очередь, состоят из клеток, нуждающихся, как и все дру</w:t>
        <w:softHyphen/>
        <w:t>гие клетки, в постоянном и правильном питании. Добавлю, что эти клетки нуждаются в натуральных продуктах для постройки полноценных гормонов.</w:t>
      </w:r>
    </w:p>
    <w:p>
      <w:pPr>
        <w:pStyle w:val="Normal"/>
        <w:jc w:val="both"/>
        <w:rPr/>
      </w:pPr>
      <w:r>
        <w:rPr/>
        <w:t>Клетки, которые продуцируют тироксинальный гор</w:t>
        <w:softHyphen/>
        <w:t>мон, нуждаются в йоде. В некоторых регионах, таких, как область Великих Озер, северо-западное побережье Тихого океана или Швейцария, в почве и растительности низкий уровень йода. В результате щитовидные железы животных и человека испытывают там постоянную его нехватку. Железы не могут правильно функциониро</w:t>
        <w:softHyphen/>
        <w:t>вать из-за отсутствия питания с достаточным количест</w:t>
        <w:softHyphen/>
        <w:t>вом йода. Если употреблять морскую капусту, ирланд</w:t>
        <w:softHyphen/>
        <w:t>ский мох и т. п. или есть морскую рыбу, щитовидная железа уменьшается до нормы, заболевание исчезает.</w:t>
      </w:r>
    </w:p>
    <w:p>
      <w:pPr>
        <w:pStyle w:val="Normal"/>
        <w:jc w:val="both"/>
        <w:rPr>
          <w:b/>
          <w:b/>
          <w:bCs/>
        </w:rPr>
      </w:pPr>
      <w:r>
        <w:rPr>
          <w:b/>
          <w:bCs/>
        </w:rPr>
      </w:r>
    </w:p>
    <w:p>
      <w:pPr>
        <w:pStyle w:val="Normal"/>
        <w:jc w:val="both"/>
        <w:rPr>
          <w:b/>
          <w:b/>
          <w:bCs/>
        </w:rPr>
      </w:pPr>
      <w:r>
        <w:rPr>
          <w:b/>
          <w:bCs/>
        </w:rPr>
        <w:t>Действие пищи на мозг</w:t>
      </w:r>
    </w:p>
    <w:p>
      <w:pPr>
        <w:pStyle w:val="Normal"/>
        <w:jc w:val="both"/>
        <w:rPr>
          <w:b/>
          <w:b/>
          <w:bCs/>
        </w:rPr>
      </w:pPr>
      <w:r>
        <w:rPr>
          <w:b/>
          <w:bCs/>
        </w:rPr>
      </w:r>
    </w:p>
    <w:p>
      <w:pPr>
        <w:pStyle w:val="Normal"/>
        <w:jc w:val="both"/>
        <w:rPr/>
      </w:pPr>
      <w:r>
        <w:rPr/>
        <w:t>На первый взгляд может показаться, что между питанием и мышлением нет никакой связи, но смею вас уверить, что подобно тому, как пища производит дейст</w:t>
        <w:softHyphen/>
        <w:t>вие на любые другие органы и функции тела, она дей</w:t>
        <w:softHyphen/>
        <w:t>ствует и на наше мышление. По тем же самым причинам наше мышление находится в прямой зависимости от того, что мы едим. Конечно, не от того, что мы случайно съедаем, а от того, что едим постоянно. Мозг оказывает влияние на процесс мышления, хотя кое-кто позволяет себе сомневаться в этом и считает, что мысли зарож</w:t>
        <w:softHyphen/>
        <w:t>даются вне нас. Но где бы они ни зарождались, процесс этот непременно оказывает воздействие на все части ор</w:t>
        <w:softHyphen/>
        <w:t>ганизма. Мозг занимает самую высокую, стратегическую позицию в организме в отношении импульсов (побужде</w:t>
        <w:softHyphen/>
        <w:t>ний) ; он является материальным центром эмоций, им</w:t>
        <w:softHyphen/>
        <w:t>пульсов и сознательного мышления.</w:t>
      </w:r>
    </w:p>
    <w:p>
      <w:pPr>
        <w:pStyle w:val="Normal"/>
        <w:jc w:val="both"/>
        <w:rPr/>
      </w:pPr>
      <w:r>
        <w:rPr/>
        <w:t>Мозг является величайшим рефлекторным центром, от которого отходят все нервы, контролирующие движе</w:t>
        <w:softHyphen/>
        <w:t>ния и ощущения. Мозг зависит от кислорода, которым питает его кровь, и потому, естественно, что на него оказывает влияние то, что мы едим. Ведь от того, что мы едим, зависит качество нашей крови.</w:t>
      </w:r>
    </w:p>
    <w:p>
      <w:pPr>
        <w:pStyle w:val="Normal"/>
        <w:jc w:val="both"/>
        <w:rPr/>
      </w:pPr>
      <w:r>
        <w:rPr/>
        <w:t>Мозг, питаемый кровью, которая насыщена различ</w:t>
        <w:softHyphen/>
        <w:t>ными токсинами, вряд ли сможет хорошо делать свою работу. Яды могут так подточить мозг, что ясное мыш</w:t>
        <w:softHyphen/>
        <w:t>ление станет невозможным. Возможны даже глубокие коматозные состояния. Чтобы иметь ясный, чистый, живой, острый ум, нужно поддерживать кровь в самом хорошем состоянии. А для этого необходима диета, которая доставляла бы каждой клеточке мозга естествен</w:t>
        <w:softHyphen/>
        <w:t>ные питательные вещества. Помогают этому и регуляр</w:t>
        <w:softHyphen/>
        <w:t>ные курсы голодания.</w:t>
      </w:r>
    </w:p>
    <w:p>
      <w:pPr>
        <w:pStyle w:val="Normal"/>
        <w:jc w:val="both"/>
        <w:rPr/>
      </w:pPr>
      <w:r>
        <w:rPr/>
        <w:t>Современные процессы производства пищи способ</w:t>
        <w:softHyphen/>
        <w:t>ствуют росту числа больных детей.</w:t>
      </w:r>
    </w:p>
    <w:p>
      <w:pPr>
        <w:pStyle w:val="Normal"/>
        <w:jc w:val="both"/>
        <w:rPr/>
      </w:pPr>
      <w:r>
        <w:rPr/>
        <w:t>Чтобы выяснить действие токсинов и плохого пита</w:t>
        <w:softHyphen/>
        <w:t>ния на сегодняшних детей, я беседовал со многими педагогами, которые имели дело с детьми, не способ</w:t>
        <w:softHyphen/>
        <w:t>ными к обучению. Их мозг оказался слишком слабым из-за воздействия токсинов так называемой стандарт</w:t>
        <w:softHyphen/>
        <w:t>ной американской диеты.</w:t>
      </w:r>
    </w:p>
    <w:p>
      <w:pPr>
        <w:pStyle w:val="Normal"/>
        <w:jc w:val="both"/>
        <w:rPr/>
      </w:pPr>
      <w:r>
        <w:rPr/>
        <w:t>Матери, которые покупают и готовят пищу для детей, отравлены телевизионной, радио-, журнальной и газетной пропагандой. Эти источники советуют давать детям консервированные супы, включающие рафиниро</w:t>
        <w:softHyphen/>
        <w:t>ванный крахмал, сахар и жиры. Эти продукты насы</w:t>
        <w:softHyphen/>
        <w:t>щены ненужными калориями, быстро развивающими детский аппетит, но не содержат минералы, витамины и продукты, не подвергшиеся обработке.</w:t>
      </w:r>
    </w:p>
    <w:p>
      <w:pPr>
        <w:pStyle w:val="Normal"/>
        <w:jc w:val="both"/>
        <w:rPr/>
      </w:pPr>
      <w:r>
        <w:rPr/>
        <w:t>Матерям советуют готовить сосиски («горячие соба</w:t>
        <w:softHyphen/>
        <w:t>ки»), различные виды мяса в сочетании с хлебом из обезжизненной муки. Эти продукты имеют химические добавки.</w:t>
      </w:r>
    </w:p>
    <w:p>
      <w:pPr>
        <w:pStyle w:val="Normal"/>
        <w:jc w:val="both"/>
        <w:rPr/>
      </w:pPr>
      <w:r>
        <w:rPr/>
        <w:t>Сегодняшние дети пьют кока-колу и едят воздуш</w:t>
        <w:softHyphen/>
        <w:t>ную кукурузу, содержащие пустые и бесполезные ка</w:t>
        <w:softHyphen/>
        <w:t>лории, которые производят короткий прилив энергии, но не поставляют в организм жизненно необходимых витаминов и минералов. Современные дети едят мороже</w:t>
        <w:softHyphen/>
        <w:t>ное, которое набито различными добавками, калорийные булочки, торты и пирожные, другие кондитерские изделия. Эти продукты делают ребенка упитанным, хотя на самом деле его организм испытывает постоянное голодание, возрастающее по мере увеличения его ап</w:t>
        <w:softHyphen/>
        <w:t>петита.</w:t>
      </w:r>
    </w:p>
    <w:p>
      <w:pPr>
        <w:pStyle w:val="Normal"/>
        <w:jc w:val="both"/>
        <w:rPr/>
      </w:pPr>
      <w:r>
        <w:rPr/>
        <w:t>Как можно вырастить здорового ребенка с ясным умом на такой пище?</w:t>
      </w:r>
    </w:p>
    <w:p>
      <w:pPr>
        <w:pStyle w:val="Normal"/>
        <w:jc w:val="both"/>
        <w:rPr>
          <w:b/>
          <w:b/>
          <w:bCs/>
        </w:rPr>
      </w:pPr>
      <w:r>
        <w:rPr>
          <w:b/>
          <w:bCs/>
        </w:rPr>
        <w:t>Большинство американской молодежи нездорово</w:t>
      </w:r>
    </w:p>
    <w:p>
      <w:pPr>
        <w:pStyle w:val="Normal"/>
        <w:jc w:val="both"/>
        <w:rPr/>
      </w:pPr>
      <w:r>
        <w:rPr/>
        <w:t>Разве не удивит вас тот факт, что 58 процентов всей молодежи, готовящейся к прохождению военной служ</w:t>
        <w:softHyphen/>
        <w:t>бы, физически непригодны для нее! Генерал Д. Уотсон, возглавляющий комиссию по отбору в армию США, заявил в 1962 году: «Даже если эти нормы отбора не станут строже, а останутся на прежнем уровне, то это будет плохим показателем состояния здоровья амери</w:t>
        <w:softHyphen/>
        <w:t>канской молодежи. Процент молодежи, пригодной для военной службы, падает из-за неспособности соответ</w:t>
        <w:softHyphen/>
        <w:t>ствовать даже минимуму требований, предъявляемых к призывнику».</w:t>
      </w:r>
    </w:p>
    <w:p>
      <w:pPr>
        <w:pStyle w:val="Normal"/>
        <w:jc w:val="both"/>
        <w:rPr/>
      </w:pPr>
      <w:r>
        <w:rPr/>
        <w:t>Американский журнал лечебного питания за апрель 1961 года заявил, что: «Питание — это наиболее важ</w:t>
        <w:softHyphen/>
        <w:t>ный фактор в приобретении здоровья. Это справедливо в любом возрасте от 1 до 101 года. Но этот фактор часто недооценивается при составлении новых программ здо</w:t>
        <w:softHyphen/>
        <w:t>ровья. Питание является особым фактором в предупреж</w:t>
        <w:softHyphen/>
        <w:t>дении и лечении многих хронических заболеваний».</w:t>
      </w:r>
    </w:p>
    <w:p>
      <w:pPr>
        <w:pStyle w:val="Normal"/>
        <w:jc w:val="both"/>
        <w:rPr/>
      </w:pPr>
      <w:r>
        <w:rPr/>
        <w:t>«Медикл Сайенс» в мае 1957 года писала: «По данным одной страховой компании, каждый 14-й маль</w:t>
        <w:softHyphen/>
        <w:t>чик и каждая 17-я девочка в возрасте до 20 лет госпи</w:t>
        <w:softHyphen/>
        <w:t>тализируются минимум раз в год»</w:t>
      </w:r>
    </w:p>
    <w:p>
      <w:pPr>
        <w:pStyle w:val="Normal"/>
        <w:jc w:val="both"/>
        <w:rPr/>
      </w:pPr>
      <w:r>
        <w:rPr/>
        <w:t>В редакционной статье лондонская «Таймс» писала:</w:t>
      </w:r>
    </w:p>
    <w:p>
      <w:pPr>
        <w:pStyle w:val="Normal"/>
        <w:jc w:val="both"/>
        <w:rPr/>
      </w:pPr>
      <w:r>
        <w:rPr/>
        <w:t>«Было бы лучше, если бы пищевая промышленность не мешала ликвидировать последствия ее бесстыдного пренебрежительного отношения к исследованиям в об</w:t>
        <w:softHyphen/>
        <w:t>ласти питания».</w:t>
      </w:r>
    </w:p>
    <w:p>
      <w:pPr>
        <w:pStyle w:val="Normal"/>
        <w:jc w:val="both"/>
        <w:rPr/>
      </w:pPr>
      <w:r>
        <w:rPr/>
        <w:t>«Уорлд Медикл Джорнел» в ноябрьском номере 1961 года поместил статью профессора медицины док</w:t>
        <w:softHyphen/>
        <w:t>тора Г. Берча: «Даже среди самых молодых возрастных групп увеличивается сейчас количество таких заболе</w:t>
        <w:softHyphen/>
        <w:t>ваний, как лейкемия. Все больше распространяются острые артриты».</w:t>
      </w:r>
    </w:p>
    <w:p>
      <w:pPr>
        <w:pStyle w:val="Normal"/>
        <w:jc w:val="both"/>
        <w:rPr/>
      </w:pPr>
      <w:r>
        <w:rPr/>
        <w:t>Все хуже данные о физическом состоянии мальчи</w:t>
        <w:softHyphen/>
        <w:t>ков, состояние девочек — будущих матерей — еще более тревожно. Большинство диетологов, врачей и педагогов пришли к выводу, что в основном здесь по</w:t>
        <w:softHyphen/>
        <w:t>винны два фактора: невежество в отношении питания и недостаточная родительская забота. Одно из послед</w:t>
        <w:softHyphen/>
        <w:t>ствий этого — слабая сопротивляемость инфекционным заболеваниям. Послеродовые осложнения — еще один результат неправильного питания. Женщина, питание которой не позволяет правильно развиваться собствен</w:t>
        <w:softHyphen/>
        <w:t>ному организму, не может надеяться на рождение здо</w:t>
        <w:softHyphen/>
        <w:t>рового ребенка.</w:t>
      </w:r>
    </w:p>
    <w:p>
      <w:pPr>
        <w:pStyle w:val="Normal"/>
        <w:jc w:val="both"/>
        <w:rPr/>
      </w:pPr>
      <w:r>
        <w:rPr/>
        <w:t>Американцы потребляют с пищей больше химика-лиев, чем любая другая нация. В настоящее время американские прогнозы являются самыми мрачными в мире.</w:t>
      </w:r>
    </w:p>
    <w:p>
      <w:pPr>
        <w:pStyle w:val="Normal"/>
        <w:jc w:val="both"/>
        <w:rPr/>
      </w:pPr>
      <w:r>
        <w:rPr/>
        <w:t>США идут на первом месте по болезням и по хими</w:t>
        <w:softHyphen/>
        <w:t>зации пищи. Кроме того, США впереди всех по произ</w:t>
        <w:softHyphen/>
        <w:t>водству стандартной противоестественной пищи, кото</w:t>
        <w:softHyphen/>
        <w:t>рую следовало бы запретить во имя здоровья нации.</w:t>
      </w:r>
    </w:p>
    <w:p>
      <w:pPr>
        <w:pStyle w:val="Normal"/>
        <w:jc w:val="both"/>
        <w:rPr>
          <w:b/>
          <w:b/>
          <w:bCs/>
        </w:rPr>
      </w:pPr>
      <w:r>
        <w:rPr>
          <w:b/>
          <w:bCs/>
        </w:rPr>
      </w:r>
    </w:p>
    <w:p>
      <w:pPr>
        <w:pStyle w:val="Normal"/>
        <w:jc w:val="both"/>
        <w:rPr>
          <w:b/>
          <w:b/>
          <w:bCs/>
        </w:rPr>
      </w:pPr>
      <w:r>
        <w:rPr>
          <w:b/>
          <w:bCs/>
        </w:rPr>
        <w:t>Печальное физическое и умственное состояние нашего взрослого населения</w:t>
      </w:r>
    </w:p>
    <w:p>
      <w:pPr>
        <w:pStyle w:val="Normal"/>
        <w:jc w:val="both"/>
        <w:rPr>
          <w:b/>
          <w:b/>
          <w:bCs/>
        </w:rPr>
      </w:pPr>
      <w:r>
        <w:rPr>
          <w:b/>
          <w:bCs/>
        </w:rPr>
      </w:r>
    </w:p>
    <w:p>
      <w:pPr>
        <w:pStyle w:val="Normal"/>
        <w:jc w:val="both"/>
        <w:rPr/>
      </w:pPr>
      <w:r>
        <w:rPr/>
        <w:t>Давайте посмотрим теперь на взрослое население. Если вы видели, что молодое поколение наполовину слабое и больное, то состояние нашего взрослого насе</w:t>
        <w:softHyphen/>
        <w:t>ления еще хуже.</w:t>
      </w:r>
    </w:p>
    <w:p>
      <w:pPr>
        <w:pStyle w:val="Normal"/>
        <w:jc w:val="both"/>
        <w:rPr/>
      </w:pPr>
      <w:r>
        <w:rPr/>
        <w:t>Я говорил уже, что 58 процентов нашей молодежи от 18 до 20 лет не способно к несению военной службы. Если мы теперь рассмотрим наше взрослое население в возрасте от 25 до 75 лет, то мы увидим, что оно пред</w:t>
        <w:softHyphen/>
        <w:t>ставляет из себя жалкое зрелище.</w:t>
      </w:r>
    </w:p>
    <w:p>
      <w:pPr>
        <w:pStyle w:val="Normal"/>
        <w:jc w:val="both"/>
        <w:rPr/>
      </w:pPr>
      <w:r>
        <w:rPr/>
        <w:t>Если группу из 15 взрослых собрать вместе и произ</w:t>
        <w:softHyphen/>
        <w:t>вести осмотр или же просто поговорить с ними о здо</w:t>
        <w:softHyphen/>
        <w:t>ровье и болезнях, то можете быть уверены, что 99 про</w:t>
        <w:softHyphen/>
        <w:t>центов из них страдают хроническим заболеванием одного или нескольких жизненно важных органов. Окажется, что у каждого человека что-нибудь болит. Они расскажут вам истории об операциях, которые перенесли, таблетках, которые принимали, или страда</w:t>
        <w:softHyphen/>
        <w:t>ниях, которым подверглись.</w:t>
      </w:r>
    </w:p>
    <w:p>
      <w:pPr>
        <w:pStyle w:val="Normal"/>
        <w:jc w:val="both"/>
        <w:rPr/>
      </w:pPr>
      <w:r>
        <w:rPr/>
        <w:t>Большинство взрослого населения живет по стан</w:t>
        <w:softHyphen/>
        <w:t>дартной программе, ведущей к торможению интеллек</w:t>
        <w:softHyphen/>
        <w:t>туальному и физическому. Это подтверждается чрез</w:t>
        <w:softHyphen/>
        <w:t>мерным количеством домов для престарелых. Эти дома переполнены старыми, больными, заброшенными людьми.</w:t>
      </w:r>
    </w:p>
    <w:p>
      <w:pPr>
        <w:pStyle w:val="Normal"/>
        <w:jc w:val="both"/>
        <w:rPr/>
      </w:pPr>
      <w:r>
        <w:rPr/>
        <w:t>Я хотел бы спросить вас, действительно ли природа предусмотрела для нас такой печальный конец жизни?</w:t>
      </w:r>
    </w:p>
    <w:p>
      <w:pPr>
        <w:pStyle w:val="Normal"/>
        <w:jc w:val="both"/>
        <w:rPr/>
      </w:pPr>
      <w:r>
        <w:rPr/>
        <w:t>Так как мозг поддерживается чисто физическим процессом, не трудно увидеть связь между пищей и мышлением. Физические процессы всецело зависят от характера потребляемой пищи, и было бы нелогичным отрицать связь мышления с питанием.</w:t>
      </w:r>
    </w:p>
    <w:p>
      <w:pPr>
        <w:pStyle w:val="Normal"/>
        <w:jc w:val="both"/>
        <w:rPr/>
      </w:pPr>
      <w:r>
        <w:rPr/>
        <w:t>Во время голодания тело приближается к чистому состоянию, а деятельность индивидуума становится чрезвычайно активной. Некоторые из величайших духовных наставников человечества достигали озарения во время голодания. Высокая степень эффективности умственной работы продолжается еще долгое время после голодания. Из-за того, что голодание очищает организм от токсических отходов, мозг питается тоже более очищенной кровью, и мыслительные возможно</w:t>
        <w:softHyphen/>
        <w:t>сти человека поднимаются на большую высоту.</w:t>
      </w:r>
    </w:p>
    <w:p>
      <w:pPr>
        <w:pStyle w:val="Normal"/>
        <w:jc w:val="both"/>
        <w:rPr/>
      </w:pPr>
      <w:r>
        <w:rPr/>
        <w:t>Мы достигли чудес в технике и науке, но насколько больше могли бы сделать, если бы усвоили простые истины о естественном питании.</w:t>
      </w:r>
    </w:p>
    <w:p>
      <w:pPr>
        <w:pStyle w:val="Normal"/>
        <w:jc w:val="both"/>
        <w:rPr/>
      </w:pPr>
      <w:r>
        <w:rPr/>
        <w:t>Философы Древней Греции отводили первое место правильной диете своих учеников, их жесткий пищевой рацион показывает важность, которую они придавали воздержанию в еде. Эпикур, Сократ, Платон и многие другие, понимая великое значение взаимосвязи пищи с сознанием, сделали ее основанием для своих учений. Философия этих гигантов, несмотря на прошествие многих веков, не утратила своего значения до наших дней. В грязном теле — грязные мысли и, наоборот, чистое, безболезненное тело рождает чистые мысли. Как только тело очищается от токсинов, мышление сразу же переходит на более высокий уровень, достав</w:t>
        <w:softHyphen/>
        <w:t>ляющий большое наслаждение.</w:t>
      </w:r>
    </w:p>
    <w:p>
      <w:pPr>
        <w:pStyle w:val="Normal"/>
        <w:jc w:val="both"/>
        <w:rPr>
          <w:b/>
          <w:b/>
          <w:bCs/>
        </w:rPr>
      </w:pPr>
      <w:r>
        <w:rPr>
          <w:b/>
          <w:bCs/>
        </w:rPr>
        <w:t>Глава 25 ПЯТЫЙ ДОКТОР - ГОЛОДАНИЕ</w:t>
      </w:r>
    </w:p>
    <w:p>
      <w:pPr>
        <w:pStyle w:val="Normal"/>
        <w:jc w:val="both"/>
        <w:rPr/>
      </w:pPr>
      <w:r>
        <w:rPr/>
        <w:t>Голодание признано одним из старейших методов в терапии. Оно 74 раза упоминается в Библии. Этот и метод универсален и широко используется дикими животными. В древних трудах по лечению сказано, что голодание возглавляет список естественных спосо</w:t>
        <w:softHyphen/>
        <w:t>бов исцеления. Но надо ясно и определенно сознавать, что голодание не является способом лечения какой-либо болезни или недуга. Цель голодания — привести весь организм к полному выздоровлению, самопере</w:t>
        <w:softHyphen/>
        <w:t>стройке, самообновлению всех функций. Обновление — это внутренняя биологическая функция. Голодание дает организму физиологический отдых и способствует переключению на процессы оздоровления. Голодание под разумным наблюдением или обеспеченное глубоки</w:t>
        <w:softHyphen/>
        <w:t>ми знаниями — самый безопасный путь к достижению здоровья.</w:t>
      </w:r>
    </w:p>
    <w:p>
      <w:pPr>
        <w:pStyle w:val="Normal"/>
        <w:jc w:val="both"/>
        <w:rPr/>
      </w:pPr>
      <w:r>
        <w:rPr/>
        <w:t>Голодание ставит организм в такие условия, когда вся его жизненная сила используется на очищение и оздоровление. Голодание помогает организму помогать самому себе. Мы, посвятившие жизнь изучению науки голодания и проведшие тысячи голоданий, знаем, что за чудо организм во время периода полного голодания. Оно дает сверхработоспособность внутренним органам.</w:t>
      </w:r>
    </w:p>
    <w:p>
      <w:pPr>
        <w:pStyle w:val="Normal"/>
        <w:jc w:val="both"/>
        <w:rPr/>
      </w:pPr>
      <w:r>
        <w:rPr/>
        <w:t>Пророки древних времен для духовного оздоровле</w:t>
        <w:softHyphen/>
        <w:t>ния прибегали к голоданию. Они знали, что голодание заостряет и усиливает умственные способности. Голода</w:t>
        <w:softHyphen/>
        <w:t>ние совершенствует органы пищеварения, печень, наиболее неправильно используемый нами орган. Пе</w:t>
        <w:softHyphen/>
        <w:t>чень заметно изменяется во время голодания, после которого она функционирует более эффективно. Все органы чувств также восстанавливаются и поднимаются на более высокий уровень функционирования. Ни один другой метод оздоровления не приносит так много положительных изменений нашему организму. После голодания кровообращение улучшается, жизненная сила увеличивается, пища лучше усваивается, возра</w:t>
        <w:softHyphen/>
        <w:t>стают выносливость и сила. После голодания сила разума так возрастает, что он может взять полный контроль над телом.</w:t>
      </w:r>
    </w:p>
    <w:p>
      <w:pPr>
        <w:pStyle w:val="Normal"/>
        <w:jc w:val="both"/>
        <w:rPr/>
      </w:pPr>
      <w:r>
        <w:rPr/>
        <w:t>Голодание — это путь к внутренней духовной чистоте.</w:t>
      </w:r>
    </w:p>
    <w:p>
      <w:pPr>
        <w:pStyle w:val="Normal"/>
        <w:jc w:val="both"/>
        <w:rPr/>
      </w:pPr>
      <w:r>
        <w:rPr/>
      </w:r>
    </w:p>
    <w:p>
      <w:pPr>
        <w:pStyle w:val="Normal"/>
        <w:jc w:val="both"/>
        <w:rPr>
          <w:b/>
          <w:b/>
          <w:bCs/>
        </w:rPr>
      </w:pPr>
      <w:r>
        <w:rPr>
          <w:b/>
          <w:bCs/>
        </w:rPr>
        <w:t>Глава 26</w:t>
      </w:r>
    </w:p>
    <w:p>
      <w:pPr>
        <w:pStyle w:val="Normal"/>
        <w:jc w:val="both"/>
        <w:rPr>
          <w:b/>
          <w:b/>
          <w:bCs/>
        </w:rPr>
      </w:pPr>
      <w:r>
        <w:rPr>
          <w:b/>
          <w:bCs/>
        </w:rPr>
        <w:t>ШЕСТОЙ ДОКТОР - ФИЗИЧЕСКИЕ УПРАЖНЕНИЯ</w:t>
      </w:r>
    </w:p>
    <w:p>
      <w:pPr>
        <w:pStyle w:val="Normal"/>
        <w:jc w:val="both"/>
        <w:rPr>
          <w:b/>
          <w:b/>
          <w:bCs/>
        </w:rPr>
      </w:pPr>
      <w:r>
        <w:rPr>
          <w:b/>
          <w:bCs/>
        </w:rPr>
      </w:r>
    </w:p>
    <w:p>
      <w:pPr>
        <w:pStyle w:val="Normal"/>
        <w:jc w:val="both"/>
        <w:rPr/>
      </w:pPr>
      <w:r>
        <w:rPr/>
        <w:t>Бездействовать — значит покрываться ржавчиной, а ржавчина означает упадок и разложение. Другими словами, деятельность — жизнь, а застой — это смерть. Если мы не используем наши мускулы, то мы их теряем. Чтобы сохранить мышцы сильными и молодыми, мы должны постоянно пользоваться ими.</w:t>
      </w:r>
    </w:p>
    <w:p>
      <w:pPr>
        <w:pStyle w:val="Normal"/>
        <w:jc w:val="both"/>
        <w:rPr/>
      </w:pPr>
      <w:r>
        <w:rPr/>
        <w:t>Активность есть закон жизни, закон сохранения хорошего самочувствия. От использования каждого органа зависят его сила и развитие.</w:t>
      </w:r>
    </w:p>
    <w:p>
      <w:pPr>
        <w:pStyle w:val="Normal"/>
        <w:jc w:val="both"/>
        <w:rPr/>
      </w:pPr>
      <w:r>
        <w:rPr/>
        <w:t>Когда мы тренируем тело, мы делаем его сильным, обновленным и жизнеспособным; когда мы ленимся и не используем мускулов, мы приходим к упадку и смер</w:t>
        <w:softHyphen/>
        <w:t>ти. Ежедневные упражнения заставляют живее цирку</w:t>
        <w:softHyphen/>
        <w:t>лировать нашу кровь, а у ленивых кровь не циркули</w:t>
        <w:softHyphen/>
        <w:t>рует свободно, в ней не происходит необходимых изме</w:t>
        <w:softHyphen/>
        <w:t>нений, нужных для сохранения здоровья.</w:t>
      </w:r>
    </w:p>
    <w:p>
      <w:pPr>
        <w:pStyle w:val="Normal"/>
        <w:jc w:val="both"/>
        <w:rPr/>
      </w:pPr>
      <w:r>
        <w:rPr/>
        <w:t>Люди, не выполняющие регулярно физических упражнений, имеют слабый тонус жизни. Занимаясь физическими упражнениями, мы даем свободный выход секреции потовых желез через все 96 миллионов пор нашего тела. Кожа — самый большой выделительный орган нашего организма. Если покрыть наше тело масляной краской и таким образом закупорить поры, то мы не сможем жить даже недолгое время.</w:t>
      </w:r>
    </w:p>
    <w:p>
      <w:pPr>
        <w:pStyle w:val="Normal"/>
        <w:jc w:val="both"/>
        <w:rPr/>
      </w:pPr>
      <w:r>
        <w:rPr/>
        <w:t>Упражнениями мы даем возможность здоровому выходу пота и очищению организма от ядов.</w:t>
      </w:r>
    </w:p>
    <w:p>
      <w:pPr>
        <w:pStyle w:val="Normal"/>
        <w:jc w:val="both"/>
        <w:rPr/>
      </w:pPr>
      <w:r>
        <w:rPr/>
        <w:t>Таким образом мы позволяем коже использовать естественную роль очистителя. Если мы не делаем этого ежедневными упражнениями, то вся работа, про</w:t>
        <w:softHyphen/>
        <w:t>изводимая порами, ложится тяжелым грузом на другие выделительные органы.</w:t>
      </w:r>
    </w:p>
    <w:p>
      <w:pPr>
        <w:pStyle w:val="Normal"/>
        <w:jc w:val="both"/>
        <w:rPr/>
      </w:pPr>
      <w:r>
        <w:rPr/>
        <w:t>Энергичные физические упражнения помогают также нормализации кровяного давления, они помо</w:t>
        <w:softHyphen/>
        <w:t>гают установлению здорового пульса. Энергичные фи</w:t>
        <w:softHyphen/>
        <w:t>зические упражнения являются также антикоагулян</w:t>
        <w:softHyphen/>
        <w:t>том, а это означает что упражнения предохраняют кровяное русло от закупорки, называемой тромбозом, которая часто влечет за собой сердечный приступ.</w:t>
      </w:r>
    </w:p>
    <w:p>
      <w:pPr>
        <w:pStyle w:val="Normal"/>
        <w:jc w:val="both"/>
        <w:rPr/>
      </w:pPr>
      <w:r>
        <w:rPr/>
        <w:t>Каждое существо, будь то человек или животное, мускульной деятельностью способствует выведению от</w:t>
        <w:softHyphen/>
        <w:t>бросов из организма.</w:t>
      </w:r>
    </w:p>
    <w:p>
      <w:pPr>
        <w:pStyle w:val="Normal"/>
        <w:jc w:val="both"/>
        <w:rPr/>
      </w:pPr>
      <w:r>
        <w:rPr/>
        <w:t>Если вы позволите мышцам быть неактивными, становиться слабыми, обвислыми и жирными, это мо</w:t>
        <w:softHyphen/>
        <w:t>жет привести к серьезным последствиям. Мускулы теряют упругость и силу, и результатом этого является внутреннее засорение. В нас накапливаются отходы, которые должны быть выделены. Это приводит к само</w:t>
        <w:softHyphen/>
        <w:t>отравлению. Я повторяю, что неактивность — это одна из самых распространенных причин заболеваний.</w:t>
      </w:r>
    </w:p>
    <w:p>
      <w:pPr>
        <w:pStyle w:val="Normal"/>
        <w:jc w:val="both"/>
        <w:rPr/>
      </w:pPr>
      <w:r>
        <w:rPr/>
        <w:t>Голодание и натуральная диета — лучшие союзники в борьбе за долголетие, здоровье, молодость и гармо</w:t>
        <w:softHyphen/>
        <w:t>нию. Занимаясь физическими упражнениями, вы може</w:t>
        <w:softHyphen/>
        <w:t>те быть более щедрыми в своем питании, так как в этом случае ваша пища восполняет энергию, затраченную на упражнения.</w:t>
      </w:r>
    </w:p>
    <w:p>
      <w:pPr>
        <w:pStyle w:val="Normal"/>
        <w:jc w:val="both"/>
        <w:rPr>
          <w:b/>
          <w:b/>
          <w:bCs/>
        </w:rPr>
      </w:pPr>
      <w:r>
        <w:rPr>
          <w:b/>
          <w:bCs/>
        </w:rPr>
      </w:r>
    </w:p>
    <w:p>
      <w:pPr>
        <w:pStyle w:val="Normal"/>
        <w:jc w:val="both"/>
        <w:rPr>
          <w:b/>
          <w:b/>
          <w:bCs/>
        </w:rPr>
      </w:pPr>
      <w:r>
        <w:rPr>
          <w:b/>
          <w:bCs/>
        </w:rPr>
        <w:t>Ходьба ради жизни</w:t>
      </w:r>
    </w:p>
    <w:p>
      <w:pPr>
        <w:pStyle w:val="Normal"/>
        <w:jc w:val="both"/>
        <w:rPr>
          <w:b/>
          <w:b/>
          <w:bCs/>
        </w:rPr>
      </w:pPr>
      <w:r>
        <w:rPr>
          <w:b/>
          <w:bCs/>
        </w:rPr>
      </w:r>
    </w:p>
    <w:p>
      <w:pPr>
        <w:pStyle w:val="Normal"/>
        <w:jc w:val="both"/>
        <w:rPr/>
      </w:pPr>
      <w:r>
        <w:rPr/>
        <w:t>Я ценю любые упражнения, но, без сомнений, я уже говорил об этом, прогулки пешком — самое доступное из всех упражнений.</w:t>
      </w:r>
    </w:p>
    <w:p>
      <w:pPr>
        <w:pStyle w:val="Normal"/>
        <w:jc w:val="both"/>
        <w:rPr/>
      </w:pPr>
      <w:r>
        <w:rPr/>
        <w:t>Прогулки пешком не должны быть для вас обреме</w:t>
        <w:softHyphen/>
        <w:t>нительными. Не чеканьте шаг, не маршируйте, самое лучшее, если вы будете идти свободно. Конечно, вы должны следить за собой. Шагайте естественно, с вы</w:t>
        <w:softHyphen/>
        <w:t>соко поднятой головой, не сутулясь, расправив плечи.</w:t>
      </w:r>
    </w:p>
    <w:p>
      <w:pPr>
        <w:pStyle w:val="Normal"/>
        <w:jc w:val="both"/>
        <w:rPr/>
      </w:pPr>
      <w:r>
        <w:rPr/>
        <w:t>Поставьте перед собой цель стать отличным ходо</w:t>
        <w:softHyphen/>
        <w:t>ком и проводите ежедневные прогулки в течение круг</w:t>
        <w:softHyphen/>
        <w:t>лого года и в любую погоду. Если окружающий мир не интересует вас, обратитесь внутрь себя. Когда вы прогуливаетесь, вы свободны от обычных дел и стано</w:t>
        <w:softHyphen/>
        <w:t>витесь ближе к поэтам или философам, если, понятно, этого хотите. Каждый поступает по своему вкусу, но для меня лично такая прогулка приятнее, чем игра в гольф. Жизнь так многому может научить нас, что, право же, жалко тратить время на то, чтобы кинуть мяч лучше, чем другие парни. Однако результат один и тот же — правильно функционирующие мышцы и ускоренное кровообращение, плюс чувство гармонии и счастья.</w:t>
      </w:r>
    </w:p>
    <w:p>
      <w:pPr>
        <w:pStyle w:val="Normal"/>
        <w:jc w:val="both"/>
        <w:rPr/>
      </w:pPr>
      <w:r>
        <w:rPr/>
        <w:t>Садоводство также прекрасно само по себе. Оно предоставляет достаточную возможность быть на све</w:t>
        <w:softHyphen/>
        <w:t>жем воздухе. Но вы можете располнеть, занимаясь только им, потому что здесь у нас слишком мало движе</w:t>
        <w:softHyphen/>
        <w:t>ний и чаще всего в согнутой позе. По этой самой при</w:t>
        <w:softHyphen/>
        <w:t>чине я предпочитаю ходьбу пешком. Но возможно, что вы предпочитаете и то и другое. Вы можете поработать в саду, а затем прогуляться. Я лично сочетаю систему ритмической гимнастики с быстрой ходьбой и бегом.</w:t>
      </w:r>
    </w:p>
    <w:p>
      <w:pPr>
        <w:pStyle w:val="Normal"/>
        <w:jc w:val="both"/>
        <w:rPr>
          <w:b/>
          <w:b/>
          <w:bCs/>
        </w:rPr>
      </w:pPr>
      <w:r>
        <w:rPr>
          <w:b/>
          <w:bCs/>
        </w:rPr>
      </w:r>
    </w:p>
    <w:p>
      <w:pPr>
        <w:pStyle w:val="Normal"/>
        <w:jc w:val="both"/>
        <w:rPr>
          <w:b/>
          <w:b/>
          <w:bCs/>
        </w:rPr>
      </w:pPr>
      <w:r>
        <w:rPr>
          <w:b/>
          <w:bCs/>
        </w:rPr>
        <w:t>Упражнения для брюшных мышц</w:t>
      </w:r>
    </w:p>
    <w:p>
      <w:pPr>
        <w:pStyle w:val="Normal"/>
        <w:jc w:val="both"/>
        <w:rPr>
          <w:b/>
          <w:b/>
          <w:bCs/>
        </w:rPr>
      </w:pPr>
      <w:r>
        <w:rPr>
          <w:b/>
          <w:bCs/>
        </w:rPr>
      </w:r>
    </w:p>
    <w:p>
      <w:pPr>
        <w:pStyle w:val="Normal"/>
        <w:jc w:val="both"/>
        <w:rPr/>
      </w:pPr>
      <w:r>
        <w:rPr/>
        <w:t>Я считаю лучшими те упражнения, которые стиму</w:t>
        <w:softHyphen/>
        <w:t>лируют все мускулы человеческого тела. Развивайте мышцы спины, талии, грудной клетки и живота, делая их более крепкими и эластичными. Тем самым вы позво</w:t>
        <w:softHyphen/>
        <w:t>лите вашим легким, печени, сердцу, желудку и почкам работать более эффективно.</w:t>
      </w:r>
    </w:p>
    <w:p>
      <w:pPr>
        <w:pStyle w:val="Normal"/>
        <w:jc w:val="both"/>
        <w:rPr/>
      </w:pPr>
      <w:r>
        <w:rPr/>
        <w:t>Увеличивая экскурсию грудной клетки, вы даете возможность своим легким двигаться свободнее. Ваша эластичная диафрагма позволит сердечному насосу функционировать более энергично. Ваши брюшные мышцы станут сильными и поддержат работу желудка. Развитие торса приводит к развитию здоровых внутрен</w:t>
        <w:softHyphen/>
        <w:t>них органов, которые будут обладать силой, способной противостоять разрушительному действию времени.</w:t>
      </w:r>
    </w:p>
    <w:p>
      <w:pPr>
        <w:pStyle w:val="Normal"/>
        <w:jc w:val="both"/>
        <w:rPr/>
      </w:pPr>
      <w:r>
        <w:rPr/>
        <w:t>Чем больше вы голодаете, тем больше ядов выво</w:t>
        <w:softHyphen/>
        <w:t>дится из вашего организма. В результате того, что ваш организм постоянно очищается, а мускулы приобре</w:t>
        <w:softHyphen/>
        <w:t>тают все больший тонус и силу, вы обнаружите, что после голодания лень оставила вас, и на ее месте появи</w:t>
        <w:softHyphen/>
        <w:t>лось страстное желание еще большей активности.</w:t>
      </w:r>
    </w:p>
    <w:p>
      <w:pPr>
        <w:pStyle w:val="Normal"/>
        <w:jc w:val="both"/>
        <w:rPr>
          <w:b/>
          <w:b/>
          <w:bCs/>
        </w:rPr>
      </w:pPr>
      <w:r>
        <w:rPr>
          <w:b/>
          <w:bCs/>
        </w:rPr>
      </w:r>
    </w:p>
    <w:p>
      <w:pPr>
        <w:pStyle w:val="Normal"/>
        <w:jc w:val="both"/>
        <w:rPr>
          <w:b/>
          <w:b/>
          <w:bCs/>
        </w:rPr>
      </w:pPr>
      <w:r>
        <w:rPr>
          <w:b/>
          <w:bCs/>
        </w:rPr>
        <w:t>Заниматься ли физическими упражнениями во время голодания?</w:t>
      </w:r>
    </w:p>
    <w:p>
      <w:pPr>
        <w:pStyle w:val="Normal"/>
        <w:jc w:val="both"/>
        <w:rPr>
          <w:b/>
          <w:b/>
          <w:bCs/>
        </w:rPr>
      </w:pPr>
      <w:r>
        <w:rPr>
          <w:b/>
          <w:bCs/>
        </w:rPr>
      </w:r>
    </w:p>
    <w:p>
      <w:pPr>
        <w:pStyle w:val="Normal"/>
        <w:jc w:val="both"/>
        <w:rPr/>
      </w:pPr>
      <w:r>
        <w:rPr/>
        <w:t>На этот вопрос может ответить только сам голодаю</w:t>
        <w:softHyphen/>
        <w:t>щий. Если во время голодания нет тяги к физической деятельности, то тогда не стоит заниматься физически</w:t>
        <w:softHyphen/>
        <w:t>ми упражнениями. Голодание дает вам отдых, и если вы не ощущаете жажды активности, то вы должны отдыхать как можно больше.</w:t>
      </w:r>
    </w:p>
    <w:p>
      <w:pPr>
        <w:pStyle w:val="Normal"/>
        <w:jc w:val="both"/>
        <w:rPr/>
      </w:pPr>
      <w:r>
        <w:rPr/>
        <w:t>Ваш организм использует всю свою силу для вну</w:t>
        <w:softHyphen/>
        <w:t>треннего очищения. Но если вы чувствуете, что во время семи- или десятидневного голодания хотите прогулять</w:t>
        <w:softHyphen/>
        <w:t>ся пешком, то вы можете сделать это, ни в коем случае не принуждая себя.</w:t>
      </w:r>
    </w:p>
    <w:p>
      <w:pPr>
        <w:pStyle w:val="Normal"/>
        <w:jc w:val="both"/>
        <w:rPr/>
      </w:pPr>
      <w:r>
        <w:rPr/>
        <w:t>Когда люди не занимаются физическими упраж</w:t>
        <w:softHyphen/>
        <w:t>нениями, их ноги нередко опухают, потому что в них циркулирует недостаточное количество крови, чтобы очистить клетки и вывести шлаки. Нет оправдания отказу от занятий физическими упражнениями. Развит ли человек достаточно хорошо физически или нет, но для всех упражнения должны стать важнейшей при</w:t>
        <w:softHyphen/>
        <w:t>вычкой. Ежедневные физические упражнения предот</w:t>
        <w:softHyphen/>
        <w:t>вращают болезни и преждевременную старость, они по</w:t>
        <w:softHyphen/>
        <w:t>вышают выносливость и сопротивляемость организма.</w:t>
      </w:r>
    </w:p>
    <w:p>
      <w:pPr>
        <w:pStyle w:val="Normal"/>
        <w:jc w:val="both"/>
        <w:rPr/>
      </w:pPr>
      <w:r>
        <w:rPr/>
        <w:t>Физические упражнения помогают сохранить спо</w:t>
        <w:softHyphen/>
        <w:t>койствие и ясный ум. Восьмикилометровая прогулка пешком на свежем воздухе может помочь погасить любые нездоровые эмоции. Упражнения дают положи</w:t>
        <w:softHyphen/>
        <w:t>тельную настроенность. Они воспитывают волю. Про</w:t>
        <w:softHyphen/>
        <w:t>водя в жизнь программу голодания и физических упражнений, вы будете выглядеть и чувствовать себя гораздо лучше.</w:t>
      </w:r>
    </w:p>
    <w:p>
      <w:pPr>
        <w:pStyle w:val="Normal"/>
        <w:jc w:val="both"/>
        <w:rPr>
          <w:b/>
          <w:b/>
          <w:bCs/>
        </w:rPr>
      </w:pPr>
      <w:r>
        <w:rPr>
          <w:b/>
          <w:bCs/>
        </w:rPr>
      </w:r>
    </w:p>
    <w:p>
      <w:pPr>
        <w:pStyle w:val="Normal"/>
        <w:jc w:val="both"/>
        <w:rPr>
          <w:b/>
          <w:b/>
          <w:bCs/>
        </w:rPr>
      </w:pPr>
      <w:r>
        <w:rPr>
          <w:b/>
          <w:bCs/>
        </w:rPr>
        <w:t>Глава 27 СЕДЬМОЙ ДОКТОР - ОТДЫХ</w:t>
      </w:r>
    </w:p>
    <w:p>
      <w:pPr>
        <w:pStyle w:val="Normal"/>
        <w:jc w:val="both"/>
        <w:rPr>
          <w:b/>
          <w:b/>
          <w:bCs/>
        </w:rPr>
      </w:pPr>
      <w:r>
        <w:rPr>
          <w:b/>
          <w:bCs/>
        </w:rPr>
      </w:r>
    </w:p>
    <w:p>
      <w:pPr>
        <w:pStyle w:val="Normal"/>
        <w:jc w:val="both"/>
        <w:rPr/>
      </w:pPr>
      <w:r>
        <w:rPr/>
        <w:t>Некоторые люди считают, что они отдыхают, сидя за столом и потягивая какой-нибудь сильный стимулятор, например, алкоголь или кофе, чай и другие напитки. Это обычная картина современного кафе. Я понимаю отдых как полную свободу от любой активности, покой, расслабление. Отдых означает для меня мир для разума и духа, он означает отдых без беспокойства и волнения, свежесть ума и тела. Ваш отдых должен приносить абсолютную свежесть всей вашей нервной системе.</w:t>
      </w:r>
    </w:p>
    <w:p>
      <w:pPr>
        <w:pStyle w:val="Normal"/>
        <w:jc w:val="both"/>
        <w:rPr/>
      </w:pPr>
      <w:r>
        <w:rPr/>
        <w:t>Когда вы отдыхаете, не надо сидеть, положив ногу на ногу, потому что в такой позе вы пережимаете арте</w:t>
        <w:softHyphen/>
        <w:t>рию, питающую ногу. Значит, в такой позе вы не отды</w:t>
        <w:softHyphen/>
        <w:t>хаете, но перегружаете свое сердце громадной работой. Никогда не кладите ногу на ногу, когда сидите.</w:t>
      </w:r>
    </w:p>
    <w:p>
      <w:pPr>
        <w:pStyle w:val="Normal"/>
        <w:jc w:val="both"/>
        <w:rPr/>
      </w:pPr>
      <w:r>
        <w:rPr/>
        <w:t>Отдыхать — значит обеспечить свободную циркуля</w:t>
        <w:softHyphen/>
        <w:t>цию крови во всем организме. Если ваши ботинки слиш</w:t>
        <w:softHyphen/>
        <w:t>ком тесны, если ваш галстук завязан слишком туго, если ваша шляпа слишком мала, если воротничок ру</w:t>
        <w:softHyphen/>
        <w:t>башки или какая-нибудь другая одежда слишком тесны, знайте, что вы не отдыхаете. Лучший отдых, это когда все одежды сброшены с тела. Никакие одежды не долж</w:t>
        <w:softHyphen/>
        <w:t>ны быть на вас, если вы хотите отдохнуть с удобством и пользой.</w:t>
      </w:r>
    </w:p>
    <w:p>
      <w:pPr>
        <w:pStyle w:val="Normal"/>
        <w:jc w:val="both"/>
        <w:rPr/>
      </w:pPr>
      <w:r>
        <w:rPr/>
        <w:t>Часто люди говорят: «Я должен отдохнуть». Но когда они садятся отдыхать, то начинают нервно бара</w:t>
        <w:softHyphen/>
        <w:t>банить пальцами по столу, дергаются или суетятся. Искусство отдыха состоит в сосредоточении. Один из вариантов — отдых раздетым на твердой кровати. Хо</w:t>
        <w:softHyphen/>
        <w:t>роши и солнечные ванны, потому что нет ничего более расслабляющего мускулы и нервы, чем успокаивающие лучи солнца. Когда отдыхаете, вы должны освободить свой мозг от всех забот, волнений и проблем. Когда мышцы и нервы расслаблены, работа сердца замедля</w:t>
        <w:softHyphen/>
        <w:t>ется, а дыхание становится медленным и спокойным. Это приносит глубокое расслабление и полный отдых.</w:t>
      </w:r>
    </w:p>
    <w:p>
      <w:pPr>
        <w:pStyle w:val="Normal"/>
        <w:jc w:val="both"/>
        <w:rPr/>
      </w:pPr>
      <w:r>
        <w:rPr/>
        <w:t>Отличным отдыхом является короткий сон, во время которого вы можете полностью расслабить свои мыш</w:t>
        <w:softHyphen/>
        <w:t>цы. Меня лучше всего восстанавливает ночной сон. Большинство людей привыкло пользоваться стимулято</w:t>
        <w:softHyphen/>
        <w:t>рами: табаком, лекарствами, кофе, чаем, алкоголем или тонизирующими напитками, которые только подстеги</w:t>
        <w:softHyphen/>
        <w:t>вают усталые нервы. Поэтому люди, которые пользу</w:t>
        <w:softHyphen/>
        <w:t>ются стимуляторами, никогда не имеют полного отдыха и расслабления, их нервы всегда находятся в возбуж</w:t>
        <w:softHyphen/>
        <w:t>денном состоянии.</w:t>
      </w:r>
    </w:p>
    <w:p>
      <w:pPr>
        <w:pStyle w:val="Normal"/>
        <w:jc w:val="both"/>
        <w:rPr/>
      </w:pPr>
      <w:r>
        <w:rPr/>
        <w:t>Отдых должен быть заработан физической и умствен</w:t>
        <w:softHyphen/>
        <w:t>ной деятельностью, так как они идут рука об руку. Очень многие люди страдают бессонницей, принимают бесчисленное множество лекарств для того, чтобы уснуть, но взамен получают искусственный сон. Никто не может получить полного отдыха от лекарств. Никогда ни одно лекарство не даст освежающего, здорового, нормального, приносящего удовлетворение сна.</w:t>
      </w:r>
    </w:p>
    <w:p>
      <w:pPr>
        <w:pStyle w:val="Normal"/>
        <w:jc w:val="both"/>
        <w:rPr/>
      </w:pPr>
      <w:r>
        <w:rPr/>
        <w:t>Организм, полный токсинов, это постоянный возбу</w:t>
        <w:softHyphen/>
        <w:t>дитель нервов. Как же можно провести хорошую и спокойную ночь с возбужденными нервами? Когда люди отказываются от стимулирующих средств во время проведения программы голодания, они спят глубоко и отдыхают полностью. Вы и сами заметите, что как только начнете очищать организм, у вас повысится способность к расслаблению и вы будете получать огромное удовольствие от глубокого, дающего полный отдых, ночного сна.</w:t>
      </w:r>
    </w:p>
    <w:p>
      <w:pPr>
        <w:pStyle w:val="Normal"/>
        <w:jc w:val="both"/>
        <w:rPr/>
      </w:pPr>
      <w:r>
        <w:rPr/>
        <w:t>Частая смена деятельности — также важнейший фактор сохранения хорошего здоровья. В течение рабо</w:t>
        <w:softHyphen/>
        <w:t>чего дня мы должны чаще сменять виды деятельности.</w:t>
      </w:r>
    </w:p>
    <w:p>
      <w:pPr>
        <w:pStyle w:val="Normal"/>
        <w:jc w:val="both"/>
        <w:rPr/>
      </w:pPr>
      <w:r>
        <w:rPr/>
        <w:t>Мы живем в сумасшедшем мире, пропитанном духом конкуренции. В условиях нашей цивилизации, когда «человек человеку — волк», нам приходится выдержи</w:t>
        <w:softHyphen/>
        <w:t>вать огромное напряжение и переносить тяжелые удары. Я уверен, что это и есть та причина, по которой люди увлекаются табаком, кофе, алкоголем и другими сти</w:t>
        <w:softHyphen/>
        <w:t>муляторами. В деловом мире царит не только дух кон</w:t>
        <w:softHyphen/>
        <w:t>куренции, но также и желание укрепить свое собствен</w:t>
        <w:softHyphen/>
        <w:t>ное положение. Люди вечно стремятся перещеголять друг друга, неустанно следуя ими созданному стерео</w:t>
        <w:softHyphen/>
        <w:t>типу. Но этот фальшивый стереотип забирает огромное количество энергии.</w:t>
      </w:r>
    </w:p>
    <w:p>
      <w:pPr>
        <w:pStyle w:val="Normal"/>
        <w:jc w:val="both"/>
        <w:rPr>
          <w:b/>
          <w:b/>
          <w:bCs/>
        </w:rPr>
      </w:pPr>
      <w:r>
        <w:rPr>
          <w:b/>
          <w:bCs/>
        </w:rPr>
      </w:r>
    </w:p>
    <w:p>
      <w:pPr>
        <w:pStyle w:val="Normal"/>
        <w:jc w:val="both"/>
        <w:rPr>
          <w:b/>
          <w:b/>
          <w:bCs/>
        </w:rPr>
      </w:pPr>
      <w:r>
        <w:rPr>
          <w:b/>
          <w:bCs/>
        </w:rPr>
        <w:t>Жизнь должна быть радостью!</w:t>
      </w:r>
    </w:p>
    <w:p>
      <w:pPr>
        <w:pStyle w:val="Normal"/>
        <w:jc w:val="both"/>
        <w:rPr>
          <w:b/>
          <w:b/>
          <w:bCs/>
        </w:rPr>
      </w:pPr>
      <w:r>
        <w:rPr>
          <w:b/>
          <w:bCs/>
        </w:rPr>
      </w:r>
    </w:p>
    <w:p>
      <w:pPr>
        <w:pStyle w:val="Normal"/>
        <w:jc w:val="both"/>
        <w:rPr/>
      </w:pPr>
      <w:r>
        <w:rPr/>
        <w:t>Разве не удивительно, что на сегодняшний день у нас 15 миллионов хронических алкоголиков и миллио</w:t>
        <w:softHyphen/>
        <w:t>ны лекарственных наркоманов? Мы забыли, что жить — значит ощущать себя живым и радостным. Спокойная жизнь — счастье немногих в нашем обществе. Жизнь сейчас — это спешка, спешка и еще раз спешка. Куда мы торопимся? В больницу или в могилу?</w:t>
      </w:r>
    </w:p>
    <w:p>
      <w:pPr>
        <w:pStyle w:val="Normal"/>
        <w:jc w:val="both"/>
        <w:rPr/>
      </w:pPr>
      <w:r>
        <w:rPr/>
        <w:t>Чтобы быть способным к расслаблению, отдыху и сну, надо так распланировать день, чтобы в нем остава</w:t>
        <w:softHyphen/>
        <w:t>лось время для отдыха, развлечений, физических упраж</w:t>
        <w:softHyphen/>
        <w:t>нений и хорошего ночного сна. Вы не сможете наслаждаться хорошим сном, если перегрузили свой желудок, если не проводили на свежем воздухе физические упражнения, такие, например, как трехкилометровая прогулка или садовые работы. Я не считаю домашнюю работу или свои повседневные дела большой физической нагрузкой. Работа на воздухе, прогулки и бег необхо</w:t>
        <w:softHyphen/>
        <w:t>димы. Вы должны радовать свое тело натуральной пищей, дистиллированной водой, свежим воздухом и солнечным светом. Конечно, очень легко осмеивать людей, использующих девиз «назад к природе», но мы, следующие природе, как раз и относимся к тем людям, которые всегда смеются последними.</w:t>
      </w:r>
    </w:p>
    <w:p>
      <w:pPr>
        <w:pStyle w:val="Normal"/>
        <w:jc w:val="both"/>
        <w:rPr>
          <w:b/>
          <w:b/>
          <w:bCs/>
        </w:rPr>
      </w:pPr>
      <w:r>
        <w:rPr>
          <w:b/>
          <w:bCs/>
        </w:rPr>
      </w:r>
    </w:p>
    <w:p>
      <w:pPr>
        <w:pStyle w:val="Normal"/>
        <w:jc w:val="both"/>
        <w:rPr>
          <w:b/>
          <w:b/>
          <w:bCs/>
        </w:rPr>
      </w:pPr>
      <w:r>
        <w:rPr>
          <w:b/>
          <w:bCs/>
        </w:rPr>
        <w:t>Развивайте в себе чувство природы</w:t>
      </w:r>
    </w:p>
    <w:p>
      <w:pPr>
        <w:pStyle w:val="Normal"/>
        <w:jc w:val="both"/>
        <w:rPr>
          <w:b/>
          <w:b/>
          <w:bCs/>
        </w:rPr>
      </w:pPr>
      <w:r>
        <w:rPr>
          <w:b/>
          <w:bCs/>
        </w:rPr>
      </w:r>
    </w:p>
    <w:p>
      <w:pPr>
        <w:pStyle w:val="Normal"/>
        <w:jc w:val="both"/>
        <w:rPr/>
      </w:pPr>
      <w:r>
        <w:rPr/>
        <w:t>Одной из основных мыслей этой книги является призыв ко все более естественному образу жизни. В пище, одежде, отдыхе, сне и самых простейших жиз</w:t>
        <w:softHyphen/>
        <w:t>ненных привычках попытайтесь достигнуть наибольшей близости к природе.</w:t>
      </w:r>
    </w:p>
    <w:p>
      <w:pPr>
        <w:pStyle w:val="Normal"/>
        <w:jc w:val="both"/>
        <w:rPr/>
      </w:pPr>
      <w:r>
        <w:rPr/>
        <w:t>Начните жить так, как хочет этого природа, и знай</w:t>
        <w:softHyphen/>
        <w:t>те, что вы являетесь частью бесконечного. Вложите свою судьбу в ее руки и доверяйте ей. Если вы являе</w:t>
        <w:softHyphen/>
        <w:t>тесь жителем города, возьмите себе за правило выезжать за город или на морской берег, где сможете по-настоя</w:t>
        <w:softHyphen/>
        <w:t>щему отдохнуть, расслабиться и привести себя в по</w:t>
        <w:softHyphen/>
        <w:t>рядок.</w:t>
      </w:r>
    </w:p>
    <w:p>
      <w:pPr>
        <w:pStyle w:val="Normal"/>
        <w:jc w:val="both"/>
        <w:rPr/>
      </w:pPr>
      <w:r>
        <w:rPr/>
        <w:t>Я хотел бы указать вам следующие правила. Первое:</w:t>
      </w:r>
    </w:p>
    <w:p>
      <w:pPr>
        <w:pStyle w:val="Normal"/>
        <w:jc w:val="both"/>
        <w:rPr/>
      </w:pPr>
      <w:r>
        <w:rPr/>
        <w:t>только от вас самих зависит хорошее состояние вашего организма, здоровье и счастье. Вы не будете здоровы, не предоставляя своему организму периодов отдыха, так необходимых для обновления энергии. Второе:</w:t>
      </w:r>
    </w:p>
    <w:p>
      <w:pPr>
        <w:pStyle w:val="Normal"/>
        <w:jc w:val="both"/>
        <w:rPr/>
      </w:pPr>
      <w:r>
        <w:rPr/>
        <w:t>вы должны относиться к своему организму как к маши</w:t>
        <w:softHyphen/>
        <w:t>не — заботливо, внимательно.</w:t>
      </w:r>
    </w:p>
    <w:p>
      <w:pPr>
        <w:pStyle w:val="Normal"/>
        <w:jc w:val="both"/>
        <w:rPr/>
      </w:pPr>
      <w:r>
        <w:rPr/>
        <w:t>И третье: с возрастом мы должны все больше и боль</w:t>
        <w:softHyphen/>
        <w:t>ше приближаться к природе. Вместо того, чтобы искать возбуждающих приключений, мы должны стремиться к покою и миру. Живя в простоте и чистоте, вы будете так же здоровы, как морковка в теплице Брэгга.</w:t>
      </w:r>
    </w:p>
    <w:p>
      <w:pPr>
        <w:pStyle w:val="Normal"/>
        <w:jc w:val="both"/>
        <w:rPr>
          <w:b/>
          <w:b/>
          <w:bCs/>
        </w:rPr>
      </w:pPr>
      <w:r>
        <w:rPr>
          <w:b/>
          <w:bCs/>
        </w:rPr>
      </w:r>
    </w:p>
    <w:p>
      <w:pPr>
        <w:pStyle w:val="Normal"/>
        <w:jc w:val="both"/>
        <w:rPr>
          <w:b/>
          <w:b/>
          <w:bCs/>
        </w:rPr>
      </w:pPr>
      <w:r>
        <w:rPr>
          <w:b/>
          <w:bCs/>
        </w:rPr>
        <w:t>Релаксация — это просто</w:t>
      </w:r>
    </w:p>
    <w:p>
      <w:pPr>
        <w:pStyle w:val="Normal"/>
        <w:jc w:val="both"/>
        <w:rPr>
          <w:b/>
          <w:b/>
          <w:bCs/>
        </w:rPr>
      </w:pPr>
      <w:r>
        <w:rPr>
          <w:b/>
          <w:bCs/>
        </w:rPr>
      </w:r>
    </w:p>
    <w:p>
      <w:pPr>
        <w:pStyle w:val="Normal"/>
        <w:jc w:val="both"/>
        <w:rPr/>
      </w:pPr>
      <w:r>
        <w:rPr/>
        <w:t>Конечно, мы должны танцевать, двигаться, зани</w:t>
        <w:softHyphen/>
        <w:t>маться различными видами спорта. Но никогда не стесняйтесь просто сесть или лечь и отдохнуть или расслабиться, откинув все заботы. Это не только при</w:t>
        <w:softHyphen/>
        <w:t>ятно, это совершенно необходимо. Не надейтесь с по</w:t>
        <w:softHyphen/>
        <w:t>мощью успокаивающих средств достигнуть мастерства в расслаблении. Барбитураты и правильное расслаб</w:t>
        <w:softHyphen/>
        <w:t>ление — это вовсе не одно и то же. С другой стороны, я знаю людей, которым необходимы были эти успокаи</w:t>
        <w:softHyphen/>
        <w:t>вающие в течение полугодия или даже дольше для того, чтобы впоследствии отказаться от них и продол</w:t>
        <w:softHyphen/>
        <w:t>жить программу голодания.</w:t>
      </w:r>
    </w:p>
    <w:p>
      <w:pPr>
        <w:pStyle w:val="Normal"/>
        <w:jc w:val="both"/>
        <w:rPr/>
      </w:pPr>
      <w:r>
        <w:rPr/>
        <w:t>Чтобы расслабиться и уснуть, советую вам затемнить комнату, выключить телевизор или радио и лечь на кровать на спину с руками, вытянутыми вдоль тела (но так, чтобы они не касались его), и свести свои вос</w:t>
        <w:softHyphen/>
        <w:t>приятия до минимума. Дайте рукам отдохнуть, поло</w:t>
        <w:softHyphen/>
        <w:t>жите их ладонями вниз на кровать. Ноги вытяните, но так, чтобы они тоже не касались друг друга. Голову можете положить на маленькую подушечку или прямо на кровать, как вам удобно. Глаза сначала оставьте открытыми, но не смотрите в одну точку прямо перед собой, а водите ими вверх, вниз или в стороны. После подобных движений ваши глаза сами закроются. Такие движения глазных мышц не являются помехой для релаксации.</w:t>
      </w:r>
    </w:p>
    <w:p>
      <w:pPr>
        <w:pStyle w:val="Normal"/>
        <w:jc w:val="both"/>
        <w:rPr/>
      </w:pPr>
      <w:r>
        <w:rPr/>
        <w:t>Мысленно всегда следуйте за этими движениями глаз. Следуя за движениями глазных яблок и мышц, вы расслабите ваши мысли, и это приведет в конце кон</w:t>
        <w:softHyphen/>
        <w:t>цов к расслаблению всего организма в естественном, спокойном и восстанавливающем сне.</w:t>
      </w:r>
    </w:p>
    <w:p>
      <w:pPr>
        <w:pStyle w:val="Normal"/>
        <w:jc w:val="both"/>
        <w:rPr/>
      </w:pPr>
      <w:r>
        <w:rPr/>
        <w:t>Если у вас бессонница, то почитайте что-нибудь перед сном, а если это не даст желаемого результата, значит, ваши глазные мышцы уже перегружены, чтение утомляет их и надо их расслабить, как указано выше.</w:t>
      </w:r>
    </w:p>
    <w:p>
      <w:pPr>
        <w:pStyle w:val="Normal"/>
        <w:jc w:val="both"/>
        <w:rPr/>
      </w:pPr>
      <w:r>
        <w:rPr/>
        <w:t>Не напрягайте мышцы без абсолютной необходи</w:t>
        <w:softHyphen/>
        <w:t>мости. Движением руки или ноги или изменением позы вы прерываете внутренний релаксационный про</w:t>
        <w:softHyphen/>
        <w:t>цесс, и те мышцы, которые уже достигли известной степени релаксации, должны будут в этом случае на</w:t>
        <w:softHyphen/>
        <w:t>чать весь процесс снова. Мускулы, которые слишко:! напряжены, могут чувствовать себя неудобно, но движе</w:t>
        <w:softHyphen/>
        <w:t>нием вы только продлите неудобство. Процесс расслаб</w:t>
        <w:softHyphen/>
        <w:t>ления таких мышц может занять от 10 до 15 минут. Расслабленные мышцы должны чувствовать себя очень приятно, а если вы расслабитесь полностью, то ощутите необыкновенный покой. Неудобство в какой-то мышце или в группе мышц есть показатель того, что они</w:t>
      </w:r>
    </w:p>
    <w:p>
      <w:pPr>
        <w:pStyle w:val="Normal"/>
        <w:jc w:val="both"/>
        <w:rPr/>
      </w:pPr>
      <w:r>
        <w:rPr/>
        <w:t>перенапряжены и что вы не даете им расслабиться.</w:t>
      </w:r>
    </w:p>
    <w:p>
      <w:pPr>
        <w:pStyle w:val="Normal"/>
        <w:jc w:val="both"/>
        <w:rPr/>
      </w:pPr>
      <w:r>
        <w:rPr/>
        <w:t>Начинающие практику релаксации часто говорят мне, что они не могут заснуть, лежа на спине. Все зави</w:t>
        <w:softHyphen/>
        <w:t>сит от того, как глубоко эта мысль записана в вашем мозгу, и если'вы уверитесь в обратном, то сможете отбросить эту мысль и понять ее ошибочность.</w:t>
      </w:r>
    </w:p>
    <w:p>
      <w:pPr>
        <w:pStyle w:val="Normal"/>
        <w:jc w:val="both"/>
        <w:rPr/>
      </w:pPr>
      <w:r>
        <w:rPr/>
        <w:t>«Я всегда засыпаю на правом боку», «Я всегда за</w:t>
        <w:softHyphen/>
        <w:t>сыпаю на животе», «Я должен свернуться клубочком, чтобы уснуть», «Я привык ворочаться с боку на бок», «Я не могу уснуть ночью, если вздремнул хотя бы немного днем», «Я сплю только до пяти часов, а потом до семи лежу с открытыми глазами, а к полудню уже снова хочу спать» — вот те обычные жалобы, которые можно слышать от людей. Но я уверен, что если чело</w:t>
        <w:softHyphen/>
        <w:t>век пожелает посвятить 15 минут в день на обучение расслаблению, то он обязательно достигнет успеха и уже не сможет не следовать этой привычке в дальней</w:t>
        <w:softHyphen/>
        <w:t>шем, придерживайся он естественного образа жизни и программы голодания.</w:t>
      </w:r>
    </w:p>
    <w:p>
      <w:pPr>
        <w:pStyle w:val="Normal"/>
        <w:jc w:val="both"/>
        <w:rPr/>
      </w:pPr>
      <w:r>
        <w:rPr/>
        <w:t>Бессонница обычно поддается лечению расслабле</w:t>
        <w:softHyphen/>
        <w:t>нием в течение десяти дней или двух недель, и впослед</w:t>
        <w:softHyphen/>
        <w:t>ствии сладкий, прекрасный сон будет вашим другом каждую ночь, и вы будете просыпаться по утрам ясным и свежим, как здоровый новорожденный ребенок.</w:t>
      </w:r>
    </w:p>
    <w:p>
      <w:pPr>
        <w:pStyle w:val="Normal"/>
        <w:jc w:val="both"/>
        <w:rPr/>
      </w:pPr>
      <w:r>
        <w:rPr/>
        <w:t>Программа голодания поможет вам овладеть искус</w:t>
        <w:softHyphen/>
        <w:t>ством полного отдыха, расслабления и глубокого, слад</w:t>
        <w:softHyphen/>
        <w:t>кого сна. Токсины давят на ваши нервы и мускулы. Голодание снимает эти давления и заменяет их релак</w:t>
        <w:softHyphen/>
        <w:t>сацией.</w:t>
      </w:r>
    </w:p>
    <w:p>
      <w:pPr>
        <w:pStyle w:val="Normal"/>
        <w:jc w:val="both"/>
        <w:rPr>
          <w:b/>
          <w:b/>
          <w:bCs/>
        </w:rPr>
      </w:pPr>
      <w:r>
        <w:rPr>
          <w:b/>
          <w:bCs/>
        </w:rPr>
        <w:t>Глава 28 ВОСЬМОЙ ДОКТОР - ХОРОШАЯ ОСАНКА</w:t>
      </w:r>
    </w:p>
    <w:p>
      <w:pPr>
        <w:pStyle w:val="Normal"/>
        <w:jc w:val="both"/>
        <w:rPr/>
      </w:pPr>
      <w:r>
        <w:rPr/>
        <w:t>Пока ваши мышцы были достаточно сильны, они держали позвоночник без всякого напряжения и  дискомфорта. Теперь ваши мышцы ослабли в борьбе с гравитацией. Возможно, виновата прежде</w:t>
        <w:softHyphen/>
        <w:t>временная старость, возможно — лишний вес или не</w:t>
        <w:softHyphen/>
        <w:t>умение расслабляться.</w:t>
      </w:r>
    </w:p>
    <w:p>
      <w:pPr>
        <w:pStyle w:val="Normal"/>
        <w:jc w:val="both"/>
        <w:rPr/>
      </w:pPr>
      <w:r>
        <w:rPr/>
        <w:t>Не испытывали вы боли в спине, когда пытались выпрямиться или сохранить осанку? Если это так, то вам совершенно необходимо принять срочные меры. Прежде всего — укрепить ослабевшие мускулы.</w:t>
      </w:r>
    </w:p>
    <w:p>
      <w:pPr>
        <w:pStyle w:val="Normal"/>
        <w:jc w:val="both"/>
        <w:rPr/>
      </w:pPr>
      <w:r>
        <w:rPr/>
        <w:t>Посмотрите на себя в зеркало! Не сутулитесь ли вы? Не появился ли у вас горб? Поняли ли вы причину болей в спине? Если спина болит из-за слабых мускулов и неправильной осанки, не отчаивайтесь, вы можете исправить положение, даже если дело зашло далеко. Боль в спине — это наказание за пренебрежительное отношение человека к привилегии стоять и ходить на двух ногах. Как предполагают, человеческие предки были четвероногими существами. Стоять и ходить верти</w:t>
        <w:softHyphen/>
        <w:t>кально — совершенно естественно для человека. Инте</w:t>
        <w:softHyphen/>
        <w:t>ресно, что, кроме нас, никто из млекопитающих больше не ходит на двух ногах, даже шимпанзе и горилла.</w:t>
      </w:r>
    </w:p>
    <w:p>
      <w:pPr>
        <w:pStyle w:val="Normal"/>
        <w:jc w:val="both"/>
        <w:rPr/>
      </w:pPr>
      <w:r>
        <w:rPr/>
        <w:t>Позвоночник человека имеет естественные изгибы, которые придают мышцам способность противостоять гравитации и держать спину прямой. До тех пор, пока эти мышцы сильны, спина остается прямой. Когда мускулы слабеют, спина сгибается, появляются боли.</w:t>
      </w:r>
    </w:p>
    <w:p>
      <w:pPr>
        <w:pStyle w:val="Normal"/>
        <w:jc w:val="both"/>
        <w:rPr/>
      </w:pPr>
      <w:r>
        <w:rPr/>
        <w:t>Если вы правильно питаетесь и заботливо относи</w:t>
        <w:softHyphen/>
        <w:t>тесь к своему организму, хорошая осанка — не пробле</w:t>
        <w:softHyphen/>
        <w:t>ма. Когда организм лишен самого необходимого, часто образуется неправильная осанка. Если укоренились неправильные привычки, приходится прибегать к испра</w:t>
        <w:softHyphen/>
        <w:t>вительным мерам, таким, например, как специальные упражнения и постоянное внимание к своей осанке.</w:t>
      </w:r>
    </w:p>
    <w:p>
      <w:pPr>
        <w:pStyle w:val="Normal"/>
        <w:jc w:val="both"/>
        <w:rPr>
          <w:b/>
          <w:b/>
          <w:bCs/>
        </w:rPr>
      </w:pPr>
      <w:r>
        <w:rPr>
          <w:b/>
          <w:bCs/>
        </w:rPr>
      </w:r>
    </w:p>
    <w:p>
      <w:pPr>
        <w:pStyle w:val="Normal"/>
        <w:jc w:val="both"/>
        <w:rPr>
          <w:b/>
          <w:b/>
          <w:bCs/>
        </w:rPr>
      </w:pPr>
      <w:r>
        <w:rPr>
          <w:b/>
          <w:bCs/>
        </w:rPr>
        <w:t>Как правильно стоять, сидеть и ходить</w:t>
      </w:r>
    </w:p>
    <w:p>
      <w:pPr>
        <w:pStyle w:val="Normal"/>
        <w:jc w:val="both"/>
        <w:rPr>
          <w:b/>
          <w:b/>
          <w:bCs/>
        </w:rPr>
      </w:pPr>
      <w:r>
        <w:rPr>
          <w:b/>
          <w:bCs/>
        </w:rPr>
      </w:r>
    </w:p>
    <w:p>
      <w:pPr>
        <w:pStyle w:val="Normal"/>
        <w:jc w:val="both"/>
        <w:rPr/>
      </w:pPr>
      <w:r>
        <w:rPr/>
        <w:t>Когда вы сидите, вы должны следить, чтобы позво</w:t>
        <w:softHyphen/>
        <w:t>ночник был прямым, живот подтянут, плечи разведены, голова поднята. Руки вы можете согнуть или положить на колени.</w:t>
      </w:r>
    </w:p>
    <w:p>
      <w:pPr>
        <w:pStyle w:val="Normal"/>
        <w:jc w:val="both"/>
        <w:rPr/>
      </w:pPr>
      <w:r>
        <w:rPr/>
        <w:t>Когда ходите, вы должны ориентировать свой шаг по средней линии грудной клетки. Это делает походку размашистой, пружинистой. Размеренный и пружи</w:t>
        <w:softHyphen/>
        <w:t>нистый шаг — как бы автоматически вырабатывает энергию. Привычки либо создаются, либо разрушаются нами, а привычка держать хорошую осанку формирует красивое и сильное тело.</w:t>
      </w:r>
    </w:p>
    <w:p>
      <w:pPr>
        <w:pStyle w:val="Normal"/>
        <w:jc w:val="both"/>
        <w:rPr/>
      </w:pPr>
      <w:r>
        <w:rPr/>
        <w:t>Когда вы сидите, никогда не кладите одну ногу на другую. Под коленями проходят две большие арте</w:t>
        <w:softHyphen/>
        <w:t>рии, несущие кровь мышцам. Когда вы кладете ногу на ногу, вы немедленно нарушаете кровообращение. Недостаточность кровообращения и питания ведет к за</w:t>
        <w:softHyphen/>
        <w:t>стойным явлениям. Посмотрите на ноги немолодых людей, которые привыкли сидеть, положив ногу на ногу. Вы увидите, как разрушены их вены и капилля</w:t>
        <w:softHyphen/>
        <w:t>ры. Когда мышцы ног не получают полностью питания, ноги становятся слабыми, а кровообращение в них вялым.</w:t>
      </w:r>
    </w:p>
    <w:p>
      <w:pPr>
        <w:pStyle w:val="Normal"/>
        <w:jc w:val="both"/>
        <w:rPr/>
      </w:pPr>
      <w:r>
        <w:rPr/>
        <w:t>Известного кардиолога как-то спросили: «Когда чаще всего случается сердечный приступ?» Он ответил:</w:t>
      </w:r>
    </w:p>
    <w:p>
      <w:pPr>
        <w:pStyle w:val="Normal"/>
        <w:jc w:val="both"/>
        <w:rPr/>
      </w:pPr>
      <w:r>
        <w:rPr/>
        <w:t>«Когда человек спокойно сидит, положив ногу на ногу» Лучше всего сидеть, поставив ноги на пол.</w:t>
      </w:r>
    </w:p>
    <w:p>
      <w:pPr>
        <w:pStyle w:val="Normal"/>
        <w:jc w:val="both"/>
        <w:rPr/>
      </w:pPr>
      <w:r>
        <w:rPr/>
        <w:t>Плохая осанка любого рода ведет к болям в верхней части спины и к быстро накапливающейся усталости в плечах. Боль может проявиться в области шеи, в пояс</w:t>
        <w:softHyphen/>
        <w:t>нице. Одной из самых простых и в то же время самых полезных привычек является привычка стоять прямо, ходить прямо, сидеть прямо, никогда не кладя при этом ногу на ногу. Это не требует каких-то особых затрат энергии, но зато, когда человек стоит, ходит и сидит прямо, правильная осанка вырабатывается сама собой и все жизненно важные органы приходят в нормаль</w:t>
        <w:softHyphen/>
        <w:t>ное положение и нормально функционируют.</w:t>
      </w:r>
    </w:p>
    <w:p>
      <w:pPr>
        <w:pStyle w:val="Normal"/>
        <w:jc w:val="both"/>
        <w:rPr/>
      </w:pPr>
      <w:r>
        <w:rPr/>
        <w:t>Итак, вы должны следить за правильной осанкой, и это должно войти у вас в ежедневную привычку.</w:t>
      </w:r>
    </w:p>
    <w:p>
      <w:pPr>
        <w:pStyle w:val="Normal"/>
        <w:ind w:left="3686" w:hanging="0"/>
        <w:jc w:val="both"/>
        <w:rPr>
          <w:i/>
          <w:i/>
          <w:iCs/>
        </w:rPr>
      </w:pPr>
      <w:r>
        <w:rPr>
          <w:i/>
          <w:iCs/>
        </w:rPr>
        <w:t>Мы наказываемся нашими плохими привычками, мы вознаграждаемся хорошими.</w:t>
      </w:r>
    </w:p>
    <w:p>
      <w:pPr>
        <w:pStyle w:val="Normal"/>
        <w:ind w:left="3686" w:hanging="0"/>
        <w:jc w:val="both"/>
        <w:rPr>
          <w:i/>
          <w:i/>
          <w:iCs/>
        </w:rPr>
      </w:pPr>
      <w:r>
        <w:rPr>
          <w:i/>
          <w:iCs/>
        </w:rPr>
      </w:r>
    </w:p>
    <w:p>
      <w:pPr>
        <w:pStyle w:val="Normal"/>
        <w:ind w:left="3686" w:hanging="0"/>
        <w:jc w:val="both"/>
        <w:rPr/>
      </w:pPr>
      <w:r>
        <w:rPr>
          <w:i/>
          <w:iCs/>
        </w:rPr>
        <w:t>Если человек сможет убедить меня, что я думаю и действую неправильно,</w:t>
      </w:r>
      <w:r>
        <w:rPr/>
        <w:t xml:space="preserve"> </w:t>
      </w:r>
      <w:r>
        <w:rPr>
          <w:i/>
          <w:iCs/>
        </w:rPr>
        <w:t>я с радостью прислушиваюсь к этим советам и, найдя их правильными, изменю свои действия. Не прав тот, кто продолжает пребывать в своем неведении.</w:t>
      </w:r>
    </w:p>
    <w:p>
      <w:pPr>
        <w:pStyle w:val="Normal"/>
        <w:jc w:val="both"/>
        <w:rPr>
          <w:i/>
          <w:i/>
          <w:iCs/>
        </w:rPr>
      </w:pPr>
      <w:r>
        <w:rPr>
          <w:i/>
          <w:iCs/>
        </w:rPr>
      </w:r>
    </w:p>
    <w:p>
      <w:pPr>
        <w:pStyle w:val="Normal"/>
        <w:jc w:val="both"/>
        <w:rPr>
          <w:b/>
          <w:b/>
          <w:bCs/>
        </w:rPr>
      </w:pPr>
      <w:r>
        <w:rPr>
          <w:b/>
          <w:bCs/>
        </w:rPr>
        <w:t>Глава 29 ДЕВЯТЫЙ ДОКТОР — РАЗУМ</w:t>
      </w:r>
    </w:p>
    <w:p>
      <w:pPr>
        <w:pStyle w:val="Normal"/>
        <w:jc w:val="both"/>
        <w:rPr>
          <w:b/>
          <w:b/>
          <w:bCs/>
        </w:rPr>
      </w:pPr>
      <w:r>
        <w:rPr>
          <w:b/>
          <w:bCs/>
        </w:rPr>
      </w:r>
    </w:p>
    <w:p>
      <w:pPr>
        <w:pStyle w:val="Normal"/>
        <w:jc w:val="both"/>
        <w:rPr/>
      </w:pPr>
      <w:r>
        <w:rPr/>
        <w:t>Существует старая поговорка: «Бог троицу любит».</w:t>
      </w:r>
    </w:p>
    <w:p>
      <w:pPr>
        <w:pStyle w:val="Normal"/>
        <w:jc w:val="both"/>
        <w:rPr/>
      </w:pPr>
      <w:r>
        <w:rPr/>
        <w:t>Духовное — это первое начало в человеке, его индивидуальность, которая делает каждого из нас неповторимым.</w:t>
      </w:r>
    </w:p>
    <w:p>
      <w:pPr>
        <w:pStyle w:val="Normal"/>
        <w:jc w:val="both"/>
        <w:rPr/>
      </w:pPr>
      <w:r>
        <w:rPr/>
        <w:t>Разум — второе начало, через которое душа, собственно, и выражается. Разум — это только средство выражения души.</w:t>
      </w:r>
    </w:p>
    <w:p>
      <w:pPr>
        <w:pStyle w:val="Normal"/>
        <w:jc w:val="both"/>
        <w:rPr/>
      </w:pPr>
      <w:r>
        <w:rPr/>
        <w:t>Тело есть третье начало человека, физическая, ви</w:t>
        <w:softHyphen/>
        <w:t>димая его часть, средство, при помощи которого разум человеческий выражается. Средство, необходимое для вхождения в контакт с окружающей средой. Эти три начала составляют одно целое, именуемое человеком.</w:t>
      </w:r>
    </w:p>
    <w:p>
      <w:pPr>
        <w:pStyle w:val="Normal"/>
        <w:jc w:val="both"/>
        <w:rPr/>
      </w:pPr>
      <w:r>
        <w:rPr/>
        <w:t>Мы знаем, что тело представляет собой неделимую единицу, состоящую из взаимосвязанных органов, тканей и клеток — самостоятельных единиц, так тесно скомпонованных друг с другом, что ни одна из них не может существовать отдельно от целого.</w:t>
      </w:r>
    </w:p>
    <w:p>
      <w:pPr>
        <w:pStyle w:val="Normal"/>
        <w:jc w:val="both"/>
        <w:rPr/>
      </w:pPr>
      <w:r>
        <w:rPr/>
        <w:t>Слишком долго было принято рассматривать эти различные органы как изолированные друг от друга, и склонялись к тому, чтобы лечить каждый орган от</w:t>
        <w:softHyphen/>
        <w:t>дельно, не понимая, что если страдает одна часть целого, то вместе с ней страдают и все остальные части.</w:t>
      </w:r>
    </w:p>
    <w:p>
      <w:pPr>
        <w:pStyle w:val="Normal"/>
        <w:jc w:val="both"/>
        <w:rPr/>
      </w:pPr>
      <w:r>
        <w:rPr/>
        <w:t>Тело являет собой самый удивительный пример широкого разнообразия функций, представленного со</w:t>
        <w:softHyphen/>
        <w:t>вокупной единицей. Что хорошо для одной части — хорошо для всех, что плохо для одной — плохо для всех.</w:t>
      </w:r>
    </w:p>
    <w:p>
      <w:pPr>
        <w:pStyle w:val="Normal"/>
        <w:jc w:val="both"/>
        <w:rPr/>
      </w:pPr>
      <w:r>
        <w:rPr/>
        <w:t>Если один палец на ноге поражен гангреной, разве не будет все тело страдать от этого? И не только боль во всем теле будет чувствовать человек; очень скоро проявятся и другие симптомы: потеря аппетита, голов</w:t>
        <w:softHyphen/>
        <w:t>ная боль, бессонница, лихорадка и озноб, хотя палец всего лишь маленькая часть целого.</w:t>
      </w:r>
    </w:p>
    <w:p>
      <w:pPr>
        <w:pStyle w:val="Normal"/>
        <w:jc w:val="both"/>
        <w:rPr/>
      </w:pPr>
      <w:r>
        <w:rPr/>
        <w:t>В науке голодания мы имеем дело со всем челове</w:t>
        <w:softHyphen/>
        <w:t>ком — с его душой, разумом и телом.</w:t>
      </w:r>
    </w:p>
    <w:p>
      <w:pPr>
        <w:pStyle w:val="Normal"/>
        <w:jc w:val="both"/>
        <w:rPr>
          <w:b/>
          <w:b/>
          <w:bCs/>
        </w:rPr>
      </w:pPr>
      <w:r>
        <w:rPr>
          <w:b/>
          <w:bCs/>
        </w:rPr>
      </w:r>
    </w:p>
    <w:p>
      <w:pPr>
        <w:pStyle w:val="Normal"/>
        <w:jc w:val="both"/>
        <w:rPr>
          <w:b/>
          <w:b/>
          <w:bCs/>
        </w:rPr>
      </w:pPr>
      <w:r>
        <w:rPr>
          <w:b/>
          <w:bCs/>
        </w:rPr>
        <w:t>Мышление и здоровье</w:t>
      </w:r>
    </w:p>
    <w:p>
      <w:pPr>
        <w:pStyle w:val="Normal"/>
        <w:jc w:val="both"/>
        <w:rPr>
          <w:b/>
          <w:b/>
          <w:bCs/>
        </w:rPr>
      </w:pPr>
      <w:r>
        <w:rPr>
          <w:b/>
          <w:bCs/>
        </w:rPr>
      </w:r>
    </w:p>
    <w:p>
      <w:pPr>
        <w:pStyle w:val="Normal"/>
        <w:jc w:val="both"/>
        <w:rPr/>
      </w:pPr>
      <w:r>
        <w:rPr/>
        <w:t>Когда больной человек постоянно твердит себе, что он никогда не поправится, его предсказание сбудется почти наверняка, скорее всего он пронесет свои страда</w:t>
        <w:softHyphen/>
        <w:t>ния до самой смерти.</w:t>
      </w:r>
    </w:p>
    <w:p>
      <w:pPr>
        <w:pStyle w:val="Normal"/>
        <w:jc w:val="both"/>
        <w:rPr/>
      </w:pPr>
      <w:r>
        <w:rPr/>
        <w:t>ПЛОТЬ ГЛУПА. Я не хочу, чтобы вы когда-ни</w:t>
        <w:softHyphen/>
        <w:t>будь забыли об этом. Именно поэтому я повторяю это здесь снова и снова. Наш разум единственно реальный контролирующий фактор нашей натуры. Вот почему вы должны культивировать только положительные мысли. Разум всегда должен командовать телом.</w:t>
      </w:r>
    </w:p>
    <w:p>
      <w:pPr>
        <w:pStyle w:val="Normal"/>
        <w:jc w:val="both"/>
        <w:rPr/>
      </w:pPr>
      <w:r>
        <w:rPr/>
        <w:t>Вы должны учиться заменять свои отрицательные мысли положительными. Вот пример. Если вами овла</w:t>
        <w:softHyphen/>
        <w:t>девает такая отрицательная мысль: «Я теряю зрение,</w:t>
      </w:r>
    </w:p>
    <w:p>
      <w:pPr>
        <w:pStyle w:val="Normal"/>
        <w:jc w:val="both"/>
        <w:rPr/>
      </w:pPr>
      <w:r>
        <w:rPr/>
        <w:t>потому что, когда мы стареем, мы всегда теряем его», замените ее на положительную примерно такого содер</w:t>
        <w:softHyphen/>
        <w:t>жания: «Возраст вовсе не является причиной потери моего зрения, возраст — это не яд. Потеря зрения вы</w:t>
        <w:softHyphen/>
        <w:t>звана другими причинами, с которыми можно бороться».</w:t>
      </w:r>
    </w:p>
    <w:p>
      <w:pPr>
        <w:pStyle w:val="Normal"/>
        <w:jc w:val="both"/>
        <w:rPr/>
      </w:pPr>
      <w:r>
        <w:rPr/>
        <w:t>Мозг руководит немой плотью, и плоть склонна следовать командам мозга. Мозг гипнотизирует плоть.</w:t>
      </w:r>
    </w:p>
    <w:p>
      <w:pPr>
        <w:pStyle w:val="Normal"/>
        <w:jc w:val="both"/>
        <w:rPr/>
      </w:pPr>
      <w:r>
        <w:rPr/>
        <w:t>Позвольте вашему разуму диктовать свои решения телу, потому что если произойдет обратное, то есть если ваше тело будет управлять разумом, то вы превратитесь в больного раба.</w:t>
      </w:r>
    </w:p>
    <w:p>
      <w:pPr>
        <w:pStyle w:val="Normal"/>
        <w:jc w:val="both"/>
        <w:rPr/>
      </w:pPr>
      <w:r>
        <w:rPr/>
        <w:t>Привычка к потреблению наркотиков есть наиболее яркий пример того, как тело управляет разумом. Необуз</w:t>
        <w:softHyphen/>
        <w:t>данное стремление плоти к наркотикам может заставить мозг скомандовать телу совершить преступление или насилие, чтобы при помощи наркотиков разум уравнял</w:t>
        <w:softHyphen/>
        <w:t>ся с плотью.</w:t>
      </w:r>
    </w:p>
    <w:p>
      <w:pPr>
        <w:pStyle w:val="Normal"/>
        <w:jc w:val="both"/>
        <w:rPr/>
      </w:pPr>
      <w:r>
        <w:rPr/>
        <w:t>То же самое относится и к алкоголю, чаю, кофе и многим другим стимуляторам. В данном случае от</w:t>
        <w:softHyphen/>
        <w:t>равляемым является тело, но не разум. Мы пристраст</w:t>
        <w:softHyphen/>
        <w:t>ны к нашим плохим привычкам только потому, что наш разум является рабом плоти.</w:t>
      </w:r>
    </w:p>
    <w:p>
      <w:pPr>
        <w:pStyle w:val="Normal"/>
        <w:jc w:val="both"/>
        <w:rPr/>
      </w:pPr>
      <w:r>
        <w:rPr/>
        <w:t>Тело управляет при помощи фальшивой философии типа: «Ешь, пей и веселись, не думай о завтрашнем дне». Это заблуждение. Вы не умрете завтра, но, продол</w:t>
        <w:softHyphen/>
        <w:t>жая жить по этой философии, вы через 10—20 лет пре</w:t>
        <w:softHyphen/>
        <w:t>вратитесь в преждевременно состарившегося человека, день и ночь мучающегося от болезней.</w:t>
      </w:r>
    </w:p>
    <w:p>
      <w:pPr>
        <w:pStyle w:val="Normal"/>
        <w:jc w:val="both"/>
        <w:rPr/>
      </w:pPr>
      <w:r>
        <w:rPr/>
        <w:t>Помните, что вы наказываетесь своими плохими привычками. Это закон. Болезнь, боли и физические страдания есть в известной мере показатель того, что вы представляете собой как человек. Вы совершаете пре</w:t>
        <w:softHyphen/>
        <w:t>ступление против своего тела, потому что не исполь</w:t>
        <w:softHyphen/>
        <w:t>зуете данную вам возможность управлять им при по</w:t>
        <w:softHyphen/>
        <w:t>мощи разума, при помощи законов естественной жизни.</w:t>
      </w:r>
    </w:p>
    <w:p>
      <w:pPr>
        <w:pStyle w:val="Normal"/>
        <w:jc w:val="both"/>
        <w:rPr/>
      </w:pPr>
      <w:r>
        <w:rPr/>
        <w:t>Что может сделать ваш разум, чтобы достичь здо</w:t>
        <w:softHyphen/>
        <w:t>ровья и долголетия? То же, что разум большинства муж</w:t>
        <w:softHyphen/>
        <w:t>чин и женщин. Считайте ваши мысли реальной силой, магнитом, обладающим способностью притягивать или отталкивать в зависимости от способа его использо</w:t>
        <w:softHyphen/>
        <w:t>вания.</w:t>
      </w:r>
    </w:p>
    <w:p>
      <w:pPr>
        <w:pStyle w:val="Normal"/>
        <w:jc w:val="both"/>
        <w:rPr/>
      </w:pPr>
      <w:r>
        <w:rPr/>
        <w:t>Большинство людей не склонны ни к положитель</w:t>
        <w:softHyphen/>
        <w:t>ному, ни к отрицательному способу мышления. Поло</w:t>
        <w:softHyphen/>
        <w:t>жительный способ приводит к успеху, отрицательный — к разрушению, пустоте и неудачам. Именно поэтому каждый человек должен культивировать в себе поло</w:t>
        <w:softHyphen/>
        <w:t>жительную духовную настроенность. Это может быть достигнуто только терпением и упорством. Имеется много форм отрицательных и разрушительных мыслей, которые оказывают свое воздействие на каждую кле</w:t>
        <w:softHyphen/>
        <w:t>точку тела. Самым сильным из них является страх и его производные — беспокойства, совокупные с депрессией, тревогой, дурными предчувствиями, завистью, ослабев</w:t>
        <w:softHyphen/>
        <w:t>шей волей, ревностью, жадностью, гневом, враждебной настроенностью, обидой, мнительностью и жалостью к самому себе. Все это приводит к перенапряжению тела и мозга, ведущему к потере энергии, нервному состоя</w:t>
        <w:softHyphen/>
        <w:t>нию, медленным или быстро развивающимся отравле</w:t>
        <w:softHyphen/>
        <w:t>ниям. Подверженность отрицательным эмоциям подго</w:t>
        <w:softHyphen/>
        <w:t>тавливается интоксикацией.</w:t>
      </w:r>
    </w:p>
    <w:p>
      <w:pPr>
        <w:pStyle w:val="Normal"/>
        <w:jc w:val="both"/>
        <w:rPr/>
      </w:pPr>
      <w:r>
        <w:rPr/>
        <w:t>Страх и беспокойство так же, как и другие отрица</w:t>
        <w:softHyphen/>
        <w:t>тельные мысли, приносят хаос в мышление. Для пра</w:t>
        <w:softHyphen/>
        <w:t>вильного мышления совершенно необходима абсолют</w:t>
        <w:softHyphen/>
        <w:t>ная чистота мозга, дающая возможность принимать правильные решения. Затуманенный мозг может при</w:t>
        <w:softHyphen/>
        <w:t>вести только к решениям нелепым, а в некоторых слу</w:t>
        <w:softHyphen/>
        <w:t>чаях и к полному отсутствию решений.</w:t>
      </w:r>
    </w:p>
    <w:p>
      <w:pPr>
        <w:pStyle w:val="Normal"/>
        <w:jc w:val="both"/>
        <w:rPr/>
      </w:pPr>
      <w:r>
        <w:rPr/>
        <w:t>Что же представляют собой положительные мен</w:t>
        <w:softHyphen/>
        <w:t>тальные силы? Они представляют то, что должно вно</w:t>
        <w:softHyphen/>
        <w:t>сить покой, разум и внутреннюю раскованность как про</w:t>
        <w:softHyphen/>
        <w:t>тивоположность разрушающим силам. Позвольте своему мозгу быть хозяином тела.</w:t>
      </w:r>
    </w:p>
    <w:p>
      <w:pPr>
        <w:pStyle w:val="Normal"/>
        <w:jc w:val="both"/>
        <w:rPr/>
      </w:pPr>
      <w:r>
        <w:rPr/>
        <w:t>Мозг есть то самое место, где формируются ваши представления о том, что вы есть. Итак, принимая в по</w:t>
        <w:softHyphen/>
        <w:t>мощники девять естественных докторов, о которых здесь шла речь, вы можете сделать из себя то, чем вы хо</w:t>
        <w:softHyphen/>
        <w:t>тите быть. Верьте в силу положительного мышления, никогда не позволяйте отрицательным мыслям взять верх в вашем разуме. Если вы будете жить по этому образцу, вы превратите мозг в мощный очаг созидатель</w:t>
        <w:softHyphen/>
        <w:t>ных мыслей.</w:t>
      </w:r>
    </w:p>
    <w:p>
      <w:pPr>
        <w:pStyle w:val="Normal"/>
        <w:jc w:val="both"/>
        <w:rPr/>
      </w:pPr>
      <w:r>
        <w:rPr/>
        <w:t>С каждым голоданием вы делаете свой разум все сильнее, все более положительным.</w:t>
      </w:r>
    </w:p>
    <w:p>
      <w:pPr>
        <w:pStyle w:val="Normal"/>
        <w:jc w:val="both"/>
        <w:rPr/>
      </w:pPr>
      <w:r>
        <w:rPr/>
        <w:t>С каждым голоданием вы освобождаетесь от страхов и беспокойств.</w:t>
      </w:r>
    </w:p>
    <w:p>
      <w:pPr>
        <w:pStyle w:val="Normal"/>
        <w:jc w:val="both"/>
        <w:rPr/>
      </w:pPr>
      <w:r>
        <w:rPr/>
        <w:t>Голодание возвышает душу, разум и тело. Что же еще вы можете желать в жизни?</w:t>
      </w:r>
    </w:p>
    <w:p>
      <w:pPr>
        <w:pStyle w:val="Normal"/>
        <w:jc w:val="both"/>
        <w:rPr/>
      </w:pPr>
      <w:r>
        <w:rPr/>
        <w:t>При помощи голодания вы можете создать из себя того человека, которым хотели бы быть. Но это дости</w:t>
        <w:softHyphen/>
        <w:t>гается лишь в том случае, если вы постоянно стреми</w:t>
        <w:softHyphen/>
        <w:t>тесь к самому лучшему.</w:t>
      </w:r>
    </w:p>
    <w:p>
      <w:pPr>
        <w:pStyle w:val="Normal"/>
        <w:jc w:val="both"/>
        <w:rPr/>
      </w:pPr>
      <w:r>
        <w:rPr/>
        <w:t>Только тогда, когда тело и разум находятся в гар</w:t>
        <w:softHyphen/>
        <w:t>монии, может быть достигнуто правильное духовное рав</w:t>
        <w:softHyphen/>
        <w:t>новесие. Никогда не забывайте, что духовное в человеке стоит на первом месте, ментальное на втором, а физиче</w:t>
        <w:softHyphen/>
        <w:t>ское — на третьем, и лишь в том случае, когда второе и третье находится в гармонии, может быть достигнута</w:t>
      </w:r>
    </w:p>
    <w:p>
      <w:pPr>
        <w:pStyle w:val="Normal"/>
        <w:jc w:val="both"/>
        <w:rPr/>
      </w:pPr>
      <w:r>
        <w:rPr/>
        <w:t>здоровая духовная жизнь.</w:t>
      </w:r>
    </w:p>
    <w:p>
      <w:pPr>
        <w:pStyle w:val="Normal"/>
        <w:jc w:val="both"/>
        <w:rPr/>
      </w:pPr>
      <w:r>
        <w:rPr/>
        <w:t>Больше чем даже от мыслей духовное зависит от остальных сущностей человека, и мы все должны по</w:t>
        <w:softHyphen/>
        <w:t>мнить, что в нас скрыта возможность создать гармонию при помощи правильного понимания взаимосвязи трех сущностей и средств, необходимых для сохранения</w:t>
      </w:r>
    </w:p>
    <w:p>
      <w:pPr>
        <w:pStyle w:val="Normal"/>
        <w:jc w:val="both"/>
        <w:rPr/>
      </w:pPr>
      <w:r>
        <w:rPr/>
        <w:t>гармонии.</w:t>
      </w:r>
    </w:p>
    <w:p>
      <w:pPr>
        <w:pStyle w:val="Normal"/>
        <w:jc w:val="both"/>
        <w:rPr/>
      </w:pPr>
      <w:r>
        <w:rPr/>
        <w:t>Используйте свой разум, чтобы помочь себе выра</w:t>
        <w:softHyphen/>
        <w:t>ботать созидательную философию жизни. О здоровье думайте только конструктивно. Оно совершенно необ</w:t>
        <w:softHyphen/>
        <w:t>ходимо для вашей духовной жизни. Если вы будете по</w:t>
        <w:softHyphen/>
        <w:t>следовательны в этом, то здоровье души, разума и тела будет обеспечено.</w:t>
      </w:r>
    </w:p>
    <w:p>
      <w:pPr>
        <w:pStyle w:val="Normal"/>
        <w:jc w:val="both"/>
        <w:rPr/>
      </w:pPr>
      <w:r>
        <w:rPr/>
        <w:t>Голодание и конструктивная программа жизни при</w:t>
        <w:softHyphen/>
        <w:t>ведут вас к высотам постижения истинного смысла жизни, чем весьма немногие наслаждаются на земле.</w:t>
      </w:r>
    </w:p>
    <w:p>
      <w:pPr>
        <w:pStyle w:val="Normal"/>
        <w:jc w:val="both"/>
        <w:rPr/>
      </w:pPr>
      <w:r>
        <w:rPr/>
      </w:r>
    </w:p>
    <w:p>
      <w:pPr>
        <w:pStyle w:val="Normal"/>
        <w:ind w:left="4253" w:hanging="0"/>
        <w:jc w:val="both"/>
        <w:rPr>
          <w:i/>
          <w:i/>
          <w:iCs/>
          <w:sz w:val="22"/>
          <w:szCs w:val="22"/>
        </w:rPr>
      </w:pPr>
      <w:r>
        <w:rPr>
          <w:i/>
          <w:iCs/>
          <w:sz w:val="22"/>
          <w:szCs w:val="22"/>
        </w:rPr>
        <w:t>Самая большая трагедия, постигшая человека,— это эмоциональная депрессия, тупость интеллекта и потеря инициативы, которые имеют началом неправильное питание.</w:t>
      </w:r>
    </w:p>
    <w:p>
      <w:pPr>
        <w:pStyle w:val="Normal"/>
        <w:ind w:left="4253" w:hanging="0"/>
        <w:jc w:val="both"/>
        <w:rPr>
          <w:sz w:val="22"/>
          <w:szCs w:val="22"/>
        </w:rPr>
      </w:pPr>
      <w:r>
        <w:rPr>
          <w:sz w:val="22"/>
          <w:szCs w:val="22"/>
        </w:rPr>
        <w:t>Д-р Джеймс Маклестер</w:t>
      </w:r>
    </w:p>
    <w:p>
      <w:pPr>
        <w:pStyle w:val="Normal"/>
        <w:ind w:left="4253" w:hanging="0"/>
        <w:jc w:val="both"/>
        <w:rPr>
          <w:sz w:val="22"/>
          <w:szCs w:val="22"/>
        </w:rPr>
      </w:pPr>
      <w:r>
        <w:rPr>
          <w:sz w:val="22"/>
          <w:szCs w:val="22"/>
        </w:rPr>
      </w:r>
    </w:p>
    <w:p>
      <w:pPr>
        <w:pStyle w:val="Normal"/>
        <w:ind w:left="4253" w:hanging="0"/>
        <w:jc w:val="both"/>
        <w:rPr>
          <w:sz w:val="22"/>
          <w:szCs w:val="22"/>
        </w:rPr>
      </w:pPr>
      <w:r>
        <w:rPr>
          <w:i/>
          <w:iCs/>
          <w:sz w:val="22"/>
          <w:szCs w:val="22"/>
        </w:rPr>
        <w:t>Люди не умирают, они убивают сами себя.</w:t>
      </w:r>
    </w:p>
    <w:p>
      <w:pPr>
        <w:pStyle w:val="Normal"/>
        <w:ind w:left="4253" w:hanging="0"/>
        <w:jc w:val="both"/>
        <w:rPr>
          <w:sz w:val="22"/>
          <w:szCs w:val="22"/>
        </w:rPr>
      </w:pPr>
      <w:r>
        <w:rPr>
          <w:sz w:val="22"/>
          <w:szCs w:val="22"/>
        </w:rPr>
        <w:t>С е н е к а, римский философ</w:t>
      </w:r>
    </w:p>
    <w:p>
      <w:pPr>
        <w:pStyle w:val="Normal"/>
        <w:ind w:left="4253" w:hanging="0"/>
        <w:jc w:val="both"/>
        <w:rPr>
          <w:sz w:val="22"/>
          <w:szCs w:val="22"/>
        </w:rPr>
      </w:pPr>
      <w:r>
        <w:rPr>
          <w:sz w:val="22"/>
          <w:szCs w:val="22"/>
        </w:rPr>
      </w:r>
    </w:p>
    <w:p>
      <w:pPr>
        <w:pStyle w:val="Normal"/>
        <w:jc w:val="both"/>
        <w:rPr>
          <w:b/>
          <w:b/>
          <w:bCs/>
        </w:rPr>
      </w:pPr>
      <w:r>
        <w:rPr>
          <w:b/>
          <w:bCs/>
        </w:rPr>
        <w:t>Глава 30 НАУКА О ПИТАНИИ ДЛЯ НАИВЫСШЕГО ЗДОРОВЬЯ</w:t>
      </w:r>
    </w:p>
    <w:p>
      <w:pPr>
        <w:pStyle w:val="Normal"/>
        <w:jc w:val="both"/>
        <w:rPr>
          <w:b/>
          <w:b/>
          <w:bCs/>
        </w:rPr>
      </w:pPr>
      <w:r>
        <w:rPr>
          <w:b/>
          <w:bCs/>
        </w:rPr>
      </w:r>
    </w:p>
    <w:p>
      <w:pPr>
        <w:pStyle w:val="Normal"/>
        <w:jc w:val="both"/>
        <w:rPr/>
      </w:pPr>
      <w:r>
        <w:rPr>
          <w:b/>
          <w:bCs/>
          <w:i/>
          <w:iCs/>
        </w:rPr>
        <w:t>С</w:t>
      </w:r>
      <w:r>
        <w:rPr/>
        <w:t>уществует привычное мнение, что мы должны есть, «чтобы сохранить силы». Это ассоциирова</w:t>
        <w:softHyphen/>
        <w:t>ние пищи и силы так укоренилось в человеческом сознании, что мы уверены, что обязаны есть три раза в день. Мы привыкли считать человека, который обладает хорошим аппетитом, здоровым человеком. Мы одоб</w:t>
        <w:softHyphen/>
        <w:t>ряем стремление побольше есть для того, чтобы выздо</w:t>
        <w:softHyphen/>
        <w:t>роветь.</w:t>
      </w:r>
    </w:p>
    <w:p>
      <w:pPr>
        <w:pStyle w:val="Normal"/>
        <w:jc w:val="both"/>
        <w:rPr/>
      </w:pPr>
      <w:r>
        <w:rPr/>
        <w:t>За время долгих исследований и изучении различ</w:t>
        <w:softHyphen/>
        <w:t>ных видов пищи я выработал в себе взгляд смотреть на питание как на нечто большее, чем просто привычку к еде. Тело может быть питаемо всем чем угодно, что толь</w:t>
        <w:softHyphen/>
        <w:t>ко можно положить в желудок, чтобы уволить голод. Но из одной пищи будут построены крепкие, сильные, здо</w:t>
        <w:softHyphen/>
        <w:t>ровые, молодые клетки, а из другой — слабые, больные, не способные обеспечить работу организма должным образом. Мы часто видим людей, которые «хорошо питаются», но их состояние слишком далеко от действи</w:t>
        <w:softHyphen/>
        <w:t>тельно хорошего. Плохой цвет кожи, отсутствие выра</w:t>
        <w:softHyphen/>
        <w:t>женного мускульного тонуса и энергии этих людей бро</w:t>
        <w:softHyphen/>
        <w:t>саются в глаза, хотя пища в их пищеварительные органы поступает в изобилии.</w:t>
      </w:r>
    </w:p>
    <w:p>
      <w:pPr>
        <w:pStyle w:val="Normal"/>
        <w:jc w:val="both"/>
        <w:rPr/>
      </w:pPr>
      <w:r>
        <w:rPr/>
        <w:t>Были времена в человеческой истории, когда человек получал свою пищу исключительно из рук природы, не переработанной. В те времена человек имел естествен</w:t>
        <w:softHyphen/>
        <w:t>ную возможность выбирать такую пищу, которая была действительно необходима для здоровой жизни. Внут</w:t>
        <w:softHyphen/>
        <w:t>ренний голос подсказывал ему, что есть. Можно назвать этот голос инстинктом или любым другим термином, но во времена ранней истории человечества это было пре</w:t>
        <w:softHyphen/>
        <w:t>красным помощником.</w:t>
      </w:r>
    </w:p>
    <w:p>
      <w:pPr>
        <w:pStyle w:val="Normal"/>
        <w:jc w:val="both"/>
        <w:rPr/>
      </w:pPr>
      <w:r>
        <w:rPr/>
        <w:t>Я уверен, что человек стал человеком в тропическом поясе, там природа создала ему дом, там его тело по</w:t>
        <w:softHyphen/>
        <w:t>стоянно пропитывалось мощными лучами солнца. Ведь кожа нуждается в витамине Д, который создается под солнечными лучами. Кожа нуждается и в витамине А, но организм сегодняшнего человека настолько пере</w:t>
        <w:softHyphen/>
        <w:t>родился, настолько наполнен слизью и токсинами, на</w:t>
        <w:softHyphen/>
        <w:t>столько в нем сильна минеральная и витаминная недо</w:t>
        <w:softHyphen/>
        <w:t>статочность, что он не может долго жить в солнечных лучах. Многие люди не воспринимают действие солнца и взваливают вину за это на солнце.</w:t>
      </w:r>
    </w:p>
    <w:p>
      <w:pPr>
        <w:pStyle w:val="Normal"/>
        <w:jc w:val="both"/>
        <w:rPr/>
      </w:pPr>
      <w:r>
        <w:rPr/>
        <w:t>Кожа человека переродилась от чрезмерного поль</w:t>
        <w:softHyphen/>
        <w:t>зования мылом. Вот уже много лет я совершенно не пользуюсь им. Исключением остается мыльная пена при бритье или же когда грязь на руках не отмывается водой. С переходом человека в регионы с более холод</w:t>
        <w:softHyphen/>
        <w:t>ным климатом и с изобретением одежды он потерял контакт с пищей, приготовленной солнцем, и непосред</w:t>
        <w:softHyphen/>
        <w:t>ственный контакт тела с солнцем. Цивилизованный че</w:t>
        <w:softHyphen/>
        <w:t>ловек подавил себя тяжелой одеждой.</w:t>
      </w:r>
    </w:p>
    <w:p>
      <w:pPr>
        <w:pStyle w:val="Normal"/>
        <w:jc w:val="both"/>
        <w:rPr/>
      </w:pPr>
      <w:r>
        <w:rPr/>
        <w:t>Я уверен, что место, из которого человек произо</w:t>
        <w:softHyphen/>
        <w:t>шел,— это рай тропиков, где его рацион составляло изо</w:t>
        <w:softHyphen/>
        <w:t>билие свежих фруктов и овощей, орехов всех видов и се</w:t>
        <w:softHyphen/>
        <w:t>мечек. Я уверен также, что на такой диете человек спо</w:t>
        <w:softHyphen/>
        <w:t>собен прожить и 900 лет. Его выделительная система была абсолютно точно приспособлена к натуральной диете. И я уверен, что первые люди, населявшие тропи</w:t>
        <w:softHyphen/>
        <w:t>ки, были вегетарианцами.</w:t>
      </w:r>
    </w:p>
    <w:p>
      <w:pPr>
        <w:pStyle w:val="Normal"/>
        <w:jc w:val="both"/>
        <w:rPr/>
      </w:pPr>
      <w:r>
        <w:rPr/>
        <w:t>Однако я не совсем уверен, что сегодня для челове</w:t>
        <w:softHyphen/>
        <w:t>ка имеется полная возможность стать вегетарианцем. Человек, живший пять или шесть тысяч лет назад, сильно отличался от сегодняшнего. В те времена люди жили в полях и в лесах, где находили обильную здоро</w:t>
        <w:softHyphen/>
        <w:t>вую пищу. Сегодня мы живем в домах, защищаем наши тела от свежего воздуха и вдыхаем грязь, пьем химически переработанную воду и совершенно отказа</w:t>
        <w:softHyphen/>
        <w:t>лись от физической активности. Средняя продолжи</w:t>
        <w:softHyphen/>
        <w:t>тельность жизни современного человека в Америке — 68 лет, хотя на естественной пище можно жить, повто</w:t>
        <w:softHyphen/>
        <w:t>рю, и 900 лет.</w:t>
      </w:r>
    </w:p>
    <w:p>
      <w:pPr>
        <w:pStyle w:val="Normal"/>
        <w:jc w:val="both"/>
        <w:rPr>
          <w:b/>
          <w:b/>
          <w:bCs/>
        </w:rPr>
      </w:pPr>
      <w:r>
        <w:rPr>
          <w:b/>
          <w:bCs/>
        </w:rPr>
      </w:r>
    </w:p>
    <w:p>
      <w:pPr>
        <w:pStyle w:val="Normal"/>
        <w:jc w:val="both"/>
        <w:rPr>
          <w:b/>
          <w:b/>
          <w:bCs/>
        </w:rPr>
      </w:pPr>
      <w:r>
        <w:rPr>
          <w:b/>
          <w:bCs/>
        </w:rPr>
        <w:t>Щелочная диета оздоравливает организм</w:t>
      </w:r>
    </w:p>
    <w:p>
      <w:pPr>
        <w:pStyle w:val="Normal"/>
        <w:jc w:val="both"/>
        <w:rPr>
          <w:b/>
          <w:b/>
          <w:bCs/>
        </w:rPr>
      </w:pPr>
      <w:r>
        <w:rPr>
          <w:b/>
          <w:bCs/>
        </w:rPr>
      </w:r>
    </w:p>
    <w:p>
      <w:pPr>
        <w:pStyle w:val="Normal"/>
        <w:jc w:val="both"/>
        <w:rPr/>
      </w:pPr>
      <w:r>
        <w:rPr/>
        <w:t>Я хотел бы, чтобы вы приняли это положение как программу вашего питания. Эта программа способна дать вам хорошее здоровье. Ведь предлагаемая диета, состоящая в основном из сырых овощей и фруктов, является прежде всего очистительной. Фрукты и овощи не только богаты минералами, витаминами и различ</w:t>
        <w:softHyphen/>
        <w:t>ными другими питательными веществами, они также дают организму щелочную реакцию, помогающую сни</w:t>
        <w:softHyphen/>
        <w:t>зить кислотность.</w:t>
      </w:r>
    </w:p>
    <w:p>
      <w:pPr>
        <w:pStyle w:val="Normal"/>
        <w:jc w:val="both"/>
        <w:rPr/>
      </w:pPr>
      <w:r>
        <w:rPr/>
        <w:t>Люди, интересующиеся проблемами питания, порой приходят в замешательство от слишком большого раз</w:t>
        <w:softHyphen/>
        <w:t>нообразия различных мнений.</w:t>
      </w:r>
    </w:p>
    <w:p>
      <w:pPr>
        <w:pStyle w:val="Normal"/>
        <w:jc w:val="both"/>
        <w:rPr/>
      </w:pPr>
      <w:r>
        <w:rPr/>
        <w:t>Одни авторитеты рекомендуют высокобелковую диету,  другие — низкоуглеводистую, третьи — диету из свежих фруктов, вегетарианскую или растительно-молочную диету. И каждый авторитет заявляет, что его диета самая хорошая. Я лично отдаю должное каж</w:t>
        <w:softHyphen/>
        <w:t>дой из этих точек зрения.</w:t>
      </w:r>
    </w:p>
    <w:p>
      <w:pPr>
        <w:pStyle w:val="Normal"/>
        <w:jc w:val="both"/>
        <w:rPr/>
      </w:pPr>
      <w:r>
        <w:rPr/>
        <w:t>Я уверен, что невозможно пунктуально следовать любой из диет. Сейчас имеется приблизительно 200 видов продуктов. Из них можно приготовить соответ</w:t>
        <w:softHyphen/>
        <w:t>ствующее количество блюд. Во время голодания мы очи</w:t>
        <w:softHyphen/>
        <w:t>щаем свой организм, и, будучи чистым, он уже сам может производить выбор необходимых ему продуктов. Главное — исключить из своего рациона все извращен</w:t>
        <w:softHyphen/>
        <w:t>ные продукты современной цивилизации. Их не так мно</w:t>
        <w:softHyphen/>
        <w:t>го по сравнению с теми, которые вы должны есть. В этой книге я даю вам список продуктов, которых следует избегать.</w:t>
      </w:r>
    </w:p>
    <w:p>
      <w:pPr>
        <w:pStyle w:val="Normal"/>
        <w:jc w:val="both"/>
        <w:rPr/>
      </w:pPr>
      <w:r>
        <w:rPr/>
        <w:t>Есть старая пословица: «Человек к 40 годам либо сам себе доктор, либо он дурак». Я совершенно уверен в том, что если человек к 30 годам не нашел для себя подходя</w:t>
        <w:softHyphen/>
        <w:t>щую диету, то он приобретет в будущем очень серьезные заболевания.</w:t>
      </w:r>
    </w:p>
    <w:p>
      <w:pPr>
        <w:pStyle w:val="Normal"/>
        <w:jc w:val="both"/>
        <w:rPr/>
      </w:pPr>
      <w:r>
        <w:rPr/>
        <w:t>Наша физическая и умственная деятельность пи</w:t>
        <w:softHyphen/>
        <w:t>тается запасами нашей жизненной энергии, но у каждо</w:t>
        <w:softHyphen/>
        <w:t>го различные запросы. Я, например, предпочитаю физическую деятельность потому, что люблю актив</w:t>
        <w:softHyphen/>
        <w:t>ность. Мне нравится и умственная активность. Люблю подвергать все сомнению, люблю решать проблемы. Но ненавижу легкую жизнь, физическую или умственную. Для физической деятельности требуется энергия одного рода, для умственной — другого, а для духовной дея</w:t>
        <w:softHyphen/>
        <w:t>тельности — третьего.</w:t>
      </w:r>
    </w:p>
    <w:p>
      <w:pPr>
        <w:pStyle w:val="Normal"/>
        <w:jc w:val="both"/>
        <w:rPr/>
      </w:pPr>
      <w:r>
        <w:rPr/>
        <w:t>Специалист по питанию может дать вам любую ин</w:t>
        <w:softHyphen/>
        <w:t>формацию, но он не может питаться за вас, не может переваривать пищу вместо вас. То, что ем я, может со</w:t>
        <w:softHyphen/>
        <w:t>вершенно не нравиться вам. Каждый человек совершен</w:t>
        <w:softHyphen/>
        <w:t>но неповторим, как неповторим рисунок любой снежин</w:t>
        <w:softHyphen/>
        <w:t>ки. Я не собираюсь убеждать вас принять какой-либо оп</w:t>
        <w:softHyphen/>
        <w:t>ределенный образец питания, тем не менее, если вы хотите добиться высшего здоровья, вы должны питаться только высшей по качеству пищей. Я не собираюсь убеждать вас стать сыроедом, приверженцем вегетариан</w:t>
        <w:softHyphen/>
        <w:t>ства, растительно-молочного или смешанного питания. Как только вы поголодаете и очистите свой организм, ваш внутренний голос, ваш инстинкт подскажут вам правильное решение. Я не думаю, что вы сможете совер</w:t>
        <w:softHyphen/>
        <w:t>шить скачок от диеты, насыщенной высокорафинирован-ными продуктами, к натуральному рациону, содержа</w:t>
        <w:softHyphen/>
        <w:t>щему 50—60 процентов свежих фруктов и овощей. Природа не терпит резких скачков. Вы питались опре</w:t>
        <w:softHyphen/>
        <w:t>деленным образом многие годы, ваша пищеварительная система и другие органы приспособились к такой форме питания. Вы должны совершить переход не спеша, в течение определенного времени при помощи очищения организма голоданием и привлечения к себе в помощни</w:t>
        <w:softHyphen/>
        <w:t>ки девяти естественных докторов, которые станут для вас тем, чем стали для меня и многих сотен других людей, которых я знаю. Это постепенно приведет вас к инстинктивному выбору натуральной пищи.</w:t>
      </w:r>
    </w:p>
    <w:p>
      <w:pPr>
        <w:pStyle w:val="Normal"/>
        <w:jc w:val="both"/>
        <w:rPr/>
      </w:pPr>
      <w:r>
        <w:rPr/>
        <w:t>Вы не должны в один день съесть хороший свежий салат, а на следующий — большое блюдо содержащего крахмал спагетти. Вы не должны один день питаться фруктовым салатом, а на следующий перейти на сосиски и пончики. Ваше питание должно быть стабильным. Позвольте мне пояснить, что я имею в виду Если вы едите мясо, я не советовал бы вам есть его чаще трех раз в неделю. Если едите яйца, не стоит есть их чаще четырех раз в неделю. Если пьете молоко, советую по</w:t>
        <w:softHyphen/>
        <w:t>степенно исключить его из вашей диеты, как и все другие молочные продукты. Ведь человек — единственное создание, потребляющее молоко после того, как он отлу</w:t>
        <w:softHyphen/>
        <w:t>чен от груди.</w:t>
      </w:r>
    </w:p>
    <w:p>
      <w:pPr>
        <w:pStyle w:val="Normal"/>
        <w:jc w:val="both"/>
        <w:rPr>
          <w:b/>
          <w:b/>
          <w:bCs/>
        </w:rPr>
      </w:pPr>
      <w:r>
        <w:rPr>
          <w:b/>
          <w:bCs/>
        </w:rPr>
      </w:r>
    </w:p>
    <w:p>
      <w:pPr>
        <w:pStyle w:val="Normal"/>
        <w:jc w:val="both"/>
        <w:rPr>
          <w:b/>
          <w:b/>
          <w:bCs/>
        </w:rPr>
      </w:pPr>
      <w:r>
        <w:rPr>
          <w:b/>
          <w:bCs/>
        </w:rPr>
        <w:t>Стремитесь к сбалансированной натуральной диете</w:t>
      </w:r>
    </w:p>
    <w:p>
      <w:pPr>
        <w:pStyle w:val="Normal"/>
        <w:jc w:val="both"/>
        <w:rPr>
          <w:b/>
          <w:b/>
          <w:bCs/>
        </w:rPr>
      </w:pPr>
      <w:r>
        <w:rPr>
          <w:b/>
          <w:bCs/>
        </w:rPr>
      </w:r>
    </w:p>
    <w:p>
      <w:pPr>
        <w:pStyle w:val="Normal"/>
        <w:jc w:val="both"/>
        <w:rPr/>
      </w:pPr>
      <w:r>
        <w:rPr/>
        <w:t>Формирование правильной программы питания подобно подъему по лестнице. Первая ступень — отказ от всех девитаминизированных мертвых продуктов ци</w:t>
        <w:softHyphen/>
        <w:t>вилизации, таких, как кофе, чай, алкоголь и различные тонизирующие напитки. Это также отказ от продуктов животного происхождения, в том числе от яиц и молока. Отказы компенсируются постепенным увеличением количества свежих фруктов и овощей до тех пор, пока они не составят 50—60 процентов диеты.</w:t>
      </w:r>
    </w:p>
    <w:p>
      <w:pPr>
        <w:pStyle w:val="Normal"/>
        <w:jc w:val="both"/>
        <w:rPr/>
      </w:pPr>
      <w:r>
        <w:rPr/>
        <w:t>Период отказа от девитаминизированных продуктов цивилизации и добавления все большего количества сы</w:t>
        <w:softHyphen/>
        <w:t>рых и приготовленных фруктов и овощей называют пе</w:t>
        <w:softHyphen/>
        <w:t>реходным периодом.</w:t>
      </w:r>
    </w:p>
    <w:p>
      <w:pPr>
        <w:pStyle w:val="Normal"/>
        <w:jc w:val="both"/>
        <w:rPr/>
      </w:pPr>
      <w:r>
        <w:rPr/>
        <w:t>Большинство людей с самого детства находятся на рационе, который формирует в их организме преиму</w:t>
        <w:softHyphen/>
        <w:t>щественно кислотную реакцию. Кислые продукты ве</w:t>
        <w:softHyphen/>
        <w:t>дут к самоотравлению, образуют токсические материа</w:t>
        <w:softHyphen/>
        <w:t>лы, которые являются причиной болезней, страданий и старения организма. Если вы питаетесь в основном ва</w:t>
        <w:softHyphen/>
        <w:t>реными продуктами, такими, как мясо, яйца, а также хлеб различных сортов, мучные и макаронные изделия, то не следует сразу добавлять слишком много сырых фруктов и овощей в свою диету. После каждого еженедельного голодания вы почувствуете, что вас больше все</w:t>
        <w:softHyphen/>
        <w:t>го привлекает.</w:t>
      </w:r>
    </w:p>
    <w:p>
      <w:pPr>
        <w:pStyle w:val="Normal"/>
        <w:jc w:val="both"/>
        <w:rPr/>
      </w:pPr>
      <w:r>
        <w:rPr/>
        <w:t>После трех месяцев таких еженедельных голоданий, проведенных с верой в них, вы сможете заменить уже 40 процентов своей обычной пищи овощами и фруктами. Не забывайте, что сырые фрукты и овощи являются своеобразными очистителями и детоксикаторами. Они подкапываются под старые залежи токсинов и способ</w:t>
        <w:softHyphen/>
        <w:t>ствуют их выведению из организма, а это именно то, что необходимо для достижения прекрасного здоровья. Итак, вы должны были заметить, что диета не статична, она должна постоянно изменяться, если вы хотите прий</w:t>
        <w:softHyphen/>
        <w:t>ти к внутреннему очищению.</w:t>
      </w:r>
    </w:p>
    <w:p>
      <w:pPr>
        <w:pStyle w:val="Normal"/>
        <w:jc w:val="both"/>
        <w:rPr/>
      </w:pPr>
      <w:r>
        <w:rPr/>
        <w:t>Люди часто просят дать им совершенную диету. Это</w:t>
        <w:softHyphen/>
        <w:t>го я сделать не могу, ведь питание — дело индиви</w:t>
        <w:softHyphen/>
        <w:t>дуальное. У каждого человека так много любимого и нелюбимого, что я могу посоветовать что-либо конкрет</w:t>
        <w:softHyphen/>
        <w:t>ное лишь в том случае, если знаю, чем человек питался последние пять лет.</w:t>
      </w:r>
    </w:p>
    <w:p>
      <w:pPr>
        <w:pStyle w:val="Normal"/>
        <w:jc w:val="both"/>
        <w:rPr/>
      </w:pPr>
      <w:r>
        <w:rPr/>
        <w:t>Питание подобно цепочке, в которой все звенья свя</w:t>
        <w:softHyphen/>
        <w:t>заны друг с другом. Если одно звено ослабнет или лоп</w:t>
        <w:softHyphen/>
        <w:t>нет в каком-нибудь месте, то вся цепочка приходит в негодность. В диете человека имеется 40 обязательных компонентов, и отсутствие хотя бы одного из них вы</w:t>
        <w:softHyphen/>
        <w:t>водит из строя половину необходимых звеньев цепи питания. Долгое отсутствие одного, тем более несколь</w:t>
        <w:softHyphen/>
        <w:t>ких компонентов приводит к болезни, а порой и к смер</w:t>
        <w:softHyphen/>
        <w:t>ти. Недостаточное количество какого-нибудь одного компонента может привести к заболеваниям тех клеток и тканей, которые наиболее уязвимы. Но это вовсе не значит, что в каждой трапезе должен присутствовать каждый компонент в требуемом количестве, потому что наш организм всегда имеет некоторые запасы. Но за</w:t>
        <w:softHyphen/>
        <w:t>пасы эти рано или поздно должны пополняться.</w:t>
      </w:r>
    </w:p>
    <w:p>
      <w:pPr>
        <w:pStyle w:val="Normal"/>
        <w:jc w:val="both"/>
        <w:rPr/>
      </w:pPr>
      <w:r>
        <w:rPr/>
        <w:t>Хочу познакомить вас с пищей, из которой должна формироваться ваша еженедельная диета. Вы можете ограничить ваше питание одной, двумя или тремя трапе</w:t>
        <w:softHyphen/>
        <w:t>зами. Как я уже говорил, лично я не завтракаю. Правда, если можно назвать завтраком трапезу из свежих фрук</w:t>
        <w:softHyphen/>
        <w:t>тов, то тогда мой завтрак — свежие фрукты. Я никому не навязываю эту привычку. Некоторые люди предпочи</w:t>
        <w:softHyphen/>
        <w:t>тают обильные завтраки и скромные обеды. Привычки каждого различны.</w:t>
      </w:r>
    </w:p>
    <w:p>
      <w:pPr>
        <w:pStyle w:val="Normal"/>
        <w:jc w:val="both"/>
        <w:rPr>
          <w:b/>
          <w:b/>
          <w:bCs/>
        </w:rPr>
      </w:pPr>
      <w:r>
        <w:rPr>
          <w:b/>
          <w:bCs/>
        </w:rPr>
        <w:t>Фрукты — самая здоровая пища</w:t>
      </w:r>
    </w:p>
    <w:p>
      <w:pPr>
        <w:pStyle w:val="Normal"/>
        <w:jc w:val="both"/>
        <w:rPr/>
      </w:pPr>
      <w:r>
        <w:rPr/>
        <w:t>Я начинаю свой список со свежих фруктов, так как отношу фрукты к лучшей пище человека. Свежие и су</w:t>
        <w:softHyphen/>
        <w:t>хие фрукты могут быть использованы сами по себе для трапезы или как добавление в качестве десерта к другим продуктам.</w:t>
      </w:r>
    </w:p>
    <w:p>
      <w:pPr>
        <w:pStyle w:val="Normal"/>
        <w:jc w:val="both"/>
        <w:rPr/>
      </w:pPr>
      <w:r>
        <w:rPr/>
      </w:r>
    </w:p>
    <w:p>
      <w:pPr>
        <w:pStyle w:val="Normal"/>
        <w:jc w:val="both"/>
        <w:rPr/>
      </w:pPr>
      <w:r>
        <w:rPr/>
        <w:t>Яблоки (6 сортов), абрикосы (свежие и сухие)</w:t>
      </w:r>
    </w:p>
    <w:p>
      <w:pPr>
        <w:pStyle w:val="Normal"/>
        <w:jc w:val="both"/>
        <w:rPr/>
      </w:pPr>
      <w:r>
        <w:rPr/>
        <w:t>Бананы, голубика, вишня, клюква, дыня</w:t>
      </w:r>
    </w:p>
    <w:p>
      <w:pPr>
        <w:pStyle w:val="Normal"/>
        <w:jc w:val="both"/>
        <w:rPr/>
      </w:pPr>
      <w:r>
        <w:rPr/>
        <w:t>Фиги (свежие или сухие)</w:t>
      </w:r>
    </w:p>
    <w:p>
      <w:pPr>
        <w:pStyle w:val="Normal"/>
        <w:jc w:val="both"/>
        <w:rPr/>
      </w:pPr>
      <w:r>
        <w:rPr/>
        <w:t>Грейпфруты (3 сорта), медовая дыня, виноград (7 сортов)</w:t>
      </w:r>
    </w:p>
    <w:p>
      <w:pPr>
        <w:pStyle w:val="Normal"/>
        <w:jc w:val="both"/>
        <w:rPr/>
      </w:pPr>
      <w:r>
        <w:rPr/>
        <w:t>Лимоны (4 сорта), авокадо</w:t>
      </w:r>
    </w:p>
    <w:p>
      <w:pPr>
        <w:pStyle w:val="Normal"/>
        <w:jc w:val="both"/>
        <w:rPr/>
      </w:pPr>
      <w:r>
        <w:rPr/>
        <w:t>Манго, апельсины (3 вида)</w:t>
      </w:r>
    </w:p>
    <w:p>
      <w:pPr>
        <w:pStyle w:val="Normal"/>
        <w:jc w:val="both"/>
        <w:rPr/>
      </w:pPr>
      <w:r>
        <w:rPr/>
        <w:t>Персики (сухие или свежие), папайя</w:t>
      </w:r>
    </w:p>
    <w:p>
      <w:pPr>
        <w:pStyle w:val="Normal"/>
        <w:jc w:val="both"/>
        <w:rPr/>
      </w:pPr>
      <w:r>
        <w:rPr/>
        <w:t>Груши (6 сортов — свежие или сухие)</w:t>
      </w:r>
    </w:p>
    <w:p>
      <w:pPr>
        <w:pStyle w:val="Normal"/>
        <w:jc w:val="both"/>
        <w:rPr/>
      </w:pPr>
      <w:r>
        <w:rPr/>
        <w:t>Ананасы (свежие), хурма</w:t>
      </w:r>
    </w:p>
    <w:p>
      <w:pPr>
        <w:pStyle w:val="Normal"/>
        <w:jc w:val="both"/>
        <w:rPr/>
      </w:pPr>
      <w:r>
        <w:rPr/>
        <w:t>Сливы (3 сорта — свежие или сухие)</w:t>
      </w:r>
    </w:p>
    <w:p>
      <w:pPr>
        <w:pStyle w:val="Normal"/>
        <w:jc w:val="both"/>
        <w:rPr/>
      </w:pPr>
      <w:r>
        <w:rPr/>
        <w:t>Чернослив (3 вида — свежий или сухой)</w:t>
      </w:r>
    </w:p>
    <w:p>
      <w:pPr>
        <w:pStyle w:val="Normal"/>
        <w:jc w:val="both"/>
        <w:rPr/>
      </w:pPr>
      <w:r>
        <w:rPr/>
        <w:t>Малина, клубника (4 сорта), арбузы</w:t>
      </w:r>
    </w:p>
    <w:p>
      <w:pPr>
        <w:pStyle w:val="Normal"/>
        <w:jc w:val="both"/>
        <w:rPr/>
      </w:pPr>
      <w:r>
        <w:rPr/>
      </w:r>
    </w:p>
    <w:p>
      <w:pPr>
        <w:pStyle w:val="Normal"/>
        <w:jc w:val="both"/>
        <w:rPr>
          <w:b/>
          <w:b/>
          <w:bCs/>
        </w:rPr>
      </w:pPr>
      <w:r>
        <w:rPr>
          <w:b/>
          <w:bCs/>
        </w:rPr>
        <w:t>Овощи — очистители и защитники</w:t>
      </w:r>
    </w:p>
    <w:p>
      <w:pPr>
        <w:pStyle w:val="Normal"/>
        <w:jc w:val="both"/>
        <w:rPr>
          <w:b/>
          <w:b/>
          <w:bCs/>
        </w:rPr>
      </w:pPr>
      <w:r>
        <w:rPr>
          <w:b/>
          <w:bCs/>
        </w:rPr>
      </w:r>
    </w:p>
    <w:p>
      <w:pPr>
        <w:pStyle w:val="Normal"/>
        <w:jc w:val="both"/>
        <w:rPr/>
      </w:pPr>
      <w:r>
        <w:rPr/>
        <w:t>Из этого списка вы можете выбрать сырые овощи для .салата. Для солидного завтрака предпочтителен один зеленый и один желтый овощ. Можно выбрать отсюда также два любых других для варки.</w:t>
      </w:r>
    </w:p>
    <w:p>
      <w:pPr>
        <w:pStyle w:val="Normal"/>
        <w:jc w:val="both"/>
        <w:rPr/>
      </w:pPr>
      <w:r>
        <w:rPr/>
        <w:t>Брюссельская</w:t>
      </w:r>
    </w:p>
    <w:p>
      <w:pPr>
        <w:pStyle w:val="Normal"/>
        <w:jc w:val="both"/>
        <w:rPr/>
      </w:pPr>
      <w:r>
        <w:rPr/>
        <w:t>капуста</w:t>
      </w:r>
    </w:p>
    <w:p>
      <w:pPr>
        <w:pStyle w:val="Normal"/>
        <w:jc w:val="both"/>
        <w:rPr/>
      </w:pPr>
      <w:r>
        <w:rPr/>
        <w:t>Артишоки</w:t>
      </w:r>
    </w:p>
    <w:p>
      <w:pPr>
        <w:pStyle w:val="Normal"/>
        <w:jc w:val="both"/>
        <w:rPr/>
      </w:pPr>
      <w:r>
        <w:rPr/>
        <w:t>Фасоль</w:t>
      </w:r>
    </w:p>
    <w:p>
      <w:pPr>
        <w:pStyle w:val="Normal"/>
        <w:jc w:val="both"/>
        <w:rPr/>
      </w:pPr>
      <w:r>
        <w:rPr/>
        <w:t>Капуста (5 сортов)</w:t>
      </w:r>
    </w:p>
    <w:p>
      <w:pPr>
        <w:pStyle w:val="Normal"/>
        <w:jc w:val="both"/>
        <w:rPr/>
      </w:pPr>
      <w:r>
        <w:rPr/>
        <w:t>Помидоры (3 сорта)</w:t>
      </w:r>
    </w:p>
    <w:p>
      <w:pPr>
        <w:pStyle w:val="Normal"/>
        <w:jc w:val="both"/>
        <w:rPr/>
      </w:pPr>
      <w:r>
        <w:rPr/>
        <w:t>Баклажаны</w:t>
      </w:r>
    </w:p>
    <w:p>
      <w:pPr>
        <w:pStyle w:val="Normal"/>
        <w:jc w:val="both"/>
        <w:rPr/>
      </w:pPr>
      <w:r>
        <w:rPr/>
        <w:t>Чеснок</w:t>
      </w:r>
    </w:p>
    <w:p>
      <w:pPr>
        <w:pStyle w:val="Normal"/>
        <w:jc w:val="both"/>
        <w:rPr/>
      </w:pPr>
      <w:r>
        <w:rPr/>
        <w:t>Зеленый горошек</w:t>
      </w:r>
    </w:p>
    <w:p>
      <w:pPr>
        <w:pStyle w:val="Normal"/>
        <w:jc w:val="both"/>
        <w:rPr/>
      </w:pPr>
      <w:r>
        <w:rPr/>
        <w:t>Кольраби</w:t>
      </w:r>
    </w:p>
    <w:p>
      <w:pPr>
        <w:pStyle w:val="Normal"/>
        <w:jc w:val="both"/>
        <w:rPr/>
      </w:pPr>
      <w:r>
        <w:rPr/>
        <w:t>Проросшая пшеница</w:t>
      </w:r>
    </w:p>
    <w:p>
      <w:pPr>
        <w:pStyle w:val="Normal"/>
        <w:jc w:val="both"/>
        <w:rPr/>
      </w:pPr>
      <w:r>
        <w:rPr/>
        <w:t>Спаржа</w:t>
      </w:r>
    </w:p>
    <w:p>
      <w:pPr>
        <w:pStyle w:val="Normal"/>
        <w:jc w:val="both"/>
        <w:rPr/>
      </w:pPr>
      <w:r>
        <w:rPr/>
        <w:t>Свекла</w:t>
      </w:r>
    </w:p>
    <w:p>
      <w:pPr>
        <w:pStyle w:val="Normal"/>
        <w:jc w:val="both"/>
        <w:rPr/>
      </w:pPr>
      <w:r>
        <w:rPr/>
        <w:t>Лук-порей</w:t>
      </w:r>
    </w:p>
    <w:p>
      <w:pPr>
        <w:pStyle w:val="Normal"/>
        <w:jc w:val="both"/>
        <w:rPr/>
      </w:pPr>
      <w:r>
        <w:rPr/>
        <w:t>Салат-латук</w:t>
      </w:r>
    </w:p>
    <w:p>
      <w:pPr>
        <w:pStyle w:val="Normal"/>
        <w:jc w:val="both"/>
        <w:rPr/>
      </w:pPr>
      <w:r>
        <w:rPr/>
        <w:t>Морковь</w:t>
      </w:r>
    </w:p>
    <w:p>
      <w:pPr>
        <w:pStyle w:val="Normal"/>
        <w:jc w:val="both"/>
        <w:rPr/>
      </w:pPr>
      <w:r>
        <w:rPr/>
        <w:t>Цветная капуста Сельдерей</w:t>
      </w:r>
    </w:p>
    <w:p>
      <w:pPr>
        <w:pStyle w:val="Normal"/>
        <w:jc w:val="both"/>
        <w:rPr/>
      </w:pPr>
      <w:r>
        <w:rPr/>
        <w:t>Лук</w:t>
      </w:r>
    </w:p>
    <w:p>
      <w:pPr>
        <w:pStyle w:val="Normal"/>
        <w:jc w:val="both"/>
        <w:rPr/>
      </w:pPr>
      <w:r>
        <w:rPr/>
        <w:t>Кукуруза</w:t>
      </w:r>
    </w:p>
    <w:p>
      <w:pPr>
        <w:pStyle w:val="Normal"/>
        <w:jc w:val="both"/>
        <w:rPr/>
      </w:pPr>
      <w:r>
        <w:rPr/>
        <w:t>(6 видов)</w:t>
      </w:r>
    </w:p>
    <w:p>
      <w:pPr>
        <w:pStyle w:val="Normal"/>
        <w:jc w:val="both"/>
        <w:rPr/>
      </w:pPr>
      <w:r>
        <w:rPr/>
        <w:t>Пастернак</w:t>
      </w:r>
    </w:p>
    <w:p>
      <w:pPr>
        <w:pStyle w:val="Normal"/>
        <w:jc w:val="both"/>
        <w:rPr/>
      </w:pPr>
      <w:r>
        <w:rPr/>
        <w:t>Картофель</w:t>
      </w:r>
    </w:p>
    <w:p>
      <w:pPr>
        <w:pStyle w:val="Normal"/>
        <w:jc w:val="both"/>
        <w:rPr/>
      </w:pPr>
      <w:r>
        <w:rPr/>
        <w:t>Зеленый перец</w:t>
      </w:r>
    </w:p>
    <w:p>
      <w:pPr>
        <w:pStyle w:val="Normal"/>
        <w:jc w:val="both"/>
        <w:rPr/>
      </w:pPr>
      <w:r>
        <w:rPr/>
        <w:t>Редис (3 сорта)</w:t>
      </w:r>
    </w:p>
    <w:p>
      <w:pPr>
        <w:pStyle w:val="Normal"/>
        <w:jc w:val="both"/>
        <w:rPr/>
      </w:pPr>
      <w:r>
        <w:rPr/>
        <w:t>Шпинат</w:t>
      </w:r>
    </w:p>
    <w:p>
      <w:pPr>
        <w:pStyle w:val="Normal"/>
        <w:jc w:val="both"/>
        <w:rPr/>
      </w:pPr>
      <w:r>
        <w:rPr/>
        <w:t>Тыква</w:t>
      </w:r>
    </w:p>
    <w:p>
      <w:pPr>
        <w:pStyle w:val="Normal"/>
        <w:jc w:val="both"/>
        <w:rPr/>
      </w:pPr>
      <w:r>
        <w:rPr/>
        <w:t>Кабачки</w:t>
      </w:r>
    </w:p>
    <w:p>
      <w:pPr>
        <w:pStyle w:val="Normal"/>
        <w:jc w:val="both"/>
        <w:rPr/>
      </w:pPr>
      <w:r>
        <w:rPr/>
        <w:t>Турнепс</w:t>
      </w:r>
    </w:p>
    <w:p>
      <w:pPr>
        <w:pStyle w:val="Normal"/>
        <w:jc w:val="both"/>
        <w:rPr>
          <w:b/>
          <w:b/>
          <w:bCs/>
        </w:rPr>
      </w:pPr>
      <w:r>
        <w:rPr>
          <w:b/>
          <w:bCs/>
        </w:rPr>
      </w:r>
    </w:p>
    <w:p>
      <w:pPr>
        <w:pStyle w:val="Normal"/>
        <w:jc w:val="both"/>
        <w:rPr>
          <w:b/>
          <w:b/>
          <w:bCs/>
        </w:rPr>
      </w:pPr>
      <w:r>
        <w:rPr>
          <w:b/>
          <w:bCs/>
        </w:rPr>
        <w:t>Орехи и семечки</w:t>
      </w:r>
    </w:p>
    <w:p>
      <w:pPr>
        <w:pStyle w:val="Normal"/>
        <w:jc w:val="both"/>
        <w:rPr>
          <w:b/>
          <w:b/>
          <w:bCs/>
        </w:rPr>
      </w:pPr>
      <w:r>
        <w:rPr>
          <w:b/>
          <w:bCs/>
        </w:rPr>
      </w:r>
    </w:p>
    <w:p>
      <w:pPr>
        <w:pStyle w:val="Normal"/>
        <w:jc w:val="both"/>
        <w:rPr/>
      </w:pPr>
      <w:r>
        <w:rPr/>
        <w:t>Орехи и семечки богаты белками и самыми высоко</w:t>
        <w:softHyphen/>
        <w:t>качественными жирами. Вы можете добавлять в свой завтрак два вида из перечисленных здесь. Если вы едите мясо, то не стоит это делать чаще трех раз в не</w:t>
        <w:softHyphen/>
        <w:t>делю. А в остальные дни орехи и семечки послужат хорошей белковой пищей.</w:t>
      </w:r>
    </w:p>
    <w:p>
      <w:pPr>
        <w:pStyle w:val="Normal"/>
        <w:jc w:val="both"/>
        <w:rPr/>
      </w:pPr>
      <w:r>
        <w:rPr/>
        <w:t>Миндаль</w:t>
      </w:r>
    </w:p>
    <w:p>
      <w:pPr>
        <w:pStyle w:val="Normal"/>
        <w:jc w:val="both"/>
        <w:rPr/>
      </w:pPr>
      <w:r>
        <w:rPr/>
        <w:t>Бразильские орехи</w:t>
      </w:r>
    </w:p>
    <w:p>
      <w:pPr>
        <w:pStyle w:val="Normal"/>
        <w:jc w:val="both"/>
        <w:rPr/>
      </w:pPr>
      <w:r>
        <w:rPr/>
        <w:t>Орехи кешью</w:t>
      </w:r>
    </w:p>
    <w:p>
      <w:pPr>
        <w:pStyle w:val="Normal"/>
        <w:jc w:val="both"/>
        <w:rPr/>
      </w:pPr>
      <w:r>
        <w:rPr/>
        <w:t>Каштаны</w:t>
      </w:r>
    </w:p>
    <w:p>
      <w:pPr>
        <w:pStyle w:val="Normal"/>
        <w:jc w:val="both"/>
        <w:rPr/>
      </w:pPr>
      <w:r>
        <w:rPr/>
        <w:t>Кокосовые орехи Арахис Грецкие орехи</w:t>
      </w:r>
    </w:p>
    <w:p>
      <w:pPr>
        <w:pStyle w:val="Normal"/>
        <w:jc w:val="both"/>
        <w:rPr/>
      </w:pPr>
      <w:r>
        <w:rPr/>
        <w:t>Все перечисленные продукты лучше есть сырыми и несолеными.</w:t>
      </w:r>
    </w:p>
    <w:p>
      <w:pPr>
        <w:pStyle w:val="Normal"/>
        <w:jc w:val="both"/>
        <w:rPr>
          <w:b/>
          <w:b/>
          <w:bCs/>
        </w:rPr>
      </w:pPr>
      <w:r>
        <w:rPr>
          <w:b/>
          <w:bCs/>
        </w:rPr>
      </w:r>
    </w:p>
    <w:p>
      <w:pPr>
        <w:pStyle w:val="Normal"/>
        <w:jc w:val="both"/>
        <w:rPr>
          <w:b/>
          <w:b/>
          <w:bCs/>
        </w:rPr>
      </w:pPr>
      <w:r>
        <w:rPr>
          <w:b/>
          <w:bCs/>
        </w:rPr>
        <w:t>Бобовые</w:t>
      </w:r>
    </w:p>
    <w:p>
      <w:pPr>
        <w:pStyle w:val="Normal"/>
        <w:jc w:val="both"/>
        <w:rPr>
          <w:b/>
          <w:b/>
          <w:bCs/>
        </w:rPr>
      </w:pPr>
      <w:r>
        <w:rPr>
          <w:b/>
          <w:bCs/>
        </w:rPr>
      </w:r>
    </w:p>
    <w:p>
      <w:pPr>
        <w:pStyle w:val="Normal"/>
        <w:jc w:val="both"/>
        <w:rPr/>
      </w:pPr>
      <w:r>
        <w:rPr/>
        <w:t>Растения из семейства бобовых — один из старей</w:t>
        <w:softHyphen/>
        <w:t>ших видов пищи, их можно есть по нескольку раз в неделю, так как они богаты растительными белками (особенно соевые бобы).</w:t>
      </w:r>
    </w:p>
    <w:p>
      <w:pPr>
        <w:pStyle w:val="Normal"/>
        <w:jc w:val="both"/>
        <w:rPr/>
      </w:pPr>
      <w:r>
        <w:rPr/>
        <w:t>Бобы (9 сортов) Чечевица Сухой горох</w:t>
      </w:r>
    </w:p>
    <w:p>
      <w:pPr>
        <w:pStyle w:val="Normal"/>
        <w:jc w:val="both"/>
        <w:rPr/>
      </w:pPr>
      <w:r>
        <w:rPr/>
        <w:t>Лущеный горох Соевые бобы</w:t>
      </w:r>
    </w:p>
    <w:p>
      <w:pPr>
        <w:pStyle w:val="Normal"/>
        <w:jc w:val="both"/>
        <w:rPr>
          <w:b/>
          <w:b/>
          <w:bCs/>
        </w:rPr>
      </w:pPr>
      <w:r>
        <w:rPr>
          <w:b/>
          <w:bCs/>
        </w:rPr>
      </w:r>
    </w:p>
    <w:p>
      <w:pPr>
        <w:pStyle w:val="Normal"/>
        <w:jc w:val="both"/>
        <w:rPr>
          <w:b/>
          <w:b/>
          <w:bCs/>
        </w:rPr>
      </w:pPr>
      <w:r>
        <w:rPr>
          <w:b/>
          <w:bCs/>
        </w:rPr>
        <w:t>Масла</w:t>
      </w:r>
    </w:p>
    <w:p>
      <w:pPr>
        <w:pStyle w:val="Normal"/>
        <w:jc w:val="both"/>
        <w:rPr>
          <w:b/>
          <w:b/>
          <w:bCs/>
        </w:rPr>
      </w:pPr>
      <w:r>
        <w:rPr>
          <w:b/>
          <w:bCs/>
        </w:rPr>
      </w:r>
    </w:p>
    <w:p>
      <w:pPr>
        <w:pStyle w:val="Normal"/>
        <w:jc w:val="both"/>
        <w:rPr/>
      </w:pPr>
      <w:r>
        <w:rPr/>
        <w:t>Масла, которые я предлагаю в этом списке, не со</w:t>
        <w:softHyphen/>
        <w:t>держат солей и могут быть использованы в питании. Внимательно смотрите на этикетки и не берите масел, содержащих какие-либо химические примеси, приме</w:t>
        <w:softHyphen/>
        <w:t>няемые для предотвращения прогорклости.</w:t>
      </w:r>
    </w:p>
    <w:p>
      <w:pPr>
        <w:pStyle w:val="Normal"/>
        <w:jc w:val="both"/>
        <w:rPr/>
      </w:pPr>
      <w:r>
        <w:rPr/>
        <w:t>Кукурузное масло Арахисовое масло Соевое масло Подсолнечное масло</w:t>
      </w:r>
    </w:p>
    <w:p>
      <w:pPr>
        <w:pStyle w:val="Normal"/>
        <w:jc w:val="both"/>
        <w:rPr/>
      </w:pPr>
      <w:r>
        <w:rPr/>
        <w:t>Масло грецких орехов Оливковое масло</w:t>
      </w:r>
    </w:p>
    <w:p>
      <w:pPr>
        <w:pStyle w:val="Normal"/>
        <w:jc w:val="both"/>
        <w:rPr>
          <w:b/>
          <w:b/>
          <w:bCs/>
        </w:rPr>
      </w:pPr>
      <w:r>
        <w:rPr>
          <w:b/>
          <w:bCs/>
        </w:rPr>
      </w:r>
    </w:p>
    <w:p>
      <w:pPr>
        <w:pStyle w:val="Normal"/>
        <w:jc w:val="both"/>
        <w:rPr>
          <w:b/>
          <w:b/>
          <w:bCs/>
        </w:rPr>
      </w:pPr>
      <w:r>
        <w:rPr>
          <w:b/>
          <w:bCs/>
        </w:rPr>
        <w:t>Естественные сладости</w:t>
      </w:r>
    </w:p>
    <w:p>
      <w:pPr>
        <w:pStyle w:val="Normal"/>
        <w:jc w:val="both"/>
        <w:rPr>
          <w:b/>
          <w:b/>
          <w:bCs/>
        </w:rPr>
      </w:pPr>
      <w:r>
        <w:rPr>
          <w:b/>
          <w:bCs/>
        </w:rPr>
      </w:r>
    </w:p>
    <w:p>
      <w:pPr>
        <w:pStyle w:val="Normal"/>
        <w:jc w:val="both"/>
        <w:rPr/>
      </w:pPr>
      <w:r>
        <w:rPr/>
        <w:t>Естественные сладости, которые я перечислю здесь, являются высококонцентрированной пищей и должны быть использованы в минимальных количествах.</w:t>
      </w:r>
    </w:p>
    <w:p>
      <w:pPr>
        <w:pStyle w:val="Normal"/>
        <w:jc w:val="both"/>
        <w:rPr/>
      </w:pPr>
      <w:r>
        <w:rPr/>
        <w:t>Чистый сырой сахар Желтый сахар Финиковый сахар Мед</w:t>
      </w:r>
    </w:p>
    <w:p>
      <w:pPr>
        <w:pStyle w:val="Normal"/>
        <w:jc w:val="both"/>
        <w:rPr/>
      </w:pPr>
      <w:r>
        <w:rPr/>
        <w:t>Кленовый сироп</w:t>
      </w:r>
    </w:p>
    <w:p>
      <w:pPr>
        <w:pStyle w:val="Normal"/>
        <w:jc w:val="both"/>
        <w:rPr/>
      </w:pPr>
      <w:r>
        <w:rPr/>
        <w:t>Патока</w:t>
      </w:r>
    </w:p>
    <w:p>
      <w:pPr>
        <w:pStyle w:val="Normal"/>
        <w:jc w:val="both"/>
        <w:rPr/>
      </w:pPr>
      <w:r>
        <w:rPr/>
        <w:t>(неочищенная)</w:t>
      </w:r>
    </w:p>
    <w:p>
      <w:pPr>
        <w:pStyle w:val="Normal"/>
        <w:jc w:val="both"/>
        <w:rPr>
          <w:b/>
          <w:b/>
          <w:bCs/>
        </w:rPr>
      </w:pPr>
      <w:r>
        <w:rPr>
          <w:b/>
          <w:bCs/>
        </w:rPr>
      </w:r>
    </w:p>
    <w:p>
      <w:pPr>
        <w:pStyle w:val="Normal"/>
        <w:jc w:val="both"/>
        <w:rPr>
          <w:b/>
          <w:b/>
          <w:bCs/>
        </w:rPr>
      </w:pPr>
      <w:r>
        <w:rPr>
          <w:b/>
          <w:bCs/>
        </w:rPr>
        <w:t>Естественные зерновые крупного помола</w:t>
      </w:r>
    </w:p>
    <w:p>
      <w:pPr>
        <w:pStyle w:val="Normal"/>
        <w:jc w:val="both"/>
        <w:rPr>
          <w:b/>
          <w:b/>
          <w:bCs/>
        </w:rPr>
      </w:pPr>
      <w:r>
        <w:rPr>
          <w:b/>
          <w:bCs/>
        </w:rPr>
      </w:r>
    </w:p>
    <w:p>
      <w:pPr>
        <w:pStyle w:val="Normal"/>
        <w:jc w:val="both"/>
        <w:rPr/>
      </w:pPr>
      <w:r>
        <w:rPr/>
        <w:t>Зерновые желательно употреблять не чаще трех раз в неделю, если вы не занимаетесь тяжелым физическим</w:t>
      </w:r>
    </w:p>
    <w:p>
      <w:pPr>
        <w:pStyle w:val="Normal"/>
        <w:jc w:val="both"/>
        <w:rPr/>
      </w:pPr>
      <w:r>
        <w:rPr/>
        <w:t>трудом. Ко всем блюдам из зерновых можно добавлять прпечиг.лпнные выше естественные сладости.</w:t>
      </w:r>
    </w:p>
    <w:p>
      <w:pPr>
        <w:pStyle w:val="Normal"/>
        <w:jc w:val="both"/>
        <w:rPr/>
      </w:pPr>
      <w:r>
        <w:rPr/>
        <w:t>Ячмень</w:t>
      </w:r>
    </w:p>
    <w:p>
      <w:pPr>
        <w:pStyle w:val="Normal"/>
        <w:jc w:val="both"/>
        <w:rPr/>
      </w:pPr>
      <w:r>
        <w:rPr/>
        <w:t>Темный рис</w:t>
      </w:r>
    </w:p>
    <w:p>
      <w:pPr>
        <w:pStyle w:val="Normal"/>
        <w:jc w:val="both"/>
        <w:rPr/>
      </w:pPr>
      <w:r>
        <w:rPr/>
        <w:t>Гречиха</w:t>
      </w:r>
    </w:p>
    <w:p>
      <w:pPr>
        <w:pStyle w:val="Normal"/>
        <w:jc w:val="both"/>
        <w:rPr/>
      </w:pPr>
      <w:r>
        <w:rPr/>
        <w:t>Мука крупного</w:t>
      </w:r>
    </w:p>
    <w:p>
      <w:pPr>
        <w:pStyle w:val="Normal"/>
        <w:jc w:val="both"/>
        <w:rPr/>
      </w:pPr>
      <w:r>
        <w:rPr/>
        <w:t>помола</w:t>
      </w:r>
    </w:p>
    <w:p>
      <w:pPr>
        <w:pStyle w:val="Normal"/>
        <w:jc w:val="both"/>
        <w:rPr/>
      </w:pPr>
      <w:r>
        <w:rPr/>
        <w:t>(желтая и белая)</w:t>
      </w:r>
    </w:p>
    <w:p>
      <w:pPr>
        <w:pStyle w:val="Normal"/>
        <w:jc w:val="both"/>
        <w:rPr/>
      </w:pPr>
      <w:r>
        <w:rPr/>
        <w:t>Льняное семя</w:t>
      </w:r>
    </w:p>
    <w:p>
      <w:pPr>
        <w:pStyle w:val="Normal"/>
        <w:jc w:val="both"/>
        <w:rPr/>
      </w:pPr>
      <w:r>
        <w:rPr/>
        <w:t>Просо</w:t>
      </w:r>
    </w:p>
    <w:p>
      <w:pPr>
        <w:pStyle w:val="Normal"/>
        <w:jc w:val="both"/>
        <w:rPr/>
      </w:pPr>
      <w:r>
        <w:rPr/>
        <w:t>Пшеница цельная</w:t>
      </w:r>
    </w:p>
    <w:p>
      <w:pPr>
        <w:pStyle w:val="Normal"/>
        <w:jc w:val="both"/>
        <w:rPr/>
      </w:pPr>
      <w:r>
        <w:rPr/>
        <w:t>Рожь цельная</w:t>
      </w:r>
    </w:p>
    <w:p>
      <w:pPr>
        <w:pStyle w:val="Normal"/>
        <w:jc w:val="both"/>
        <w:rPr/>
      </w:pPr>
      <w:r>
        <w:rPr/>
        <w:t>Кукуруза</w:t>
      </w:r>
    </w:p>
    <w:p>
      <w:pPr>
        <w:pStyle w:val="Normal"/>
        <w:jc w:val="both"/>
        <w:rPr>
          <w:b/>
          <w:b/>
          <w:bCs/>
        </w:rPr>
      </w:pPr>
      <w:r>
        <w:rPr>
          <w:b/>
          <w:bCs/>
        </w:rPr>
      </w:r>
    </w:p>
    <w:p>
      <w:pPr>
        <w:pStyle w:val="Normal"/>
        <w:jc w:val="both"/>
        <w:rPr>
          <w:b/>
          <w:b/>
          <w:bCs/>
        </w:rPr>
      </w:pPr>
      <w:r>
        <w:rPr>
          <w:b/>
          <w:bCs/>
        </w:rPr>
        <w:t>Мясные продукты</w:t>
      </w:r>
    </w:p>
    <w:p>
      <w:pPr>
        <w:pStyle w:val="Normal"/>
        <w:jc w:val="both"/>
        <w:rPr>
          <w:b/>
          <w:b/>
          <w:bCs/>
        </w:rPr>
      </w:pPr>
      <w:r>
        <w:rPr>
          <w:b/>
          <w:bCs/>
        </w:rPr>
      </w:r>
    </w:p>
    <w:p>
      <w:pPr>
        <w:pStyle w:val="Normal"/>
        <w:jc w:val="both"/>
        <w:rPr/>
      </w:pPr>
      <w:r>
        <w:rPr/>
        <w:t>Можно употреблять любое постное мясо — телятину, баранину, говядину. Употребляйте мясо очень умеренно. Контролируйте содержание холестерина в крови.</w:t>
      </w:r>
    </w:p>
    <w:p>
      <w:pPr>
        <w:pStyle w:val="Normal"/>
        <w:jc w:val="both"/>
        <w:rPr/>
      </w:pPr>
      <w:r>
        <w:rPr/>
        <w:t>Не употребляйте любую жирную вырезку, мясо с ре</w:t>
        <w:softHyphen/>
        <w:t>бер, язык, утку — ей свойственно высокое содержание жира и холестерина, а также:</w:t>
      </w:r>
    </w:p>
    <w:p>
      <w:pPr>
        <w:pStyle w:val="Normal"/>
        <w:jc w:val="both"/>
        <w:rPr/>
      </w:pPr>
      <w:r>
        <w:rPr/>
        <w:t>Окорок, ветчину</w:t>
      </w:r>
    </w:p>
    <w:p>
      <w:pPr>
        <w:pStyle w:val="Normal"/>
        <w:jc w:val="both"/>
        <w:rPr/>
      </w:pPr>
      <w:r>
        <w:rPr/>
        <w:t>Консервирование!</w:t>
      </w:r>
    </w:p>
    <w:p>
      <w:pPr>
        <w:pStyle w:val="Normal"/>
        <w:jc w:val="both"/>
        <w:rPr/>
      </w:pPr>
      <w:r>
        <w:rPr/>
        <w:t>мясо</w:t>
      </w:r>
    </w:p>
    <w:p>
      <w:pPr>
        <w:pStyle w:val="Normal"/>
        <w:jc w:val="both"/>
        <w:rPr/>
      </w:pPr>
      <w:r>
        <w:rPr/>
        <w:t>Колбасу</w:t>
      </w:r>
    </w:p>
    <w:p>
      <w:pPr>
        <w:pStyle w:val="Normal"/>
        <w:jc w:val="both"/>
        <w:rPr/>
      </w:pPr>
      <w:r>
        <w:rPr/>
        <w:t>Солонину</w:t>
      </w:r>
    </w:p>
    <w:p>
      <w:pPr>
        <w:pStyle w:val="Normal"/>
        <w:jc w:val="both"/>
        <w:rPr/>
      </w:pPr>
      <w:r>
        <w:rPr/>
        <w:t>Сосиски Салями</w:t>
      </w:r>
    </w:p>
    <w:p>
      <w:pPr>
        <w:pStyle w:val="Normal"/>
        <w:jc w:val="both"/>
        <w:rPr/>
      </w:pPr>
      <w:r>
        <w:rPr/>
        <w:t>Ливерную колбасу Копченую колбасу Ланчен мит</w:t>
      </w:r>
    </w:p>
    <w:p>
      <w:pPr>
        <w:pStyle w:val="Normal"/>
        <w:jc w:val="both"/>
        <w:rPr/>
      </w:pPr>
      <w:r>
        <w:rPr/>
        <w:t>Эти мясные деликатесы перенасыщены не только жирами, они обычно содержат также большое количе</w:t>
        <w:softHyphen/>
        <w:t>ство соли, используемой для приготовления и хранения. Кроме этого, они имеют в своем составе ядовитые хими</w:t>
        <w:softHyphen/>
        <w:t>ческие консерванты, добавляемые для хранения.</w:t>
      </w:r>
    </w:p>
    <w:p>
      <w:pPr>
        <w:pStyle w:val="Normal"/>
        <w:jc w:val="both"/>
        <w:rPr/>
      </w:pPr>
      <w:r>
        <w:rPr/>
        <w:t>Если вы едите мясо, то делайте это не чаще трех раз в неделю. В остальные дни в качестве белковой пищи используйте орехи и ореховое масло, а также все виды семечек. Помните, что практически все виды выпускаемого промышленного мяса насыщены большим количеством гормона, который вводится в качестве до</w:t>
        <w:softHyphen/>
        <w:t>бавки в пищу животного, чтобы повысить его вес. Это ядовитое вещество. В мясе содержится также большое количество токсинов мочевой кислоты, которую надо выводить из организма. Мясо содержит все те токсины, которые имеет животное в момент убоя.</w:t>
      </w:r>
    </w:p>
    <w:p>
      <w:pPr>
        <w:pStyle w:val="Normal"/>
        <w:jc w:val="both"/>
        <w:rPr>
          <w:b/>
          <w:b/>
          <w:bCs/>
        </w:rPr>
      </w:pPr>
      <w:r>
        <w:rPr>
          <w:b/>
          <w:bCs/>
        </w:rPr>
      </w:r>
    </w:p>
    <w:p>
      <w:pPr>
        <w:pStyle w:val="Normal"/>
        <w:jc w:val="both"/>
        <w:rPr>
          <w:b/>
          <w:b/>
          <w:bCs/>
        </w:rPr>
      </w:pPr>
      <w:r>
        <w:rPr>
          <w:b/>
          <w:bCs/>
        </w:rPr>
        <w:t>Рыба</w:t>
      </w:r>
    </w:p>
    <w:p>
      <w:pPr>
        <w:pStyle w:val="Normal"/>
        <w:jc w:val="both"/>
        <w:rPr>
          <w:b/>
          <w:b/>
          <w:bCs/>
        </w:rPr>
      </w:pPr>
      <w:r>
        <w:rPr>
          <w:b/>
          <w:bCs/>
        </w:rPr>
      </w:r>
    </w:p>
    <w:p>
      <w:pPr>
        <w:pStyle w:val="Normal"/>
        <w:jc w:val="both"/>
        <w:rPr/>
      </w:pPr>
      <w:r>
        <w:rPr/>
        <w:t>Существует около 25 видов рыб, пригодных к упо</w:t>
        <w:softHyphen/>
        <w:t>треблению в пищу. Рыба содержит ненасыщенные жиры и малое количество холестерина. Она представляет со бой отличную белковую пищу, которой можно пользо</w:t>
        <w:softHyphen/>
        <w:t>ваться два-три раза в неделю. Не употребляйте сельдь и другие виды соленой, а  также копченой рыбы, потому что там содержится большое количество холе</w:t>
        <w:softHyphen/>
        <w:t>стерина и соли. Можно употреблять в пищу панцнр-ных — черепахи, крабы и т. п. Содержание в них холе</w:t>
        <w:softHyphen/>
        <w:t>стерина дается в миллиграммах на 100 граммов.</w:t>
      </w:r>
    </w:p>
    <w:p>
      <w:pPr>
        <w:pStyle w:val="Normal"/>
        <w:jc w:val="both"/>
        <w:rPr/>
      </w:pPr>
      <w:r>
        <w:rPr/>
        <w:t>Устрицы — 325       Креветки — 150</w:t>
      </w:r>
    </w:p>
    <w:p>
      <w:pPr>
        <w:pStyle w:val="Normal"/>
        <w:jc w:val="both"/>
        <w:rPr/>
      </w:pPr>
      <w:r>
        <w:rPr/>
        <w:t>Раки - 200          Крабы - 150</w:t>
      </w:r>
    </w:p>
    <w:p>
      <w:pPr>
        <w:pStyle w:val="Normal"/>
        <w:jc w:val="both"/>
        <w:rPr>
          <w:b/>
          <w:b/>
          <w:bCs/>
        </w:rPr>
      </w:pPr>
      <w:r>
        <w:rPr>
          <w:b/>
          <w:bCs/>
        </w:rPr>
      </w:r>
    </w:p>
    <w:p>
      <w:pPr>
        <w:pStyle w:val="Normal"/>
        <w:jc w:val="both"/>
        <w:rPr>
          <w:b/>
          <w:b/>
          <w:bCs/>
        </w:rPr>
      </w:pPr>
      <w:r>
        <w:rPr>
          <w:b/>
          <w:bCs/>
        </w:rPr>
        <w:t>Хлеб</w:t>
      </w:r>
    </w:p>
    <w:p>
      <w:pPr>
        <w:pStyle w:val="Normal"/>
        <w:jc w:val="both"/>
        <w:rPr>
          <w:b/>
          <w:b/>
          <w:bCs/>
        </w:rPr>
      </w:pPr>
      <w:r>
        <w:rPr>
          <w:b/>
          <w:bCs/>
        </w:rPr>
      </w:r>
    </w:p>
    <w:p>
      <w:pPr>
        <w:pStyle w:val="Normal"/>
        <w:jc w:val="both"/>
        <w:rPr/>
      </w:pPr>
      <w:r>
        <w:rPr/>
        <w:t>Я считаю, что любой сорт хлеба должен употреб</w:t>
        <w:softHyphen/>
        <w:t>ляться в питании с большой осторожностью, особенно хлеб, приготовленный из муки цельного помола. Не все люди его выносят. Желательно, чтобы те, кто хочет сбро</w:t>
        <w:softHyphen/>
        <w:t>сить лишний вес, вообще отказались от хлеба. Однако если это очень сложно, то хлеб должен быть по крайней мере хорошо подсушен. Люди, ведущие сидячий образ жизни, должны ограничить количество потребляемого хлеба. Подходящий лимит — два кусочка в день. Только люди, выполняющие тяжелую физическую работу на свежем воздухе, могут есть хлеб сколько хотят.</w:t>
      </w:r>
    </w:p>
    <w:p>
      <w:pPr>
        <w:pStyle w:val="Normal"/>
        <w:jc w:val="both"/>
        <w:rPr>
          <w:b/>
          <w:b/>
          <w:bCs/>
        </w:rPr>
      </w:pPr>
      <w:r>
        <w:rPr>
          <w:b/>
          <w:bCs/>
        </w:rPr>
      </w:r>
    </w:p>
    <w:p>
      <w:pPr>
        <w:pStyle w:val="Normal"/>
        <w:jc w:val="both"/>
        <w:rPr>
          <w:b/>
          <w:b/>
          <w:bCs/>
        </w:rPr>
      </w:pPr>
      <w:r>
        <w:rPr>
          <w:b/>
          <w:bCs/>
        </w:rPr>
        <w:t>Указания к потреблению мяса</w:t>
      </w:r>
    </w:p>
    <w:p>
      <w:pPr>
        <w:pStyle w:val="Normal"/>
        <w:jc w:val="both"/>
        <w:rPr>
          <w:b/>
          <w:b/>
          <w:bCs/>
        </w:rPr>
      </w:pPr>
      <w:r>
        <w:rPr>
          <w:b/>
          <w:bCs/>
        </w:rPr>
      </w:r>
    </w:p>
    <w:p>
      <w:pPr>
        <w:pStyle w:val="Normal"/>
        <w:jc w:val="both"/>
        <w:rPr/>
      </w:pPr>
      <w:r>
        <w:rPr/>
        <w:t>Насчитывают более 70 видов свежего мяса, включая свинину, баранину, телятину, говядину. Многие специа</w:t>
        <w:softHyphen/>
        <w:t>листы по питанию считают мясо пищевым продуктом № 1. Но, кроме белков, мясо содержит большое коли</w:t>
        <w:softHyphen/>
        <w:t>чество холестерина, а он, попадая в артерии человека, может стать причиной закупорки сосудов.</w:t>
      </w:r>
    </w:p>
    <w:p>
      <w:pPr>
        <w:pStyle w:val="Normal"/>
        <w:jc w:val="both"/>
        <w:rPr/>
      </w:pPr>
      <w:r>
        <w:rPr/>
        <w:t>Ниже приводится количество холестерина, содержа</w:t>
        <w:softHyphen/>
        <w:t>щегося в различных мясных продуктах (в мг на 100 г). Мозги - 2000            Индейка - 80 Утка - 760              Почки — 400 Говяжья печень — 600    Телячья печень — 300 Свиная отбивная — 600   Телятина — 80 Говядина — 110          Цыпленок — 80</w:t>
      </w:r>
    </w:p>
    <w:p>
      <w:pPr>
        <w:pStyle w:val="Normal"/>
        <w:jc w:val="both"/>
        <w:rPr/>
      </w:pPr>
      <w:r>
        <w:rPr/>
        <w:t>Человек, который хочет избавиться от излишков холестерина, должен избегать всех видов жирного мя</w:t>
        <w:softHyphen/>
        <w:t>са, в том числе и мяса с жировой прослойкой. Если уж употреблять мясо, то лучше постное.</w:t>
      </w:r>
    </w:p>
    <w:p>
      <w:pPr>
        <w:pStyle w:val="Normal"/>
        <w:jc w:val="both"/>
        <w:rPr>
          <w:b/>
          <w:b/>
          <w:bCs/>
        </w:rPr>
      </w:pPr>
      <w:r>
        <w:rPr>
          <w:b/>
          <w:bCs/>
        </w:rPr>
      </w:r>
    </w:p>
    <w:p>
      <w:pPr>
        <w:pStyle w:val="Normal"/>
        <w:jc w:val="both"/>
        <w:rPr>
          <w:b/>
          <w:b/>
          <w:bCs/>
        </w:rPr>
      </w:pPr>
      <w:r>
        <w:rPr>
          <w:b/>
          <w:bCs/>
        </w:rPr>
        <w:t>Домашняя птица</w:t>
      </w:r>
    </w:p>
    <w:p>
      <w:pPr>
        <w:pStyle w:val="Normal"/>
        <w:jc w:val="both"/>
        <w:rPr>
          <w:b/>
          <w:b/>
          <w:bCs/>
        </w:rPr>
      </w:pPr>
      <w:r>
        <w:rPr>
          <w:b/>
          <w:bCs/>
        </w:rPr>
      </w:r>
    </w:p>
    <w:p>
      <w:pPr>
        <w:pStyle w:val="Normal"/>
        <w:jc w:val="both"/>
        <w:rPr/>
      </w:pPr>
      <w:r>
        <w:rPr/>
        <w:t>Американский рынок предлагает шесть сортов до</w:t>
        <w:softHyphen/>
        <w:t>машней птицы. Лучшими из них являются цыпленок и индюшка, так как в них меньше жира. Утка и гусь имеют очень большое количество жиров и холестери</w:t>
        <w:softHyphen/>
        <w:t>на, их надо избегать, особенно тем, кто имеет избыточ</w:t>
        <w:softHyphen/>
        <w:t>ный холестерин.</w:t>
      </w:r>
    </w:p>
    <w:p>
      <w:pPr>
        <w:pStyle w:val="Normal"/>
        <w:jc w:val="both"/>
        <w:rPr>
          <w:b/>
          <w:b/>
          <w:bCs/>
        </w:rPr>
      </w:pPr>
      <w:r>
        <w:rPr>
          <w:b/>
          <w:bCs/>
        </w:rPr>
      </w:r>
    </w:p>
    <w:p>
      <w:pPr>
        <w:pStyle w:val="Normal"/>
        <w:jc w:val="both"/>
        <w:rPr>
          <w:b/>
          <w:b/>
          <w:bCs/>
        </w:rPr>
      </w:pPr>
      <w:r>
        <w:rPr>
          <w:b/>
          <w:bCs/>
        </w:rPr>
        <w:t>Напитки и вода</w:t>
      </w:r>
    </w:p>
    <w:p>
      <w:pPr>
        <w:pStyle w:val="Normal"/>
        <w:jc w:val="both"/>
        <w:rPr>
          <w:b/>
          <w:b/>
          <w:bCs/>
        </w:rPr>
      </w:pPr>
      <w:r>
        <w:rPr>
          <w:b/>
          <w:bCs/>
        </w:rPr>
      </w:r>
    </w:p>
    <w:p>
      <w:pPr>
        <w:pStyle w:val="Normal"/>
        <w:jc w:val="both"/>
        <w:rPr/>
      </w:pPr>
      <w:r>
        <w:rPr/>
        <w:t>До сих пор является спорным вопрос о том, нужно ли пить во время еды. Лично я думаю, что пить всегда надо между трапезами и не разбавлять поступающую в организм пищу водой. Я пью фруктовые соки, дистил</w:t>
        <w:softHyphen/>
        <w:t>лированную воду и горячие отвары только между тра</w:t>
        <w:softHyphen/>
        <w:t>пезами.</w:t>
      </w:r>
    </w:p>
    <w:p>
      <w:pPr>
        <w:pStyle w:val="Normal"/>
        <w:jc w:val="both"/>
        <w:rPr>
          <w:b/>
          <w:b/>
          <w:bCs/>
        </w:rPr>
      </w:pPr>
      <w:r>
        <w:rPr>
          <w:b/>
          <w:bCs/>
        </w:rPr>
      </w:r>
    </w:p>
    <w:p>
      <w:pPr>
        <w:pStyle w:val="Normal"/>
        <w:jc w:val="both"/>
        <w:rPr>
          <w:b/>
          <w:b/>
          <w:bCs/>
        </w:rPr>
      </w:pPr>
      <w:r>
        <w:rPr>
          <w:b/>
          <w:bCs/>
        </w:rPr>
        <w:t>Советы по составлению меню</w:t>
      </w:r>
    </w:p>
    <w:p>
      <w:pPr>
        <w:pStyle w:val="Normal"/>
        <w:jc w:val="both"/>
        <w:rPr>
          <w:b/>
          <w:b/>
          <w:bCs/>
        </w:rPr>
      </w:pPr>
      <w:r>
        <w:rPr>
          <w:b/>
          <w:bCs/>
        </w:rPr>
      </w:r>
    </w:p>
    <w:p>
      <w:pPr>
        <w:pStyle w:val="Normal"/>
        <w:jc w:val="both"/>
        <w:rPr/>
      </w:pPr>
      <w:r>
        <w:rPr/>
        <w:t>На свете существует так много людей, у каждого из которых свой вкус, что очень трудно рекомендовать что-либо определенное в надежде, что этому будут сле</w:t>
        <w:softHyphen/>
        <w:t>довать все. Как я уже говорил, я не завтракаю. Ближе к полудню у меня первая трапеза, состоящая из све</w:t>
        <w:softHyphen/>
        <w:t>жих и отварных фруктов, таких, как абрикосы, черно</w:t>
        <w:softHyphen/>
        <w:t>слив, яблоки. На обед я съедаю свежий салат, а также блюдо из отварной зелени, включающей шпинат, капу</w:t>
        <w:softHyphen/>
        <w:t>сту, швейцарскую капусту или зеленую горчицу. Это то, что я называю зелеными овощами, а потом я добавляю желтых овощей, таких, как сладкий картофель или жел</w:t>
        <w:softHyphen/>
        <w:t>тое пюре. К этому я добавляю немного молотых под</w:t>
        <w:softHyphen/>
        <w:t>солнечных семечек. На ужин я обычно готовлю себе сы</w:t>
        <w:softHyphen/>
        <w:t>рой овощной салат из разных видов овощей. Ем также печеную картошку и печеную морковь. Иначе говоря, я беру свой список овощеи, выбираю сырые овощи для са</w:t>
        <w:softHyphen/>
        <w:t>лата и, кроме сырых, добавляю отварных. Добавляю также какое-либо ореховое масло. Я следую своей диете вот уже много лет, но не призываю никого следовать моему образу питания сразу, без подготовительного пе</w:t>
        <w:softHyphen/>
        <w:t>риода. Процесс перехода к такому питанию должет быть , длительным.</w:t>
      </w:r>
    </w:p>
    <w:p>
      <w:pPr>
        <w:pStyle w:val="Normal"/>
        <w:jc w:val="both"/>
        <w:rPr>
          <w:b/>
          <w:b/>
          <w:bCs/>
        </w:rPr>
      </w:pPr>
      <w:r>
        <w:rPr>
          <w:b/>
          <w:bCs/>
        </w:rPr>
      </w:r>
    </w:p>
    <w:p>
      <w:pPr>
        <w:pStyle w:val="Normal"/>
        <w:jc w:val="both"/>
        <w:rPr>
          <w:b/>
          <w:b/>
          <w:bCs/>
        </w:rPr>
      </w:pPr>
      <w:r>
        <w:rPr>
          <w:b/>
          <w:bCs/>
        </w:rPr>
        <w:t>Примерное меню</w:t>
      </w:r>
    </w:p>
    <w:p>
      <w:pPr>
        <w:pStyle w:val="Normal"/>
        <w:jc w:val="both"/>
        <w:rPr>
          <w:b/>
          <w:b/>
          <w:bCs/>
        </w:rPr>
      </w:pPr>
      <w:r>
        <w:rPr>
          <w:b/>
          <w:bCs/>
        </w:rPr>
      </w:r>
    </w:p>
    <w:p>
      <w:pPr>
        <w:pStyle w:val="Normal"/>
        <w:jc w:val="both"/>
        <w:rPr/>
      </w:pPr>
      <w:r>
        <w:rPr/>
        <w:t xml:space="preserve">Людям, которые привыкли есть три раза в день, я предлагаю следующее. </w:t>
      </w:r>
    </w:p>
    <w:p>
      <w:pPr>
        <w:pStyle w:val="Normal"/>
        <w:jc w:val="both"/>
        <w:rPr/>
      </w:pPr>
      <w:r>
        <w:rPr/>
        <w:t xml:space="preserve">Меню </w:t>
      </w:r>
      <w:r>
        <w:rPr>
          <w:i/>
          <w:iCs/>
        </w:rPr>
        <w:t xml:space="preserve">№ I </w:t>
      </w:r>
    </w:p>
    <w:p>
      <w:pPr>
        <w:pStyle w:val="Normal"/>
        <w:jc w:val="both"/>
        <w:rPr/>
      </w:pPr>
      <w:r>
        <w:rPr/>
        <w:t>Завтрак</w:t>
      </w:r>
    </w:p>
    <w:p>
      <w:pPr>
        <w:pStyle w:val="Normal"/>
        <w:jc w:val="both"/>
        <w:rPr/>
      </w:pPr>
      <w:r>
        <w:rPr/>
        <w:t>Блюдо, приготовленное из какого-либо свежего фрукта, хлебное изделие из муки грубого помола, под</w:t>
        <w:softHyphen/>
        <w:t>слащенное медом или кленовым сиропом, заменитель ко</w:t>
        <w:softHyphen/>
        <w:t>фе или травяной чай, подслащенный медом.</w:t>
      </w:r>
    </w:p>
    <w:p>
      <w:pPr>
        <w:pStyle w:val="Normal"/>
        <w:jc w:val="both"/>
        <w:rPr>
          <w:rFonts w:ascii="Arial Cyr" w:hAnsi="Arial Cyr" w:eastAsia="Arial Cyr" w:cs="Arial Cyr"/>
        </w:rPr>
      </w:pPr>
      <w:r>
        <w:rPr>
          <w:rFonts w:eastAsia="Arial Cyr" w:cs="Arial Cyr" w:ascii="Arial Cyr" w:hAnsi="Arial Cyr"/>
        </w:rPr>
        <w:t>Обед</w:t>
      </w:r>
    </w:p>
    <w:p>
      <w:pPr>
        <w:pStyle w:val="Normal"/>
        <w:jc w:val="both"/>
        <w:rPr/>
      </w:pPr>
      <w:r>
        <w:rPr/>
        <w:t>Сырой овощной салат, блюдо из мяса, рыбы пли птицы, печеное, отварное или подрумяненное, но ни в коем случае не жареное, один или два отваренных ово</w:t>
        <w:softHyphen/>
        <w:t>ща, заменитель кофе или чай из травы.</w:t>
      </w:r>
    </w:p>
    <w:p>
      <w:pPr>
        <w:pStyle w:val="Normal"/>
        <w:jc w:val="both"/>
        <w:rPr/>
      </w:pPr>
      <w:r>
        <w:rPr/>
        <w:t>Ужин</w:t>
      </w:r>
    </w:p>
    <w:p>
      <w:pPr>
        <w:pStyle w:val="Normal"/>
        <w:jc w:val="both"/>
        <w:rPr/>
      </w:pPr>
      <w:r>
        <w:rPr/>
        <w:t>Сырой овощной салат или салат из свежих фрук</w:t>
        <w:softHyphen/>
        <w:t>тов, любое блюдо из мяса, рыбы или птицы запечен</w:t>
        <w:softHyphen/>
        <w:t>ное, подрумяненное или сваренное, два отварных ово</w:t>
        <w:softHyphen/>
        <w:t>ща, свежие фрукты на десерт, заменитель кофе или чай из травы.</w:t>
      </w:r>
    </w:p>
    <w:p>
      <w:pPr>
        <w:pStyle w:val="Normal"/>
        <w:jc w:val="both"/>
        <w:rPr/>
      </w:pPr>
      <w:r>
        <w:rPr/>
      </w:r>
    </w:p>
    <w:p>
      <w:pPr>
        <w:pStyle w:val="Normal"/>
        <w:jc w:val="both"/>
        <w:rPr/>
      </w:pPr>
      <w:r>
        <w:rPr/>
        <w:t xml:space="preserve">Меню </w:t>
      </w:r>
      <w:r>
        <w:rPr>
          <w:i/>
          <w:iCs/>
        </w:rPr>
        <w:t>№ 2</w:t>
      </w:r>
    </w:p>
    <w:p>
      <w:pPr>
        <w:pStyle w:val="Normal"/>
        <w:jc w:val="both"/>
        <w:rPr>
          <w:i/>
          <w:i/>
          <w:iCs/>
        </w:rPr>
      </w:pPr>
      <w:r>
        <w:rPr>
          <w:i/>
          <w:iCs/>
        </w:rPr>
      </w:r>
    </w:p>
    <w:p>
      <w:pPr>
        <w:pStyle w:val="Normal"/>
        <w:jc w:val="both"/>
        <w:rPr/>
      </w:pPr>
      <w:r>
        <w:rPr/>
        <w:t>Завтрак</w:t>
      </w:r>
    </w:p>
    <w:p>
      <w:pPr>
        <w:pStyle w:val="Normal"/>
        <w:jc w:val="both"/>
        <w:rPr/>
      </w:pPr>
      <w:r>
        <w:rPr/>
        <w:t>Свежие или сухие фрукты, 1 яйцо, сваренное вкру</w:t>
        <w:softHyphen/>
        <w:t>тую; 2 кусочка сухих хлебцев из муки грубого помола, заменитель кофе или травяной чай</w:t>
      </w:r>
    </w:p>
    <w:p>
      <w:pPr>
        <w:pStyle w:val="Normal"/>
        <w:jc w:val="both"/>
        <w:rPr>
          <w:rFonts w:ascii="Arial Cyr" w:hAnsi="Arial Cyr" w:eastAsia="Arial Cyr" w:cs="Arial Cyr"/>
        </w:rPr>
      </w:pPr>
      <w:r>
        <w:rPr>
          <w:rFonts w:eastAsia="Arial Cyr" w:cs="Arial Cyr" w:ascii="Arial Cyr" w:hAnsi="Arial Cyr"/>
        </w:rPr>
        <w:t>Обед</w:t>
      </w:r>
    </w:p>
    <w:p>
      <w:pPr>
        <w:pStyle w:val="Normal"/>
        <w:jc w:val="both"/>
        <w:rPr/>
      </w:pPr>
      <w:r>
        <w:rPr/>
        <w:t>Сырой овощной салат, печеный кусочек говядины;</w:t>
      </w:r>
    </w:p>
    <w:p>
      <w:pPr>
        <w:pStyle w:val="Normal"/>
        <w:jc w:val="both"/>
        <w:rPr/>
      </w:pPr>
      <w:r>
        <w:rPr/>
        <w:t>паровое пюре; отварные стручки; яблочное пюре, под</w:t>
        <w:softHyphen/>
        <w:t>слащенное медом, заменитель кофе или травяной чай.</w:t>
      </w:r>
    </w:p>
    <w:p>
      <w:pPr>
        <w:pStyle w:val="Normal"/>
        <w:jc w:val="both"/>
        <w:rPr/>
      </w:pPr>
      <w:r>
        <w:rPr/>
        <w:t>Ужин</w:t>
      </w:r>
    </w:p>
    <w:p>
      <w:pPr>
        <w:pStyle w:val="Normal"/>
        <w:jc w:val="both"/>
        <w:rPr/>
      </w:pPr>
      <w:r>
        <w:rPr/>
        <w:t>Сырой овощной салат из авокадо, томатов, огур</w:t>
        <w:softHyphen/>
        <w:t>цов, салат из свеклы. Приправой может служить лимон, растительное масло или майонез' зеленый перец, фар</w:t>
        <w:softHyphen/>
        <w:t>шированный темным рисом; любой на выбор отварной овощ, свежие финики заменитель кофе или травяной чай.</w:t>
      </w:r>
    </w:p>
    <w:p>
      <w:pPr>
        <w:pStyle w:val="Normal"/>
        <w:jc w:val="both"/>
        <w:rPr/>
      </w:pPr>
      <w:r>
        <w:rPr/>
        <w:t>Меню № 3 Завтрак</w:t>
      </w:r>
    </w:p>
    <w:p>
      <w:pPr>
        <w:pStyle w:val="Normal"/>
        <w:jc w:val="both"/>
        <w:rPr/>
      </w:pPr>
      <w:r>
        <w:rPr/>
        <w:t>Свежий или отварной фрукт; булочка из отрубей с медом, заменитель кофе или травяной чай.</w:t>
      </w:r>
    </w:p>
    <w:p>
      <w:pPr>
        <w:pStyle w:val="Normal"/>
        <w:jc w:val="both"/>
        <w:rPr>
          <w:rFonts w:ascii="Arial Cyr" w:hAnsi="Arial Cyr" w:eastAsia="Arial Cyr" w:cs="Arial Cyr"/>
        </w:rPr>
      </w:pPr>
      <w:r>
        <w:rPr>
          <w:rFonts w:eastAsia="Arial Cyr" w:cs="Arial Cyr" w:ascii="Arial Cyr" w:hAnsi="Arial Cyr"/>
        </w:rPr>
        <w:t>Обед</w:t>
      </w:r>
    </w:p>
    <w:p>
      <w:pPr>
        <w:pStyle w:val="Normal"/>
        <w:jc w:val="both"/>
        <w:rPr/>
      </w:pPr>
      <w:r>
        <w:rPr/>
        <w:t>Свежий овощной салат, кукуруза в початках, пе</w:t>
        <w:softHyphen/>
        <w:t>ченый картофель и печеное яблоко на десерт, заменитель кофе или травяной чай.</w:t>
      </w:r>
    </w:p>
    <w:p>
      <w:pPr>
        <w:pStyle w:val="Normal"/>
        <w:jc w:val="both"/>
        <w:rPr/>
      </w:pPr>
      <w:r>
        <w:rPr/>
        <w:t>Ужин</w:t>
      </w:r>
    </w:p>
    <w:p>
      <w:pPr>
        <w:pStyle w:val="Normal"/>
        <w:jc w:val="both"/>
        <w:rPr/>
      </w:pPr>
      <w:r>
        <w:rPr/>
        <w:t>Свежие овощи или фруктовый салат; любое блюдо из мяса, рыбы или птицы, запеченное или вареное яйцо; баклажаны, зеленая горчица и отварные помидо</w:t>
        <w:softHyphen/>
        <w:t>ры, свежие фрукты на десерт; заменитель кофе или травяной чай.</w:t>
      </w:r>
    </w:p>
    <w:p>
      <w:pPr>
        <w:pStyle w:val="Normal"/>
        <w:jc w:val="both"/>
        <w:rPr/>
      </w:pPr>
      <w:r>
        <w:rPr/>
        <w:t>Естественное питание должно быть разнообразным</w:t>
      </w:r>
    </w:p>
    <w:p>
      <w:pPr>
        <w:pStyle w:val="Normal"/>
        <w:jc w:val="both"/>
        <w:rPr/>
      </w:pPr>
      <w:r>
        <w:rPr/>
        <w:t>Конечно, невозможно из тех примерно двухсот видов продуктов, что я перечислил, составить меню, которое подошло бы любому. Лучше всего, если человек, исходя из этого списка и из того, что он любит, сформирует свое собственное меню. Человек так сильно привыкает к какой-то определенной пище, что часто для него ста</w:t>
        <w:softHyphen/>
        <w:t>новится невозможным отказ от нее. Я привел в этих списках пищу живую и не разрушающую организм человека.</w:t>
      </w:r>
    </w:p>
    <w:p>
      <w:pPr>
        <w:pStyle w:val="Normal"/>
        <w:jc w:val="both"/>
        <w:rPr/>
      </w:pPr>
      <w:r>
        <w:rPr/>
        <w:t>Но люди отошли от такой естественной пищи. Многое из того, что они едят сейчас, не является пищей, и чем дальше человек удаляется от употребления натуральных продуктов, тем больше болезней он приобретает. Пи</w:t>
        <w:softHyphen/>
        <w:t>таясь сырыми фруктами и овощами, с добавлением от</w:t>
        <w:softHyphen/>
        <w:t>варных овощей, а также несоленых орехов и семечек, он наслаждался бы долголетием и великолепным здо</w:t>
        <w:softHyphen/>
        <w:t>ровьем. Натуральная пища является той самой, что при</w:t>
        <w:softHyphen/>
        <w:t>носит настоящее здоровье. К этим продуктам и приспо</w:t>
        <w:softHyphen/>
        <w:t>соблена вся наша пищеварительная система.</w:t>
      </w:r>
    </w:p>
    <w:p>
      <w:pPr>
        <w:pStyle w:val="Normal"/>
        <w:jc w:val="both"/>
        <w:rPr/>
      </w:pPr>
      <w:r>
        <w:rPr/>
        <w:t>Чем больше натуральных продуктов вы едите, тем лучше ваше здоровье. Вам предоставлен богатый вы</w:t>
        <w:softHyphen/>
        <w:t>бор — 200 видов пищи. Выбирая эти продукты и следуя программе голодания, вы сохраните отличное физичес</w:t>
        <w:softHyphen/>
        <w:t>кое состояние на всю жизнь.</w:t>
      </w:r>
    </w:p>
    <w:p>
      <w:pPr>
        <w:pStyle w:val="Normal"/>
        <w:jc w:val="both"/>
        <w:rPr>
          <w:b/>
          <w:b/>
          <w:bCs/>
        </w:rPr>
      </w:pPr>
      <w:r>
        <w:rPr>
          <w:b/>
          <w:bCs/>
        </w:rPr>
      </w:r>
    </w:p>
    <w:p>
      <w:pPr>
        <w:pStyle w:val="Normal"/>
        <w:jc w:val="both"/>
        <w:rPr>
          <w:b/>
          <w:b/>
          <w:bCs/>
        </w:rPr>
      </w:pPr>
      <w:r>
        <w:rPr>
          <w:b/>
          <w:bCs/>
        </w:rPr>
        <w:t>Избегайте этих продуктов</w:t>
      </w:r>
    </w:p>
    <w:p>
      <w:pPr>
        <w:pStyle w:val="Normal"/>
        <w:jc w:val="both"/>
        <w:rPr>
          <w:b/>
          <w:b/>
          <w:bCs/>
        </w:rPr>
      </w:pPr>
      <w:r>
        <w:rPr>
          <w:b/>
          <w:bCs/>
        </w:rPr>
      </w:r>
    </w:p>
    <w:p>
      <w:pPr>
        <w:pStyle w:val="Normal"/>
        <w:jc w:val="both"/>
        <w:rPr/>
      </w:pPr>
      <w:r>
        <w:rPr/>
        <w:t>1. Избегайте употреблять рафинированный сахар, он не поставляет организму ничего, кроме углеводов. Избыточное его количество является главным фактором в развитии болезни зубов и потери тяги к естественным видам пищи. Пользуйтесь медом, но осторожно.</w:t>
      </w:r>
    </w:p>
    <w:p>
      <w:pPr>
        <w:pStyle w:val="Normal"/>
        <w:jc w:val="both"/>
        <w:rPr/>
      </w:pPr>
      <w:r>
        <w:rPr/>
        <w:t>2. Избегайте белой муки, она не содержит тех не</w:t>
        <w:softHyphen/>
        <w:t>обходимых для жизни элементов, которые находятся в зерне, в муке сохранены лишь немногие из них, те ве</w:t>
        <w:softHyphen/>
        <w:t>щества, которые добавляются в нее в качестве отбели</w:t>
        <w:softHyphen/>
        <w:t>вающих и сохраняющих от порчи, вредны.</w:t>
      </w:r>
    </w:p>
    <w:p>
      <w:pPr>
        <w:pStyle w:val="Normal"/>
        <w:jc w:val="both"/>
        <w:rPr/>
      </w:pPr>
      <w:r>
        <w:rPr/>
        <w:t>3. Избегайте использовать такие продукты, как хлеб, кондитерские изделия, мороженое, сыр и холодные блю</w:t>
        <w:softHyphen/>
        <w:t>да из мяса, для сохранения которых используются химические добавки. Часто в них добавляют для сохра</w:t>
        <w:softHyphen/>
        <w:t>нения, придания цвета и вкуса синтетические примосп.</w:t>
      </w:r>
    </w:p>
    <w:p>
      <w:pPr>
        <w:pStyle w:val="Normal"/>
        <w:jc w:val="both"/>
        <w:rPr/>
      </w:pPr>
      <w:r>
        <w:rPr/>
        <w:t>4. Избегайте использовать домашнюю птицу и мясо животных, подкармливаемых гормонами, стимулирую</w:t>
        <w:softHyphen/>
        <w:t>щими их рост и вес.</w:t>
      </w:r>
    </w:p>
    <w:p>
      <w:pPr>
        <w:pStyle w:val="Normal"/>
        <w:jc w:val="both"/>
        <w:rPr/>
      </w:pPr>
      <w:r>
        <w:rPr/>
        <w:t>5. Избегайте использовать животные жиры и масла.</w:t>
      </w:r>
    </w:p>
    <w:p>
      <w:pPr>
        <w:pStyle w:val="Normal"/>
        <w:jc w:val="both"/>
        <w:rPr/>
      </w:pPr>
      <w:r>
        <w:rPr/>
        <w:t>6. Избегайте кипяченого или подвергнутого обработ</w:t>
        <w:softHyphen/>
        <w:t>ке молока, переработанного сыра, плавленого сыра и шоколада.</w:t>
      </w:r>
    </w:p>
    <w:p>
      <w:pPr>
        <w:pStyle w:val="Normal"/>
        <w:jc w:val="both"/>
        <w:rPr>
          <w:b/>
          <w:b/>
          <w:bCs/>
        </w:rPr>
      </w:pPr>
      <w:r>
        <w:rPr>
          <w:b/>
          <w:bCs/>
        </w:rPr>
      </w:r>
    </w:p>
    <w:p>
      <w:pPr>
        <w:pStyle w:val="Normal"/>
        <w:jc w:val="both"/>
        <w:rPr>
          <w:b/>
          <w:b/>
          <w:bCs/>
        </w:rPr>
      </w:pPr>
      <w:r>
        <w:rPr>
          <w:b/>
          <w:bCs/>
        </w:rPr>
        <w:t>Резюме</w:t>
      </w:r>
    </w:p>
    <w:p>
      <w:pPr>
        <w:pStyle w:val="Normal"/>
        <w:jc w:val="both"/>
        <w:rPr>
          <w:b/>
          <w:b/>
          <w:bCs/>
        </w:rPr>
      </w:pPr>
      <w:r>
        <w:rPr>
          <w:b/>
          <w:bCs/>
        </w:rPr>
      </w:r>
    </w:p>
    <w:p>
      <w:pPr>
        <w:pStyle w:val="Normal"/>
        <w:jc w:val="both"/>
        <w:rPr/>
      </w:pPr>
      <w:r>
        <w:rPr/>
        <w:t>Большинство пищевых продуктов в настоящее вре</w:t>
        <w:softHyphen/>
        <w:t>мя подвергнуто различным процессам обработки или ра</w:t>
        <w:softHyphen/>
        <w:t>финирования, в результате которых они потеряли нахо</w:t>
        <w:softHyphen/>
        <w:t>дящиеся в них витамины, минералы и микроэлементы, а некоторые из них содержат и опасные химические примеси. Исследования, поиски и эксперименты приво</w:t>
        <w:softHyphen/>
        <w:t>дят некоторых специалистов по питанию, врачей и дие</w:t>
        <w:softHyphen/>
        <w:t>тологов к выводу, что такая пища и является главной причиной плохого здоровья. Огромное увеличение де</w:t>
        <w:softHyphen/>
        <w:t>генеративных заболеваний за последние 50 лет под</w:t>
        <w:softHyphen/>
        <w:t>тверждает эти выводы. Научные исследования показали также, что многие из этих болезней могут быть пред</w:t>
        <w:softHyphen/>
        <w:t>отвращены; другие же, уже начавшиеся, могут быть приостановлены, а в некоторых случаях даже приведены к норме с помощью естественного образа жизни и пита</w:t>
        <w:softHyphen/>
        <w:t>ния.</w:t>
      </w:r>
    </w:p>
    <w:p>
      <w:pPr>
        <w:pStyle w:val="Normal"/>
        <w:jc w:val="both"/>
        <w:rPr/>
      </w:pPr>
      <w:r>
        <w:rPr/>
        <w:t>Хорошее здоровье может быть достигнуто каждым, кто пожелал бороться за него, руководствуясь разумом.</w:t>
      </w:r>
    </w:p>
    <w:p>
      <w:pPr>
        <w:pStyle w:val="Normal"/>
        <w:jc w:val="both"/>
        <w:rPr>
          <w:b/>
          <w:b/>
          <w:bCs/>
        </w:rPr>
      </w:pPr>
      <w:r>
        <w:rPr>
          <w:b/>
          <w:bCs/>
        </w:rPr>
      </w:r>
    </w:p>
    <w:p>
      <w:pPr>
        <w:pStyle w:val="Normal"/>
        <w:jc w:val="both"/>
        <w:rPr>
          <w:b/>
          <w:b/>
          <w:bCs/>
        </w:rPr>
      </w:pPr>
      <w:r>
        <w:rPr>
          <w:b/>
          <w:bCs/>
        </w:rPr>
        <w:t>Здоровая пища</w:t>
      </w:r>
    </w:p>
    <w:p>
      <w:pPr>
        <w:pStyle w:val="Normal"/>
        <w:jc w:val="both"/>
        <w:rPr>
          <w:b/>
          <w:b/>
          <w:bCs/>
        </w:rPr>
      </w:pPr>
      <w:r>
        <w:rPr>
          <w:b/>
          <w:bCs/>
        </w:rPr>
      </w:r>
    </w:p>
    <w:p>
      <w:pPr>
        <w:pStyle w:val="Normal"/>
        <w:jc w:val="both"/>
        <w:rPr/>
      </w:pPr>
      <w:r>
        <w:rPr/>
        <w:t>1. В своем питании старайтесь сохранить как можно больше пищи в натуральном виде — свежие фрукты и овощи, орехи и семечки.</w:t>
      </w:r>
    </w:p>
    <w:p>
      <w:pPr>
        <w:pStyle w:val="Normal"/>
        <w:jc w:val="both"/>
        <w:rPr/>
      </w:pPr>
      <w:r>
        <w:rPr/>
        <w:t>2. Белковые продукты:</w:t>
      </w:r>
    </w:p>
    <w:p>
      <w:pPr>
        <w:pStyle w:val="Normal"/>
        <w:jc w:val="both"/>
        <w:rPr/>
      </w:pPr>
      <w:r>
        <w:rPr/>
        <w:t>а) мясо, включая различные его виды: печень, моз</w:t>
        <w:softHyphen/>
        <w:t>ги, сердце, домашняя птица и продукты моря. Варите мясо как можно меньше, потому что белок разрушается при длительной варке;</w:t>
      </w:r>
    </w:p>
    <w:p>
      <w:pPr>
        <w:pStyle w:val="Normal"/>
        <w:jc w:val="both"/>
        <w:rPr/>
      </w:pPr>
      <w:r>
        <w:rPr/>
        <w:t>б) молочные продукты, яйца, непереработанный сыр, прошедшие лабораторную проверку (лично я не пью молока и не употребляю молочных продуктов);</w:t>
      </w:r>
    </w:p>
    <w:p>
      <w:pPr>
        <w:pStyle w:val="Normal"/>
        <w:jc w:val="both"/>
        <w:rPr/>
      </w:pPr>
      <w:r>
        <w:rPr/>
        <w:t>в) стручковые, соя и другие бобовые;</w:t>
      </w:r>
    </w:p>
    <w:p>
      <w:pPr>
        <w:pStyle w:val="Normal"/>
        <w:jc w:val="both"/>
        <w:rPr/>
      </w:pPr>
      <w:r>
        <w:rPr/>
        <w:t>г) орехи и семечки.</w:t>
      </w:r>
    </w:p>
    <w:p>
      <w:pPr>
        <w:pStyle w:val="Normal"/>
        <w:jc w:val="both"/>
        <w:rPr/>
      </w:pPr>
      <w:r>
        <w:rPr/>
        <w:t>3. Старайтесь употреблять фрукты и овощи, выра</w:t>
        <w:softHyphen/>
        <w:t>щенные без использования ядохимикатов. Приготовляй</w:t>
        <w:softHyphen/>
        <w:t>те овощи с минимальным количеством воды, если воз</w:t>
        <w:softHyphen/>
        <w:t>можно, при относительно низкой температуре, держа их на огне как можно меньше.</w:t>
      </w:r>
    </w:p>
    <w:p>
      <w:pPr>
        <w:pStyle w:val="Normal"/>
        <w:jc w:val="both"/>
        <w:rPr/>
      </w:pPr>
      <w:r>
        <w:rPr/>
        <w:t>4. Употребляйте в пищу молодые зерна из колосовых, так как в них содержится много белка, все витамины группы В, витамин Е, минералы и микроэлементы.</w:t>
      </w:r>
    </w:p>
    <w:p>
      <w:pPr>
        <w:pStyle w:val="Normal"/>
        <w:jc w:val="both"/>
        <w:rPr/>
      </w:pPr>
      <w:r>
        <w:rPr/>
        <w:t>5. Употребляйте в пищу растительные масла, не прошедшие при изготовлении температурного воздей</w:t>
        <w:softHyphen/>
        <w:t>ствия, которые также являются отличными источниками насыщенных жирных кислот.</w:t>
      </w:r>
      <w:r>
        <w:br w:type="page"/>
      </w:r>
    </w:p>
    <w:p>
      <w:pPr>
        <w:pStyle w:val="Normal"/>
        <w:jc w:val="both"/>
        <w:rPr>
          <w:b/>
          <w:b/>
          <w:bCs/>
        </w:rPr>
      </w:pPr>
      <w:r>
        <w:rPr>
          <w:b/>
          <w:bCs/>
        </w:rPr>
        <w:t>Десять заповедей здоровья</w:t>
      </w:r>
    </w:p>
    <w:p>
      <w:pPr>
        <w:pStyle w:val="Normal"/>
        <w:jc w:val="both"/>
        <w:rPr/>
      </w:pPr>
      <w:r>
        <w:rPr/>
        <w:t>ТЫ ДОЛЖЕН ПОЧИТАТЬ СВОЕ ТЕЛО КАК ВЕ</w:t>
        <w:softHyphen/>
        <w:t>ЛИЧАЙШЕЕ ПРОЯВЛЕНИЕ ЖИЗНИ.</w:t>
      </w:r>
    </w:p>
    <w:p>
      <w:pPr>
        <w:pStyle w:val="Normal"/>
        <w:jc w:val="both"/>
        <w:rPr/>
      </w:pPr>
      <w:r>
        <w:rPr/>
        <w:t>ТЫ ДОЛЖЕН ОТКАЗАТЬСЯ ОТ ВСЕЙ НЕЕСТЕ</w:t>
        <w:softHyphen/>
        <w:t>СТВЕННОЙ, НЕЖИВОЙ ПИЩИ И ВОЗБУЖДАЮ</w:t>
        <w:softHyphen/>
        <w:t>ЩИХ НАПИТКОВ.</w:t>
      </w:r>
    </w:p>
    <w:p>
      <w:pPr>
        <w:pStyle w:val="Normal"/>
        <w:jc w:val="both"/>
        <w:rPr/>
      </w:pPr>
      <w:r>
        <w:rPr/>
        <w:t>ТЫ ДОЛЖЕН ПИТАТЬ СВОЕ ТЕЛО ТОЛЬКО ЕСТЕСТВЕННЫМИ, НЕПЕРЕРАБОТАННЫМИ, ЖИ</w:t>
        <w:softHyphen/>
        <w:t>ВЫМИ ПРОДУКТАМИ.</w:t>
      </w:r>
    </w:p>
    <w:p>
      <w:pPr>
        <w:pStyle w:val="Normal"/>
        <w:jc w:val="both"/>
        <w:rPr/>
      </w:pPr>
      <w:r>
        <w:rPr/>
        <w:t>ТЫ ДОЛЖЕН ПОСВЯТИТЬ ГОДЫ ПРЕДАННО</w:t>
        <w:softHyphen/>
        <w:t>МУ И БЕСКОРЫСТНОМУ СЛУЖЕНИЮ СВОЕМУ ЗДОРОВЬЮ.</w:t>
      </w:r>
    </w:p>
    <w:p>
      <w:pPr>
        <w:pStyle w:val="Normal"/>
        <w:jc w:val="both"/>
        <w:rPr/>
      </w:pPr>
      <w:r>
        <w:rPr/>
        <w:t>ТЫ ДОЛЖЕН ВОССТАНОВИТЬ СВОЕ ТЕЛО ПУ</w:t>
        <w:softHyphen/>
        <w:t>ТЕМ ПРАВИЛЬНОГО БАЛАНСА ДЕЯТЕЛЬНОСТИ И ОТДЫХА</w:t>
      </w:r>
    </w:p>
    <w:p>
      <w:pPr>
        <w:pStyle w:val="Normal"/>
        <w:jc w:val="both"/>
        <w:rPr/>
      </w:pPr>
      <w:r>
        <w:rPr/>
        <w:t>ТЫ ДОЛЖЕН ОЧИСТИТЬ СВОИ КЛЕТКИ, ТКА</w:t>
        <w:softHyphen/>
        <w:t>НИ И КРОВЬ ЧИСТЫМ СВЕЖИМ ВОЗДУХОМ И СОЛНЕЧНЫМ СВЕТОМ.</w:t>
      </w:r>
    </w:p>
    <w:p>
      <w:pPr>
        <w:pStyle w:val="Normal"/>
        <w:jc w:val="both"/>
        <w:rPr/>
      </w:pPr>
      <w:r>
        <w:rPr/>
        <w:t>ТЫ ДОЛЖЕН ОТКАЗАТЬСЯ ОТ ЛЮБОЙ ПИЩИ, КОГДА ТВОЙ РАЗУМ ИЛИ ТЕЛО НЕВАЖНО СЕБЯ ЧУВСТВУЕТ.</w:t>
      </w:r>
    </w:p>
    <w:p>
      <w:pPr>
        <w:pStyle w:val="Normal"/>
        <w:jc w:val="both"/>
        <w:rPr/>
      </w:pPr>
      <w:r>
        <w:rPr/>
        <w:t>ТЫ ДОЛЖЕН СОДЕРЖАТЬ СВОИ МЫСЛИ, СЛОВА И ЭМОЦИИ ЧИСТЫМИ, СПОКОЙНЫМИ И ВОЗВЫШЕННЫМИ.</w:t>
      </w:r>
    </w:p>
    <w:p>
      <w:pPr>
        <w:pStyle w:val="Normal"/>
        <w:jc w:val="both"/>
        <w:rPr/>
      </w:pPr>
      <w:r>
        <w:rPr/>
        <w:t>ТЫ ДОЛЖЕН ПОСТОЯННО ПОПОЛНЯТЬ СВОИ ЗНАНИЯ ЗАКОНОВ ПРИРОДЫ, СДЕЛАВ ЭТО ДЕ</w:t>
        <w:softHyphen/>
        <w:t>ВИЗОМ СВОЕЙ ЖИЗНИ, И РАДОВАТЬСЯ СВОЕМУ ТРУДУ.</w:t>
      </w:r>
    </w:p>
    <w:p>
      <w:pPr>
        <w:pStyle w:val="Normal"/>
        <w:jc w:val="both"/>
        <w:rPr/>
      </w:pPr>
      <w:r>
        <w:rPr/>
        <w:t>ТЫ ДОЛЖЕН ПОДЧИНЯТЬСЯ ЗАКОНАМ ПРИ</w:t>
        <w:softHyphen/>
        <w:t>РОДЫ. ЗДОРОВЬЯ - ВАШЕ ПРАВО, ПОЛЬЗУЙ</w:t>
        <w:softHyphen/>
        <w:t>ТЕСЬ ЭТИМ ПРАВОМ.</w:t>
      </w:r>
    </w:p>
    <w:p>
      <w:pPr>
        <w:pStyle w:val="Normal"/>
        <w:jc w:val="both"/>
        <w:rPr>
          <w:b/>
          <w:b/>
          <w:bCs/>
        </w:rPr>
      </w:pPr>
      <w:r>
        <w:rPr>
          <w:b/>
          <w:bCs/>
        </w:rPr>
      </w:r>
      <w:r>
        <w:br w:type="page"/>
      </w:r>
    </w:p>
    <w:p>
      <w:pPr>
        <w:pStyle w:val="Normal"/>
        <w:jc w:val="both"/>
        <w:rPr>
          <w:b/>
          <w:b/>
          <w:bCs/>
        </w:rPr>
      </w:pPr>
      <w:r>
        <w:rPr>
          <w:b/>
          <w:bCs/>
        </w:rPr>
        <w:t>Глава 31 ПРИРОДА НЕ ЗНАЕТ СОСТРАДАНИЯ</w:t>
      </w:r>
    </w:p>
    <w:p>
      <w:pPr>
        <w:pStyle w:val="Normal"/>
        <w:jc w:val="both"/>
        <w:rPr>
          <w:b/>
          <w:b/>
          <w:bCs/>
        </w:rPr>
      </w:pPr>
      <w:r>
        <w:rPr>
          <w:b/>
          <w:bCs/>
        </w:rPr>
      </w:r>
    </w:p>
    <w:p>
      <w:pPr>
        <w:pStyle w:val="Normal"/>
        <w:jc w:val="both"/>
        <w:rPr/>
      </w:pPr>
      <w:r>
        <w:rPr/>
        <w:t>елью этой книги является помочь вам обеспечить свой путь следования естественным законам  жизни.</w:t>
      </w:r>
    </w:p>
    <w:p>
      <w:pPr>
        <w:pStyle w:val="Normal"/>
        <w:jc w:val="both"/>
        <w:rPr/>
      </w:pPr>
      <w:r>
        <w:rPr/>
        <w:t>Если мы следуем законам природы, управляю</w:t>
        <w:softHyphen/>
        <w:t>щим нашей жизнью и здоровьем, мы будем спасены от ненужных страданий, достигнем высокого уровня здо</w:t>
        <w:softHyphen/>
        <w:t>ровья, долголетия и прекрасной жизни!</w:t>
      </w:r>
    </w:p>
    <w:p>
      <w:pPr>
        <w:pStyle w:val="Normal"/>
        <w:jc w:val="both"/>
        <w:rPr/>
      </w:pPr>
      <w:r>
        <w:rPr/>
        <w:t>Мы должны сохранять свою внутреннюю чистоту:</w:t>
      </w:r>
    </w:p>
    <w:p>
      <w:pPr>
        <w:pStyle w:val="Normal"/>
        <w:jc w:val="both"/>
        <w:rPr/>
      </w:pPr>
      <w:r>
        <w:rPr/>
        <w:t>не должны позволять токсинам и болезнетворным ядам скапливаться в своем организме. Регулярное следование программе голодания, приведенной в этой книге, должно научить внутреннему очищению.</w:t>
      </w:r>
    </w:p>
    <w:p>
      <w:pPr>
        <w:pStyle w:val="Normal"/>
        <w:jc w:val="both"/>
        <w:rPr/>
      </w:pPr>
      <w:r>
        <w:rPr/>
        <w:t>Самосохранение — это первый закон жизни. Если мы хотим жить долго, в прекрасном здоровье, деятельной и счастливой жизнью, мы должны работать вместе с природой, а не против нее! Если вы сделаете попытку сломать ее естественные законы, то они сломают вас.</w:t>
      </w:r>
    </w:p>
    <w:p>
      <w:pPr>
        <w:pStyle w:val="Normal"/>
        <w:jc w:val="both"/>
        <w:rPr/>
      </w:pPr>
      <w:r>
        <w:rPr/>
        <w:t>Естественные законы — это истинные законы. Если мы следуем пм, мы будем вознаграждены прекрасным здо</w:t>
        <w:softHyphen/>
        <w:t>ровьем! Необходимо сохранять чистоту внутри своего организма, и лучший путь для сохранения своего тела чистым — это периодическое голодание.</w:t>
      </w:r>
    </w:p>
    <w:p>
      <w:pPr>
        <w:pStyle w:val="Normal"/>
        <w:jc w:val="both"/>
        <w:rPr>
          <w:b/>
          <w:b/>
          <w:bCs/>
        </w:rPr>
      </w:pPr>
      <w:r>
        <w:rPr>
          <w:b/>
          <w:bCs/>
        </w:rPr>
      </w:r>
    </w:p>
    <w:p>
      <w:pPr>
        <w:pStyle w:val="Normal"/>
        <w:jc w:val="both"/>
        <w:rPr>
          <w:b/>
          <w:b/>
          <w:bCs/>
        </w:rPr>
      </w:pPr>
      <w:r>
        <w:rPr>
          <w:b/>
          <w:bCs/>
        </w:rPr>
        <w:t>Что вы за человек?</w:t>
      </w:r>
    </w:p>
    <w:p>
      <w:pPr>
        <w:pStyle w:val="Normal"/>
        <w:jc w:val="both"/>
        <w:rPr>
          <w:b/>
          <w:b/>
          <w:bCs/>
        </w:rPr>
      </w:pPr>
      <w:r>
        <w:rPr>
          <w:b/>
          <w:bCs/>
        </w:rPr>
      </w:r>
    </w:p>
    <w:p>
      <w:pPr>
        <w:pStyle w:val="Normal"/>
        <w:jc w:val="both"/>
        <w:rPr/>
      </w:pPr>
      <w:r>
        <w:rPr/>
        <w:t>На свете есть только два сорта людей. К какому из них вы себя относите? Настоящий человек думает сам за себя; ненастоящий — позволяет другим думать за него.</w:t>
      </w:r>
    </w:p>
    <w:p>
      <w:pPr>
        <w:pStyle w:val="Normal"/>
        <w:jc w:val="both"/>
        <w:rPr/>
      </w:pPr>
      <w:r>
        <w:rPr/>
        <w:t>Нужно незаурядное мужество, чтобы жить своей собственной жизнью. Голодание и проведение програм</w:t>
        <w:softHyphen/>
        <w:t>мы здоровой жизни требуют мужества для следования им в этом нездоровом и отравленном мире. Создавайте себе высокий жизненный уровень. Стремитесь к наи</w:t>
        <w:softHyphen/>
        <w:t>высшему здоровью! Не позволяйте себе опускаться до уровня слабовольного человека. Будьте энергичными и сильными. Живите долго и не теряйте бодрости!</w:t>
      </w:r>
    </w:p>
    <w:p>
      <w:pPr>
        <w:pStyle w:val="Normal"/>
        <w:jc w:val="both"/>
        <w:rPr/>
      </w:pPr>
      <w:r>
        <w:rPr/>
        <w:t>Пусть эта книга будет вам наставником на пути к долголетию и здоровой жизни. Может быть, знания и мудрость, собранные в ней, приведут вас к новой жиз</w:t>
        <w:softHyphen/>
        <w:t>ни — жизни свободной от физических страданий, жиз</w:t>
        <w:softHyphen/>
        <w:t>ни, наполненной молодой, искрящейся энергией, миром разума и радостью существования.</w:t>
      </w:r>
    </w:p>
    <w:p>
      <w:pPr>
        <w:pStyle w:val="Normal"/>
        <w:jc w:val="both"/>
        <w:rPr/>
      </w:pPr>
      <w:r>
        <w:rPr/>
        <w:t>Вы прочитали эту книгу п теперь она поддержит ваше начинание по перестройке организма. Надо не только желать здоровья, но и действовать, и действовать не откладывая, начиная с сегодняшнего же дня!</w:t>
      </w:r>
      <w:r>
        <w:br w:type="page"/>
      </w:r>
    </w:p>
    <w:p>
      <w:pPr>
        <w:pStyle w:val="Normal"/>
        <w:jc w:val="both"/>
        <w:rPr>
          <w:b/>
          <w:b/>
          <w:bCs/>
        </w:rPr>
      </w:pPr>
      <w:r>
        <w:rPr>
          <w:b/>
          <w:bCs/>
        </w:rPr>
        <w:t>ПИЩА ДЛЯ РАЗМЫШЛЕНИЯ</w:t>
      </w:r>
    </w:p>
    <w:p>
      <w:pPr>
        <w:pStyle w:val="Normal"/>
        <w:jc w:val="both"/>
        <w:rPr/>
      </w:pPr>
      <w:r>
        <w:rPr/>
        <w:t>САМЫЙ БОЛЬШОЙ ГРЕХ - СТРАХ. САМЫЙ ЛУЧШИЙ ДЕНЬ - СЕГОДНЯ!</w:t>
      </w:r>
    </w:p>
    <w:p>
      <w:pPr>
        <w:pStyle w:val="Normal"/>
        <w:jc w:val="both"/>
        <w:rPr/>
      </w:pPr>
      <w:r>
        <w:rPr/>
        <w:t>САМЫЙ ЛУЧШИЙ ГОРОД - ТАМ, ГДЕ ТЫ ПРЕУСПЕВАЕШЬ.</w:t>
      </w:r>
    </w:p>
    <w:p>
      <w:pPr>
        <w:pStyle w:val="Normal"/>
        <w:jc w:val="both"/>
        <w:rPr/>
      </w:pPr>
      <w:r>
        <w:rPr/>
        <w:t>САМАЯ ЛУЧШАЯ РАБОТА - ТА, КОТОРУЮ ТЫ ЛЮБИШЬ.</w:t>
      </w:r>
    </w:p>
    <w:p>
      <w:pPr>
        <w:pStyle w:val="Normal"/>
        <w:jc w:val="both"/>
        <w:rPr/>
      </w:pPr>
      <w:r>
        <w:rPr/>
        <w:t>САМЫЙ ЛУЧШИЙ ОТДЫХ - РАБОТА.</w:t>
      </w:r>
    </w:p>
    <w:p>
      <w:pPr>
        <w:pStyle w:val="Normal"/>
        <w:jc w:val="both"/>
        <w:rPr/>
      </w:pPr>
      <w:r>
        <w:rPr/>
        <w:t>САМАЯ БОЛЬШАЯ ОШИБКА — ПОТЕРЯ НА</w:t>
        <w:softHyphen/>
        <w:t>ДЕЖДЫ.</w:t>
      </w:r>
    </w:p>
    <w:p>
      <w:pPr>
        <w:pStyle w:val="Normal"/>
        <w:jc w:val="both"/>
        <w:rPr/>
      </w:pPr>
      <w:r>
        <w:rPr/>
        <w:t>САМАЯ БОЛЬШАЯ СЛАБОСТЬ — НЕНАВИСТЬ.</w:t>
      </w:r>
    </w:p>
    <w:p>
      <w:pPr>
        <w:pStyle w:val="Normal"/>
        <w:jc w:val="both"/>
        <w:rPr/>
      </w:pPr>
      <w:r>
        <w:rPr/>
        <w:t>САМЫЙ БОЛЬШОЙ НАРУШИТЕЛЬ СПОКОЙСТ</w:t>
        <w:softHyphen/>
        <w:t>ВИЯ - БОЛТУН.</w:t>
      </w:r>
    </w:p>
    <w:p>
      <w:pPr>
        <w:pStyle w:val="Normal"/>
        <w:jc w:val="both"/>
        <w:rPr/>
      </w:pPr>
      <w:r>
        <w:rPr/>
        <w:t>САМАЯ НЕЛЕПАЯ ЧЕРТА ХАРАКТЕРА - СА</w:t>
        <w:softHyphen/>
        <w:t>МОМНЕНИЕ.</w:t>
      </w:r>
    </w:p>
    <w:p>
      <w:pPr>
        <w:pStyle w:val="Normal"/>
        <w:jc w:val="both"/>
        <w:rPr/>
      </w:pPr>
      <w:r>
        <w:rPr/>
        <w:t>САМЫЙ ОПАСНЫЙ ЧЕЛОВЕК - ЛЖЕЦ.</w:t>
      </w:r>
    </w:p>
    <w:p>
      <w:pPr>
        <w:pStyle w:val="Normal"/>
        <w:jc w:val="both"/>
        <w:rPr/>
      </w:pPr>
      <w:r>
        <w:rPr/>
        <w:t>САМАЯ БОЛЬШАЯ ПОТРЕБНОСТЬ - В ОБЩЕ</w:t>
        <w:softHyphen/>
        <w:t>НИИ.</w:t>
      </w:r>
    </w:p>
    <w:p>
      <w:pPr>
        <w:pStyle w:val="Normal"/>
        <w:jc w:val="both"/>
        <w:rPr/>
      </w:pPr>
      <w:r>
        <w:rPr/>
        <w:t>САМОЕ БОЛЬШОЕ БОГАТСТВО — ЗДОРОВЬЕ.</w:t>
      </w:r>
    </w:p>
    <w:p>
      <w:pPr>
        <w:pStyle w:val="Normal"/>
        <w:jc w:val="both"/>
        <w:rPr/>
      </w:pPr>
      <w:r>
        <w:rPr/>
        <w:t>САМЫЙ БОЛЬШОЙ ДАР, КОТОРЫЙ ТЫ МО</w:t>
        <w:softHyphen/>
        <w:t>ЖЕШЬ ДАТЬ ИЛИ ПОЛУЧИТЬ,- ЛЮБОВЬ.</w:t>
      </w:r>
    </w:p>
    <w:p>
      <w:pPr>
        <w:pStyle w:val="Normal"/>
        <w:jc w:val="both"/>
        <w:rPr/>
      </w:pPr>
      <w:r>
        <w:rPr/>
        <w:t>САМЫЙ БОЛЬШОЙ ДРУГ И ТОВАРИЩ-ХО</w:t>
        <w:softHyphen/>
        <w:t>РОШИЕ КНИГИ.</w:t>
      </w:r>
    </w:p>
    <w:p>
      <w:pPr>
        <w:pStyle w:val="Normal"/>
        <w:jc w:val="both"/>
        <w:rPr/>
      </w:pPr>
      <w:r>
        <w:rPr/>
        <w:t>ТВОИ ВРАГИ - ЗАВИСТЬ, ЖАДНОСТЬ, ПОТА-КАНИЕ СОБСТВЕННЫМ СЛАБОСТЯМ, ЖАЛОСТЬ К САМОМУ СЕБЕ.</w:t>
      </w:r>
    </w:p>
    <w:p>
      <w:pPr>
        <w:pStyle w:val="Normal"/>
        <w:jc w:val="both"/>
        <w:rPr/>
      </w:pPr>
      <w:r>
        <w:rPr/>
        <w:t>САМОЕ БОЛЬШОЕ СОБЫТИЕ В ЖИЗНИ - ФИ</w:t>
        <w:softHyphen/>
        <w:t>ЗИЧЕСКОЕ, МЕНТАЛЬНОЕ И ДУХОВНОЕ ПЕРЕ</w:t>
        <w:softHyphen/>
        <w:t>РОЖДЕНИЕ.</w:t>
      </w:r>
    </w:p>
    <w:p>
      <w:pPr>
        <w:pStyle w:val="Normal"/>
        <w:jc w:val="both"/>
        <w:rPr/>
      </w:pPr>
      <w:r>
        <w:rPr/>
        <w:t>САМОЕ ОТВРАТИТЕЛЬНОЕ В ЧЕЛОВЕКЕ -ЗАЗНАЙСТВО.</w:t>
      </w:r>
    </w:p>
    <w:p>
      <w:pPr>
        <w:pStyle w:val="Normal"/>
        <w:jc w:val="both"/>
        <w:rPr/>
      </w:pPr>
      <w:r>
        <w:rPr/>
        <w:t>САМОЕ ОТТАЛКИВАЮЩЕЕ — ТИРАНИЯ.</w:t>
      </w:r>
    </w:p>
    <w:p>
      <w:pPr>
        <w:pStyle w:val="Normal"/>
        <w:jc w:val="both"/>
        <w:rPr/>
      </w:pPr>
      <w:r>
        <w:rPr/>
        <w:t>НАИБОЛЕЕ ГАДКАЯ ЧЕРТА - ВЫСОКОМЕ</w:t>
        <w:softHyphen/>
        <w:t>РИЕ.</w:t>
      </w:r>
    </w:p>
    <w:p>
      <w:pPr>
        <w:pStyle w:val="Normal"/>
        <w:jc w:val="both"/>
        <w:rPr/>
      </w:pPr>
      <w:r>
        <w:rPr/>
        <w:t>САМЫЙ БОЛЬШОЙ КАМЕНЬ ПРЕТКНОВЕНИЯ, О КОТОРЫЙ ПОСТОЯННО СПОТЫКАЕШЬСЯ, -НЕВЕЖЕСТВО.</w:t>
      </w:r>
    </w:p>
    <w:p>
      <w:pPr>
        <w:pStyle w:val="Normal"/>
        <w:jc w:val="both"/>
        <w:rPr/>
      </w:pPr>
      <w:r>
        <w:rPr/>
        <w:t>САМЫЙ УМНЫЙ ЧЕЛОВЕК — ТОТ, КТО ВСЕГ-ГДА ДЕЛАЕТ ТО, ЧТО СЛЕДУЕТ. ЭТО И ЕСТЬ ПРА</w:t>
        <w:softHyphen/>
        <w:t>ВИЛО, СЛЕДУЯ КОТОРОМУ МОЖНО СТАТЬ УМ</w:t>
        <w:softHyphen/>
        <w:t>НЫМ ЧЕЛОВЕКОМ.</w:t>
      </w:r>
      <w:r>
        <w:br w:type="page"/>
      </w:r>
    </w:p>
    <w:p>
      <w:pPr>
        <w:pStyle w:val="Normal"/>
        <w:jc w:val="both"/>
        <w:rPr>
          <w:b/>
          <w:b/>
          <w:bCs/>
        </w:rPr>
      </w:pPr>
      <w:r>
        <w:rPr>
          <w:b/>
          <w:bCs/>
        </w:rPr>
        <w:t>ВМЕСТО ЭПИЛОГА</w:t>
      </w:r>
    </w:p>
    <w:p>
      <w:pPr>
        <w:pStyle w:val="Normal"/>
        <w:jc w:val="both"/>
        <w:rPr/>
      </w:pPr>
      <w:r>
        <w:rPr/>
        <w:t>Все сказанное в этой книге основано на научных фактах.</w:t>
      </w:r>
    </w:p>
    <w:p>
      <w:pPr>
        <w:pStyle w:val="Normal"/>
        <w:jc w:val="both"/>
        <w:rPr/>
      </w:pPr>
      <w:r>
        <w:rPr/>
        <w:t>Хотя автор вот уже свыше 50 лет практи</w:t>
        <w:softHyphen/>
        <w:t>кует изложенный здесь метод естественного образа жизни и уверен, что метод этот безопасен и принесет также и другим неоценимую пользу, он не претендует на универсальность изложенного и считает, что то, что подходит одному, может совершенно не подойти друго</w:t>
        <w:softHyphen/>
        <w:t>му; поэтому данная публикация не берет на себя обя</w:t>
        <w:softHyphen/>
        <w:t>зательства соответствия любому мнению. Не лекарства от болезней представлены в этой книге. Поль Брэгг здесь учитель, а не доктор.</w:t>
      </w:r>
      <w:r>
        <w:br w:type="page"/>
      </w:r>
    </w:p>
    <w:p>
      <w:pPr>
        <w:pStyle w:val="Normal"/>
        <w:jc w:val="both"/>
        <w:rPr/>
      </w:pPr>
      <w:r>
        <w:rPr/>
        <w:t>ПОСЛЕСЛОВИЕ</w:t>
      </w:r>
    </w:p>
    <w:p>
      <w:pPr>
        <w:pStyle w:val="Normal"/>
        <w:jc w:val="both"/>
        <w:rPr/>
      </w:pPr>
      <w:r>
        <w:rPr/>
        <w:t>«Самое большое открытие человека — это сила, уме</w:t>
        <w:softHyphen/>
        <w:t>ние омолодить себя физически, умственно и духовно рацио</w:t>
        <w:softHyphen/>
        <w:t>нальным голоданием». «Используя научное голодание, можно забыть о своем возрасте». «Голоданием человек может предот</w:t>
        <w:softHyphen/>
        <w:t>вратить преждевременную старость!» — так пишет Поль Брэгг в своей книге. Еще он рекомендует сократить объем съеденной пищи, ограничить некоторые пищевые вещества, потребле</w:t>
        <w:softHyphen/>
        <w:t>ние соли, что является правомерным и не противоречит основам рационального питания.</w:t>
      </w:r>
    </w:p>
    <w:p>
      <w:pPr>
        <w:pStyle w:val="Normal"/>
        <w:jc w:val="both"/>
        <w:rPr/>
      </w:pPr>
      <w:r>
        <w:rPr/>
        <w:t>Однако некоторые положения, предлагаемые автором широкому читателю, являются дискутабельными и не имеют аргументированных научных  обоснований.  Не приходится сомневаться в эффективности разработанной II. Брэггом системы питания в отношении самого автора, а также тех людей, истории «чудесного исцеления» которых от различных болезней он приводит в своей книге. Но воз</w:t>
        <w:softHyphen/>
        <w:t>никает вопрос, возможна ли реализация означенной системы питания в наших условиях? Разумеется, нет. И причин сего предостаточно: лимитированный режим труда почти всех из нас, ограниченный   выбор растительной пищи, высокое содержание в овощах и фруктах неорганических соединений, климатические особенности нашего региона и многое другое.</w:t>
      </w:r>
    </w:p>
    <w:p>
      <w:pPr>
        <w:pStyle w:val="Normal"/>
        <w:jc w:val="both"/>
        <w:rPr/>
      </w:pPr>
      <w:r>
        <w:rPr/>
        <w:t>Большинство положений, на которых II. Брэгг основывает свою концепцию, декларативно. Это и мистическая «жизнен</w:t>
        <w:softHyphen/>
        <w:t>ная сила», «ядовитая кислота», кристаллы которой отравляют наш организм, и др.</w:t>
      </w:r>
    </w:p>
    <w:p>
      <w:pPr>
        <w:pStyle w:val="Normal"/>
        <w:jc w:val="both"/>
        <w:rPr/>
      </w:pPr>
      <w:r>
        <w:rPr/>
        <w:t>Трудно не согласиться с рекомендацией ограничить в ра</w:t>
        <w:softHyphen/>
        <w:t>ционе поваренную соль. Однако декларативно положение о вреде любого количества хлорида натрия, который, по Брэггу, вообще но может усвоиться организмом. Кстати, II. Брэгг пола</w:t>
        <w:softHyphen/>
        <w:t>гает, что и другие неорганические вещества нс могут исполь</w:t>
        <w:softHyphen/>
        <w:t>зоваться тканями организма, а лишь затрудняют работу почек, потому предлагал пить только дистиллированную воду.</w:t>
      </w:r>
    </w:p>
    <w:p>
      <w:pPr>
        <w:pStyle w:val="Normal"/>
        <w:jc w:val="both"/>
        <w:rPr/>
      </w:pPr>
      <w:r>
        <w:rPr/>
        <w:t>Тем не менее Брэгг не был ортодоксом в питании, однако призывал к ограничению продуктов, содержащих животный белок, с заменой его на растительный (орехи, бобовые, не</w:t>
        <w:softHyphen/>
        <w:t>которые овощи) Общее количество белка при этом также уменьшается.</w:t>
      </w:r>
    </w:p>
    <w:p>
      <w:pPr>
        <w:pStyle w:val="Normal"/>
        <w:jc w:val="both"/>
        <w:rPr/>
      </w:pPr>
      <w:r>
        <w:rPr/>
        <w:t>В настоящее время экспертами ВОЗ установлен безо</w:t>
        <w:softHyphen/>
        <w:t>пасный уровень белка в рационе, который не должен быть меньше грамма на килограмм веса. Недостаточное содержание белка, в пище ведет к распаду тканевых белков, к отрицатель</w:t>
        <w:softHyphen/>
        <w:t>ному азотистому балансу, понижению условно-рефлекторной возбудимости центральной нервной системы и угнетению гор</w:t>
        <w:softHyphen/>
        <w:t>мональной деятельности эндокринных желез, жировой ин</w:t>
        <w:softHyphen/>
        <w:t>фильтрации печени, замедлению роста молодого организма, по</w:t>
        <w:softHyphen/>
        <w:t>нижению иммунологической активности организма и измене</w:t>
        <w:softHyphen/>
        <w:t>нию активности ферментов, снижению фагоцитарной активно</w:t>
        <w:softHyphen/>
        <w:t>сти лейкоцитов и к другим изменениям.</w:t>
      </w:r>
    </w:p>
    <w:p>
      <w:pPr>
        <w:pStyle w:val="Normal"/>
        <w:jc w:val="both"/>
        <w:rPr/>
      </w:pPr>
      <w:r>
        <w:rPr/>
        <w:t>Особенно вреден недостаток белкового питания в детском и юношеском возрасте, когда организм бурно развивается и для его построения требуется пластический материал. Замена животного белка растительным, менее ценным по аминокис</w:t>
        <w:softHyphen/>
        <w:t>лотному составу, может привести к дефициту незаменимых аминокислот. И хотя белок орехов, некоторых овощей (напри</w:t>
        <w:softHyphen/>
        <w:t>мер, картофеля) полноценен, практически сбалансировать по аминокислотному составу белковый рацион вегетарианца мо</w:t>
        <w:softHyphen/>
        <w:t>жет только специалист по питанию. В условиях ограничен</w:t>
        <w:softHyphen/>
        <w:t>ности выбора растительной пищи это невозможно для широко</w:t>
        <w:softHyphen/>
        <w:t>го населения и неизбежно ведет к необратимым послед</w:t>
        <w:softHyphen/>
        <w:t>ствиям.</w:t>
      </w:r>
    </w:p>
    <w:p>
      <w:pPr>
        <w:pStyle w:val="Normal"/>
        <w:jc w:val="both"/>
        <w:rPr/>
      </w:pPr>
      <w:r>
        <w:rPr/>
        <w:t>П. Брэгг совершенно прав, считая, что избыток животных жиров очень вреден, и призывал заменить их нерафинирован</w:t>
        <w:softHyphen/>
        <w:t>ными растительными маслами, которые являются поставщи</w:t>
        <w:softHyphen/>
        <w:t>ками и полиненасыщенных жирных кислот (ПНЖК), комп</w:t>
        <w:softHyphen/>
        <w:t>лекс которых называется фактором Р и по своему значению приравнивается к витаминам.</w:t>
      </w:r>
    </w:p>
    <w:p>
      <w:pPr>
        <w:pStyle w:val="Normal"/>
        <w:jc w:val="both"/>
        <w:rPr/>
      </w:pPr>
      <w:r>
        <w:rPr/>
        <w:t>ПНЖК участвуют в окислительно-восстановительных про</w:t>
        <w:softHyphen/>
        <w:t>цессах, являются предшественниками в синтезе простогландипов, повышают эластичность и уменьшают проницаемость сосудистой стенки, образуют с холестерином растворимые сое</w:t>
        <w:softHyphen/>
        <w:t>динения, ускоряют его превращение в печени в жирные кислоты, стимулируют желчеотделение и перистальтику ки</w:t>
        <w:softHyphen/>
        <w:t>шечника, способствуют выведению холестерина из организма (профилактика атеросклероза, камнеобразования и т. д.), обеспечивают нормальный рост и развитие организма, усили</w:t>
        <w:softHyphen/>
        <w:t>вают липотропное действие холина и способствуют его синтезу. При недостатке ненасыщенных кислот развиваются дерматиты, снижается способность к размножению.</w:t>
      </w:r>
    </w:p>
    <w:p>
      <w:pPr>
        <w:pStyle w:val="Normal"/>
        <w:jc w:val="both"/>
        <w:rPr/>
      </w:pPr>
      <w:r>
        <w:rPr/>
        <w:t>Насыщенные жирные кислоты (НЖК), содержащиеся в животных жирах, в пищевом отношении малоактивны. Однако резкое повышение в рационе доли ПНЖК так же опасно, как и их недостаток, ибо ведет к перекисному окислению липидов.</w:t>
      </w:r>
    </w:p>
    <w:p>
      <w:pPr>
        <w:pStyle w:val="Normal"/>
        <w:jc w:val="both"/>
        <w:rPr/>
      </w:pPr>
      <w:r>
        <w:rPr/>
        <w:t>Резкое ограничение животных жиров пищи и исключение их из рациона опасно еще и снижением в организме концен</w:t>
        <w:softHyphen/>
        <w:t>трации таких важнейших жирорастворимых витаминов, как А и Д, вплоть до авитаминоза.</w:t>
      </w:r>
    </w:p>
    <w:p>
      <w:pPr>
        <w:pStyle w:val="Normal"/>
        <w:jc w:val="both"/>
        <w:rPr/>
      </w:pPr>
      <w:r>
        <w:rPr/>
        <w:t>Верно и положение П. Брэгга о необходимости увеличения в рационе сырых овощей и фруктов, зелени, бахчевых, которые содержат разнообразные витамины, биологически актив</w:t>
        <w:softHyphen/>
        <w:t>ные вещества, минеральные соли. В продуктах растительного происхождения также много клетчатки, пектина, которые спо</w:t>
        <w:softHyphen/>
        <w:t>собствуют профилактике атонии кишечника и запоров, замед</w:t>
        <w:softHyphen/>
        <w:t>ляют гнилостные процессы и газообразование, уменьшают всасывание углеводов, жиров и некоторых вредных веществ. Однако повышенное количество клетчатки может привести к алиментарным расстройствам.</w:t>
      </w:r>
    </w:p>
    <w:p>
      <w:pPr>
        <w:pStyle w:val="Normal"/>
        <w:jc w:val="both"/>
        <w:rPr/>
      </w:pPr>
      <w:r>
        <w:rPr/>
        <w:t>Спорны положения, касающиеся режима приема пищи, в частности, рекомендация ограничить прием пищи до двух раз в день, садиться за стол только после предварительной физической нагрузки, которую Брэгг обосновывает тем, что якобы пища может усваиваться лишь на совершенно пустой желудок и при сильном чувстве голода. Однако когда проме</w:t>
        <w:softHyphen/>
        <w:t>жуток между приемами пищи составляет семь-восемь часов и аппетит достигает крайних пределов, трудно контролировать себя, чтобы не переесть. При регулярном питании выраба</w:t>
        <w:softHyphen/>
        <w:t>тывается условный рефлекс на выделение наиболее активных пищеварительных соков, богатых ферментами. Пища в этом случае попадает на благоприятную «почву» и энергично пере</w:t>
        <w:softHyphen/>
        <w:t>варивается.</w:t>
      </w:r>
    </w:p>
    <w:p>
      <w:pPr>
        <w:pStyle w:val="Normal"/>
        <w:jc w:val="both"/>
        <w:rPr/>
      </w:pPr>
      <w:r>
        <w:rPr/>
        <w:t>Учеными-диетологами установлено, что при двукратном приеме пищи белки усваиваются организмом на 10—15 про</w:t>
        <w:softHyphen/>
        <w:t>центов хуже, чем при трехкратном.</w:t>
      </w:r>
    </w:p>
    <w:p>
      <w:pPr>
        <w:pStyle w:val="Normal"/>
        <w:jc w:val="both"/>
        <w:rPr/>
      </w:pPr>
      <w:r>
        <w:rPr/>
        <w:t>П. Брэгг рекомендует также отказаться и от раннего плот</w:t>
        <w:softHyphen/>
        <w:t>ного завтрака. В настоящее время, когда труд все более ме</w:t>
        <w:softHyphen/>
        <w:t>ханизируется и автоматизируется и не требует большой физи</w:t>
        <w:softHyphen/>
        <w:t>ческой затраты, значительные пищевые нагрузки в рабочее время становятся нерациональными. Плотный завтрак требует интенсивного переваривания пищи, а это сопровождается при</w:t>
        <w:softHyphen/>
        <w:t>ливом крови к органам пищеварения — ткани мозга соот</w:t>
        <w:softHyphen/>
        <w:t>ветственно обедняются, что располагает ко сну, а не к продук</w:t>
        <w:softHyphen/>
        <w:t>тивной умственной деятельности. Однако вряд ли стоит реко</w:t>
        <w:softHyphen/>
        <w:t>мендовать полный отказ от завтрака.</w:t>
      </w:r>
    </w:p>
    <w:p>
      <w:pPr>
        <w:pStyle w:val="Normal"/>
        <w:jc w:val="both"/>
        <w:rPr/>
      </w:pPr>
      <w:r>
        <w:rPr/>
        <w:t>В своей книге П. Брэгг ратует за соблюдение пищевого рациона, который дает преобладание щелочных валентностей, считает, что болезни происходят от закисленности организма ни щей, в которой превалируют кислые валентности (в основ</w:t>
        <w:softHyphen/>
        <w:t>ном мясо, животные жиры, крахмалы).</w:t>
      </w:r>
    </w:p>
    <w:p>
      <w:pPr>
        <w:pStyle w:val="Normal"/>
        <w:jc w:val="both"/>
        <w:rPr/>
      </w:pPr>
      <w:r>
        <w:rPr/>
        <w:t>Действительно, главным условием жизнедеятельности ор</w:t>
        <w:softHyphen/>
        <w:t>ганизма является соблюдение кислотно-щелочного равновесия. Разные продукты влияют на него различно: все корнеплоды, овощи, фрукты (за небольшим исключением), молоко харак</w:t>
        <w:softHyphen/>
        <w:t>теризуются преобладанием щелочи, а мясо, яйца, творог, хлеб повышают кислотность. Преимущество пищевых раститель</w:t>
        <w:softHyphen/>
        <w:t>ных режимов, поддерживающих избыток щелочи, обосновано немецким ученым прошлого века Р. Бергом. Он установил, что при таком режиме количество белка, требуемого организ</w:t>
        <w:softHyphen/>
        <w:t>му, снижается. Здоровый человек сам реализует колебания кислотно-щелочного состояния в нужную сторону. При болез</w:t>
        <w:softHyphen/>
        <w:t>ни (например, мочекислом диатезе, почечной недостаточности и т. д.) эта регуляция нарушается, и тогда при лечении могут использоваться кислотно-щелочные образующие свой</w:t>
        <w:softHyphen/>
        <w:t>ства пищи.</w:t>
      </w:r>
    </w:p>
    <w:p>
      <w:pPr>
        <w:pStyle w:val="Normal"/>
        <w:jc w:val="both"/>
        <w:rPr/>
      </w:pPr>
      <w:r>
        <w:rPr/>
        <w:t>Очень большое место в своей системе Поль Брэгг отводит оздоровительному голоданию.</w:t>
      </w:r>
    </w:p>
    <w:p>
      <w:pPr>
        <w:pStyle w:val="Normal"/>
        <w:jc w:val="both"/>
        <w:rPr/>
      </w:pPr>
      <w:r>
        <w:rPr/>
        <w:t>Прежде чем рассмотреть взгляд Брэгга, ответим на вопрос, что же такое голодание, каково тут мнение ученых?</w:t>
      </w:r>
    </w:p>
    <w:p>
      <w:pPr>
        <w:pStyle w:val="Normal"/>
        <w:jc w:val="both"/>
        <w:rPr/>
      </w:pPr>
      <w:r>
        <w:rPr/>
        <w:t>В настоящее время проблемами лечебного голодания зани</w:t>
        <w:softHyphen/>
        <w:t>мается немало ученых. За последние два десятилетия защище</w:t>
        <w:softHyphen/>
        <w:t>ны три докторские и двадцать шесть кандидатских диссерта</w:t>
        <w:softHyphen/>
        <w:t>ций по проблеме разгрузочно-диетической терапии (РДТ). Причем срок исследований этой темы уже немал и метод получил научное обоснование: первая докторская диссертация была защищена более чем четверть века назад — в 1960 году. Кроме того, за последние годы усовершенствовались приемы лечения различных хронических заболеваний. Советскими учеными получено несколько авторских свидетельств на изо</w:t>
        <w:softHyphen/>
        <w:t>бретения в области РДТ. Изданы методические рекомендации по лечению этим методом нервно-психических заболеваний, алкоголизма, бронхиальной астмы (в том числе с осложненным течением саркоидоза органов дыхания, гипертонической болез</w:t>
        <w:softHyphen/>
        <w:t>ни). Имеется ряд научных работ, которые показывают воз</w:t>
        <w:softHyphen/>
        <w:t>можность успешного применения лечебного голодания при гормонально-зависимых состояниях, а также при осложнен</w:t>
        <w:softHyphen/>
        <w:t>ном течении сердечно-сосудистых заболеваний, при отдель</w:t>
        <w:softHyphen/>
        <w:t>ных системных поражениях соединительной ткани.</w:t>
      </w:r>
    </w:p>
    <w:p>
      <w:pPr>
        <w:pStyle w:val="Normal"/>
        <w:jc w:val="both"/>
        <w:rPr/>
      </w:pPr>
      <w:r>
        <w:rPr/>
        <w:t>Назовем в порядке хронологии наиболее значительные работы и мероприятия по дальнейшему развитию РДТ.</w:t>
      </w:r>
    </w:p>
    <w:p>
      <w:pPr>
        <w:pStyle w:val="Normal"/>
        <w:jc w:val="both"/>
        <w:rPr/>
      </w:pPr>
      <w:r>
        <w:rPr/>
        <w:t>В 1969 году Московский НИИ психиатрии МЗ РСФСР выпустил в свет большой сборник «Проблемы лечебного го</w:t>
        <w:softHyphen/>
        <w:t>лодания». Часть первая — «Клиника лечебного голодания» (под редакцией профессора Ю. С. Николаева); часть вто</w:t>
        <w:softHyphen/>
        <w:t>рая — «Нейрофизиология голода и насыщения» (под редак</w:t>
        <w:softHyphen/>
        <w:t>цией академика П. К. Анохина); часть третья — «Патофи</w:t>
        <w:softHyphen/>
        <w:t>зиология голодания» (под редакцией академика АМН СССР И. А. Федорова); часть четвертая — «Биохимия голодания» (под редакцией академика АМН СССР А. А. Покровского).</w:t>
      </w:r>
    </w:p>
    <w:p>
      <w:pPr>
        <w:pStyle w:val="Normal"/>
        <w:jc w:val="both"/>
        <w:rPr/>
      </w:pPr>
      <w:r>
        <w:rPr/>
        <w:t>Методические письма и рекомендации по РДТ издава</w:t>
        <w:softHyphen/>
        <w:t>лись Министерством здравоохранения с 1975 по 1985 год.</w:t>
      </w:r>
    </w:p>
    <w:p>
      <w:pPr>
        <w:pStyle w:val="Normal"/>
        <w:jc w:val="both"/>
        <w:rPr/>
      </w:pPr>
      <w:r>
        <w:rPr/>
        <w:t>В 1980 году в московской городской клинической боль</w:t>
        <w:softHyphen/>
        <w:t>нице № 68 открыто отделение на 40 коек для лечения сомати</w:t>
        <w:softHyphen/>
        <w:t>ческих больных. Отделение это успешно работает до настояще</w:t>
        <w:softHyphen/>
        <w:t>го времени.</w:t>
      </w:r>
    </w:p>
    <w:p>
      <w:pPr>
        <w:pStyle w:val="Normal"/>
        <w:jc w:val="both"/>
        <w:rPr/>
      </w:pPr>
      <w:r>
        <w:rPr/>
        <w:t>В план исследований Института питания АМН СССР на 1986—1988 годы была включена тема «Биологическое, физио</w:t>
        <w:softHyphen/>
        <w:t>логическое и морфологическое изучение механизма действия голодания на организм (клинико-экспериментальное иссле</w:t>
        <w:softHyphen/>
        <w:t>дование) ».</w:t>
      </w:r>
    </w:p>
    <w:p>
      <w:pPr>
        <w:pStyle w:val="Normal"/>
        <w:jc w:val="both"/>
        <w:rPr/>
      </w:pPr>
      <w:r>
        <w:rPr/>
        <w:t>Создан и центр по изучению и внедрению в лечебную практику метода разгрузочно-диетической терапии. Таким образом, естественный биологический метод РДТ, апробиро</w:t>
        <w:softHyphen/>
        <w:t>ванный за несколько десятилетий на тысячах пациентов и давший хорошие результаты, по праву делается объектом серь</w:t>
        <w:softHyphen/>
        <w:t>езных научных исследований и берется на вооружение практи</w:t>
        <w:softHyphen/>
        <w:t>ческой медициной.</w:t>
      </w:r>
    </w:p>
    <w:p>
      <w:pPr>
        <w:pStyle w:val="Normal"/>
        <w:jc w:val="both"/>
        <w:rPr/>
      </w:pPr>
      <w:r>
        <w:rPr/>
        <w:t>В настоящее время ученые различают три варианта голо</w:t>
        <w:softHyphen/>
        <w:t>дания у живых существ, включая человека. Первый вариант — вынужденное недоедание, когда человек употребляет некото</w:t>
        <w:softHyphen/>
        <w:t>рое, пусть даже ничтожное, количество продуктов или недо</w:t>
        <w:softHyphen/>
        <w:t>статочно качественную, неполноценную по своему составу пи</w:t>
        <w:softHyphen/>
        <w:t>щу с дефицитом белков, витаминов, микроэлементов и т. д. Не обеспечивая клетки, органы и системы минимумом пита</w:t>
        <w:softHyphen/>
        <w:t>тельных веществ, такое питание в то же время не позволяет организму переключиться на полноценный внутренний режим питания. При этом быстро и нерационально расходуются резервные запасы организма. Этот вариант голодания наблю</w:t>
        <w:softHyphen/>
        <w:t>дается в странах, где есть «сытые» и «голодные», в период стихийных бедствий и т. д. К первому варианту относятся и многие голодные диеты (английская «очковая», «неста</w:t>
        <w:softHyphen/>
        <w:t>рая», «диета жокеев» и мн. др.) с однообразным ограничен</w:t>
        <w:softHyphen/>
        <w:t>ным питанием.</w:t>
      </w:r>
    </w:p>
    <w:p>
      <w:pPr>
        <w:pStyle w:val="Normal"/>
        <w:jc w:val="both"/>
        <w:rPr/>
      </w:pPr>
      <w:r>
        <w:rPr/>
        <w:t>Второй вариант голодания — полное переключение на внутренний эндогенный режим питания: млекопитающие находятся в состоянии гипобиоза (спячки), а низшие живые существа — анабиоза, когда жизненные процессы замедляют</w:t>
        <w:softHyphen/>
        <w:t>ся или прекращаются. При этом варианте голодания млекопи</w:t>
        <w:softHyphen/>
        <w:t>тающих происходят те же основные лечебно-восстановитель</w:t>
        <w:softHyphen/>
        <w:t>ные процессы, что и при РДТ, но в меньшей степени. Данный вариант природа использует для сохранения суще</w:t>
        <w:softHyphen/>
        <w:t>ствующих видов.</w:t>
      </w:r>
    </w:p>
    <w:p>
      <w:pPr>
        <w:pStyle w:val="Normal"/>
        <w:jc w:val="both"/>
        <w:rPr/>
      </w:pPr>
      <w:r>
        <w:rPr/>
        <w:t>Третий вариант — это полное исключение пищевого энер</w:t>
        <w:softHyphen/>
        <w:t>госнабжения, при котором человек находится в бодрствую</w:t>
        <w:softHyphen/>
        <w:t>щем состоянии, соблюдая водный и двигательный режим, до 40 дней, а иногда и больше. Данный вариант оказывает лечебно-профилактический эффект самого широкого спектра действия и является уникальным способом питания человека собственными резервами. Поэтому термин «лечебное дозирова</w:t>
        <w:softHyphen/>
        <w:t>нное голодание», употреблявшийся ранее, переименован спе</w:t>
        <w:softHyphen/>
        <w:t>циалистами в РДТ.</w:t>
      </w:r>
    </w:p>
    <w:p>
      <w:pPr>
        <w:pStyle w:val="Normal"/>
        <w:jc w:val="both"/>
        <w:rPr/>
      </w:pPr>
      <w:r>
        <w:rPr/>
        <w:t>Этот вариант также обеспечивает полноценное переклю</w:t>
        <w:softHyphen/>
        <w:t>чение на эндогенный режим питания, к тому же он дополня</w:t>
        <w:softHyphen/>
        <w:t>ется рядом лечебно-профилактических натуральных про</w:t>
        <w:softHyphen/>
        <w:t>цедур, усиливающих выход шлаков и токсинов из организма и остальные процессы очищения и восстановления органов и систем. Довольно часто возражают против применения термина «шлаки» в отношении человеческого организма. Но тем не менее он прижился среди многих ученых, практикую</w:t>
        <w:softHyphen/>
        <w:t>щих РДТ, и нет необходимости от него отказываться.</w:t>
      </w:r>
    </w:p>
    <w:p>
      <w:pPr>
        <w:pStyle w:val="Normal"/>
        <w:jc w:val="both"/>
        <w:rPr/>
      </w:pPr>
      <w:r>
        <w:rPr/>
        <w:t>«Шлаками» принято называть продукты обмена веществ,</w:t>
      </w:r>
    </w:p>
    <w:p>
      <w:pPr>
        <w:pStyle w:val="Normal"/>
        <w:jc w:val="both"/>
        <w:rPr/>
      </w:pPr>
      <w:r>
        <w:rPr/>
        <w:t>накапливающихся постепенно как в отдельных клетках нашего организма так и в тканях. Это в основном конечные продук</w:t>
        <w:softHyphen/>
        <w:t>ты белкового обмена — мочевина, мочевая кислота, креатинин, креатин, аммонийные соли и др., труднорастворимые в воде и задерживающиеся в организме.</w:t>
      </w:r>
    </w:p>
    <w:p>
      <w:pPr>
        <w:pStyle w:val="Normal"/>
        <w:jc w:val="both"/>
        <w:rPr/>
      </w:pPr>
      <w:r>
        <w:rPr/>
        <w:t>Засорение «шлаками» происходит по многим причинам. Одной из важнейших — это необходимо подчеркнуть — явля</w:t>
        <w:softHyphen/>
        <w:t>ется переедание, перенасыщение белками, животными жира</w:t>
        <w:softHyphen/>
        <w:t>ми, крахмалами. К накоплению «шлаков» приводят также неправильное сочетание продуктов, злоупотребление острыми, пряными блюдами, интоксикация алкоголем, табаком, нарко</w:t>
        <w:softHyphen/>
        <w:t>тиками, лекарственными препаратами, загрязненный воздух, недостаточный поток солнечных лучей и т. д.</w:t>
      </w:r>
    </w:p>
    <w:p>
      <w:pPr>
        <w:pStyle w:val="Normal"/>
        <w:jc w:val="both"/>
        <w:rPr/>
      </w:pPr>
      <w:r>
        <w:rPr/>
        <w:t>Но важнейшим фактором при этом является перевес энер</w:t>
        <w:softHyphen/>
        <w:t>гии, потребленной с пищей, над ее расходом (сейчас много говорят и пишут о гиподинамии), а также над выделением продуктов распада через легкие, почки, кожу, кишечник. Член-корр. АМН УССР А. В. Нагорный в книге «Старение и продление жизни» в главе «Теория старения и смерти» возвращается к идеям Мечникова и пишет: «Сторонниками теории самоотравления совершенно правильно отмечено посто</w:t>
        <w:softHyphen/>
        <w:t>янное возникновение в живых организмах ядовитых продук</w:t>
        <w:softHyphen/>
        <w:t>тов жизнедеятельности и совершенно правильно указано, что эти вещества, эти «шлаки» жизни могут действовать отрав</w:t>
        <w:softHyphen/>
        <w:t>ляюще на клетки и ткани организма».</w:t>
      </w:r>
    </w:p>
    <w:p>
      <w:pPr>
        <w:pStyle w:val="Normal"/>
        <w:jc w:val="both"/>
        <w:rPr/>
      </w:pPr>
      <w:r>
        <w:rPr/>
        <w:t>«Шлаки» прежде всего накапливаются в соединитель</w:t>
        <w:softHyphen/>
        <w:t>ной ткани, а также в жировой, костной, в неработающих или слабоработающих мышцах, в межклеточной жидкости, в протоплазме любой клетки, если клетка не способна их выделять из-за недостатка энергии, либо из-за слишком обиль</w:t>
        <w:softHyphen/>
        <w:t>ного их поступления, то есть при избыточном питании. Для нормального организма любые избыточные продукты яв</w:t>
        <w:softHyphen/>
        <w:t>ляются вредными и действуют как токсины: избыточная соль, крахмал, несбалансированный белок. Например, в нашем ор</w:t>
        <w:softHyphen/>
        <w:t>ганизме более 20 аминокислот. Если какой-то больше, чем на</w:t>
        <w:softHyphen/>
        <w:t>до (хотя бы на 0,3 %), она становится помехой при «сборке» новых белков, на стадии синтеза и может проявиться ее ток</w:t>
        <w:softHyphen/>
        <w:t>сичность.</w:t>
      </w:r>
    </w:p>
    <w:p>
      <w:pPr>
        <w:pStyle w:val="Normal"/>
        <w:jc w:val="both"/>
        <w:rPr/>
      </w:pPr>
      <w:r>
        <w:rPr/>
        <w:t>Поэтому РДТ и является наилучшим средством очищения и оздоровления, когда поступление пищи извне прекращается и организм переходит на внутреннее питание за счет накоплен</w:t>
        <w:softHyphen/>
        <w:t>ных запасов. При этом все системы выделения работают чрезвычайно эффективно. Ведь только через легкие удаляется около 150 различных токсинов в газообразном состоянии.</w:t>
      </w:r>
    </w:p>
    <w:p>
      <w:pPr>
        <w:pStyle w:val="Normal"/>
        <w:jc w:val="both"/>
        <w:rPr/>
      </w:pPr>
      <w:r>
        <w:rPr/>
        <w:t>Физиологи экспериментально доказали, что величина запа</w:t>
        <w:softHyphen/>
        <w:t>сов, которые организм может использовать при голода</w:t>
        <w:softHyphen/>
        <w:t>нии до наступления полного истощения, составляет 40—45 процентов его веса. Было выяснено также, что при полном голодании с потерей массы тела до 20—25 процентов в орга</w:t>
        <w:softHyphen/>
        <w:t>нах и тканях не наблюдается никаких патологических изме нений, и только голодание с потерей веса 40 процентов а выше может повлечь за собой необратимые изменения, напри</w:t>
        <w:softHyphen/>
        <w:t>мер, жировое перерождение печеночного эпителия, почек, дегенеративные изменения в нервной системе.</w:t>
      </w:r>
    </w:p>
    <w:p>
      <w:pPr>
        <w:pStyle w:val="Normal"/>
        <w:jc w:val="both"/>
        <w:rPr/>
      </w:pPr>
      <w:r>
        <w:rPr/>
        <w:t>При применяемом в настоящее время методе дозированно</w:t>
        <w:softHyphen/>
        <w:t>го голодания в течение 25—30 дней потеря веса обычно 12—15 процентов, то есть значительно ниже безопасной нормы.</w:t>
      </w:r>
    </w:p>
    <w:p>
      <w:pPr>
        <w:pStyle w:val="Normal"/>
        <w:jc w:val="both"/>
        <w:rPr/>
      </w:pPr>
      <w:r>
        <w:rPr/>
        <w:t>Из работ крупных отечественных физиологов и биохими</w:t>
        <w:softHyphen/>
        <w:t>ков (В. В. Пашутин, М. Н. Шатерников, Ю. М. Гефтер) известно, что в период временного голодания организм челове</w:t>
        <w:softHyphen/>
        <w:t>ка погибает, еще зачастую не достигнув глубокой степени истощения, в результате самоотравления продуктами распада. Когда же в процессе лечебного голодания эти продукты распа</w:t>
        <w:softHyphen/>
        <w:t>да выводятся из организма посредством целого ряда процедур (очистительные клизмы, ванны, массаж, повышенная вентиля</w:t>
        <w:softHyphen/>
        <w:t>ция легких, прогулки), то организм человека переносит голо</w:t>
        <w:softHyphen/>
        <w:t>дание длительностью до 30—40 суток без каких-либо прояв</w:t>
        <w:softHyphen/>
        <w:t>лений самоотравления. При этом еще раз следует отметить важную особенность: если во время голодания указанной дли</w:t>
        <w:softHyphen/>
        <w:t>тельности человек будет употреблять какое-либо односторон</w:t>
        <w:softHyphen/>
        <w:t>нее питание, хотя бы в минимальных дозах, то у него разовь</w:t>
        <w:softHyphen/>
        <w:t>ются явления дистрофии.</w:t>
      </w:r>
    </w:p>
    <w:p>
      <w:pPr>
        <w:pStyle w:val="Normal"/>
        <w:jc w:val="both"/>
        <w:rPr/>
      </w:pPr>
      <w:r>
        <w:rPr/>
        <w:t>Объясняется это тем, что периодическое введение в желу</w:t>
        <w:softHyphen/>
        <w:t>док даже небольшого количества пищи вызывает возбуждение перистальтики желудка, кишечника и поэтому угнетения дея</w:t>
        <w:softHyphen/>
        <w:t>тельности пищеварительных желез не наступает, сохраняется чувство голода. При этом также нарушается нормальный про</w:t>
        <w:softHyphen/>
        <w:t>цесс обмена веществ. Организм своевременно не переклю</w:t>
        <w:softHyphen/>
        <w:t>чается па эндогенное питание, и глубокие изменения в клет</w:t>
        <w:softHyphen/>
        <w:t>ках, их дезорганизация могут начаться значительно раньше, чем будут использованы собственные запасы индивидуума.</w:t>
      </w:r>
    </w:p>
    <w:p>
      <w:pPr>
        <w:pStyle w:val="Normal"/>
        <w:jc w:val="both"/>
        <w:rPr/>
      </w:pPr>
      <w:r>
        <w:rPr/>
        <w:t>При полном же голодании, когда больной получает только воду, никаких дистрофических явлений не наблюдается, орга</w:t>
        <w:softHyphen/>
        <w:t>низм приспосабливается на определенный срок к своему вну</w:t>
        <w:softHyphen/>
        <w:t>треннему питанию. Оно, оказывается, удовлетворяет все его потребности и является полноценным.</w:t>
      </w:r>
    </w:p>
    <w:p>
      <w:pPr>
        <w:pStyle w:val="Normal"/>
        <w:jc w:val="both"/>
        <w:rPr/>
      </w:pPr>
      <w:r>
        <w:rPr/>
        <w:t>Еще один немаловажный фактор: во время лечебного го</w:t>
        <w:softHyphen/>
        <w:t>лодания психическое состояние пациента кардинальным обра</w:t>
        <w:softHyphen/>
        <w:t>зом отличается от психического состояния человека, голодаю</w:t>
        <w:softHyphen/>
        <w:t>щего вынужденно. В первом случае больной сознает, что он го</w:t>
        <w:softHyphen/>
        <w:t>лодает с целью лечения, что за ним ведется врачебное наблю</w:t>
        <w:softHyphen/>
        <w:t>дение (при этом находится в условиях комфорта), что по окон</w:t>
        <w:softHyphen/>
        <w:t>чании определенного срока он будет нормально питаться. Это сознание радикально меняет его ощущения, что отражает</w:t>
        <w:softHyphen/>
        <w:t>ся и на всех физиологических функциях организма. А страх голодной смерти, являющийся постоянным спутником выну</w:t>
        <w:softHyphen/>
        <w:t>жденного голодания, меняет весь обмен в организме, и человек чаще погибает не от голода, а от страха перед ним.</w:t>
      </w:r>
    </w:p>
    <w:p>
      <w:pPr>
        <w:pStyle w:val="Normal"/>
        <w:jc w:val="both"/>
        <w:rPr/>
      </w:pPr>
      <w:r>
        <w:rPr/>
        <w:t>Итак, лечебное голодание, или, как мы его теперь назы</w:t>
        <w:softHyphen/>
        <w:t>ваем РДТ, обуславливает большие изменения в организме. РДТ приводит к норме биохимические процессы и секрецию желез, вызывает защитное торможение нервной системы, вы</w:t>
        <w:softHyphen/>
        <w:t>деление ядов и шлаков (дезинтоксикацию), мобилизацию сил сопротивления организма, обмена веществ, нормализацию ассимиляции, омоложение тканей, аутолиз патологических образований, улучшает пищеварение и кровообращение, дает органам тела физиологический покой.</w:t>
      </w:r>
    </w:p>
    <w:p>
      <w:pPr>
        <w:pStyle w:val="Normal"/>
        <w:jc w:val="both"/>
        <w:rPr/>
      </w:pPr>
      <w:r>
        <w:rPr/>
        <w:t>Лечение голоданием не является специфическим методом для какого-нибудь одного заболевания или группы заболева</w:t>
        <w:softHyphen/>
        <w:t>ний. Это общсукрепляющий метод, мобилизующий защитные силы организма и поэтому имеющий очень широкий круг показаний.</w:t>
      </w:r>
    </w:p>
    <w:p>
      <w:pPr>
        <w:pStyle w:val="Normal"/>
        <w:jc w:val="both"/>
        <w:rPr/>
      </w:pPr>
      <w:r>
        <w:rPr/>
        <w:t>Отмечено положительное влияние лечебного голодания при болезнях обмена веществ (ожирение, подагра), заболеваниях сердечно-сосудистой системы (гипертоническая болезнь, на</w:t>
        <w:softHyphen/>
        <w:t>чальные стадии атеросклероза, стенокардия, облитерирующий эндартериит), заболеваниях аллергической природы (бронхиальная астма, ревматоидный артрит, отек Квинке, крапивница), заболеваниях системы органов пищеварения (острый панкреатит, язвенная болезнь), нервно-психических заболеваниях (шизофрения, навязчивые состояния, затяжные психогенные реакции, затяжные неврозы, эпилепсия), диэнце-фальном синдроме, протекающем с эндокринными наруше</w:t>
        <w:softHyphen/>
        <w:t>ниями, расстройством жирового, углеводного и водно-солевого обмена.</w:t>
      </w:r>
    </w:p>
    <w:p>
      <w:pPr>
        <w:pStyle w:val="Normal"/>
        <w:jc w:val="both"/>
        <w:rPr/>
      </w:pPr>
      <w:r>
        <w:rPr/>
        <w:t>Лечебное голодание может проводиться лишь при деталь</w:t>
        <w:softHyphen/>
        <w:t>ном всестороннем обследовании больных, поскольку оно имеет много противопоказаний. К их числу относится туберкулез легких, злокачественные заболевания системы крови, злока</w:t>
        <w:softHyphen/>
        <w:t>чественные опухоли, многие эндокринные заболевания (сахар</w:t>
        <w:softHyphen/>
        <w:t>ный диабет инсулинозависимый и неинсулинозависимый тяжелого точения, аддисонова болезнь, выраженный тирсотоксикоз и др.), цирроз печени, гипотоническая болезнь, выра</w:t>
        <w:softHyphen/>
        <w:t>женный атеросклероз, беременность, период лактации, пара</w:t>
        <w:softHyphen/>
        <w:t>зитарные и требующие хирургического лечения заболевания, глубокая степень истощения, склонность к гипогликемическим реакциям, пожилой возраст.</w:t>
      </w:r>
    </w:p>
    <w:p>
      <w:pPr>
        <w:pStyle w:val="Normal"/>
        <w:jc w:val="both"/>
        <w:rPr/>
      </w:pPr>
      <w:r>
        <w:rPr/>
        <w:t>Длительное лечебное голодание не показано при лечении ожирения, поскольку с возобновлением питания масса тела быстро восстанавливается даже при ограниченной энергети</w:t>
        <w:softHyphen/>
        <w:t>ческой ценности рациона. В этом случае могут применяться несколько коротких курсов РДТ.</w:t>
      </w:r>
    </w:p>
    <w:p>
      <w:pPr>
        <w:pStyle w:val="Normal"/>
        <w:jc w:val="both"/>
        <w:rPr/>
      </w:pPr>
      <w:r>
        <w:rPr/>
        <w:t>При многих заболеваниях, если они не являются весьма запущенными, может быть применена РДТ в виде кратковре</w:t>
        <w:softHyphen/>
        <w:t>менного голодания или разгрузочных дней, когда больные будут получать фрукты, овощи или соки.</w:t>
      </w:r>
    </w:p>
    <w:p>
      <w:pPr>
        <w:pStyle w:val="Normal"/>
        <w:jc w:val="both"/>
        <w:rPr/>
      </w:pPr>
      <w:r>
        <w:rPr/>
        <w:t>В комплекс РДТ входит также целый ряд мероприя</w:t>
        <w:softHyphen/>
        <w:t>тий, способствующих выведению из организма вредных про</w:t>
        <w:softHyphen/>
        <w:t>дуктов распада, а также вызывающих активацию защитных сил организма. К ним относятся: гимнастика, водные проце</w:t>
        <w:softHyphen/>
        <w:t>дуры, психотерапия, аутогенная тренировка. Курс голодания может проводиться, и это надо подчеркнуть, только в ста</w:t>
        <w:softHyphen/>
        <w:t>ционарных условиях, под наблюдением опытных специалистов и после тщательного предварительного обследования.</w:t>
      </w:r>
    </w:p>
    <w:p>
      <w:pPr>
        <w:pStyle w:val="Normal"/>
        <w:jc w:val="both"/>
        <w:rPr/>
      </w:pPr>
      <w:r>
        <w:rPr/>
        <w:t xml:space="preserve">Подобно ножу хирурга в неумелых руках </w:t>
      </w:r>
      <w:r>
        <w:rPr>
          <w:i/>
          <w:iCs/>
        </w:rPr>
        <w:t>метод РДТ при применении без должного опыта и знаний способен нанести непоправимый вред организму, привести к необратимым по</w:t>
        <w:softHyphen/>
        <w:t>следствиям и даже к летальному исходу</w:t>
      </w:r>
    </w:p>
    <w:p>
      <w:pPr>
        <w:pStyle w:val="Normal"/>
        <w:jc w:val="both"/>
        <w:rPr/>
      </w:pPr>
      <w:r>
        <w:rPr/>
        <w:t>В стационаре больному ежедневно исследуют анализы кро</w:t>
        <w:softHyphen/>
        <w:t>ви, мочи, кпслотно-щелочпое состояние, врач тщательно сле</w:t>
        <w:softHyphen/>
        <w:t>дит за его самочувствием. При отклонении от нормы голодание прерывается, и больной переходит к восстановительному пе</w:t>
        <w:softHyphen/>
        <w:t>риоду. Определить показания к переходу во второй этап РДТ может лишь опытный специалист. В этом и состоит искусство врача.</w:t>
      </w:r>
    </w:p>
    <w:p>
      <w:pPr>
        <w:pStyle w:val="Normal"/>
        <w:jc w:val="both"/>
        <w:rPr/>
      </w:pPr>
      <w:r>
        <w:rPr/>
        <w:t>Поэтому никакой самостоятельности при длительном голо</w:t>
        <w:softHyphen/>
        <w:t>дании быть но должно.</w:t>
      </w:r>
    </w:p>
    <w:p>
      <w:pPr>
        <w:pStyle w:val="Normal"/>
        <w:jc w:val="both"/>
        <w:rPr/>
      </w:pPr>
      <w:r>
        <w:rPr/>
        <w:t>Поль Брэгг предлагает проводить голодание в амбулатор</w:t>
        <w:softHyphen/>
        <w:t>ных условиях, хотя и под руководством опытных специали</w:t>
        <w:softHyphen/>
        <w:t>стов. В настоящее время метод РДТ в амбулаторных усло</w:t>
        <w:softHyphen/>
        <w:t>виях не практикуется, применяется еще недостаточно широко в стационарах, и попасть на лечение трудно.</w:t>
      </w:r>
    </w:p>
    <w:p>
      <w:pPr>
        <w:pStyle w:val="Normal"/>
        <w:jc w:val="both"/>
        <w:rPr/>
      </w:pPr>
      <w:r>
        <w:rPr/>
        <w:t>При этом наверняка найдутся люди, которые, воодушевив</w:t>
        <w:softHyphen/>
        <w:t>шись пламенными идеями Брэгга, начнут голодать самостоя</w:t>
        <w:softHyphen/>
        <w:t>тельно по его системе, не учитывая ошибок автора книги «Чудо голодания». Это может привести к дистрофическим изменениям в организме и тяжелым заболеваниям вместо же</w:t>
        <w:softHyphen/>
        <w:t>ланного оздоровления.</w:t>
      </w:r>
    </w:p>
    <w:p>
      <w:pPr>
        <w:pStyle w:val="Normal"/>
        <w:jc w:val="both"/>
        <w:rPr/>
      </w:pPr>
      <w:r>
        <w:rPr/>
        <w:t>В настоящее время общепринятым является проведение водных процедур и очистительных клизм во время голодания с целью выведения метаболических ядов и профилактики аутоиптокснкации продуктами метаболизма, всасываемых из кишечника. Несмотря на это, Брэгг неаргумонтированно отвер</w:t>
        <w:softHyphen/>
        <w:t>гает данную процедуру, что ухудшает результаты РДТ</w:t>
      </w:r>
    </w:p>
    <w:p>
      <w:pPr>
        <w:pStyle w:val="Normal"/>
        <w:jc w:val="both"/>
        <w:rPr/>
      </w:pPr>
      <w:r>
        <w:rPr/>
        <w:t>Очень полезны и необходимы во время курса РДТ длитель</w:t>
        <w:softHyphen/>
        <w:t>ные прогулки на свежем воздухе, дыхательные упражнения, водные процедуры, на целесообразность которых указывал Брэгг</w:t>
      </w:r>
    </w:p>
    <w:p>
      <w:pPr>
        <w:pStyle w:val="Normal"/>
        <w:jc w:val="both"/>
        <w:rPr/>
      </w:pPr>
      <w:r>
        <w:rPr/>
        <w:t>Очень важной во время голодания Поль Брэгг считал психологическую настроенность на оптимистический лад, по</w:t>
        <w:softHyphen/>
        <w:t>ложительное самочувствие (своеобразную аутогенную трени</w:t>
        <w:softHyphen/>
        <w:t>ровку). Однако некоторым шаманством веет от его рекомен</w:t>
        <w:softHyphen/>
        <w:t>даций во время голодания удаляться от людей, отключаться от средств коммуникации, сосредоточиться в себе, никому но говорить о своем воздержании от пищи, «дабы чужие отри</w:t>
        <w:softHyphen/>
        <w:t>цательные мысли не могли пагубно отразиться па вас». По</w:t>
        <w:softHyphen/>
        <w:t>следовать этим советам в настоящей жизни практически не</w:t>
        <w:softHyphen/>
        <w:t>возможно.</w:t>
      </w:r>
    </w:p>
    <w:p>
      <w:pPr>
        <w:pStyle w:val="Normal"/>
        <w:jc w:val="both"/>
        <w:rPr/>
      </w:pPr>
      <w:r>
        <w:rPr/>
        <w:t>Как не улыбнуться и при повествовании Брэгга о трети чашки ртути, якобы вышедшей из него во гремя голода</w:t>
        <w:softHyphen/>
        <w:t>ния и накопившейся в организме во время лечения туберкуле</w:t>
        <w:softHyphen/>
        <w:t>за в детстве препаратами ртути.</w:t>
      </w:r>
    </w:p>
    <w:p>
      <w:pPr>
        <w:pStyle w:val="Normal"/>
        <w:jc w:val="both"/>
        <w:rPr/>
      </w:pPr>
      <w:r>
        <w:rPr/>
        <w:t>Очень важным в РДТ является период восстановления. Выход из голода является этапным, очень постепенным, на</w:t>
        <w:softHyphen/>
        <w:t>чиная с разбавленных соков и добавляя затем цельные овощ</w:t>
        <w:softHyphen/>
        <w:t>ные или фруктовые соки. На третий-четвертый день можно включить пюре из натуральных овощей и фруктов и потихонь</w:t>
        <w:softHyphen/>
        <w:t>ку переходить к молочно-растительпой пище. Поль Брэгг ре</w:t>
        <w:softHyphen/>
        <w:t>комендует одномоментный выход из голода употреблением растительной клетчатки фруктов, что является нефизиологичным.</w:t>
      </w:r>
    </w:p>
    <w:p>
      <w:pPr>
        <w:pStyle w:val="Normal"/>
        <w:jc w:val="both"/>
        <w:rPr/>
      </w:pPr>
      <w:r>
        <w:rPr/>
        <w:t>В своей книге Брэгг в основном рекомендует относи</w:t>
        <w:softHyphen/>
        <w:t>тельно непродолжительные голодания 24—72 часа и голодания средней продолжительности (7—10-дневные). При коротких голоданиях организм не успевает перестроиться на эндогенное питание, не происходит тех патофизиологических механизмов, обусловливающих эффект РДТ, поэтому польза от них в основ</w:t>
        <w:softHyphen/>
        <w:t>ном в отдыхе жулудочно-кишечпого тракта.</w:t>
      </w:r>
    </w:p>
    <w:p>
      <w:pPr>
        <w:pStyle w:val="Normal"/>
        <w:jc w:val="both"/>
        <w:rPr/>
      </w:pPr>
      <w:r>
        <w:rPr/>
        <w:t>Голодание средней продолжительности при условии «перешагивания» через криз приносит больший эффект.</w:t>
      </w:r>
    </w:p>
    <w:p>
      <w:pPr>
        <w:pStyle w:val="Normal"/>
        <w:jc w:val="both"/>
        <w:rPr/>
      </w:pPr>
      <w:r>
        <w:rPr/>
        <w:t>Поль Брэгг дает свои рекомендации всем без исключения людям без учета состояния здоровья, климатических условий и дифференцировки групп населения, не учитывая показаний и противопоказаний этого метода, что может привести к тяже</w:t>
        <w:softHyphen/>
        <w:t>лым последствиям для многих, особенно если этому методу следуют дети и подростки.</w:t>
      </w:r>
    </w:p>
    <w:p>
      <w:pPr>
        <w:pStyle w:val="Normal"/>
        <w:jc w:val="both"/>
        <w:rPr/>
      </w:pPr>
      <w:r>
        <w:rPr/>
        <w:t>Книга Поля Брэгга не только о голодании, она пропаганди</w:t>
        <w:softHyphen/>
        <w:t>рует правильный образ жизни. В этом ее  несомненный плюс. Вместе с тем труд Брэгга похож на конспекты лек</w:t>
        <w:softHyphen/>
        <w:t>ций, очень эмоциональных, местами наивных, местами проти</w:t>
        <w:softHyphen/>
        <w:t>воречивых, отчасти носит рекламный характер; в нем есть много положительного много спорного, не со всем тут можно согласиться.</w:t>
      </w:r>
    </w:p>
    <w:p>
      <w:pPr>
        <w:pStyle w:val="Normal"/>
        <w:jc w:val="both"/>
        <w:rPr>
          <w:i/>
          <w:i/>
          <w:iCs/>
        </w:rPr>
      </w:pPr>
      <w:r>
        <w:rPr>
          <w:i/>
          <w:iCs/>
        </w:rPr>
      </w:r>
    </w:p>
    <w:p>
      <w:pPr>
        <w:pStyle w:val="Normal"/>
        <w:jc w:val="both"/>
        <w:rPr>
          <w:i/>
          <w:i/>
          <w:iCs/>
        </w:rPr>
      </w:pPr>
      <w:r>
        <w:rPr>
          <w:i/>
          <w:iCs/>
        </w:rPr>
        <w:t>Ю. Н. КУДРЯВЦЕВ,</w:t>
      </w:r>
    </w:p>
    <w:p>
      <w:pPr>
        <w:pStyle w:val="Normal"/>
        <w:jc w:val="both"/>
        <w:rPr>
          <w:i/>
          <w:i/>
          <w:iCs/>
        </w:rPr>
      </w:pPr>
      <w:r>
        <w:rPr>
          <w:i/>
          <w:iCs/>
        </w:rPr>
        <w:t xml:space="preserve">главный терапевт г. Москвы, кандидат медицинских наук </w:t>
      </w:r>
      <w:r>
        <w:br w:type="page"/>
      </w:r>
    </w:p>
    <w:p>
      <w:pPr>
        <w:pStyle w:val="Normal"/>
        <w:jc w:val="both"/>
        <w:rPr>
          <w:b/>
          <w:b/>
          <w:bCs/>
        </w:rPr>
      </w:pPr>
      <w:r>
        <w:rPr>
          <w:b/>
          <w:bCs/>
        </w:rPr>
        <w:t>Комментарий некоторых положений книги «Чудо голодания».</w:t>
      </w:r>
    </w:p>
    <w:p>
      <w:pPr>
        <w:pStyle w:val="Normal"/>
        <w:jc w:val="both"/>
        <w:rPr>
          <w:b/>
          <w:b/>
          <w:bCs/>
        </w:rPr>
      </w:pPr>
      <w:r>
        <w:rPr>
          <w:b/>
          <w:bCs/>
        </w:rPr>
      </w:r>
    </w:p>
    <w:p>
      <w:pPr>
        <w:pStyle w:val="Normal"/>
        <w:jc w:val="both"/>
        <w:rPr/>
      </w:pPr>
      <w:r>
        <w:rPr/>
        <w:t xml:space="preserve">Очень многие учёные критикуют Поля Брегга за якобы присущую ему антинаучность  и некоторую мистичность.  Так, главный терапевт г. Москвы Ю.Н. Кудрявцев пишет: «Большинство положений, на которых П. Брегг основывает свою концепцию, декларативно. Это и мистическая «жизненная энергия», «ядовитая кислота», кристаллы которой отравляют наш организм.»  </w:t>
      </w:r>
    </w:p>
    <w:p>
      <w:pPr>
        <w:pStyle w:val="Normal"/>
        <w:jc w:val="both"/>
        <w:rPr/>
      </w:pPr>
      <w:r>
        <w:rPr/>
        <w:t xml:space="preserve">Для того, чтобы  читателю был понятен  смысл этих (якобы мистических) понятий, я считаю необходимым сделать настоящий комментарий.  </w:t>
      </w:r>
    </w:p>
    <w:p>
      <w:pPr>
        <w:pStyle w:val="Normal"/>
        <w:jc w:val="both"/>
        <w:rPr/>
      </w:pPr>
      <w:r>
        <w:rPr/>
      </w:r>
    </w:p>
    <w:p>
      <w:pPr>
        <w:pStyle w:val="Normal"/>
        <w:jc w:val="both"/>
        <w:rPr>
          <w:b/>
          <w:b/>
          <w:bCs/>
        </w:rPr>
      </w:pPr>
      <w:r>
        <w:rPr>
          <w:b/>
          <w:bCs/>
        </w:rPr>
        <w:t>Почему вреден белый рафинированный сахар?</w:t>
      </w:r>
    </w:p>
    <w:p>
      <w:pPr>
        <w:pStyle w:val="Normal"/>
        <w:jc w:val="both"/>
        <w:rPr>
          <w:b/>
          <w:b/>
          <w:bCs/>
        </w:rPr>
      </w:pPr>
      <w:r>
        <w:rPr>
          <w:b/>
          <w:bCs/>
        </w:rPr>
      </w:r>
    </w:p>
    <w:p>
      <w:pPr>
        <w:pStyle w:val="Normal"/>
        <w:jc w:val="both"/>
        <w:rPr/>
      </w:pPr>
      <w:r>
        <w:rPr/>
        <w:t>Во-первых, сахар – это не продукт питания, а химическое вещество в чистом виде, добавляемое в пищу для улучшения вкуса. Это вещество может быть получено разными способами: из нефти, газа, древесины и др. Но наиболее экономически выгодным способом получения сахара является переработка свеклы и особого вида тростника, который так и назвали – сахарный тростник.</w:t>
      </w:r>
    </w:p>
    <w:p>
      <w:pPr>
        <w:pStyle w:val="Normal"/>
        <w:jc w:val="both"/>
        <w:rPr/>
      </w:pPr>
      <w:r>
        <w:rPr/>
        <w:t xml:space="preserve">Во-вторых, вопреки распространённому мнению, </w:t>
      </w:r>
      <w:r>
        <w:rPr>
          <w:caps/>
        </w:rPr>
        <w:t>сахар не поставляет организму энергию</w:t>
      </w:r>
      <w:r>
        <w:rPr/>
        <w:t>. Дело в том, что «сжигание» сахара в организме – это сложнейший процесс, в котором помимо сахара и кислорода участвуют десятки других веществ: витамины, минеральные вещества, ферменты и др</w:t>
      </w:r>
      <w:r>
        <w:rPr>
          <w:rStyle w:val="FootnoteCharacters"/>
          <w:rStyle w:val="FootnoteAnchor"/>
        </w:rPr>
        <w:footnoteReference w:id="2"/>
      </w:r>
      <w:r>
        <w:rPr/>
        <w:t xml:space="preserve">. (до сих пор окончательно нельзя утверждать, что все эти вещества известны науке). Без этих веществ из сахара в организме не может быть получена энергия. </w:t>
      </w:r>
    </w:p>
    <w:p>
      <w:pPr>
        <w:pStyle w:val="Normal"/>
        <w:jc w:val="both"/>
        <w:rPr/>
      </w:pPr>
      <w:r>
        <w:rPr/>
        <w:t xml:space="preserve">Если мы потребляем сахар в чистом виде, то наш организм забирает недостающие вещества из своих органов (из зубов, из костей, из нервов, из кожи, печени и др.). Понятно, что эти органы начинают испытывать недостаток указанных питательных веществ (голодание) и через некоторое время начинают давать сбои.  </w:t>
      </w:r>
    </w:p>
    <w:p>
      <w:pPr>
        <w:pStyle w:val="Normal"/>
        <w:jc w:val="both"/>
        <w:rPr/>
      </w:pPr>
      <w:r>
        <w:rPr/>
        <w:t>Если же мы потребляем натуральные продукты питания, то мы вместе с сахаром потребляем все необходимые для его усвоения вещества.</w:t>
      </w:r>
    </w:p>
    <w:p>
      <w:pPr>
        <w:pStyle w:val="Normal"/>
        <w:jc w:val="both"/>
        <w:rPr/>
      </w:pPr>
      <w:r>
        <w:rPr/>
        <w:t>Таким образом, оказывается, что делать варенье из фруктов для «сохранения» витаминов совершенно бесполезно, так как при употреблении варенья  организм израсходует не только все витамины и минералы, содержащиеся в этом варенье, но и заберёт часть витаминов из своих органов.</w:t>
      </w:r>
    </w:p>
    <w:p>
      <w:pPr>
        <w:pStyle w:val="Normal"/>
        <w:jc w:val="both"/>
        <w:rPr/>
      </w:pPr>
      <w:r>
        <w:rPr/>
        <w:t xml:space="preserve">Всё вышесказанное относится также и ко всем другим рафинированным продуктам: белой муке, рафинированному подсолнечному маслу, колбасе и др. В них почти нет витаминов и минеральных веществ. </w:t>
      </w:r>
    </w:p>
    <w:p>
      <w:pPr>
        <w:pStyle w:val="Normal"/>
        <w:jc w:val="both"/>
        <w:rPr>
          <w:b/>
          <w:b/>
          <w:bCs/>
        </w:rPr>
      </w:pPr>
      <w:r>
        <w:rPr>
          <w:b/>
          <w:bCs/>
        </w:rPr>
      </w:r>
    </w:p>
    <w:p>
      <w:pPr>
        <w:pStyle w:val="Normal"/>
        <w:jc w:val="both"/>
        <w:rPr>
          <w:b/>
          <w:b/>
          <w:bCs/>
        </w:rPr>
      </w:pPr>
      <w:r>
        <w:rPr>
          <w:b/>
          <w:bCs/>
        </w:rPr>
        <w:t>Что такое «Жизненная энергия»?</w:t>
      </w:r>
    </w:p>
    <w:p>
      <w:pPr>
        <w:pStyle w:val="Normal"/>
        <w:jc w:val="both"/>
        <w:rPr>
          <w:b/>
          <w:b/>
          <w:bCs/>
        </w:rPr>
      </w:pPr>
      <w:r>
        <w:rPr>
          <w:b/>
          <w:bCs/>
        </w:rPr>
      </w:r>
    </w:p>
    <w:p>
      <w:pPr>
        <w:pStyle w:val="Normal"/>
        <w:jc w:val="both"/>
        <w:rPr/>
      </w:pPr>
      <w:r>
        <w:rPr/>
        <w:t xml:space="preserve">Зададимся, например, таким вопросом: «Какой состав должен быть у потребляемой нами пищи?». Понятно, что наша пища должна содержать все необходимые для жизнедеятельности организма вещества: 20 аминокислот, десятки витаминов, минеральных веществ, ферментов. Кроме того, в нашей пище должно быть некоторое количество  клетчатки, пектинов и влаги. Всего на сегодняшний день известно около 600 веществ, которые наш организм получает из пищи. И эти вещества должны находится в определённом соотношении друг с другом. </w:t>
      </w:r>
    </w:p>
    <w:p>
      <w:pPr>
        <w:pStyle w:val="Normal"/>
        <w:jc w:val="both"/>
        <w:rPr/>
      </w:pPr>
      <w:r>
        <w:rPr/>
        <w:t xml:space="preserve">Для того, чтобы не писать на каждой странице подобный комментарий Поль Брегг пишет просто: «Наша пища должна быть богата жизненной энергией».  Иными словами, жизненная энергия – это совокупность множества факторов, способствующих улучшению нашего здоровья. </w:t>
      </w:r>
    </w:p>
    <w:p>
      <w:pPr>
        <w:pStyle w:val="Normal"/>
        <w:jc w:val="both"/>
        <w:rPr/>
      </w:pPr>
      <w:r>
        <w:rPr/>
        <w:t>Таким образом, при ближайшем рассмотрении оказывается, что «жизненная энергия»– абсолютно научное понятие.</w:t>
      </w:r>
    </w:p>
    <w:p>
      <w:pPr>
        <w:pStyle w:val="Normal"/>
        <w:jc w:val="both"/>
        <w:rPr/>
      </w:pPr>
      <w:r>
        <w:rPr/>
      </w:r>
    </w:p>
    <w:p>
      <w:pPr>
        <w:pStyle w:val="Normal"/>
        <w:jc w:val="both"/>
        <w:rPr>
          <w:b/>
          <w:b/>
          <w:bCs/>
        </w:rPr>
      </w:pPr>
      <w:r>
        <w:rPr>
          <w:b/>
          <w:bCs/>
        </w:rPr>
        <w:t>Что такое натуральные продукты?</w:t>
      </w:r>
    </w:p>
    <w:p>
      <w:pPr>
        <w:pStyle w:val="Normal"/>
        <w:jc w:val="both"/>
        <w:rPr>
          <w:b/>
          <w:b/>
          <w:bCs/>
        </w:rPr>
      </w:pPr>
      <w:r>
        <w:rPr>
          <w:b/>
          <w:bCs/>
        </w:rPr>
      </w:r>
    </w:p>
    <w:p>
      <w:pPr>
        <w:pStyle w:val="Normal"/>
        <w:jc w:val="both"/>
        <w:rPr/>
      </w:pPr>
      <w:r>
        <w:rPr/>
        <w:t>Ответ на этот вопрос станет ясен после прочтения следующей таблицы:</w:t>
      </w:r>
    </w:p>
    <w:p>
      <w:pPr>
        <w:pStyle w:val="Normal"/>
        <w:jc w:val="both"/>
        <w:rPr/>
      </w:pPr>
      <w:r>
        <w:rPr/>
      </w:r>
    </w:p>
    <w:tbl>
      <w:tblPr>
        <w:tblW w:w="9548" w:type="dxa"/>
        <w:jc w:val="left"/>
        <w:tblInd w:w="-115" w:type="dxa"/>
        <w:tblLayout w:type="fixed"/>
        <w:tblCellMar>
          <w:top w:w="0" w:type="dxa"/>
          <w:left w:w="108" w:type="dxa"/>
          <w:bottom w:w="0" w:type="dxa"/>
          <w:right w:w="108" w:type="dxa"/>
        </w:tblCellMar>
      </w:tblPr>
      <w:tblGrid>
        <w:gridCol w:w="4774"/>
        <w:gridCol w:w="4774"/>
      </w:tblGrid>
      <w:tr>
        <w:trPr/>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pPr>
            <w:r>
              <w:rPr/>
              <w:t>Натуральный продукт, годный к употреблению в пищу.</w:t>
            </w:r>
          </w:p>
        </w:tc>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pPr>
            <w:r>
              <w:rPr/>
              <w:t>Ненатуральное изделие, получаемое при переработке соответствующего натурального продукта</w:t>
            </w:r>
          </w:p>
        </w:tc>
      </w:tr>
      <w:tr>
        <w:trPr/>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Мясо</w:t>
            </w:r>
          </w:p>
        </w:tc>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Колбаса</w:t>
            </w:r>
          </w:p>
        </w:tc>
      </w:tr>
      <w:tr>
        <w:trPr/>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Пшеница</w:t>
            </w:r>
          </w:p>
        </w:tc>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Белая мука</w:t>
            </w:r>
          </w:p>
        </w:tc>
      </w:tr>
      <w:tr>
        <w:trPr/>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векла</w:t>
            </w:r>
          </w:p>
        </w:tc>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Белый сахар</w:t>
            </w:r>
          </w:p>
        </w:tc>
      </w:tr>
      <w:tr>
        <w:trPr/>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емена подсолнуха</w:t>
            </w:r>
          </w:p>
        </w:tc>
        <w:tc>
          <w:tcPr>
            <w:tcW w:w="477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Рафинированное подсолнечное масло</w:t>
            </w:r>
          </w:p>
        </w:tc>
      </w:tr>
    </w:tbl>
    <w:p>
      <w:pPr>
        <w:pStyle w:val="Normal"/>
        <w:jc w:val="both"/>
        <w:rPr/>
      </w:pPr>
      <w:r>
        <w:rPr/>
      </w:r>
    </w:p>
    <w:p>
      <w:pPr>
        <w:pStyle w:val="Normal"/>
        <w:jc w:val="both"/>
        <w:rPr/>
      </w:pPr>
      <w:r>
        <w:rPr/>
        <w:t>Этот список можно продолжить.</w:t>
      </w:r>
    </w:p>
    <w:p>
      <w:pPr>
        <w:pStyle w:val="Normal"/>
        <w:jc w:val="both"/>
        <w:rPr/>
      </w:pPr>
      <w:r>
        <w:rPr/>
      </w:r>
    </w:p>
    <w:p>
      <w:pPr>
        <w:pStyle w:val="Normal"/>
        <w:jc w:val="both"/>
        <w:rPr>
          <w:b/>
          <w:b/>
          <w:bCs/>
        </w:rPr>
      </w:pPr>
      <w:r>
        <w:rPr>
          <w:b/>
          <w:bCs/>
        </w:rPr>
        <w:t>Истощается ли организм при голодании?</w:t>
      </w:r>
    </w:p>
    <w:p>
      <w:pPr>
        <w:pStyle w:val="Normal"/>
        <w:jc w:val="both"/>
        <w:rPr>
          <w:b/>
          <w:b/>
          <w:bCs/>
        </w:rPr>
      </w:pPr>
      <w:r>
        <w:rPr>
          <w:b/>
          <w:bCs/>
        </w:rPr>
      </w:r>
    </w:p>
    <w:p>
      <w:pPr>
        <w:pStyle w:val="Normal"/>
        <w:jc w:val="both"/>
        <w:rPr/>
      </w:pPr>
      <w:r>
        <w:rPr/>
        <w:t xml:space="preserve">Этот вопрос тесно связан с другим вопросом: откуда наш организм получает питание? «Странный вопрос, –  скажут многие, </w:t>
      </w:r>
      <w:r>
        <w:rPr>
          <w:lang w:val="en-US"/>
        </w:rPr>
        <w:t>–</w:t>
      </w:r>
      <w:r>
        <w:rPr/>
        <w:t xml:space="preserve">  конечно из пищи», и будут не совсем правы. Заметьте, речь идёт не о человеке, а об организме. Так вот, </w:t>
      </w:r>
      <w:r>
        <w:rPr>
          <w:caps/>
        </w:rPr>
        <w:t xml:space="preserve">наш организм всегда получает питание из собственных запасов, </w:t>
      </w:r>
      <w:r>
        <w:rPr/>
        <w:t xml:space="preserve">а эти запасы в свою очередь пополняются за счёт пищи. Если бы наш организм получал питание только из пищи, то человек не смог бы обходиться без пищи дольше трёх часов. Но это совершенно не соответствует действительности. На практике, должно пройти несколько недель полного голодания, пока организм истощит свои запасы. </w:t>
      </w:r>
    </w:p>
    <w:p>
      <w:pPr>
        <w:pStyle w:val="Normal"/>
        <w:jc w:val="both"/>
        <w:rPr/>
      </w:pPr>
      <w:r>
        <w:rPr/>
      </w:r>
    </w:p>
    <w:p>
      <w:pPr>
        <w:pStyle w:val="Normal"/>
        <w:jc w:val="both"/>
        <w:rPr>
          <w:i/>
          <w:i/>
          <w:iCs/>
        </w:rPr>
      </w:pPr>
      <w:r>
        <w:rPr>
          <w:i/>
          <w:iCs/>
        </w:rPr>
        <w:t>Иван Иванов.</w:t>
      </w:r>
    </w:p>
    <w:p>
      <w:pPr>
        <w:pStyle w:val="Normal"/>
        <w:jc w:val="both"/>
        <w:rPr>
          <w:i/>
          <w:i/>
          <w:iCs/>
        </w:rPr>
      </w:pPr>
      <w:r>
        <w:rPr>
          <w:i/>
          <w:iCs/>
        </w:rPr>
        <w:t>Кандидат биологических наук.</w:t>
      </w:r>
    </w:p>
    <w:p>
      <w:pPr>
        <w:pStyle w:val="Normal"/>
        <w:jc w:val="both"/>
        <w:rPr>
          <w:i/>
          <w:i/>
          <w:iCs/>
        </w:rPr>
      </w:pPr>
      <w:r>
        <w:rPr>
          <w:i/>
          <w:iCs/>
        </w:rPr>
      </w:r>
    </w:p>
    <w:p>
      <w:pPr>
        <w:pStyle w:val="Normal"/>
        <w:jc w:val="both"/>
        <w:rPr>
          <w:lang w:val="en-US"/>
        </w:rPr>
      </w:pPr>
      <w:r>
        <w:rPr>
          <w:lang w:val="en-US"/>
        </w:rPr>
        <w:t>http://ivanivanov4.narod.ru</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r>
        <w:br w:type="page"/>
      </w:r>
    </w:p>
    <w:p>
      <w:pPr>
        <w:pStyle w:val="Normal"/>
        <w:jc w:val="both"/>
        <w:rPr/>
      </w:pPr>
      <w:r>
        <w:rPr/>
        <w:t>ПЕРЕЧЕНЬ ЗАБОЛЕВАНИЙ И СОСТОЯНИЙ, ПРИ КОТОРЫХ ЛЕЧЕНИЕ МЕТОДОМ ГОЛОДАНИЯ ПРОТИВОПОКАЗАНО (по Ю. С. Николаеву и Е. И. Нилову)</w:t>
      </w:r>
    </w:p>
    <w:p>
      <w:pPr>
        <w:pStyle w:val="Normal"/>
        <w:jc w:val="both"/>
        <w:rPr/>
      </w:pPr>
      <w:r>
        <w:rPr/>
      </w:r>
    </w:p>
    <w:p>
      <w:pPr>
        <w:pStyle w:val="Normal"/>
        <w:jc w:val="both"/>
        <w:rPr/>
      </w:pPr>
      <w:r>
        <w:rPr/>
        <w:t>Легочный туберкулез в острой стадии.</w:t>
      </w:r>
    </w:p>
    <w:p>
      <w:pPr>
        <w:pStyle w:val="Normal"/>
        <w:jc w:val="both"/>
        <w:rPr/>
      </w:pPr>
      <w:r>
        <w:rPr/>
        <w:t>Базедова болезнь в выраженной форме (увеличение щито</w:t>
        <w:softHyphen/>
        <w:t>видной железы и повышение ее функций, учащение пульса, пучеглазие).</w:t>
      </w:r>
    </w:p>
    <w:p>
      <w:pPr>
        <w:pStyle w:val="Normal"/>
        <w:jc w:val="both"/>
        <w:rPr/>
      </w:pPr>
      <w:r>
        <w:rPr/>
        <w:t>Аддисонизм и некоторые другие эндокринные заболевания.</w:t>
      </w:r>
    </w:p>
    <w:p>
      <w:pPr>
        <w:pStyle w:val="Normal"/>
        <w:jc w:val="both"/>
        <w:rPr/>
      </w:pPr>
      <w:r>
        <w:rPr/>
        <w:t>Злокачественные опухоли: рак, саркома (в этих случаях требуется срочное хирургическое вмешательство или другое специальное лечение).</w:t>
      </w:r>
    </w:p>
    <w:p>
      <w:pPr>
        <w:pStyle w:val="Normal"/>
        <w:jc w:val="both"/>
        <w:rPr/>
      </w:pPr>
      <w:r>
        <w:rPr/>
        <w:t>Злокачественное заболевание крови — белокровие.</w:t>
      </w:r>
    </w:p>
    <w:p>
      <w:pPr>
        <w:pStyle w:val="Normal"/>
        <w:jc w:val="both"/>
        <w:rPr/>
      </w:pPr>
      <w:r>
        <w:rPr/>
        <w:t>Цирроз печени и почек.</w:t>
      </w:r>
    </w:p>
    <w:p>
      <w:pPr>
        <w:pStyle w:val="Normal"/>
        <w:jc w:val="both"/>
        <w:rPr/>
      </w:pPr>
      <w:r>
        <w:rPr/>
        <w:t>Многие органические заболевания центральной нервной системы. Слабоумие.</w:t>
      </w:r>
    </w:p>
    <w:p>
      <w:pPr>
        <w:pStyle w:val="Normal"/>
        <w:jc w:val="both"/>
        <w:rPr/>
      </w:pPr>
      <w:r>
        <w:rPr/>
        <w:t>Многие острые заболевания, где требуется срочное хирур</w:t>
        <w:softHyphen/>
        <w:t>гическое вмешательство — острый аппендицит, заворот ки</w:t>
        <w:softHyphen/>
        <w:t>шок, различные кисты и прочее.</w:t>
      </w:r>
    </w:p>
    <w:p>
      <w:pPr>
        <w:pStyle w:val="Normal"/>
        <w:jc w:val="both"/>
        <w:rPr/>
      </w:pPr>
      <w:r>
        <w:rPr/>
        <w:t>Глубокие степени истощения, особенно у пожилых лиц.</w:t>
      </w:r>
    </w:p>
    <w:p>
      <w:pPr>
        <w:pStyle w:val="Normal"/>
        <w:jc w:val="both"/>
        <w:rPr/>
      </w:pPr>
      <w:r>
        <w:rPr/>
        <w:t>Беременность и кормление грудью.</w:t>
      </w:r>
    </w:p>
    <w:p>
      <w:pPr>
        <w:pStyle w:val="Normal"/>
        <w:jc w:val="both"/>
        <w:rPr/>
      </w:pPr>
      <w:r>
        <w:rPr/>
        <w:t>Многие психические заболевания.</w:t>
      </w:r>
    </w:p>
    <w:p>
      <w:pPr>
        <w:pStyle w:val="Normal"/>
        <w:jc w:val="both"/>
        <w:rPr/>
      </w:pPr>
      <w:r>
        <w:rPr/>
      </w:r>
    </w:p>
    <w:p>
      <w:pPr>
        <w:pStyle w:val="Normal"/>
        <w:jc w:val="both"/>
        <w:rPr/>
      </w:pPr>
      <w:r>
        <w:rPr/>
        <w:t>СТАДИИ ГОЛОДАНИЯ И ВОССТАНОВЛЕНИЯ (по Ю. С. Николаеву и Е. И. Нилову)</w:t>
      </w:r>
    </w:p>
    <w:p>
      <w:pPr>
        <w:pStyle w:val="Normal"/>
        <w:jc w:val="both"/>
        <w:rPr/>
      </w:pPr>
      <w:r>
        <w:rPr/>
      </w:r>
    </w:p>
    <w:p>
      <w:pPr>
        <w:pStyle w:val="Normal"/>
        <w:jc w:val="both"/>
        <w:rPr/>
      </w:pPr>
      <w:r>
        <w:rPr/>
        <w:t>Период воздержания от пищи:</w:t>
      </w:r>
    </w:p>
    <w:p>
      <w:pPr>
        <w:pStyle w:val="Normal"/>
        <w:jc w:val="both"/>
        <w:rPr/>
      </w:pPr>
      <w:r>
        <w:rPr/>
        <w:t>1-я стадия (пищевого возбуждения). Во время первой стадии, длящейся обычно 2—4 дня, больных раздражают любые сигналы пищи: вид и запах ее, разговоры о еде, звук столовой посуды и прочее. Пищевые сигналы вызывают слюно</w:t>
        <w:softHyphen/>
        <w:t>течение, урчание в животе, ощущение сосания под ложечкой;</w:t>
      </w:r>
    </w:p>
    <w:p>
      <w:pPr>
        <w:pStyle w:val="Normal"/>
        <w:jc w:val="both"/>
        <w:rPr/>
      </w:pPr>
      <w:r>
        <w:rPr/>
        <w:t>ухудшается сон, повышается раздражительность, бывает пло</w:t>
        <w:softHyphen/>
        <w:t>хое настроение. Иногда у больных отмечается незначительное обострение психотической симптоматики. Масса тела быстро падает (потери массы до 1 кг в сутки). Жажда обычно невели</w:t>
        <w:softHyphen/>
        <w:t>ка. Артериальное давление у большинства больных остается без изменения. Пульс несколько учащается.</w:t>
      </w:r>
    </w:p>
    <w:p>
      <w:pPr>
        <w:pStyle w:val="Normal"/>
        <w:jc w:val="both"/>
        <w:rPr/>
      </w:pPr>
      <w:r>
        <w:rPr/>
        <w:t>2-я стадия (нарастающего ацидоза). На 3—5-й день воздержания от пищи чувство голода обычно понижается, а иногда и полностью исчезает, тогда как жажда обычно в это</w:t>
      </w:r>
      <w:r>
        <w:rPr>
          <w:lang w:val="en-US"/>
        </w:rPr>
        <w:t xml:space="preserve"> </w:t>
      </w:r>
      <w:r>
        <w:rPr/>
        <w:t>время повышается. У большинства больных отмечается на</w:t>
        <w:softHyphen/>
        <w:t>растающая общая заторможенность. Иногда, особенно по ут</w:t>
        <w:softHyphen/>
        <w:t>рам, некоторые больные жалуются на головную боль, голо</w:t>
        <w:softHyphen/>
        <w:t>вокружение, тошноту, чувство слабости. Эти явления в значи</w:t>
        <w:softHyphen/>
        <w:t>тельной степени снижаются или полностью исчезают после прогулки, питья щелочных вод (боржоми). У больных отме</w:t>
        <w:softHyphen/>
        <w:t>чается нарастающий белый или серый налет на языке, сухость языка и губ, слизь на зубах, запах ацетона изо рта, сухость и бледность кожных покровов. Кровяное давление постепенно снижается, пульс становится реже, дыхание более глубоким и редким. У некоторых больных наблюдается небольшое обострение симптомов сопутствующих хронических соматиче</w:t>
        <w:softHyphen/>
        <w:t>ских заболеваний. Потеря массы тела быстро уменьшается и достигает 300—500 граммов в сутки. Все эти явления у раз</w:t>
        <w:softHyphen/>
        <w:t>ных больных проявляются с разной интенсивностью до 6— 10-го дня голодания, после чего довольно быстро, можно сказать критически, состояние больных изменяется. Наступает третья стадия.</w:t>
      </w:r>
    </w:p>
    <w:p>
      <w:pPr>
        <w:pStyle w:val="Normal"/>
        <w:jc w:val="both"/>
        <w:rPr/>
      </w:pPr>
      <w:r>
        <w:rPr/>
        <w:t>3-я стадия (компенсации или выравнивания). Иногда в течение одного дня или даже нескольких часов, часто ночью, в состоянии больных наступает резкий перелом, так назы</w:t>
        <w:softHyphen/>
        <w:t>ваемый «ацидотический криз». Значительно улучшается об</w:t>
        <w:softHyphen/>
        <w:t>щее самочувствие, уменьшается или полностью исчезает чув</w:t>
        <w:softHyphen/>
        <w:t>ство физической слабости, появляется бодрость, повышается настроение, прекращаются различные неприятные ощущения в теле, исчезают обострившиеся до того проявления сопут</w:t>
        <w:softHyphen/>
        <w:t>ствующих соматических заболеваний. У некоторых больных это улучшение протекает волнообразно, причем светлые про</w:t>
        <w:softHyphen/>
        <w:t>межутки вначале бывают короткими, а потом все длиннее и длиннее. С этого времени у больных начинает очищаться от налета язык, становится лучше цвет лица, уменьшается запах ацетона изо рта. Тоны сердца делаются более звучными, пульс редким. Суточная потеря массы минимальная — 100— 200 граммов в день. Психическое состояние больных обычно значительно улучшается, исчезает тревога, уменьшается напряженность, депрессия, ипохондричность и другие симпто</w:t>
        <w:softHyphen/>
        <w:t>мы психического заболевания. Длительность этой стадии у каждого больного строго индивидуальна.</w:t>
      </w:r>
    </w:p>
    <w:p>
      <w:pPr>
        <w:pStyle w:val="Normal"/>
        <w:jc w:val="both"/>
        <w:rPr/>
      </w:pPr>
      <w:r>
        <w:rPr/>
        <w:t>Заканчивается стадия обычно появлением «волчьего» ап</w:t>
        <w:softHyphen/>
        <w:t>петита. Язык полностью очищается от налета. К этому вре</w:t>
        <w:softHyphen/>
        <w:t>мени у больных снова несколько ухудшается сон, появляются сновидения, в которых многие видят вкусную пищу. Порой больные немного раздражительны, усиливается слабость, часто при этом несколько повышается кровяное давление, учащается пульс. С этого момента начинается питание боль</w:t>
        <w:softHyphen/>
        <w:t>ных, наступает восстановительный период.</w:t>
      </w:r>
    </w:p>
    <w:p>
      <w:pPr>
        <w:pStyle w:val="Normal"/>
        <w:jc w:val="both"/>
        <w:rPr/>
      </w:pPr>
      <w:r>
        <w:rPr/>
        <w:t>Восстановительный период:</w:t>
      </w:r>
    </w:p>
    <w:p>
      <w:pPr>
        <w:pStyle w:val="Normal"/>
        <w:jc w:val="both"/>
        <w:rPr/>
      </w:pPr>
      <w:r>
        <w:rPr/>
        <w:t>1-я стадия (астеническая). Больные, испытывавшие до этого сильный аппетит, после первого приема небольшой порции пищи (100—200 граммов сока) чувствуют предель</w:t>
        <w:softHyphen/>
        <w:t>ное насыщение. Но уже через короткое время (20—30 минут) снова ощущают сильный голод и с нетерпением ждут каждого приема пищи. В это время у больных вновь усиливается слабость и они охотно лежат в постели. Настроение часто становится неустойчивым, резко колеблется. У некоторых больных наблюдается небольшое и кратковременное обостре</w:t>
        <w:softHyphen/>
        <w:t>ние психотической симптоматики.</w:t>
      </w:r>
    </w:p>
    <w:p>
      <w:pPr>
        <w:pStyle w:val="Normal"/>
        <w:jc w:val="both"/>
        <w:rPr/>
      </w:pPr>
      <w:r>
        <w:rPr/>
        <w:t>Жажда полностью удовлетворяется количеством выпивае</w:t>
        <w:softHyphen/>
        <w:t>мого сока. Стул, как правило, появляется самостоятельно со 2—3-го дня питания. Пульс учащается и становится не</w:t>
        <w:softHyphen/>
        <w:t>устойчивым, дыхание менее глубоким, более частым. Масса тела в первые 1—2 дня восстановительного периода продол</w:t>
        <w:softHyphen/>
        <w:t>жает понижаться (на 100—200 граммов в сутки).</w:t>
      </w:r>
    </w:p>
    <w:p>
      <w:pPr>
        <w:pStyle w:val="Normal"/>
        <w:jc w:val="both"/>
        <w:rPr/>
      </w:pPr>
      <w:r>
        <w:rPr/>
        <w:t>2-я стадия (интенсивного восстановления). На второй стадии, которая наступает на 4—6-й день, аппетит быстро повышается. Теперь для насыщения требуется уже достаточно большое количество пищи. Масса тела больных быстро нара</w:t>
        <w:softHyphen/>
        <w:t>стает, примерно в тех же пропорциях, в каких она падала в разгрузочном периоде. У большинства больных вес тела достигает первоначального уровня в срок, равный длитель</w:t>
        <w:softHyphen/>
        <w:t>ности разгрузочного периода, а иногда даже быстрее. Парал</w:t>
        <w:softHyphen/>
        <w:t>лельно нарастают и физические силы, быстро улучшается самочувствие, настроение становится повышенным. Психотическая симптоматика большой частью исчезает. Артериальное давление достигает нормального уровня, пульс становится устойчивым, устанавливается нормальный стул. Большой ап</w:t>
        <w:softHyphen/>
        <w:t>петит и повышенное настроение держатся у больных в течение 2—3 недель, после чего эта стадия непосредственно пере</w:t>
        <w:softHyphen/>
        <w:t>ходит в последнюю.</w:t>
      </w:r>
    </w:p>
    <w:p>
      <w:pPr>
        <w:pStyle w:val="Normal"/>
        <w:jc w:val="both"/>
        <w:rPr/>
      </w:pPr>
      <w:r>
        <w:rPr/>
        <w:t>3-я стадия (нормализации). Аппетит у больных стано</w:t>
        <w:softHyphen/>
        <w:t>вится умеренным. Вопросы питания перестают занимать цент</w:t>
        <w:softHyphen/>
        <w:t>ральное место в их сознании. Настроение становится ровным, спокойным, у некоторых психически больных даже появляется критическое отношение к прошлым бредовым высказываниям.</w:t>
      </w:r>
    </w:p>
    <w:p>
      <w:pPr>
        <w:pStyle w:val="Normal"/>
        <w:jc w:val="both"/>
        <w:rPr/>
      </w:pPr>
      <w:r>
        <w:rPr/>
        <w:t>Конечно, все описанные симптомы проявляются индиви</w:t>
        <w:softHyphen/>
        <w:t>дуально. Все зависит от больного, от характера его реакции на лечение.</w:t>
      </w:r>
    </w:p>
    <w:p>
      <w:pPr>
        <w:pStyle w:val="Normal"/>
        <w:jc w:val="both"/>
        <w:rPr/>
      </w:pPr>
      <w:r>
        <w:rPr/>
        <w:t>У одних больных хорошая реактивность, все вышеупомя</w:t>
        <w:softHyphen/>
        <w:t>нутые стадии хорошо выражены и своевременны. Лечение этих больных дает наилучший терапевтический эффект.</w:t>
      </w:r>
    </w:p>
    <w:p>
      <w:pPr>
        <w:pStyle w:val="Normal"/>
        <w:jc w:val="both"/>
        <w:rPr/>
      </w:pPr>
      <w:r>
        <w:rPr/>
        <w:t>У других больных эти стадии пли хорошо выражены, но отстают во времени, или своевременны, но слабо выражены. Это больные с инертностью или чрезмерной подвижностью основных нервных процессов. Эффективность лечения у них снижена, положительные результаты проявляются замедленно или они нестойки.</w:t>
      </w:r>
    </w:p>
    <w:p>
      <w:pPr>
        <w:pStyle w:val="Normal"/>
        <w:jc w:val="both"/>
        <w:rPr/>
      </w:pPr>
      <w:r>
        <w:rPr/>
        <w:t>Есть и такие больные, у которых не удается наблюдать вышеуказанных стадий. У них пониженная реактивность.</w:t>
      </w:r>
    </w:p>
    <w:p>
      <w:pPr>
        <w:pStyle w:val="Normal"/>
        <w:jc w:val="both"/>
        <w:rPr/>
      </w:pPr>
      <w:r>
        <w:rPr/>
        <w:t>Обычно лечение их дозированным голоданием дает незначи</w:t>
        <w:softHyphen/>
        <w:t>тельный и кратковременный эффект или совсем не дает ре</w:t>
        <w:softHyphen/>
        <w:t>зультатов.</w:t>
      </w:r>
    </w:p>
    <w:p>
      <w:pPr>
        <w:pStyle w:val="Normal"/>
        <w:jc w:val="both"/>
        <w:rPr/>
      </w:pPr>
      <w:r>
        <w:rPr/>
        <w:t>Можно сказать, что выраженность стадий и эффектив</w:t>
        <w:softHyphen/>
        <w:t>ность лечения дозированным голоданием непосредственно за</w:t>
        <w:softHyphen/>
        <w:t>висят от состояния реактивности, характеризующей сохран</w:t>
        <w:softHyphen/>
        <w:t>ность тех защитных сил организма, которые мы мобилизуем при лечении голоданием. Реактивность определяется основ</w:t>
        <w:softHyphen/>
        <w:t>ными свойствами нервных процессов, их силой, уравнове</w:t>
        <w:softHyphen/>
        <w:t>шенностью, подвижностью, и там, где все это в оптимально»! состоянии, все хорошо. Там же, где существует инертность, где реакции снижены или преобладает раздражительность, эффективность лечения снижается.</w:t>
      </w:r>
    </w:p>
    <w:p>
      <w:pPr>
        <w:pStyle w:val="Normal"/>
        <w:spacing w:lineRule="auto" w:line="218"/>
        <w:jc w:val="both"/>
        <w:rPr/>
      </w:pPr>
      <w:r>
        <w:rPr/>
      </w:r>
    </w:p>
    <w:p>
      <w:pPr>
        <w:pStyle w:val="Normal"/>
        <w:rPr/>
      </w:pPr>
      <w:r>
        <w:rPr/>
      </w:r>
    </w:p>
    <w:sectPr>
      <w:headerReference w:type="default" r:id="rId10"/>
      <w:footnotePr>
        <w:numFmt w:val="decimal"/>
      </w:footnotePr>
      <w:type w:val="nextPage"/>
      <w:pgSz w:w="11906" w:h="16820"/>
      <w:pgMar w:left="1440" w:right="1127"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написано в любом учебнике по физиолог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firstLine="32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162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261620" cy="134620"/>
                      </a:xfrm>
                      <a:prstGeom prst="rect"/>
                      <a:solidFill>
                        <a:srgbClr val="FFFFFF">
                          <a:alpha val="0"/>
                        </a:srgbClr>
                      </a:solidFill>
                    </wps:spPr>
                    <wps:txbx>
                      <w:txbxContent>
                        <w:p>
                          <w:pPr>
                            <w:pStyle w:val="Style9"/>
                            <w:rPr>
                              <w:rStyle w:val="PageNumber"/>
                              <w:rFonts w:ascii="Times New Roman Cyr" w:hAnsi="Times New Roman Cyr" w:eastAsia="Times New Roman Cyr" w:cs="Times New Roman Cyr"/>
                              <w:sz w:val="18"/>
                              <w:szCs w:val="18"/>
                            </w:rPr>
                          </w:pPr>
                          <w:r>
                            <w:rPr>
                              <w:rStyle w:val="PageNumber"/>
                              <w:rFonts w:eastAsia="Times New Roman Cyr" w:cs="Times New Roman Cyr" w:ascii="Times New Roman Cyr" w:hAnsi="Times New Roman Cyr"/>
                              <w:sz w:val="18"/>
                              <w:szCs w:val="18"/>
                            </w:rPr>
                            <w:fldChar w:fldCharType="begin"/>
                          </w:r>
                          <w:r>
                            <w:rPr>
                              <w:rStyle w:val="PageNumber"/>
                              <w:sz w:val="18"/>
                              <w:szCs w:val="18"/>
                              <w:rFonts w:eastAsia="Times New Roman Cyr" w:cs="Times New Roman Cyr" w:ascii="Times New Roman Cyr" w:hAnsi="Times New Roman Cyr"/>
                            </w:rPr>
                            <w:instrText xml:space="preserve"> PAGE </w:instrText>
                          </w:r>
                          <w:r>
                            <w:rPr>
                              <w:rStyle w:val="PageNumber"/>
                              <w:sz w:val="18"/>
                              <w:szCs w:val="18"/>
                              <w:rFonts w:eastAsia="Times New Roman Cyr" w:cs="Times New Roman Cyr" w:ascii="Times New Roman Cyr" w:hAnsi="Times New Roman Cyr"/>
                            </w:rPr>
                            <w:fldChar w:fldCharType="separate"/>
                          </w:r>
                          <w:r>
                            <w:rPr>
                              <w:rStyle w:val="PageNumber"/>
                              <w:sz w:val="18"/>
                              <w:szCs w:val="18"/>
                              <w:rFonts w:eastAsia="Times New Roman Cyr" w:cs="Times New Roman Cyr" w:ascii="Times New Roman Cyr" w:hAnsi="Times New Roman Cyr"/>
                            </w:rPr>
                            <w:t>5</w:t>
                          </w:r>
                          <w:r>
                            <w:rPr>
                              <w:rStyle w:val="PageNumber"/>
                              <w:sz w:val="18"/>
                              <w:szCs w:val="1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0.6pt;height:10.6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Style9"/>
                      <w:rPr>
                        <w:rStyle w:val="PageNumber"/>
                        <w:rFonts w:ascii="Times New Roman Cyr" w:hAnsi="Times New Roman Cyr" w:eastAsia="Times New Roman Cyr" w:cs="Times New Roman Cyr"/>
                        <w:sz w:val="18"/>
                        <w:szCs w:val="18"/>
                      </w:rPr>
                    </w:pPr>
                    <w:r>
                      <w:rPr>
                        <w:rStyle w:val="PageNumber"/>
                        <w:rFonts w:eastAsia="Times New Roman Cyr" w:cs="Times New Roman Cyr" w:ascii="Times New Roman Cyr" w:hAnsi="Times New Roman Cyr"/>
                        <w:sz w:val="18"/>
                        <w:szCs w:val="18"/>
                      </w:rPr>
                      <w:fldChar w:fldCharType="begin"/>
                    </w:r>
                    <w:r>
                      <w:rPr>
                        <w:rStyle w:val="PageNumber"/>
                        <w:sz w:val="18"/>
                        <w:szCs w:val="18"/>
                        <w:rFonts w:eastAsia="Times New Roman Cyr" w:cs="Times New Roman Cyr" w:ascii="Times New Roman Cyr" w:hAnsi="Times New Roman Cyr"/>
                      </w:rPr>
                      <w:instrText xml:space="preserve"> PAGE </w:instrText>
                    </w:r>
                    <w:r>
                      <w:rPr>
                        <w:rStyle w:val="PageNumber"/>
                        <w:sz w:val="18"/>
                        <w:szCs w:val="18"/>
                        <w:rFonts w:eastAsia="Times New Roman Cyr" w:cs="Times New Roman Cyr" w:ascii="Times New Roman Cyr" w:hAnsi="Times New Roman Cyr"/>
                      </w:rPr>
                      <w:fldChar w:fldCharType="separate"/>
                    </w:r>
                    <w:r>
                      <w:rPr>
                        <w:rStyle w:val="PageNumber"/>
                        <w:sz w:val="18"/>
                        <w:szCs w:val="18"/>
                        <w:rFonts w:eastAsia="Times New Roman Cyr" w:cs="Times New Roman Cyr" w:ascii="Times New Roman Cyr" w:hAnsi="Times New Roman Cyr"/>
                      </w:rPr>
                      <w:t>5</w:t>
                    </w:r>
                    <w:r>
                      <w:rPr>
                        <w:rStyle w:val="PageNumber"/>
                        <w:sz w:val="18"/>
                        <w:szCs w:val="1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spacing w:before="240" w:after="0"/>
      <w:ind w:left="40" w:hanging="0"/>
      <w:jc w:val="center"/>
      <w:outlineLvl w:val="0"/>
    </w:pPr>
    <w:rPr>
      <w:rFonts w:ascii="Times New Roman" w:hAnsi="Times New Roman" w:eastAsia="Times New Roman" w:cs="Times New Roman"/>
      <w:b/>
      <w:bCs/>
      <w:sz w:val="18"/>
      <w:szCs w:val="18"/>
    </w:rPr>
  </w:style>
  <w:style w:type="paragraph" w:styleId="Heading2">
    <w:name w:val="Heading 2"/>
    <w:basedOn w:val="Normal"/>
    <w:next w:val="Normal"/>
    <w:qFormat/>
    <w:pPr>
      <w:keepNext w:val="true"/>
      <w:widowControl w:val="false"/>
      <w:numPr>
        <w:ilvl w:val="1"/>
        <w:numId w:val="1"/>
      </w:numPr>
      <w:spacing w:before="240" w:after="0"/>
      <w:jc w:val="center"/>
      <w:outlineLvl w:val="1"/>
    </w:pPr>
    <w:rPr>
      <w:rFonts w:ascii="Times New Roman" w:hAnsi="Times New Roman" w:eastAsia="Times New Roman" w:cs="Times New Roman"/>
      <w:b/>
      <w:bCs/>
      <w:sz w:val="18"/>
      <w:szCs w:val="18"/>
    </w:rPr>
  </w:style>
  <w:style w:type="paragraph" w:styleId="Heading3">
    <w:name w:val="Heading 3"/>
    <w:basedOn w:val="Normal"/>
    <w:next w:val="Normal"/>
    <w:qFormat/>
    <w:pPr>
      <w:keepNext w:val="true"/>
      <w:widowControl w:val="false"/>
      <w:numPr>
        <w:ilvl w:val="2"/>
        <w:numId w:val="1"/>
      </w:numPr>
      <w:spacing w:lineRule="auto" w:line="278"/>
      <w:ind w:left="640" w:right="600" w:hanging="0"/>
      <w:jc w:val="center"/>
      <w:outlineLvl w:val="2"/>
    </w:pPr>
    <w:rPr>
      <w:rFonts w:ascii="Times New Roman" w:hAnsi="Times New Roman" w:eastAsia="Times New Roman" w:cs="Times New Roman"/>
      <w:b/>
      <w:bCs/>
      <w:sz w:val="18"/>
      <w:szCs w:val="18"/>
    </w:rPr>
  </w:style>
  <w:style w:type="paragraph" w:styleId="Heading4">
    <w:name w:val="Heading 4"/>
    <w:basedOn w:val="Normal"/>
    <w:next w:val="Normal"/>
    <w:qFormat/>
    <w:pPr>
      <w:keepNext w:val="true"/>
      <w:widowControl w:val="false"/>
      <w:numPr>
        <w:ilvl w:val="3"/>
        <w:numId w:val="1"/>
      </w:numPr>
      <w:spacing w:before="240" w:after="0"/>
      <w:ind w:right="200" w:hanging="0"/>
      <w:jc w:val="center"/>
      <w:outlineLvl w:val="3"/>
    </w:pPr>
    <w:rPr>
      <w:rFonts w:ascii="Times New Roman" w:hAnsi="Times New Roman" w:eastAsia="Times New Roman" w:cs="Times New Roman"/>
      <w:b/>
      <w:bCs/>
      <w:sz w:val="18"/>
      <w:szCs w:val="18"/>
    </w:rPr>
  </w:style>
  <w:style w:type="paragraph" w:styleId="Heading5">
    <w:name w:val="Heading 5"/>
    <w:basedOn w:val="Normal"/>
    <w:next w:val="Normal"/>
    <w:qFormat/>
    <w:pPr>
      <w:keepNext w:val="true"/>
      <w:widowControl w:val="false"/>
      <w:numPr>
        <w:ilvl w:val="4"/>
        <w:numId w:val="1"/>
      </w:numPr>
      <w:spacing w:before="20" w:after="0"/>
      <w:jc w:val="right"/>
      <w:outlineLvl w:val="4"/>
    </w:pPr>
    <w:rPr>
      <w:rFonts w:ascii="Times New Roman" w:hAnsi="Times New Roman" w:eastAsia="Times New Roman" w:cs="Times New Roman"/>
    </w:rPr>
  </w:style>
  <w:style w:type="paragraph" w:styleId="Heading6">
    <w:name w:val="Heading 6"/>
    <w:basedOn w:val="Normal"/>
    <w:next w:val="Normal"/>
    <w:qFormat/>
    <w:pPr>
      <w:keepNext w:val="true"/>
      <w:widowControl w:val="false"/>
      <w:numPr>
        <w:ilvl w:val="5"/>
        <w:numId w:val="1"/>
      </w:numPr>
      <w:spacing w:lineRule="auto" w:line="218" w:before="160" w:after="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pacing w:before="40" w:after="0"/>
      <w:ind w:firstLine="426"/>
      <w:jc w:val="right"/>
      <w:outlineLvl w:val="6"/>
    </w:pPr>
    <w:rPr>
      <w:rFonts w:ascii="Times New Roman" w:hAnsi="Times New Roman" w:eastAsia="Times New Roman" w:cs="Times New Roman"/>
      <w:i/>
      <w:iCs/>
      <w:sz w:val="18"/>
      <w:szCs w:val="18"/>
    </w:rPr>
  </w:style>
  <w:style w:type="paragraph" w:styleId="Heading8">
    <w:name w:val="Heading 8"/>
    <w:basedOn w:val="Normal"/>
    <w:next w:val="Normal"/>
    <w:qFormat/>
    <w:pPr>
      <w:keepNext w:val="true"/>
      <w:widowControl w:val="false"/>
      <w:numPr>
        <w:ilvl w:val="7"/>
        <w:numId w:val="1"/>
      </w:numPr>
      <w:spacing w:lineRule="auto" w:line="319"/>
      <w:ind w:firstLine="426"/>
      <w:jc w:val="center"/>
      <w:outlineLvl w:val="7"/>
    </w:pPr>
    <w:rPr>
      <w:rFonts w:ascii="Times New Roman" w:hAnsi="Times New Roman" w:eastAsia="Times New Roman" w:cs="Times New Roman"/>
      <w:b/>
      <w:bCs/>
    </w:rPr>
  </w:style>
  <w:style w:type="character" w:styleId="Style6">
    <w:name w:val="Îñíîâíîé øðèôò"/>
    <w:qFormat/>
    <w:rPr/>
  </w:style>
  <w:style w:type="character" w:styleId="Style7">
    <w:name w:val="Îñíîâíîé øðèôò àáçàöà"/>
    <w:qFormat/>
    <w:rPr>
      <w:sz w:val="20"/>
      <w:szCs w:val="20"/>
    </w:rPr>
  </w:style>
  <w:style w:type="character" w:styleId="FootnoteCharacters">
    <w:name w:val="Footnote Characters"/>
    <w:basedOn w:val="Style6"/>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jc w:val="both"/>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ñ îòñòóïîì 2"/>
    <w:basedOn w:val="Normal"/>
    <w:qFormat/>
    <w:pPr>
      <w:widowControl w:val="false"/>
      <w:spacing w:lineRule="auto" w:line="259"/>
      <w:ind w:firstLine="426"/>
      <w:jc w:val="both"/>
    </w:pPr>
    <w:rPr>
      <w:rFonts w:ascii="Times New Roman" w:hAnsi="Times New Roman" w:eastAsia="Times New Roman" w:cs="Times New Roman"/>
      <w:i/>
      <w:iCs/>
      <w:sz w:val="20"/>
      <w:szCs w:val="20"/>
    </w:rPr>
  </w:style>
  <w:style w:type="paragraph" w:styleId="FR1">
    <w:name w:val="FR1"/>
    <w:qFormat/>
    <w:pPr>
      <w:widowControl w:val="false"/>
      <w:bidi w:val="0"/>
      <w:spacing w:lineRule="auto" w:line="300"/>
      <w:ind w:left="1720" w:hanging="0"/>
    </w:pPr>
    <w:rPr>
      <w:rFonts w:ascii="Arial" w:hAnsi="Arial" w:eastAsia="Arial" w:cs="Arial"/>
      <w:i/>
      <w:iCs/>
      <w:color w:val="auto"/>
      <w:sz w:val="16"/>
      <w:szCs w:val="16"/>
      <w:lang w:val="ru-RU" w:eastAsia="zh-CN" w:bidi="hi-IN"/>
    </w:rPr>
  </w:style>
  <w:style w:type="paragraph" w:styleId="3">
    <w:name w:val="Îñíîâíîé òåêñò ñ îòñòóïîì 3"/>
    <w:basedOn w:val="Normal"/>
    <w:qFormat/>
    <w:pPr>
      <w:widowControl w:val="false"/>
      <w:spacing w:lineRule="auto" w:line="218"/>
      <w:ind w:firstLine="426"/>
    </w:pPr>
    <w:rPr>
      <w:rFonts w:ascii="Times New Roman" w:hAnsi="Times New Roman" w:eastAsia="Times New Roman" w:cs="Times New Roman"/>
    </w:rPr>
  </w:style>
  <w:style w:type="paragraph" w:styleId="21">
    <w:name w:val="Îñíîâíîé òåêñò 2"/>
    <w:basedOn w:val="Normal"/>
    <w:qFormat/>
    <w:pPr>
      <w:widowControl w:val="false"/>
      <w:spacing w:lineRule="auto" w:line="218" w:before="140" w:after="0"/>
      <w:jc w:val="both"/>
    </w:pPr>
    <w:rPr>
      <w:rFonts w:ascii="Times New Roman" w:hAnsi="Times New Roman" w:eastAsia="Times New Roman" w:cs="Times New Roman"/>
    </w:rPr>
  </w:style>
  <w:style w:type="paragraph" w:styleId="Style8">
    <w:name w:val="Îñíîâíîé òåêñò ñ îòñòóïîì"/>
    <w:basedOn w:val="Normal"/>
    <w:qFormat/>
    <w:pPr>
      <w:widowControl w:val="false"/>
      <w:ind w:left="120" w:hanging="0"/>
      <w:jc w:val="both"/>
    </w:pPr>
    <w:rPr>
      <w:rFonts w:ascii="Times New Roman" w:hAnsi="Times New Roman" w:eastAsia="Times New Roman" w:cs="Times New Roman"/>
      <w:sz w:val="18"/>
      <w:szCs w:val="18"/>
    </w:rPr>
  </w:style>
  <w:style w:type="paragraph" w:styleId="Footnote">
    <w:name w:val="Footnote Text"/>
    <w:basedOn w:val="Normal"/>
    <w:pPr>
      <w:widowControl w:val="false"/>
      <w:spacing w:lineRule="auto" w:line="259"/>
      <w:ind w:firstLine="320"/>
      <w:jc w:val="both"/>
    </w:pPr>
    <w:rPr>
      <w:rFonts w:ascii="Times New Roman" w:hAnsi="Times New Roman" w:eastAsia="Times New Roman" w:cs="Times New Roman"/>
      <w:sz w:val="20"/>
      <w:szCs w:val="20"/>
    </w:rPr>
  </w:style>
  <w:style w:type="paragraph" w:styleId="Style9">
    <w:name w:val="Âåðõíèé êîëîíòèòóë"/>
    <w:basedOn w:val="Normal"/>
    <w:qFormat/>
    <w:pPr>
      <w:widowControl w:val="false"/>
      <w:tabs>
        <w:tab w:val="clear" w:pos="720"/>
        <w:tab w:val="center" w:pos="4153" w:leader="none"/>
        <w:tab w:val="right" w:pos="8306" w:leader="none"/>
      </w:tabs>
      <w:spacing w:lineRule="auto" w:line="259"/>
      <w:ind w:firstLine="320"/>
      <w:jc w:val="both"/>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2:54:00Z</dcterms:created>
  <dc:creator>Роман</dc:creator>
  <dc:description/>
  <dc:language>en-US</dc:language>
  <cp:lastModifiedBy>Роман</cp:lastModifiedBy>
  <dcterms:modified xsi:type="dcterms:W3CDTF">2003-02-03T02:55:00Z</dcterms:modified>
  <cp:revision>2</cp:revision>
  <dc:subject/>
  <dc:title>ПОЛЬ БРЭГГ И ЕГО КНИГА</dc:title>
</cp:coreProperties>
</file>