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>
          <w:sz w:val="24"/>
        </w:rPr>
      </w:pPr>
      <w:r>
        <w:rPr>
          <w:sz w:val="24"/>
        </w:rPr>
        <w:t>ЧЕРЕПНОМОЗГОВАЯ ТРАВМА НА ФОНЕ АЛКОГОЛЬНОГО ОПЬЯНЕНИЯ</w:t>
      </w:r>
    </w:p>
    <w:p>
      <w:pPr>
        <w:pStyle w:val="Normal"/>
        <w:ind w:firstLine="320"/>
        <w:rPr>
          <w:sz w:val="24"/>
          <w:lang w:val="en-US"/>
        </w:rPr>
      </w:pPr>
      <w:r>
        <w:rPr>
          <w:sz w:val="24"/>
        </w:rPr>
        <w:t>Этиловый спирт, являясь ядом для нервной системы, значительно влияет на течение черепно-мозговой травмы, а у ряда пострадавших изменяет признаки травмати</w:t>
        <w:softHyphen/>
        <w:t>ческого поражения мозга. Алкоголь является наркоти</w:t>
        <w:softHyphen/>
        <w:t>ческим веществом и, подобно другим наркотикам, при системном действии раньше всего оказывает влияние на центральную нервную систему. Он действует на разные ее отделы в такой же последовательности, как и прочие наркотики. В действии этилового спирта различают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е</w:t>
        <w:softHyphen/>
        <w:t>риода: возбуждение, наркоз, паралич. Однако при его употреблении период возбуждения более длительный и ярко выраженный, а период наркоза быстро переходит в паралич, то есть спирт имеет очень малую терапевти</w:t>
        <w:softHyphen/>
        <w:t>ческую широту наркотического действия</w:t>
      </w:r>
      <w:r>
        <w:rPr>
          <w:sz w:val="24"/>
          <w:lang w:val="en-US"/>
        </w:rPr>
        <w:t>.</w:t>
      </w:r>
    </w:p>
    <w:p>
      <w:pPr>
        <w:pStyle w:val="Normal"/>
        <w:ind w:firstLine="320"/>
        <w:rPr/>
      </w:pPr>
      <w:r>
        <w:rPr>
          <w:sz w:val="24"/>
        </w:rPr>
        <w:t xml:space="preserve">       </w:t>
      </w:r>
      <w:r>
        <w:rPr>
          <w:sz w:val="24"/>
        </w:rPr>
        <w:t>О наклонности к кровоизлияниям в вещество и под оболочки мозга у людей, болеющих алкоголизмом, сооб</w:t>
        <w:softHyphen/>
        <w:t>щали еще</w:t>
      </w:r>
      <w:r>
        <w:rPr>
          <w:sz w:val="24"/>
          <w:lang w:val="en-US"/>
        </w:rPr>
        <w:t xml:space="preserve"> Huss</w:t>
      </w:r>
      <w:r>
        <w:rPr>
          <w:sz w:val="24"/>
          <w:lang w:val="en-US"/>
        </w:rPr>
        <w:t xml:space="preserve"> (1852),</w:t>
      </w:r>
      <w:r>
        <w:rPr>
          <w:sz w:val="24"/>
        </w:rPr>
        <w:t xml:space="preserve"> Шмидеберг</w:t>
      </w:r>
      <w:r>
        <w:rPr>
          <w:sz w:val="24"/>
          <w:lang w:val="en-US"/>
        </w:rPr>
        <w:t xml:space="preserve"> (1883),</w:t>
      </w:r>
      <w:r>
        <w:rPr>
          <w:sz w:val="24"/>
        </w:rPr>
        <w:t xml:space="preserve"> Т. Кроль </w:t>
      </w:r>
      <w:r>
        <w:rPr>
          <w:sz w:val="24"/>
          <w:lang w:val="en-US"/>
        </w:rPr>
        <w:t>(1897)</w:t>
      </w:r>
      <w:r>
        <w:rPr>
          <w:sz w:val="24"/>
        </w:rPr>
        <w:t xml:space="preserve"> и др.</w:t>
      </w:r>
    </w:p>
    <w:p>
      <w:pPr>
        <w:pStyle w:val="Normal"/>
        <w:ind w:firstLine="320"/>
        <w:rPr/>
      </w:pPr>
      <w:r>
        <w:rPr>
          <w:sz w:val="24"/>
        </w:rPr>
        <w:t>Особого внимания в этом плане заслуживают иссле</w:t>
        <w:softHyphen/>
        <w:t>дования Я. Кремянского</w:t>
      </w:r>
      <w:r>
        <w:rPr>
          <w:sz w:val="24"/>
          <w:lang w:val="en-US"/>
        </w:rPr>
        <w:t xml:space="preserve"> (1865).</w:t>
      </w:r>
      <w:r>
        <w:rPr>
          <w:sz w:val="24"/>
        </w:rPr>
        <w:t xml:space="preserve"> Изучив патолого-анатомическую картину у</w:t>
      </w:r>
      <w:r>
        <w:rPr>
          <w:sz w:val="24"/>
          <w:lang w:val="en-US"/>
        </w:rPr>
        <w:t xml:space="preserve"> 86</w:t>
      </w:r>
      <w:r>
        <w:rPr>
          <w:sz w:val="24"/>
        </w:rPr>
        <w:t xml:space="preserve"> умерших от субдуральных ге</w:t>
        <w:softHyphen/>
        <w:t>матом, он у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из них обнаружил признаки острой или хронической алкогольной интоксикации и подтвердил предположение</w:t>
      </w:r>
      <w:r>
        <w:rPr>
          <w:sz w:val="24"/>
          <w:lang w:val="en-US"/>
        </w:rPr>
        <w:t xml:space="preserve"> Huss (1852)</w:t>
      </w:r>
      <w:r>
        <w:rPr>
          <w:sz w:val="24"/>
        </w:rPr>
        <w:t xml:space="preserve"> о том, что у болеющих ал</w:t>
        <w:softHyphen/>
        <w:t>коголизмом имеется наклонность к кровоизлияниям в ве</w:t>
        <w:softHyphen/>
        <w:t>щество мозга и под его оболочки. Возможно воз</w:t>
        <w:softHyphen/>
        <w:t>никновения внутричерепных кровоизлияний при острой и хронической алкогольной интоксикации.</w:t>
      </w:r>
    </w:p>
    <w:p>
      <w:pPr>
        <w:pStyle w:val="Normal"/>
        <w:ind w:firstLine="320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Алкогольная интоксикация так же, как и острые, и хронические инфекции, гипертоническая болезнь, атеро</w:t>
        <w:softHyphen/>
        <w:t>склероз сосудов головного мозга, внутричерепные сосу</w:t>
        <w:softHyphen/>
        <w:t>дистые аневризмы, геморрагические диатезы, является предрасполагающим фактором образования внутриче</w:t>
        <w:softHyphen/>
        <w:t>репных кровотечений как в остром, так и в отдаленном периоде черепно-мозговой травмы.</w:t>
      </w:r>
    </w:p>
    <w:p>
      <w:pPr>
        <w:pStyle w:val="Normal"/>
        <w:ind w:firstLine="320"/>
        <w:rPr/>
      </w:pPr>
      <w:r>
        <w:rPr>
          <w:sz w:val="24"/>
        </w:rPr>
        <w:t>Если при остром отравлении алкоголем токсическое действие его проявляется в основном в период элимина</w:t>
        <w:softHyphen/>
        <w:t>ции (выведения) из организма, то хроническое отрав</w:t>
        <w:softHyphen/>
        <w:t>ление постепенно вызывает необратимые изменения со стороны как нервной (энцефалопатии, точечные крово</w:t>
        <w:softHyphen/>
        <w:t>излияния и др.), так и сердечно-сосудистой, дыхатель</w:t>
        <w:softHyphen/>
        <w:t>ной и других систем организма, что не может не ска</w:t>
        <w:softHyphen/>
        <w:t>заться на патогенезе черепно-мозговой травмы.</w:t>
      </w:r>
    </w:p>
    <w:p>
      <w:pPr>
        <w:pStyle w:val="Normal"/>
        <w:ind w:firstLine="320"/>
        <w:rPr/>
      </w:pPr>
      <w:r>
        <w:rPr>
          <w:sz w:val="24"/>
        </w:rPr>
        <w:t>Алкогольная интоксикация острая и особенно хрони</w:t>
        <w:softHyphen/>
        <w:t>ческая вызывает значительные нарушения внешнего ды</w:t>
        <w:softHyphen/>
        <w:t>хания более чем у</w:t>
      </w:r>
      <w:r>
        <w:rPr>
          <w:sz w:val="24"/>
          <w:lang w:val="en-US"/>
        </w:rPr>
        <w:t xml:space="preserve"> 80%</w:t>
      </w:r>
      <w:r>
        <w:rPr>
          <w:sz w:val="24"/>
        </w:rPr>
        <w:t xml:space="preserve"> больных (В. М. Кондратенко, </w:t>
      </w:r>
      <w:r>
        <w:rPr>
          <w:sz w:val="24"/>
          <w:lang w:val="en-US"/>
        </w:rPr>
        <w:t>1977).</w:t>
      </w:r>
      <w:r>
        <w:rPr>
          <w:sz w:val="24"/>
        </w:rPr>
        <w:t xml:space="preserve"> .Дыхательные нарушения зависят от степени и фазы интоксикации алкоголем. Они проявляются умень</w:t>
        <w:softHyphen/>
        <w:t>шением средних величин показателей минутного объема дыхания, снижением поглощения кислорода, уменьшени</w:t>
        <w:softHyphen/>
        <w:t>ем показателей жизненной емкости и максимальной вен</w:t>
        <w:softHyphen/>
        <w:t>тиляции легких. При исследовании кислорода артери</w:t>
        <w:softHyphen/>
        <w:t>альной и венозной крови выявляются артериальная гипоксемия, повышение кислорода и уменьшение показа</w:t>
        <w:softHyphen/>
        <w:t>теля утилизации кислорода. Все эти изменения наступа</w:t>
        <w:softHyphen/>
        <w:t>ют вследствие того, что у больных алкоголизмом нару</w:t>
        <w:softHyphen/>
        <w:t>шена центральная регуляция дыхания. Нарушение функ</w:t>
        <w:softHyphen/>
        <w:t>ции дыхания в значительной мере зависит также от тя</w:t>
        <w:softHyphen/>
        <w:t>жести и характера черепно-мозговой травмы и особенно от повышения внутричерепного давления. Кислородное голодание является одним из важнейших патогенетиче</w:t>
        <w:softHyphen/>
        <w:t>ских факторов черепно-мозговых повреждений, особен</w:t>
        <w:softHyphen/>
        <w:t>но тяжелой черепно-мозговой травмы.</w:t>
      </w:r>
    </w:p>
    <w:p>
      <w:pPr>
        <w:pStyle w:val="Normal"/>
        <w:ind w:firstLine="320"/>
        <w:rPr/>
      </w:pPr>
      <w:r>
        <w:rPr>
          <w:sz w:val="24"/>
        </w:rPr>
        <w:t>Токсическое действие алкоголя, зависящее от его концентрации в организме, может проявляться как об</w:t>
        <w:softHyphen/>
        <w:t>щемозговыми симптомами (эйфория, психомоторное воз</w:t>
        <w:softHyphen/>
        <w:t>буждение, мышечная гипотония, адинамия, а иногда со</w:t>
        <w:softHyphen/>
        <w:t>пор, кома), так и симптомами очагового поражения нервной систем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вышением или понижением сухо</w:t>
        <w:softHyphen/>
        <w:t>жильных рефлексов, появлением патологических пира</w:t>
        <w:softHyphen/>
        <w:t>мидных симптомов, нарушением болевой чувствитель</w:t>
        <w:softHyphen/>
        <w:t>ности, анизокорией и птозом, спонтанным горизонталь</w:t>
        <w:softHyphen/>
        <w:t>ным нистагмом, мозжечково-вестибулярной атаксией, нарушением движений, симптомами орального автома</w:t>
        <w:softHyphen/>
        <w:t>тизма и др.</w:t>
      </w:r>
    </w:p>
    <w:p>
      <w:pPr>
        <w:pStyle w:val="Normal"/>
        <w:ind w:firstLine="320"/>
        <w:rPr/>
      </w:pPr>
      <w:r>
        <w:rPr>
          <w:sz w:val="24"/>
        </w:rPr>
        <w:t xml:space="preserve">     </w:t>
      </w:r>
      <w:r>
        <w:rPr>
          <w:sz w:val="24"/>
        </w:rPr>
        <w:t>Проведенные исследования (М. В. Спи</w:t>
        <w:softHyphen/>
        <w:t>ридонова,</w:t>
      </w:r>
      <w:r>
        <w:rPr>
          <w:sz w:val="24"/>
          <w:lang w:val="en-US"/>
        </w:rPr>
        <w:t xml:space="preserve"> 1980)</w:t>
      </w:r>
      <w:r>
        <w:rPr>
          <w:sz w:val="24"/>
        </w:rPr>
        <w:t xml:space="preserve"> свидетельствуют о значительном замед</w:t>
        <w:softHyphen/>
        <w:t>лении мозгового кровотока уже при легкой и средней степени алкогольного опьянения. Степень замедления мозгового кровотока находится в прямой зависимости от степени алкогольного опьянения и длительности употребления алкоголя. Нарушения церебральной гемодинамики были в фазе резорбции и особенно выра</w:t>
        <w:softHyphen/>
        <w:t>женные в фазе элиминации. Алкогольная интоксикация изменяет сосудистую реактивность, нарушает ауторегуляцию мозгового кровообращения. Алкоголь потенцирует проявление неврологической  сиимптоматики при травматических повреждениях головного мозга. Потенцирующее действие алкоголя при черепно-мозговой травме связано с тормозящим воздей</w:t>
        <w:softHyphen/>
        <w:t>ствием его на все отделы ЦНС, с гемодинамическими и обменными нарушениями.</w:t>
      </w:r>
    </w:p>
    <w:p>
      <w:pPr>
        <w:pStyle w:val="Normal"/>
        <w:ind w:firstLine="320"/>
        <w:rPr/>
      </w:pPr>
      <w:r>
        <w:rPr>
          <w:sz w:val="24"/>
        </w:rPr>
        <w:t>У</w:t>
      </w:r>
      <w:r>
        <w:rPr>
          <w:sz w:val="24"/>
          <w:lang w:val="en-US"/>
        </w:rPr>
        <w:t xml:space="preserve"> 4 (2,6%)</w:t>
      </w:r>
      <w:r>
        <w:rPr>
          <w:sz w:val="24"/>
        </w:rPr>
        <w:t xml:space="preserve"> больных субдуральная гематома возник</w:t>
        <w:softHyphen/>
        <w:t>ла остро при алкогольной интоксикации; травма в анам</w:t>
        <w:softHyphen/>
        <w:t>незе была незначительной. Причем у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в период абстиненции, а у</w:t>
      </w:r>
      <w:r>
        <w:rPr>
          <w:sz w:val="24"/>
          <w:lang w:val="en-US"/>
        </w:rPr>
        <w:t xml:space="preserve"> 3,</w:t>
      </w:r>
      <w:r>
        <w:rPr>
          <w:sz w:val="24"/>
        </w:rPr>
        <w:t xml:space="preserve"> часто употреблявших алкоголь,</w:t>
      </w:r>
      <w:r>
        <w:rPr>
          <w:sz w:val="24"/>
          <w:lang w:val="en-US"/>
        </w:rPr>
        <w:t>—</w:t>
      </w:r>
      <w:r>
        <w:rPr>
          <w:sz w:val="24"/>
        </w:rPr>
        <w:t xml:space="preserve"> во время острого алкогольного опьянения (позже выясни</w:t>
        <w:softHyphen/>
        <w:t>лось, что эти больные часто получали «легкие» травмы головы). Иногда повторные легкие травмы, «микротрав</w:t>
        <w:softHyphen/>
        <w:t>мы» у хронических алкоголиков приводят к развитию субдуральных гематом. Последние нередко расценива</w:t>
        <w:softHyphen/>
        <w:t>ются не как травматические, а как «спонтанные».  Алкогольное опьянение значительно затрудняет оцен</w:t>
        <w:softHyphen/>
        <w:t>ку тяжести черепно-мозговых повреждений. У</w:t>
      </w:r>
      <w:r>
        <w:rPr>
          <w:sz w:val="24"/>
          <w:lang w:val="en-US"/>
        </w:rPr>
        <w:t xml:space="preserve"> части </w:t>
      </w:r>
      <w:r>
        <w:rPr>
          <w:sz w:val="24"/>
        </w:rPr>
        <w:t>больных симптомы алкогольной интоксикации нивели</w:t>
        <w:softHyphen/>
        <w:t>ровали симптоматику черепно-мозговой травмы. Часть из этих больных была первоначально доставлена в не</w:t>
        <w:softHyphen/>
        <w:t>отложное терапевтическое, токсикологическое, психиат</w:t>
        <w:softHyphen/>
        <w:t>рическое отделения и даже в вытрезвитель. И только позже «необычное» нарушение сознания, отсутствие улучшения при проведении дезинтоксикационной тера</w:t>
        <w:softHyphen/>
        <w:t>пии, а у ряда больных появление очаговых симптомов нарушения функции нервной системы вызвали подозре</w:t>
        <w:softHyphen/>
        <w:t>ние о возможности развития субдуральной гематомы. В связи с этим больные были переведены в нейрохирур</w:t>
        <w:softHyphen/>
        <w:t>гический стационар.</w:t>
      </w:r>
    </w:p>
    <w:p>
      <w:pPr>
        <w:pStyle w:val="Normal"/>
        <w:ind w:firstLine="320"/>
        <w:rPr/>
      </w:pPr>
      <w:r>
        <w:rPr>
          <w:sz w:val="24"/>
        </w:rPr>
        <w:t xml:space="preserve">Этиловый спирт в токсических дозах (2,5%о или </w:t>
      </w:r>
      <w:r>
        <w:rPr>
          <w:sz w:val="24"/>
          <w:lang w:val="en-US"/>
        </w:rPr>
        <w:t>54,3</w:t>
      </w:r>
      <w:r>
        <w:rPr>
          <w:sz w:val="24"/>
        </w:rPr>
        <w:t xml:space="preserve"> ммоль/л и выше) угнетает рефлексы на всех уров</w:t>
        <w:softHyphen/>
        <w:t>нях рефлекторной дуги. При повышении концентрации алкоголя в крови и особенно в спинномозговой жидко</w:t>
        <w:softHyphen/>
        <w:t>сти наступает запредельное торможение коры и подкор</w:t>
        <w:softHyphen/>
        <w:t>ковых образований вплоть до угнетения сосудодвигательного и дыхательного цент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алкогольная кома с атонией, нарушением функции дыхательной и сердеч</w:t>
        <w:softHyphen/>
        <w:t>но-сосудистой систем.</w:t>
      </w:r>
    </w:p>
    <w:p>
      <w:pPr>
        <w:pStyle w:val="Normal"/>
        <w:ind w:firstLine="320"/>
        <w:rPr/>
      </w:pPr>
      <w:r>
        <w:rPr>
          <w:sz w:val="24"/>
        </w:rPr>
        <w:t>У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больных с субдуральными гема</w:t>
        <w:softHyphen/>
        <w:t>томами. отмечены атония и резкое угнетение рефлекторной деятель</w:t>
        <w:softHyphen/>
        <w:t xml:space="preserve">ности. О том, что тяжесть состояния больных зависела и от токсического воздействия, свидетельствует высокая концентрация алкоголя в крови, ликворе и моче. </w:t>
      </w:r>
    </w:p>
    <w:p>
      <w:pPr>
        <w:pStyle w:val="Normal"/>
        <w:ind w:firstLine="320"/>
        <w:rPr/>
      </w:pPr>
      <w:r>
        <w:rPr>
          <w:sz w:val="24"/>
        </w:rPr>
        <w:t>Наряду с регионарными расстройствами кровообра</w:t>
        <w:softHyphen/>
        <w:t>щения у больных с острой черепно-мозговой травмой от</w:t>
        <w:softHyphen/>
        <w:t>мечаются признаки системного расстройства кровообра</w:t>
        <w:softHyphen/>
        <w:t>щения, что связано с дисфункцией высших центров ве</w:t>
        <w:softHyphen/>
        <w:t>гетативно-сосудистой регуляции. Несомненно, что тормозящее действие алкоголя на кору большого мозга и особенно на ретикулярную формацию наряду с травмой усугубляет вегетативные расстройства.</w:t>
      </w:r>
    </w:p>
    <w:p>
      <w:pPr>
        <w:pStyle w:val="TextBodyIndent"/>
        <w:rPr/>
      </w:pPr>
      <w:r>
        <w:rPr/>
        <w:t xml:space="preserve">       </w:t>
      </w:r>
      <w:r>
        <w:rPr/>
        <w:t>У больных с острыми внутричерепными гематомами при алкогольной интоксикации происходит расширение сосудов мозга, замедление венозного оттока, что вместе с гематомой приводит к повышению внутричерепного давления, нарастанию гипоксии ткани мозга и отека мозга. Появляются нарушения мозгового и системного кровообращения.</w:t>
      </w:r>
    </w:p>
    <w:p>
      <w:pPr>
        <w:pStyle w:val="Normal"/>
        <w:ind w:firstLine="320"/>
        <w:rPr/>
      </w:pPr>
      <w:r>
        <w:rPr>
          <w:sz w:val="24"/>
        </w:rPr>
        <w:t>У больных алкоголизмом нарушена центральная ре</w:t>
        <w:softHyphen/>
        <w:t>гуляция дыхания. Нарушение функции дыхания в зна</w:t>
        <w:softHyphen/>
        <w:t>чительной мере зависит также от тяжести и характера черепно-мозговой травмы и особенно от повышения внут</w:t>
        <w:softHyphen/>
        <w:t>ричерепного давления. Наряду с этим почти у</w:t>
      </w:r>
      <w:r>
        <w:rPr>
          <w:sz w:val="24"/>
          <w:lang w:val="en-US"/>
        </w:rPr>
        <w:t xml:space="preserve"> 70%</w:t>
      </w:r>
      <w:r>
        <w:rPr>
          <w:sz w:val="24"/>
        </w:rPr>
        <w:t xml:space="preserve"> больных дополнительно развивается расстройство дыхания по обтурационно-аспирационному типу в связи с заполнением дыхательных путей слизью, кровью, рвотной массой. Вследствие нарушения деятельности центра дыхания возникают нарушения функции сосудодвигательного центра, что проявляется изменением ритма, частоты со</w:t>
        <w:softHyphen/>
        <w:t>кращений сердца, нарушением тонуса сосудов, скорости кровотока и др.</w:t>
      </w:r>
    </w:p>
    <w:p>
      <w:pPr>
        <w:pStyle w:val="Normal"/>
        <w:ind w:firstLine="320"/>
        <w:rPr/>
      </w:pPr>
      <w:r>
        <w:rPr>
          <w:sz w:val="24"/>
        </w:rPr>
        <w:t>Повышение внутричерепного давления в резуль</w:t>
        <w:softHyphen/>
        <w:t>тате формирующейся гематомы изменяет ритм дыха</w:t>
        <w:softHyphen/>
        <w:t>ния, оно становится волнообразным, появляются перио</w:t>
        <w:softHyphen/>
        <w:t>дические изменения амплитуды дыхания. Важным фак</w:t>
        <w:softHyphen/>
        <w:t>тором, определяющим нарушение функции дыхательной системы, является регионарная или общая гипоксия.</w:t>
      </w:r>
    </w:p>
    <w:p>
      <w:pPr>
        <w:pStyle w:val="Normal"/>
        <w:ind w:firstLine="320"/>
        <w:rPr/>
      </w:pPr>
      <w:r>
        <w:rPr>
          <w:sz w:val="24"/>
        </w:rPr>
        <w:t xml:space="preserve"> </w:t>
      </w:r>
      <w:r>
        <w:rPr>
          <w:sz w:val="24"/>
        </w:rPr>
        <w:t>При алко</w:t>
        <w:softHyphen/>
        <w:t>гольной интоксикации возникает ослабление легочной вентиляции, нарушение дыхания. По мере нарушения микроциркуляции и нарастания гипоксических явлений в тканях в кровь начинают поступать межуточные про</w:t>
        <w:softHyphen/>
        <w:t>дукты обмена. Появление ацидоза влечет за собой воз</w:t>
        <w:softHyphen/>
        <w:t>никновение одышки. В дальнейшем, по мере нарастания внутричерепного давления, одышка усиливается за счет гипоксии дыхательного центра и ацидоза вследствие ал</w:t>
        <w:softHyphen/>
        <w:t>когольной интоксикации. Это приводит к еще более глу</w:t>
        <w:softHyphen/>
        <w:t>боким нарушениям дыха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олнообразное дыхание, патологические типы дыхания (у</w:t>
      </w:r>
      <w:r>
        <w:rPr>
          <w:sz w:val="24"/>
          <w:lang w:val="en-US"/>
        </w:rPr>
        <w:t xml:space="preserve"> 19,4%</w:t>
      </w:r>
      <w:r>
        <w:rPr>
          <w:sz w:val="24"/>
        </w:rPr>
        <w:t xml:space="preserve"> больных).</w:t>
      </w:r>
    </w:p>
    <w:p>
      <w:pPr>
        <w:pStyle w:val="Normal"/>
        <w:ind w:firstLine="320"/>
        <w:rPr/>
      </w:pPr>
      <w:r>
        <w:rPr>
          <w:sz w:val="24"/>
        </w:rPr>
        <w:t>Возникновение вторичных нарушений дыха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га</w:t>
        <w:softHyphen/>
        <w:t>сание его, снижение амплитуды с периодическими вста</w:t>
        <w:softHyphen/>
        <w:t>вочными вдохами, а также появление патологического дыхания, сменяющегося терминальным, свидетельствует о нарастающем внутричерепном давлении, чаще всего вследствие формирующейся эпи- или субдуральной ге</w:t>
        <w:softHyphen/>
        <w:t>матомы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ри выявлении стволовой симптоматики у больных с черепно-мозговой травмой и тяжелой алкогольной ин</w:t>
        <w:softHyphen/>
        <w:t>токсикацией необходимо максимально четко дифферен</w:t>
        <w:softHyphen/>
        <w:t>цировать признаки, обусловленные интоксикацией, симп</w:t>
        <w:softHyphen/>
        <w:t>томы первичностволового поражения и изменения вторичностволового характера.</w:t>
      </w:r>
    </w:p>
    <w:p>
      <w:pPr>
        <w:pStyle w:val="Normal"/>
        <w:spacing w:before="320" w:after="0"/>
        <w:ind w:right="800" w:firstLine="320"/>
        <w:jc w:val="left"/>
        <w:rPr>
          <w:sz w:val="24"/>
        </w:rPr>
      </w:pPr>
      <w:r>
        <w:rPr>
          <w:b/>
          <w:sz w:val="24"/>
        </w:rPr>
        <w:t>ТЯЖЕЛАЯ АЛКОГОЛЬНАЯ ИНТОКСИКАЦИЯ, СИМУЛИРУЮЩАЯ ЧЕРЕПНО-МОЗГОВЫЕ ПОВРЕЖДЕНИЯ</w:t>
      </w:r>
    </w:p>
    <w:p>
      <w:pPr>
        <w:pStyle w:val="Normal"/>
        <w:spacing w:before="60" w:after="0"/>
        <w:ind w:firstLine="320"/>
        <w:rPr/>
      </w:pPr>
      <w:r>
        <w:rPr>
          <w:sz w:val="24"/>
        </w:rPr>
        <w:t>Алкоголь, влияя на нервную систему, может вызвать существенные изменения в общемозговой и очаговой нев</w:t>
        <w:softHyphen/>
        <w:t>рологической картине, в связи с чем возникают труд</w:t>
        <w:softHyphen/>
        <w:t>ности при дифференцировании признаков алкогольного опьянения и черепно-мозговых повреждений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Алкоголь нарушает тормозной процесс в коре боль</w:t>
        <w:softHyphen/>
        <w:t>шого мозга, что сказывается на поведении больного,</w:t>
      </w:r>
    </w:p>
    <w:p>
      <w:pPr>
        <w:pStyle w:val="Normal"/>
        <w:ind w:firstLine="320"/>
        <w:rPr/>
      </w:pPr>
      <w:r>
        <w:rPr>
          <w:sz w:val="24"/>
        </w:rPr>
        <w:t>то есть возникают нарушения сознания в виде эйфоричности, психомоторного возбуждения, шаловливости и др.</w:t>
      </w:r>
    </w:p>
    <w:p>
      <w:pPr>
        <w:pStyle w:val="Normal"/>
        <w:ind w:firstLine="320"/>
        <w:rPr/>
      </w:pPr>
      <w:r>
        <w:rPr>
          <w:sz w:val="24"/>
        </w:rPr>
        <w:t>Проведенные исследования свидетельствуют, что алкоголь может вызвать значитель</w:t>
        <w:softHyphen/>
        <w:t>ные изменения в неврологической картине даже без травматического повреждения мозга. Изучение динамики неврологической симптоматики в зависимости от кон</w:t>
        <w:softHyphen/>
        <w:t>центрации алкоголя в крови показывает, что даже при легкой степени алкогольного опьянения (концентрация алкоголя в крови 0,5—1,5%о</w:t>
      </w:r>
      <w:r>
        <w:rPr>
          <w:sz w:val="24"/>
          <w:lang w:val="en-US"/>
        </w:rPr>
        <w:t xml:space="preserve"> (10,9—32,6</w:t>
      </w:r>
      <w:r>
        <w:rPr>
          <w:sz w:val="24"/>
        </w:rPr>
        <w:t xml:space="preserve"> ммоль/л) возни</w:t>
        <w:softHyphen/>
        <w:t>кают эмоциональная лабильность, нарушение координа</w:t>
        <w:softHyphen/>
        <w:t>ции движений, критики и ориентировки. Могут появить</w:t>
        <w:softHyphen/>
        <w:t>ся гиперемия лица, тахикардия, возбуждение, тошнота, рвота. Сухожильные, периостальные и корнеальные реф</w:t>
        <w:softHyphen/>
        <w:t>лексы живые, тогда как брюшные угнетены или отсут</w:t>
        <w:softHyphen/>
        <w:t>ствуют.</w:t>
      </w:r>
    </w:p>
    <w:p>
      <w:pPr>
        <w:pStyle w:val="Normal"/>
        <w:ind w:firstLine="320"/>
        <w:rPr/>
      </w:pPr>
      <w:r>
        <w:rPr>
          <w:sz w:val="24"/>
        </w:rPr>
        <w:t>При опьянении средней степени (концентрация алко</w:t>
        <w:softHyphen/>
        <w:t>голя в крови от</w:t>
      </w:r>
      <w:r>
        <w:rPr>
          <w:sz w:val="24"/>
          <w:lang w:val="en-US"/>
        </w:rPr>
        <w:t xml:space="preserve"> 1,5</w:t>
      </w:r>
      <w:r>
        <w:rPr>
          <w:sz w:val="24"/>
        </w:rPr>
        <w:t xml:space="preserve"> до 2,5%о</w:t>
      </w:r>
      <w:r>
        <w:rPr>
          <w:sz w:val="24"/>
          <w:lang w:val="en-US"/>
        </w:rPr>
        <w:t xml:space="preserve"> (32,6—54,3</w:t>
      </w:r>
      <w:r>
        <w:rPr>
          <w:sz w:val="24"/>
        </w:rPr>
        <w:t xml:space="preserve"> ммоль/л) проис</w:t>
        <w:softHyphen/>
        <w:t>ходят более глубокие изменения в психоневрологическом состоянии больного: опьяневший весьма оживлен, раз</w:t>
        <w:softHyphen/>
        <w:t>вязен или, наоборот, сонлив, совершенно безучастен к окружающему. Состояние эйфории достигает наибольшей выраженности: человек становится благодушным, развяз</w:t>
        <w:softHyphen/>
        <w:t>ным, веселым. Нередко наблюдаются изменения в харак</w:t>
        <w:softHyphen/>
        <w:t>тере, критика своего поведения резко снижается, обна</w:t>
        <w:softHyphen/>
        <w:t>жаются инстинкты, реакции на внешние раздражения нередко приобретают аффективную форму, по незна</w:t>
        <w:softHyphen/>
        <w:t>чительному поводу может возникнуть ярость, радость и др. Тут определяются атаксические нарушения в виде изменения почерка, несвязной, плохо артикулированной речи и др.</w:t>
      </w:r>
      <w:r>
        <w:rPr>
          <w:sz w:val="24"/>
          <w:lang w:val="en-US"/>
        </w:rPr>
        <w:t>.</w:t>
      </w:r>
      <w:r>
        <w:rPr>
          <w:sz w:val="24"/>
        </w:rPr>
        <w:t xml:space="preserve"> Болевые и сухожиль</w:t>
        <w:softHyphen/>
        <w:t>ные рефлексы ослаблены, брюшные рефлексы, как правило, не вызываются. В этой стадии происходит на</w:t>
        <w:softHyphen/>
        <w:t>рушение вегетососудистых реакций, что проявляется гиперемией лица, особым блеском глаз, сужением зрач</w:t>
        <w:softHyphen/>
        <w:t>ков, учащением пульса, нередко повышением артери</w:t>
        <w:softHyphen/>
        <w:t xml:space="preserve">ального давления, часто появлением рвоты, заикания. </w:t>
      </w:r>
    </w:p>
    <w:p>
      <w:pPr>
        <w:pStyle w:val="Normal"/>
        <w:ind w:firstLine="320"/>
        <w:rPr/>
      </w:pPr>
      <w:r>
        <w:rPr>
          <w:sz w:val="24"/>
        </w:rPr>
        <w:t>При повышении концентрации алкоголя в крови до 3%о</w:t>
      </w:r>
      <w:r>
        <w:rPr>
          <w:sz w:val="24"/>
          <w:lang w:val="en-US"/>
        </w:rPr>
        <w:t xml:space="preserve"> (6,51</w:t>
      </w:r>
      <w:r>
        <w:rPr>
          <w:sz w:val="24"/>
        </w:rPr>
        <w:t xml:space="preserve"> ммоль/л) и выше наступает дальнейшее угне</w:t>
        <w:softHyphen/>
        <w:t>тение функции нервной системы, усугубляется степень нарушения сознания по типу сопора или комы. При этом происходят грубые нарушения и вегетативной нервной системы. Сопорозное состояние характеризуется помра</w:t>
        <w:softHyphen/>
        <w:t>чением сознания, отсутствием произвольных движений, сохранностью рефлекторных реакций на сильные раздра</w:t>
        <w:softHyphen/>
        <w:t>жители, мышечной гипотонией, рвотой, поверхностным хриплым дыханием, снижением кожной температуры, нередко непроизвольным мочеиспусканием. Сопорозное состояние может переходить в кому.</w:t>
      </w:r>
    </w:p>
    <w:p>
      <w:pPr>
        <w:pStyle w:val="Normal"/>
        <w:ind w:firstLine="320"/>
        <w:rPr/>
      </w:pPr>
      <w:r>
        <w:rPr>
          <w:sz w:val="24"/>
        </w:rPr>
        <w:t>При алкогольной коме больной находится в бессоз</w:t>
        <w:softHyphen/>
        <w:t>нательном состоянии. Гиперемия лица сменяется его бледностью и цианозом. Кожа покрыта холодным лип</w:t>
        <w:softHyphen/>
        <w:t>ким потом, температура тела снижена. При выраженной алкогольной интоксикации происходит угнетение.сердеч</w:t>
        <w:softHyphen/>
        <w:t>но-сосудистой деятель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ны сердца приглушены. Напряжение и учащение пульса сменяется его падени</w:t>
        <w:softHyphen/>
        <w:t>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ульс становится слабого наполнения, аритмичным; артериальное давление понижается. Алкогольная инток</w:t>
        <w:softHyphen/>
        <w:t>сикация значительно влияет и на дыхательную деятель</w:t>
        <w:softHyphen/>
        <w:t>ност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ыхание ослабленное, замедленное, поверхност</w:t>
        <w:softHyphen/>
        <w:t>ное, стерторозное. Нередко происходит релаксация мышц нижней челюсти, аспирация слизи и рвотных масс в ды</w:t>
        <w:softHyphen/>
        <w:t>хательные пути с явлениями механической асфиксии.</w:t>
      </w:r>
    </w:p>
    <w:p>
      <w:pPr>
        <w:pStyle w:val="Normal"/>
        <w:ind w:firstLine="320"/>
        <w:rPr/>
      </w:pPr>
      <w:r>
        <w:rPr>
          <w:sz w:val="24"/>
        </w:rPr>
        <w:t>Прогностически неблагоприятным является резкое замедление дыхания, возникновение патологических ти</w:t>
        <w:softHyphen/>
        <w:t>пов его (Чейна</w:t>
      </w:r>
      <w:r>
        <w:rPr>
          <w:sz w:val="24"/>
          <w:lang w:val="en-US"/>
        </w:rPr>
        <w:t>—</w:t>
      </w:r>
      <w:r>
        <w:rPr>
          <w:sz w:val="24"/>
        </w:rPr>
        <w:t>Стокса и др.). Зрачки чаще узкие, рав</w:t>
        <w:softHyphen/>
        <w:t>номерные, могут быть равномерно расширенными. Редко наблюдается нестойкая, преходящая анизокория, то есть смена мидриаза миозом (так называемая игра зрачков). Нередко могут быть «маятникообразные» движения глаз</w:t>
        <w:softHyphen/>
        <w:t>ных яблок. Периостальные рефлексы резко угнетены или отсутствуют. Болевая чувствительность снижена или от</w:t>
        <w:softHyphen/>
        <w:t>сутствует, отмечается атония мышц конечностей. Часто бывает обильная рвота, непроизвольное мочеиспускание, иногда дефекация. Могут быть генерализованные эпилеп</w:t>
        <w:softHyphen/>
        <w:t>тические припадки, особенно у лиц, длительно употреб</w:t>
        <w:softHyphen/>
        <w:t>ляющих алкоголь и горметонические судороги при тяже</w:t>
        <w:softHyphen/>
        <w:t>лой степени интоксикации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рогрессирование алкогольной комы приводит к на</w:t>
        <w:softHyphen/>
        <w:t>растанию сердечно-сосудистой и дыхательной слабости, может наступить смерть от паралича дыхания.</w:t>
      </w:r>
    </w:p>
    <w:p>
      <w:pPr>
        <w:pStyle w:val="Normal"/>
        <w:ind w:firstLine="320"/>
        <w:rPr/>
      </w:pPr>
      <w:r>
        <w:rPr>
          <w:sz w:val="24"/>
        </w:rPr>
        <w:t>Тяжелое острое отравление алкоголем является угро</w:t>
        <w:softHyphen/>
        <w:t>зой для всего организма и в первую очередь для наибо</w:t>
        <w:softHyphen/>
        <w:t>лее высокодифференцированных и наиболее чувстви</w:t>
        <w:softHyphen/>
        <w:t>тельных отделов головного мозга.</w:t>
      </w:r>
    </w:p>
    <w:p>
      <w:pPr>
        <w:pStyle w:val="Normal"/>
        <w:ind w:firstLine="320"/>
        <w:rPr/>
      </w:pPr>
      <w:r>
        <w:rPr>
          <w:sz w:val="24"/>
        </w:rPr>
        <w:t xml:space="preserve">Таким образом, у больных с алкогольной интоксикацией даже незначительная ЗЧМТ может привести к обширным деструктивным изменениям головного мозга, его сусудов и оболочек, что обусловлено изменениями стенок сосудов и повышеной наклонностью к отеку-набуханию мозга. Послеоперационный период у таких больных имеет значительно тяжелее течение. Такие больные требуют интенсивного лечения, направленого прежде всего на улучшение мозгового кровообращения и уменьшения отека-набухания головного мозга. </w:t>
      </w:r>
    </w:p>
    <w:p>
      <w:pPr>
        <w:pStyle w:val="FR1"/>
        <w:ind w:firstLine="32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40" w:right="1268" w:gutter="0" w:header="0" w:top="144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jc w:val="right"/>
    </w:pPr>
    <w:rPr>
      <w:rFonts w:ascii="Arial" w:hAnsi="Arial" w:eastAsia="Times New Roman" w:cs="Arial"/>
      <w:b/>
      <w:color w:val="auto"/>
      <w:sz w:val="18"/>
      <w:szCs w:val="20"/>
      <w:lang w:eastAsia="ru-RU" w:val="en-US" w:bidi="hi-IN"/>
    </w:rPr>
  </w:style>
  <w:style w:type="paragraph" w:styleId="TextBodyIndent">
    <w:name w:val="Body Text Indent"/>
    <w:basedOn w:val="Normal"/>
    <w:pPr>
      <w:ind w:firstLine="3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18:00Z</dcterms:created>
  <dc:creator>Тарас</dc:creator>
  <dc:description/>
  <dc:language>en-US</dc:language>
  <cp:lastModifiedBy>Николай</cp:lastModifiedBy>
  <dcterms:modified xsi:type="dcterms:W3CDTF">2001-03-31T07:57:00Z</dcterms:modified>
  <cp:revision>9</cp:revision>
  <dc:subject/>
  <dc:title>Этиловый спирт, являясь ядом для нервной системы, значительно влияет на течение черепно-мозговой травмы, а у ряда пострадавших изменяет признаки травмати-ческого поражения мозга</dc:title>
</cp:coreProperties>
</file>