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sz w:val="24"/>
          <w:u w:val="single"/>
        </w:rPr>
      </w:pPr>
      <w:r>
        <w:rPr>
          <w:b/>
          <w:sz w:val="24"/>
          <w:u w:val="single"/>
        </w:rPr>
        <w:t>Учения Аристотеля о форме, движении, первой материи, концепция причинности.</w:t>
      </w:r>
    </w:p>
    <w:p>
      <w:pPr>
        <w:pStyle w:val="TextBody"/>
        <w:rPr/>
      </w:pPr>
      <w:r>
        <w:rPr/>
        <w:t>Один из известнейших греческих философов – Аристотель(384 – 322 гг. до н.э.), сын известного врача, ученик Платона, учитель Александра Македонского, был одним из тех, кто, помимо философии, внес большой вклад в развитие физики, биологии и ряда других наук. До наших дней дошли многие его труды и учения, наиболее известные из которых – концепция причинности, теория первой материи, движения… О них и пойдет повествование.</w:t>
      </w:r>
    </w:p>
    <w:p>
      <w:pPr>
        <w:pStyle w:val="Normal"/>
        <w:spacing w:lineRule="atLeast" w:line="0"/>
        <w:jc w:val="both"/>
        <w:rPr/>
      </w:pPr>
      <w:r>
        <w:rPr/>
        <w:t>Свое собственное учение о причинах и началах Аристотель на</w:t>
        <w:softHyphen/>
        <w:t>чинает с закона исключенного противоречия. Это положение гласит: «Невозможно, чтобы одно и то же вместе было и не было присуще одному и тому же и в одном и том же смысле» Аристотель вводит одновременно утверждение, что вещь не может быть тем же самым и не тем же самым, существовать и не существовать одновременно и в том же самом смысле, и что таким образом нельзя ни о чем высказываться. Поэтому он не только заменяет диалектику фор</w:t>
        <w:softHyphen/>
        <w:t>мальной логикой, но и провозглашает всю действительность не</w:t>
        <w:softHyphen/>
        <w:t>противоречивой, а потому по существу неизменной.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 неизменной сущности мира, отличной от самого изменчивого мира. И, тем не менее, по</w:t>
        <w:softHyphen/>
        <w:t xml:space="preserve">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 </w:t>
      </w:r>
    </w:p>
    <w:p>
      <w:pPr>
        <w:pStyle w:val="Normal"/>
        <w:spacing w:lineRule="atLeast" w:line="0"/>
        <w:jc w:val="both"/>
        <w:rPr/>
      </w:pPr>
      <w:r>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w:t>
        <w:softHyphen/>
        <w:t>вующего. Так решалась проблема «первой сущности» в «Катего</w:t>
        <w:softHyphen/>
        <w:t>риях». «Вторичная сущность», т.е. общее, должна с этой точки зрения оказаться «единым во многом», а не вне многого. Будучи предметом знания, общее само по себе вы</w:t>
        <w:softHyphen/>
        <w:t>ступает для него как нечто первичное и достоверное по отноше</w:t>
        <w:softHyphen/>
        <w:t xml:space="preserve">нию к единичному. С особой силой сказывается эта мысль в учении о причинах и началах. </w:t>
      </w:r>
    </w:p>
    <w:p>
      <w:pPr>
        <w:pStyle w:val="Normal"/>
        <w:spacing w:lineRule="atLeast" w:line="0"/>
        <w:jc w:val="both"/>
        <w:rPr/>
      </w:pPr>
      <w:r>
        <w:rPr/>
        <w:t>«А о причинах, – пишет Аристотель,– речь может идти в четырех смыслах: одной такой причиной мы признаем сущ</w:t>
        <w:softHyphen/>
        <w:t>ность и суть бытия,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w:t>
        <w:softHyphen/>
        <w:t>рию и лежащий в основе субстрат</w:t>
      </w:r>
      <w:r>
        <w:rPr>
          <w:lang w:val="en-US"/>
        </w:rPr>
        <w:t>;</w:t>
      </w:r>
      <w:r>
        <w:rPr/>
        <w:t xml:space="preserve"> третьей - то, откуда идет нача</w:t>
        <w:softHyphen/>
        <w:t>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w:t>
        <w:softHyphen/>
        <w:t>нюю номенклатуру– исчерпывают все возможные причины. О них так или иначе, главным образом порознь, говорили прежние фило</w:t>
        <w:softHyphen/>
        <w:t xml:space="preserve">софы, учение о них образует ядро первой философии Аристотеля. </w:t>
      </w:r>
    </w:p>
    <w:p>
      <w:pPr>
        <w:pStyle w:val="Normal"/>
        <w:spacing w:lineRule="atLeast" w:line="0"/>
        <w:jc w:val="both"/>
        <w:rPr/>
      </w:pPr>
      <w:r>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форма - 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spacing w:lineRule="atLeast" w:line="0"/>
        <w:jc w:val="both"/>
        <w:rPr/>
      </w:pPr>
      <w:r>
        <w:rPr/>
        <w:t>Относительно этих идей возникает много вопросов и проблем, одна из которых звучит примерно так: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 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смог за счет введения в философию двух новых важных понятий, а именное «возможность»  и «действительность». Понятия эти тесно увязаны у него с понятиями формы и мате</w:t>
        <w:softHyphen/>
        <w:t>рии. Материя – это возможность, поскольку она не есть то, чем может стать впоследствии. Форма – действительность, или дейст</w:t>
        <w:softHyphen/>
        <w:t>вительное как таковое. Отсюда своеобразная диалектика мате</w:t>
        <w:softHyphen/>
        <w:t>рии и формы, возможности и действительности. За исключением «первой материи», всякая материя в той или иной степени оформ</w:t>
        <w:softHyphen/>
        <w:t>лена, а, следовательно, и сама может выступать в разных функ</w:t>
        <w:softHyphen/>
        <w:t>циях. 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Видимо, одна из главных слабостей учения Аристотеля о при</w:t>
        <w:softHyphen/>
        <w:t>чинах – его тавтологичность. В самом деле, определение формы как действительности ведет к тому, что на вопрос о причине того или иного явления явно подразумевается ответ, что она должна быть отлична от самого исследуемого явления. Но если возникно</w:t>
        <w:softHyphen/>
        <w:t xml:space="preserve">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 </w:t>
      </w:r>
    </w:p>
    <w:p>
      <w:pPr>
        <w:pStyle w:val="Normal"/>
        <w:spacing w:lineRule="atLeast" w:line="0"/>
        <w:jc w:val="both"/>
        <w:rPr/>
      </w:pPr>
      <w:r>
        <w:rPr/>
        <w:t>Впрочем, своей натурфилософии Аристотель более адекватно понимает</w:t>
      </w:r>
      <w:r>
        <w:rPr>
          <w:lang w:val="en-US"/>
        </w:rPr>
        <w:t xml:space="preserve"> </w:t>
      </w:r>
      <w:r>
        <w:rPr/>
        <w:t>причинные связи. Что же касается первой философии, то ее завершением (впрочем, также и началом) можно считать поня</w:t>
        <w:softHyphen/>
        <w:t>тие божества. Уже в первой книге «Метафизики» можно установить, что к числу причин и начал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теологией. </w:t>
      </w:r>
    </w:p>
    <w:p>
      <w:pPr>
        <w:pStyle w:val="Normal"/>
        <w:spacing w:lineRule="atLeast" w:line="0"/>
        <w:jc w:val="both"/>
        <w:rPr/>
      </w:pPr>
      <w:r>
        <w:rPr/>
        <w:t>Если первая философия представляет собой учение о неизмен</w:t>
        <w:softHyphen/>
        <w:t>ных и неподвижных сущностях, пусть даже в их отношении к дви</w:t>
        <w:softHyphen/>
        <w:t>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w:t>
        <w:softHyphen/>
        <w:t xml:space="preserve">ния и уменьшения, или качественного изменения» (Арист. Физ., </w:t>
      </w:r>
      <w:r>
        <w:rPr>
          <w:lang w:val="en-US"/>
        </w:rPr>
        <w:t>II</w:t>
      </w:r>
      <w:r>
        <w:rPr/>
        <w:t xml:space="preserve">, 1,192 b). Физика не отделена напрочь от первой философии: </w:t>
      </w:r>
      <w:r>
        <w:rPr>
          <w:lang w:val="en-US"/>
        </w:rPr>
        <w:t>I</w:t>
      </w:r>
      <w:r>
        <w:rPr/>
        <w:t xml:space="preserve"> и II книгах рассматриваются известные нам по «Метафизике» четыре причины сущего, а в последней, VIII книге вновь поднима</w:t>
        <w:softHyphen/>
        <w:t>ется вопрос о боге как первом неподвижном двигателе, который является, по Аристотелю, последним объяснением природных дви</w:t>
        <w:softHyphen/>
        <w:t>жений. Вот почему мы не можем отождествить «физику» Аристо</w:t>
        <w:softHyphen/>
        <w:t>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w:t>
        <w:softHyphen/>
        <w:t>ся в его частно научных трактатах: «О возникновении и уничтоже</w:t>
        <w:softHyphen/>
        <w:t xml:space="preserve">нии», «Метеорологика», «Проблемы» и др. </w:t>
      </w:r>
    </w:p>
    <w:p>
      <w:pPr>
        <w:pStyle w:val="Normal"/>
        <w:spacing w:lineRule="atLeast" w:line="0"/>
        <w:jc w:val="both"/>
        <w:rPr/>
      </w:pPr>
      <w:r>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w:t>
        <w:softHyphen/>
        <w:t>ляет энергию не само по себе, а поскольку оно способно к дви</w:t>
        <w:softHyphen/>
        <w:t>жению» (Физ., III, 1, 201 а). Во-вторых, движение есть «энтелехия подвижного, поскольку оно подвижно» (там же.2,202 а). Ключе</w:t>
        <w:softHyphen/>
        <w:t>вое слово здесь – «энтелехия». Под нею Стагирит понимает то же, что под «действительностью», только подчеркивая мо</w:t>
        <w:softHyphen/>
        <w:t>мент завершенности целенаправленного процесса. Иначе говоря, можно более или менее точно «перевести» вышеприведенные опре</w:t>
        <w:softHyphen/>
        <w:t>деления словами: «осуществление возможного поскольку оно воз</w:t>
        <w:softHyphen/>
        <w:t>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w:t>
        <w:softHyphen/>
        <w:t>вершенное, или потенциально, в возможности, или же и потен</w:t>
        <w:softHyphen/>
        <w:t>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w:t>
        <w:softHyphen/>
        <w:t>нию, т. е. цель, заложенная в самой вещи и выступающая ее внут</w:t>
        <w:softHyphen/>
        <w:t xml:space="preserve">ренней движущей силой, поскольку она способна к изменению. </w:t>
      </w:r>
    </w:p>
    <w:p>
      <w:pPr>
        <w:pStyle w:val="Normal"/>
        <w:spacing w:lineRule="atLeast" w:line="0"/>
        <w:jc w:val="both"/>
        <w:rPr/>
      </w:pPr>
      <w:r>
        <w:rPr/>
        <w:t>А, следовательно, всякое явление подразумевает, по Аристо</w:t>
        <w:softHyphen/>
        <w:t>телю, возможность изменения, цель, к которой, направлено изменение. и энтелехию как осуществленность данной цели, лежащую в вещи. Говоря кибернетическим языком, энтелехия–это «про</w:t>
        <w:softHyphen/>
        <w:t>грамма» изменения. Если для тел, создаваемых искусством, цель и «программа» лежат вне изменяемой вещи и вносятся в нее масте</w:t>
        <w:softHyphen/>
        <w:t>ром, то в природных вещах они имеются в ней в той мере, в какой вещь имеет в себе «начало движения», т. е. способны к самодви</w:t>
        <w:softHyphen/>
        <w:t>жению. Аристотель различает четыре вида движения (изменения): (1) возникновение и уничтожение</w:t>
      </w:r>
      <w:r>
        <w:rPr>
          <w:lang w:val="en-US"/>
        </w:rPr>
        <w:t>;</w:t>
      </w:r>
      <w:r>
        <w:rPr/>
        <w:t xml:space="preserve"> (2) качественное изменение, т.е. изменение свойства; (3) количественное изменение, т.е. увеличе</w:t>
        <w:softHyphen/>
        <w:t>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w:t>
        <w:softHyphen/>
        <w:t>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w:t>
        <w:softHyphen/>
        <w:t>жение совершаются относительно сущности</w:t>
      </w:r>
      <w:r>
        <w:rPr>
          <w:lang w:val="en-US"/>
        </w:rPr>
        <w:t>;</w:t>
      </w:r>
      <w:r>
        <w:rPr/>
        <w:t xml:space="preserve"> для нее же «нет дви</w:t>
        <w:softHyphen/>
        <w:t xml:space="preserve">жения, так как ничто существующее ей не противостоит (Физ., V, </w:t>
      </w:r>
      <w:r>
        <w:rPr>
          <w:lang w:val="en-US"/>
        </w:rPr>
        <w:t>11</w:t>
      </w:r>
      <w:r>
        <w:rPr/>
        <w:t>,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w:t>
        <w:softHyphen/>
        <w:t>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w:t>
        <w:softHyphen/>
        <w:t xml:space="preserve">нение. </w:t>
      </w:r>
    </w:p>
    <w:p>
      <w:pPr>
        <w:pStyle w:val="Normal"/>
        <w:spacing w:lineRule="atLeast" w:line="0"/>
        <w:jc w:val="both"/>
        <w:rPr/>
      </w:pPr>
      <w:r>
        <w:rPr/>
        <w:t>Анализ изменения вида (1) приводит Аристотеля к парадоксу возникновения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см.</w:t>
      </w:r>
      <w:r>
        <w:rPr>
          <w:lang w:val="en-US"/>
        </w:rPr>
        <w:t>:</w:t>
      </w:r>
      <w:r>
        <w:rPr/>
        <w:t xml:space="preserve"> Арист. О небе, </w:t>
      </w:r>
      <w:r>
        <w:rPr>
          <w:lang w:val="en-US"/>
        </w:rPr>
        <w:t>I</w:t>
      </w:r>
      <w:r>
        <w:rPr/>
        <w:t>, 3). Но в таком случае получается, что все сущее и имею</w:t>
        <w:softHyphen/>
        <w:t>щее быть преобразовано в виде возможностей, содержащихся в исходном начале – первоматерии и «форме форм» – боге. Кате</w:t>
        <w:softHyphen/>
        <w:t>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w:t>
      </w:r>
      <w:r>
        <w:rPr>
          <w:lang w:val="en-US"/>
        </w:rPr>
        <w:t xml:space="preserve"> </w:t>
      </w:r>
      <w:r>
        <w:rPr/>
        <w:t>атомизму при</w:t>
        <w:softHyphen/>
        <w:t>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w:t>
        <w:softHyphen/>
        <w:t>вами, «место существует вместе с предметом, так как границы су</w:t>
        <w:softHyphen/>
        <w:t>ществуют вместе с тем, что они ограничивают» (Физ., IV, 4, 212 а). Аналогичным образом разрешается проблема времени, которое связывается, однако, не с телами, а с движениями.</w:t>
      </w:r>
      <w:r>
        <w:rPr>
          <w:lang w:val="en-US"/>
        </w:rPr>
        <w:t xml:space="preserve"> </w:t>
      </w:r>
      <w:r>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w:t>
        <w:softHyphen/>
        <w:t>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w:t>
        <w:softHyphen/>
        <w:t>ется возможность для различения отличных друг от друга понима</w:t>
        <w:softHyphen/>
        <w:t xml:space="preserve">ний пространства и времени. </w:t>
      </w:r>
    </w:p>
    <w:p>
      <w:pPr>
        <w:pStyle w:val="Normal"/>
        <w:spacing w:lineRule="atLeast" w:line="0"/>
        <w:jc w:val="both"/>
        <w:rPr/>
      </w:pPr>
      <w:r>
        <w:rPr/>
        <w:t>Неразвитость и противоречивость учения Аристотеля в твор</w:t>
        <w:softHyphen/>
        <w:t>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w:t>
        <w:softHyphen/>
        <w:t>ного творческого ума Аристотель выводит само божество или божественный ум. Но божество Аристо</w:t>
        <w:softHyphen/>
        <w:t>теля не предшествует миру во времени, будучи совечным с ним; оно отделимо от мира лишь в том смысле, в каком форма (грани</w:t>
        <w:softHyphen/>
        <w:t>ца) вещи отделима от самой вещи. Вечность мира как раз и под</w:t>
        <w:softHyphen/>
        <w:t xml:space="preserve">разумевает неотделимость бога от мира, ибо в таком случае мир перестал бы существовать, что, по Аристотелю, невозможно. </w:t>
      </w:r>
    </w:p>
    <w:p>
      <w:pPr>
        <w:pStyle w:val="Normal"/>
        <w:spacing w:lineRule="atLeast" w:line="0"/>
        <w:jc w:val="both"/>
        <w:rPr/>
      </w:pPr>
      <w:r>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д. до бесконечности. Такая бесконечность иррациональна и недопустима, отсюда выводится первый двигатель. Он есть при</w:t>
        <w:softHyphen/>
        <w:t>чина бытия одних вещей н небытия других, а заодно – непрерыв</w:t>
        <w:softHyphen/>
        <w:t>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w:t>
        <w:softHyphen/>
        <w:t>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w:t>
      </w:r>
      <w:r>
        <w:rPr>
          <w:vertAlign w:val="superscript"/>
        </w:rPr>
        <w:t>11</w:t>
      </w:r>
      <w:r>
        <w:rPr/>
        <w:t>. Вечный двигатель–не народное божество</w:t>
      </w:r>
      <w:r>
        <w:rPr>
          <w:lang w:val="en-US"/>
        </w:rPr>
        <w:t>;</w:t>
      </w:r>
      <w:r>
        <w:rPr/>
        <w:t xml:space="preserve">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w:t>
        <w:softHyphen/>
        <w:t>сать, как Давид перед ковчегом... В устах Хайдеггера это упрек в адрес философов, для нас – признание преимуществ философско</w:t>
        <w:softHyphen/>
        <w:t>го мышления, даже здесь раскрывающего источники религии и веры в бога, а тем самым способствующего крушению религиоз</w:t>
        <w:softHyphen/>
        <w:t xml:space="preserve">ного мировоззрения. </w:t>
      </w:r>
    </w:p>
    <w:p>
      <w:pPr>
        <w:pStyle w:val="Style15"/>
        <w:spacing w:lineRule="atLeast" w:line="0"/>
        <w:ind w:left="0" w:right="0" w:hanging="0"/>
        <w:rPr/>
      </w:pPr>
      <w:r>
        <w:rPr/>
        <w:t>В то же время отметим, что в физике Аристотеля мы встречаем массу метких и основательных описаний, но объяснение исследуемых явлений явно не на 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w:t>
        <w:softHyphen/>
        <w:t>знания «потенции», возможности для той или иной материи при</w:t>
        <w:softHyphen/>
        <w:t>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w:t>
        <w:softHyphen/>
        <w:t>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w:t>
        <w:softHyphen/>
        <w:t>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закона, а «способности» остаются достоянием комедийных персонажей: «опиум усыпляет, ибо он обладает усыпляющей способностью ...». Так, Аристотель рассматривал движение как результат воздейст</w:t>
        <w:softHyphen/>
        <w:t>вия движущего и отрицал возможность движения, не поддержи</w:t>
        <w:softHyphen/>
        <w:t>ваемого некоторой (внешней или внутренней) силой. Ученый ново</w:t>
        <w:softHyphen/>
        <w:t>го времени формулирует законы движения и сразу же обнаружи</w:t>
        <w:softHyphen/>
        <w:t>вается, что под воздействием силы осуществляется ускоренное дви</w:t>
        <w:softHyphen/>
        <w:t>жение. Без этого воздействия тело покоится или движется прямо</w:t>
        <w:softHyphen/>
        <w:t>линейно и равномерно. Отсюда и то понятие инерции, от которого пошло все преобразование физики. Как первая (метафизика), так и вторая (физика) философия Аристотеля имеет своим мировоззренческим основанием убежде</w:t>
        <w:softHyphen/>
        <w:t xml:space="preserve">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p>
    <w:p>
      <w:pPr>
        <w:pStyle w:val="Normal"/>
        <w:spacing w:lineRule="atLeast" w:line="0"/>
        <w:jc w:val="both"/>
        <w:rPr>
          <w:lang w:val="en-US"/>
        </w:rPr>
      </w:pPr>
      <w:r>
        <w:rPr>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tLeast" w:line="240"/>
      <w:ind w:left="19" w:right="43" w:firstLine="70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6:59:00Z</dcterms:created>
  <dc:creator>ONYX</dc:creator>
  <dc:description/>
  <dc:language>en-US</dc:language>
  <cp:lastModifiedBy>ONYX</cp:lastModifiedBy>
  <cp:lastPrinted>2000-10-15T21:07:00Z</cp:lastPrinted>
  <dcterms:modified xsi:type="dcterms:W3CDTF">2000-10-15T18:08:00Z</dcterms:modified>
  <cp:revision>6</cp:revision>
  <dc:subject/>
  <dc:title>Один из известнейших греческих философов – Аристотель(384 – 322 гг</dc:title>
</cp:coreProperties>
</file>