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both"/>
        <w:rPr>
          <w:rFonts w:ascii="Jikharev" w:hAnsi="Jikharev" w:cs="Jikharev"/>
          <w:b/>
          <w:b/>
          <w:sz w:val="14"/>
        </w:rPr>
      </w:pPr>
      <w:r>
        <w:rPr>
          <w:b/>
          <w:sz w:val="14"/>
        </w:rPr>
        <w:t>1.Понятие мировоззрения</w:t>
      </w:r>
    </w:p>
    <w:p>
      <w:pPr>
        <w:pStyle w:val="Normal1"/>
        <w:spacing w:before="0" w:after="0"/>
        <w:jc w:val="both"/>
        <w:rPr/>
      </w:pPr>
      <w:r>
        <w:rPr>
          <w:b/>
          <w:sz w:val="14"/>
          <w:u w:val="single"/>
        </w:rPr>
        <w:t>Мировоззрение</w:t>
      </w:r>
      <w:r>
        <w:rPr>
          <w:sz w:val="14"/>
        </w:rPr>
        <w:t>-система обобщенных чувствований, интуитивных представлений и теоретических взглядов на окружающий мир и место человека в нем, на многосторонние отношения к миру, к себе. Наличие мировоззрения - показатель зрелости не только личности , но и социальной группы. Субъектом мировоззрения , является и личность, и социальная группа, и общество вцелом. Мировоззрение определяется : историческими условиями, личностью человека, материальными условия, культурой (образование, воспитание, искусство)</w:t>
      </w:r>
      <w:r>
        <w:rPr>
          <w:b/>
          <w:sz w:val="14"/>
        </w:rPr>
        <w:t xml:space="preserve">Структура мировоззрения </w:t>
      </w:r>
      <w:r>
        <w:rPr>
          <w:sz w:val="14"/>
        </w:rPr>
        <w:t xml:space="preserve">: 1. знания 2. система ценностей 3. опыт, на основании этого формируется поведение. </w:t>
      </w:r>
      <w:r>
        <w:rPr>
          <w:b/>
          <w:sz w:val="14"/>
        </w:rPr>
        <w:t>Мировоззрение включает в себя проблемы:</w:t>
      </w:r>
      <w:r>
        <w:rPr>
          <w:sz w:val="14"/>
        </w:rPr>
        <w:t>1.Что есть мир? Сущность бытия, космоса. Кто сотворил. .Есть ли начало? Есть ли границы? 2.Мир стабилен или развивается? Как развивается: по кругу, по спирали, бесконечным потоком? 3.Сущность человеческого бытия, его роль в этом мире? 4.Познаваемость мира. 5.Проблема бога, смысла жизни,личного бессмертия.Всякое мировоззрение окрашено атмосферой человеческой сущности. В мировоззр. включено волевое начало человека. Разум и воля - необходимые элементы челов. убеждений. Мировоззр. зависит от бытия человека. Общественное сознание-отражение действительности. Одно и тоже явление рассматривается с разных позиций - возникают разные формы общественного сознания(нравственное, эстетическое, правовое, экологическое).</w:t>
      </w:r>
    </w:p>
    <w:p>
      <w:pPr>
        <w:pStyle w:val="Normal1"/>
        <w:spacing w:before="0" w:after="0"/>
        <w:jc w:val="both"/>
        <w:rPr>
          <w:sz w:val="14"/>
        </w:rPr>
      </w:pPr>
      <w:r>
        <w:rPr>
          <w:sz w:val="14"/>
        </w:rPr>
      </w:r>
    </w:p>
    <w:p>
      <w:pPr>
        <w:pStyle w:val="Normal1"/>
        <w:spacing w:before="0" w:after="0"/>
        <w:jc w:val="both"/>
        <w:rPr>
          <w:sz w:val="14"/>
        </w:rPr>
      </w:pPr>
      <w:r>
        <w:rPr>
          <w:sz w:val="14"/>
        </w:rPr>
      </w:r>
    </w:p>
    <w:p>
      <w:pPr>
        <w:pStyle w:val="Normal1"/>
        <w:spacing w:before="0" w:after="0"/>
        <w:jc w:val="both"/>
        <w:rPr>
          <w:b/>
          <w:b/>
          <w:sz w:val="14"/>
        </w:rPr>
      </w:pPr>
      <w:r>
        <w:rPr>
          <w:b/>
          <w:sz w:val="14"/>
        </w:rPr>
        <w:t>2. Мифологическое мировоззрение</w:t>
      </w:r>
    </w:p>
    <w:p>
      <w:pPr>
        <w:pStyle w:val="Normal1"/>
        <w:spacing w:before="0" w:after="0"/>
        <w:jc w:val="both"/>
        <w:rPr/>
      </w:pPr>
      <w:r>
        <w:rPr>
          <w:b/>
          <w:i/>
          <w:sz w:val="14"/>
        </w:rPr>
        <w:t>Мифология</w:t>
      </w:r>
      <w:r>
        <w:rPr>
          <w:i/>
          <w:sz w:val="14"/>
        </w:rPr>
        <w:t>-</w:t>
      </w:r>
      <w:r>
        <w:rPr>
          <w:sz w:val="14"/>
        </w:rPr>
        <w:t xml:space="preserve"> опред. мировоззрение. Идет речь о том, как возник мир, найти его объяснение, показать цель мира и индивидуумов. Это форма конкретно-образного мышления. Попытка решения ряда мировоззренческих вопросов в системе человек - окружающий мир.</w:t>
      </w:r>
      <w:r>
        <w:rPr>
          <w:b/>
          <w:i/>
          <w:sz w:val="14"/>
        </w:rPr>
        <w:t xml:space="preserve">Характерно: </w:t>
      </w:r>
      <w:r>
        <w:rPr>
          <w:sz w:val="14"/>
        </w:rPr>
        <w:t>1. Нечеткое разделение субъекта и объекта. Еще не выделяется человеческое Я, социальная сущность человека.2. Мифы не претерпевали изменений - передавались из поколения в поколение неизменяемыми.3. Попытка объяснения настоящего и прошлого, желание заглянуть в будущее.4. Зарождаются религиозные верования.Носители мифологического мировоззрения - массы людей (род, племя).</w:t>
      </w:r>
    </w:p>
    <w:p>
      <w:pPr>
        <w:pStyle w:val="Normal1"/>
        <w:spacing w:before="0" w:after="0"/>
        <w:jc w:val="both"/>
        <w:rPr>
          <w:sz w:val="14"/>
        </w:rPr>
      </w:pPr>
      <w:r>
        <w:rPr>
          <w:sz w:val="14"/>
        </w:rPr>
      </w:r>
    </w:p>
    <w:p>
      <w:pPr>
        <w:pStyle w:val="Normal1"/>
        <w:spacing w:before="0" w:after="0"/>
        <w:jc w:val="both"/>
        <w:rPr>
          <w:sz w:val="14"/>
        </w:rPr>
      </w:pPr>
      <w:r>
        <w:rPr>
          <w:sz w:val="14"/>
        </w:rPr>
      </w:r>
    </w:p>
    <w:p>
      <w:pPr>
        <w:pStyle w:val="Normal1"/>
        <w:spacing w:before="0" w:after="0"/>
        <w:jc w:val="both"/>
        <w:rPr>
          <w:b/>
          <w:b/>
          <w:sz w:val="14"/>
        </w:rPr>
      </w:pPr>
      <w:r>
        <w:rPr>
          <w:b/>
          <w:sz w:val="14"/>
        </w:rPr>
        <w:t>3. Религиозное мировоззрение.</w:t>
      </w:r>
    </w:p>
    <w:p>
      <w:pPr>
        <w:pStyle w:val="Normal1"/>
        <w:spacing w:before="0" w:after="0"/>
        <w:jc w:val="both"/>
        <w:rPr/>
      </w:pPr>
      <w:r>
        <w:rPr>
          <w:b/>
          <w:sz w:val="14"/>
        </w:rPr>
        <w:t>Религия</w:t>
      </w:r>
      <w:r>
        <w:rPr>
          <w:sz w:val="14"/>
        </w:rPr>
        <w:t xml:space="preserve"> - это уже не только мироощущения, но здесь есть элементы миропонимания (через загробную жизнь) появляются психологические аспекты (религия заставляет верить в сверестественное); религиозные культы. В центре религии стоит вопрос о существе и существовании бога. Бог - верховное существо, которое отлично от мира и является его творцом. Наличие веры в сверхъестественные силы. Догматы христианства Новый завет Библия и Ветхий завет Евангелие (Тора у евреев, Коран - у мусульман). Все религиозные понимания символичны. Наблюдается трехслойность. Смысл религии - смирение богу, следование заповедям Иисуса Христа.</w:t>
      </w:r>
      <w:r>
        <w:rPr>
          <w:b/>
          <w:sz w:val="14"/>
        </w:rPr>
        <w:t>Причины возникновения религии:</w:t>
      </w:r>
      <w:r>
        <w:rPr>
          <w:sz w:val="14"/>
        </w:rPr>
        <w:t xml:space="preserve"> гносеологическая - невозможность объяснения некоторых вещей;- психологические;- социальные причины - неразвитость средств производства материальных благ.</w:t>
      </w:r>
      <w:r>
        <w:rPr>
          <w:b/>
          <w:sz w:val="14"/>
        </w:rPr>
        <w:t>Отличительная черта большинства религиозных сознаний:</w:t>
      </w:r>
      <w:r>
        <w:rPr>
          <w:sz w:val="14"/>
          <w:u w:val="single"/>
        </w:rPr>
        <w:t>-</w:t>
      </w:r>
      <w:r>
        <w:rPr>
          <w:sz w:val="14"/>
        </w:rPr>
        <w:t>вера в существование сверхестественного;-существование религиозных организаций- церковь (православный , католический храм, мусульманская мичеть).</w:t>
      </w:r>
    </w:p>
    <w:p>
      <w:pPr>
        <w:pStyle w:val="Normal1"/>
        <w:spacing w:before="0" w:after="0"/>
        <w:jc w:val="both"/>
        <w:rPr>
          <w:sz w:val="14"/>
        </w:rPr>
      </w:pPr>
      <w:r>
        <w:rPr>
          <w:sz w:val="14"/>
        </w:rPr>
      </w:r>
    </w:p>
    <w:p>
      <w:pPr>
        <w:pStyle w:val="Normal1"/>
        <w:spacing w:before="0" w:after="0"/>
        <w:jc w:val="both"/>
        <w:rPr>
          <w:sz w:val="14"/>
        </w:rPr>
      </w:pPr>
      <w:r>
        <w:rPr>
          <w:sz w:val="14"/>
        </w:rPr>
      </w:r>
    </w:p>
    <w:p>
      <w:pPr>
        <w:pStyle w:val="Normal1"/>
        <w:spacing w:before="0" w:after="0"/>
        <w:jc w:val="both"/>
        <w:rPr>
          <w:b/>
          <w:b/>
          <w:sz w:val="14"/>
        </w:rPr>
      </w:pPr>
      <w:r>
        <w:rPr>
          <w:b/>
          <w:sz w:val="14"/>
        </w:rPr>
        <w:t>4,5.</w:t>
      </w:r>
    </w:p>
    <w:p>
      <w:pPr>
        <w:pStyle w:val="Normal1"/>
        <w:spacing w:before="0" w:after="0"/>
        <w:jc w:val="both"/>
        <w:rPr/>
      </w:pPr>
      <w:r>
        <w:rPr>
          <w:sz w:val="14"/>
        </w:rPr>
        <w:t>Изучением человека занимаются многие науки. Они изучают или телесное бытие или физическое. Познать сущность человека затруднительно. Чтобы познать целое необходимо познать части. Человек имеет трехединую сущность: дух,душа,тело. "Познай самого себя и ты познаешь миры и богов". Дух совокупность всех функций сознания, активная сила человека. Уже в первобытном обществе, наблюдая за умирающим, считали , что с последним вздохом дух покидает тело. У Гомера, Гераклита, Демокрита - дух как некий демон. Средние века дух надмировое начало. Христианская религия - дух - святой как элемент троицы. Душа</w:t>
      </w:r>
      <w:r>
        <w:rPr>
          <w:b/>
          <w:sz w:val="14"/>
        </w:rPr>
        <w:t xml:space="preserve"> </w:t>
      </w:r>
      <w:r>
        <w:rPr>
          <w:sz w:val="14"/>
        </w:rPr>
        <w:t>воззрение на психику человека-то, через что мы постигаем природу и свойства духа. Душа бессмертна и неосязаема-атрибут духа.</w:t>
      </w:r>
      <w:r>
        <w:rPr>
          <w:b/>
          <w:sz w:val="14"/>
        </w:rPr>
        <w:t xml:space="preserve"> Тело</w:t>
      </w:r>
      <w:r>
        <w:rPr>
          <w:sz w:val="14"/>
        </w:rPr>
        <w:t xml:space="preserve"> - нечто пространственно определенное, объект, имеющий пространственно - временные характеристики. Способно входить в отношения с внешним миром. Атомизм : реальность в телесности, телесность в атоме, а то что не входит в атом - пустота. Человеческое тело : бренно и ++смертно в отличие от души. Закон : тело - то, что обладает протяженностью. Новое время - развитие анатомии. Смысл жизни Решение зависит от уровня развития духовной жизни Јотовить себя к потусторонней жизни (религиозное решение) блужить истине, добру - удовлетворение биологических потребностей - человек рождается для страдания и смерти (буддизм) - (!) развивать силы, способности (физ., соц., духовн.) , max реализовать себя в деятельности. Проблема смерти. </w:t>
      </w:r>
      <w:r>
        <w:rPr>
          <w:b/>
          <w:sz w:val="14"/>
        </w:rPr>
        <w:t xml:space="preserve">Смерть </w:t>
      </w:r>
      <w:r>
        <w:rPr>
          <w:sz w:val="14"/>
        </w:rPr>
        <w:t>- необходимый момент и закономерный итог жизнедеятельности. Смерть - прекращение жизни. Материалисты : физическая смерть человека еще не означает духовную смерть. Есть бессмертие дел. Идеалисты : бессмертие в вечности души (необходимо развивать душевные качества, которые поднимут душу на более высокий уровень). Бессмертие- вечная жизнь. В телесном бытие - совокупность смертного и бессмертного.</w:t>
      </w:r>
    </w:p>
    <w:p>
      <w:pPr>
        <w:pStyle w:val="Normal1"/>
        <w:spacing w:before="0" w:after="0"/>
        <w:jc w:val="both"/>
        <w:rPr>
          <w:sz w:val="14"/>
        </w:rPr>
      </w:pPr>
      <w:r>
        <w:rPr>
          <w:sz w:val="14"/>
        </w:rPr>
      </w:r>
    </w:p>
    <w:p>
      <w:pPr>
        <w:pStyle w:val="Normal1"/>
        <w:spacing w:before="0" w:after="0"/>
        <w:jc w:val="both"/>
        <w:rPr>
          <w:sz w:val="14"/>
        </w:rPr>
      </w:pPr>
      <w:r>
        <w:rPr>
          <w:sz w:val="14"/>
        </w:rPr>
      </w:r>
    </w:p>
    <w:p>
      <w:pPr>
        <w:pStyle w:val="Normal1"/>
        <w:spacing w:before="0" w:after="0"/>
        <w:jc w:val="both"/>
        <w:rPr>
          <w:b/>
          <w:b/>
          <w:sz w:val="14"/>
        </w:rPr>
      </w:pPr>
      <w:r>
        <w:rPr>
          <w:b/>
          <w:sz w:val="14"/>
        </w:rPr>
        <w:t>6,7. Онтология. 6Материализм и идеализм. 7Дуализм, деизм, пантеизм.</w:t>
      </w:r>
    </w:p>
    <w:p>
      <w:pPr>
        <w:pStyle w:val="Normal1"/>
        <w:spacing w:before="0" w:after="0"/>
        <w:jc w:val="both"/>
        <w:rPr/>
      </w:pPr>
      <w:r>
        <w:rPr>
          <w:b/>
          <w:sz w:val="14"/>
        </w:rPr>
        <w:t>Онтология</w:t>
      </w:r>
      <w:r>
        <w:rPr>
          <w:sz w:val="14"/>
        </w:rPr>
        <w:t xml:space="preserve"> - раздел ф., изучающий фундам. принципы бытия, наиболее общие сущности и кат. сущного. Для бытия нет ни прошлого ни наст., ни буд. Фил.-ия исследует вопр.: что есть мир? Сущн. бытия, есть ли начало? мир статичен или развивается? познаваем ли мирОсн. спорным вопросом стал вопрос об отношении матер.-го (физического) мира и дух. мира (мира идей). Впервые этот вопрос возник у Декарта. Осн. вопр фил. -что первично: материя или сознание? </w:t>
      </w:r>
      <w:r>
        <w:rPr>
          <w:b/>
          <w:sz w:val="14"/>
        </w:rPr>
        <w:t xml:space="preserve">Появляются течения </w:t>
      </w:r>
      <w:r>
        <w:rPr>
          <w:sz w:val="14"/>
        </w:rPr>
        <w:t xml:space="preserve">: </w:t>
      </w:r>
      <w:r>
        <w:rPr>
          <w:i/>
          <w:sz w:val="14"/>
        </w:rPr>
        <w:t xml:space="preserve">- материализм </w:t>
      </w:r>
      <w:r>
        <w:rPr>
          <w:sz w:val="14"/>
        </w:rPr>
        <w:t>: мир существует объективно, независимо от сознания ч. (ч-ва); объяснение мира из него самого ; материя первична. Гольбах, Дидро, Гельвеций: мир весь материален Фил - матер-ты: основа всего сущего природа (материя). Реальность - природа, мир, способность к разв., саморазв. Конечный продукт - ч., кот. имеет сознание и самосознание.</w:t>
      </w:r>
      <w:r>
        <w:rPr>
          <w:b/>
          <w:sz w:val="14"/>
          <w:u w:val="single"/>
        </w:rPr>
        <w:t xml:space="preserve"> Этапы материализма</w:t>
      </w:r>
      <w:r>
        <w:rPr>
          <w:b/>
          <w:sz w:val="14"/>
        </w:rPr>
        <w:t xml:space="preserve">: </w:t>
      </w:r>
      <w:r>
        <w:rPr>
          <w:sz w:val="14"/>
        </w:rPr>
        <w:t xml:space="preserve">1.Созерцательный х-р, опирается на наблюдение, круговорот в-в в природе, недоказательность, поверхностность. 2.Механистический (16 в.). Природа - механистический конгламерат (винтики...). 3Диалектический. Естествоиспытатели (Фейербах, Маркс, Энгельс) - твердо верили во всесилие техники, предсказуемость мира, познаваемость. </w:t>
      </w:r>
      <w:r>
        <w:rPr>
          <w:b/>
          <w:i/>
          <w:sz w:val="14"/>
        </w:rPr>
        <w:t>- идеализм</w:t>
      </w:r>
      <w:r>
        <w:rPr>
          <w:sz w:val="14"/>
        </w:rPr>
        <w:t xml:space="preserve"> : - развитие мира определяется духовным началом. Философы - идеалисты : (Гегель, Кант, Беркли) до природы что-то быть, основа бытия надприродна. Основа бытия - понятие абсолютного духа, мышления, идеи. </w:t>
      </w:r>
      <w:r>
        <w:rPr>
          <w:b/>
          <w:i/>
          <w:sz w:val="14"/>
        </w:rPr>
        <w:t xml:space="preserve">Формы : -субъективный </w:t>
      </w:r>
      <w:r>
        <w:rPr>
          <w:sz w:val="14"/>
        </w:rPr>
        <w:t xml:space="preserve">(Беркли, Кант, Юм) </w:t>
      </w:r>
      <w:r>
        <w:rPr>
          <w:b/>
          <w:i/>
          <w:sz w:val="14"/>
        </w:rPr>
        <w:t>-объективный</w:t>
      </w:r>
      <w:r>
        <w:rPr>
          <w:sz w:val="14"/>
        </w:rPr>
        <w:t xml:space="preserve">.( Гегель, Платон). </w:t>
      </w:r>
      <w:r>
        <w:rPr>
          <w:b/>
          <w:sz w:val="14"/>
        </w:rPr>
        <w:t>Объек.-</w:t>
      </w:r>
      <w:r>
        <w:rPr>
          <w:sz w:val="14"/>
        </w:rPr>
        <w:t xml:space="preserve"> исходит из того, что духовное начало первично определяет все сущее. Миров. религия имеет объек. начало - дух. Ид-ты не утверждают что мир создан из ничего. Дух определяет сущее, привносит развитие. Об. ид-зм (сущ. реальный мир вне ч., но в основе его лежит разум) </w:t>
      </w:r>
      <w:r>
        <w:rPr>
          <w:b/>
          <w:i/>
          <w:sz w:val="14"/>
        </w:rPr>
        <w:t xml:space="preserve">Суб. </w:t>
      </w:r>
      <w:r>
        <w:rPr>
          <w:sz w:val="14"/>
        </w:rPr>
        <w:t>расспространен меньше (Дж. Беркли - 17 - 18в.). Он считает что познавательный процесс включает в себя три элемента: -мир вещественных субстанций; -мир ощущений; -рассудка. Для суб. ид.-ста мир вещественных субстанций очень сомнительный. "Если допустить, что вне духа существует мир вещественных субстанций, то как мы можем об этом знать? ". Существовать - это значит быть воспринимаемым.</w:t>
      </w:r>
      <w:r>
        <w:rPr>
          <w:b/>
          <w:sz w:val="14"/>
        </w:rPr>
        <w:t xml:space="preserve"> Дуализм - </w:t>
      </w:r>
      <w:r>
        <w:rPr>
          <w:sz w:val="14"/>
        </w:rPr>
        <w:t xml:space="preserve">(Декарт) попытка совместить противоположность духа и тела. Материальное и духовное начало равнозначны. Матер. и духовное согласуется т.к. их согласовал сам бог. Гармония материального и духовного. </w:t>
      </w:r>
      <w:r>
        <w:rPr>
          <w:b/>
          <w:i/>
          <w:sz w:val="14"/>
        </w:rPr>
        <w:t xml:space="preserve">Деизм </w:t>
      </w:r>
      <w:r>
        <w:rPr>
          <w:sz w:val="14"/>
        </w:rPr>
        <w:t xml:space="preserve">(17-18) Бог сотворил мир так, что я вправе познавать природу Признают бога, как первоисточника развития мира. В дальнейшем мир развивается своим чередом (Лейбниц, Декарт, Локк, Вольтер, Руссо, Радищев) </w:t>
      </w:r>
      <w:r>
        <w:rPr>
          <w:b/>
          <w:i/>
          <w:sz w:val="14"/>
        </w:rPr>
        <w:t xml:space="preserve">Пантеизм </w:t>
      </w:r>
      <w:r>
        <w:rPr>
          <w:sz w:val="14"/>
        </w:rPr>
        <w:t>- природа есть бог самосущий и развивается она по своим</w:t>
      </w:r>
      <w:r>
        <w:rPr>
          <w:b/>
          <w:i/>
          <w:sz w:val="14"/>
        </w:rPr>
        <w:t xml:space="preserve"> </w:t>
      </w:r>
      <w:r>
        <w:rPr>
          <w:sz w:val="14"/>
        </w:rPr>
        <w:t>законам. Попытка примирить науку и религию : Франческо Патрици, Дж. Бруно, Сковорода, Спиноза. Декарт - сторонник дуализма и деизма : мир состоит из телесной и мыслящей субстанций, созданных богом. Дальнейшее развитие природы идет по своим законам.</w:t>
      </w:r>
    </w:p>
    <w:p>
      <w:pPr>
        <w:pStyle w:val="Normal1"/>
        <w:spacing w:before="0" w:after="0"/>
        <w:jc w:val="both"/>
        <w:rPr>
          <w:sz w:val="14"/>
        </w:rPr>
      </w:pPr>
      <w:r>
        <w:rPr>
          <w:sz w:val="14"/>
        </w:rPr>
      </w:r>
    </w:p>
    <w:p>
      <w:pPr>
        <w:pStyle w:val="Normal1"/>
        <w:spacing w:before="0" w:after="0"/>
        <w:jc w:val="both"/>
        <w:rPr>
          <w:sz w:val="14"/>
        </w:rPr>
      </w:pPr>
      <w:r>
        <w:rPr>
          <w:sz w:val="14"/>
        </w:rPr>
      </w:r>
    </w:p>
    <w:p>
      <w:pPr>
        <w:pStyle w:val="Normal1"/>
        <w:spacing w:before="0" w:after="0"/>
        <w:jc w:val="both"/>
        <w:rPr>
          <w:b/>
          <w:b/>
          <w:sz w:val="14"/>
        </w:rPr>
      </w:pPr>
      <w:r>
        <w:rPr>
          <w:b/>
          <w:sz w:val="14"/>
        </w:rPr>
        <w:t>8,9,10.Гносеология. Познаваемость мира.Агностицизм. 9Сенсуализм и рационализм. 10Субьекты и обьекты познания …</w:t>
      </w:r>
    </w:p>
    <w:p>
      <w:pPr>
        <w:pStyle w:val="Normal1"/>
        <w:spacing w:before="0" w:after="0"/>
        <w:jc w:val="both"/>
        <w:rPr/>
      </w:pPr>
      <w:r>
        <w:rPr>
          <w:b/>
          <w:sz w:val="14"/>
        </w:rPr>
        <w:t>Гносеология</w:t>
      </w:r>
      <w:r>
        <w:rPr>
          <w:sz w:val="14"/>
        </w:rPr>
        <w:t xml:space="preserve"> (гносио - знания, логос - мышление) - теория познания. Учение о познании. Центральное понятие - субъект и объект познания. Субъект - человек, осуществляющий познавательную деятельность. Объект - то, на что направлена познавательная д-ть. Познаваем ли мир? Достоверно ли знание? Есть ли объективная истина? Получить знания можно чувственно и рационально. Чувственное дает мироощущение, а рациональное дает миропонимание. Что дает большее знание ?</w:t>
      </w:r>
      <w:r>
        <w:rPr>
          <w:b/>
          <w:i/>
          <w:sz w:val="14"/>
        </w:rPr>
        <w:t>Чувсвенное познание (сенсуалисты):</w:t>
      </w:r>
      <w:r>
        <w:rPr>
          <w:sz w:val="14"/>
        </w:rPr>
        <w:t xml:space="preserve"> </w:t>
      </w:r>
    </w:p>
    <w:p>
      <w:pPr>
        <w:pStyle w:val="Normal1"/>
        <w:spacing w:before="0" w:after="0"/>
        <w:jc w:val="both"/>
        <w:rPr/>
      </w:pPr>
      <w:r>
        <w:rPr>
          <w:sz w:val="14"/>
        </w:rPr>
        <w:t xml:space="preserve">1. </w:t>
      </w:r>
      <w:r>
        <w:rPr>
          <w:i/>
          <w:sz w:val="14"/>
        </w:rPr>
        <w:t>Ощущение</w:t>
      </w:r>
      <w:r>
        <w:rPr>
          <w:sz w:val="14"/>
        </w:rPr>
        <w:t xml:space="preserve"> - элементарное психическое явление, отражение свойств предметов объективного мира, в результате их непосредственного воздействия на органы чувств. 2.</w:t>
      </w:r>
      <w:r>
        <w:rPr>
          <w:i/>
          <w:sz w:val="14"/>
        </w:rPr>
        <w:t xml:space="preserve"> Восприятие</w:t>
      </w:r>
      <w:r>
        <w:rPr>
          <w:sz w:val="14"/>
        </w:rPr>
        <w:t>- чувственный образ внешних структурных характеристик предметов и процессов материального мира, непосредственно воздействие на органы чувств3.</w:t>
      </w:r>
      <w:r>
        <w:rPr>
          <w:i/>
          <w:sz w:val="14"/>
        </w:rPr>
        <w:t xml:space="preserve"> Представление -</w:t>
      </w:r>
      <w:r>
        <w:rPr>
          <w:sz w:val="14"/>
        </w:rPr>
        <w:t xml:space="preserve"> чувственно</w:t>
        <w:softHyphen/>
        <w:t xml:space="preserve">наглядный, обобщенный образ предметов и явлений действительности, сохраняемый и воспроизводимый в сознании и без непосредственного воздействия самих предметов и явлений на органы чувств. </w:t>
      </w:r>
      <w:r>
        <w:rPr>
          <w:b/>
          <w:i/>
          <w:sz w:val="14"/>
        </w:rPr>
        <w:t>Рациональное познание (рационалисты):</w:t>
      </w:r>
      <w:r>
        <w:rPr>
          <w:sz w:val="14"/>
        </w:rPr>
        <w:t xml:space="preserve"> </w:t>
      </w:r>
    </w:p>
    <w:p>
      <w:pPr>
        <w:pStyle w:val="Normal1"/>
        <w:spacing w:before="0" w:after="0"/>
        <w:jc w:val="both"/>
        <w:rPr/>
      </w:pPr>
      <w:r>
        <w:rPr>
          <w:sz w:val="14"/>
        </w:rPr>
        <w:t>1.</w:t>
      </w:r>
      <w:r>
        <w:rPr>
          <w:i/>
          <w:sz w:val="14"/>
        </w:rPr>
        <w:t xml:space="preserve">понятие </w:t>
      </w:r>
      <w:r>
        <w:rPr>
          <w:sz w:val="14"/>
        </w:rPr>
        <w:t xml:space="preserve">- форма отражения мира на ступени познания, связанной с применением языка, форма обобщения предметов и явлений. 2. </w:t>
      </w:r>
      <w:r>
        <w:rPr>
          <w:i/>
          <w:sz w:val="14"/>
        </w:rPr>
        <w:t xml:space="preserve">суждение </w:t>
      </w:r>
      <w:r>
        <w:rPr>
          <w:sz w:val="14"/>
        </w:rPr>
        <w:t xml:space="preserve">- мысль выраженная в форме предложения, в которой нечто утверждается или отрицается об объектах , и являющееся объективно истинной или ложью. 3. </w:t>
      </w:r>
      <w:r>
        <w:rPr>
          <w:i/>
          <w:sz w:val="14"/>
        </w:rPr>
        <w:t>Умозаключение</w:t>
      </w:r>
      <w:r>
        <w:rPr>
          <w:sz w:val="14"/>
        </w:rPr>
        <w:t xml:space="preserve"> - рассуждение, в ходе которого, одного или нескольких суждений (посылок У.) выводится новое суждение (следствие), логически вытекающее из посылок </w:t>
      </w:r>
      <w:r>
        <w:rPr>
          <w:b/>
          <w:i/>
          <w:sz w:val="14"/>
        </w:rPr>
        <w:t xml:space="preserve">Агностицизм </w:t>
      </w:r>
      <w:r>
        <w:rPr>
          <w:sz w:val="14"/>
        </w:rPr>
        <w:t xml:space="preserve">- учение отрицающее полностью или частично возможность познания мира. В философии Юма и Канта. Юм : все познание имеет дело лишь с опытом и принципиально не может выйти за его пределы, а потому мы не можем судить о том, каково отношение между опытом и реальностью. </w:t>
      </w:r>
      <w:r>
        <w:rPr>
          <w:i/>
          <w:sz w:val="14"/>
        </w:rPr>
        <w:t xml:space="preserve">Разум </w:t>
      </w:r>
      <w:r>
        <w:rPr>
          <w:sz w:val="14"/>
        </w:rPr>
        <w:t xml:space="preserve">- способность находить причины и сущность, явлений, рассматривать их всесторонне, вскрывать единство противоположностей. </w:t>
      </w:r>
      <w:r>
        <w:rPr>
          <w:i/>
          <w:sz w:val="14"/>
        </w:rPr>
        <w:t>Чувства</w:t>
      </w:r>
      <w:r>
        <w:rPr>
          <w:sz w:val="14"/>
        </w:rPr>
        <w:t xml:space="preserve"> - особая форма отражения действительности, отражают отношение людей друг к другу, к окружающему миру. </w:t>
      </w:r>
      <w:r>
        <w:rPr>
          <w:i/>
          <w:sz w:val="14"/>
        </w:rPr>
        <w:t xml:space="preserve">Познание - </w:t>
      </w:r>
      <w:r>
        <w:rPr>
          <w:sz w:val="14"/>
        </w:rPr>
        <w:t>обусловленный законами, общественного развития и неразрывно связанный с практикой процессотражения и воспроизведения в человеческом мышлении действительности.</w:t>
      </w:r>
      <w:r>
        <w:rPr>
          <w:sz w:val="14"/>
          <w:u w:val="single"/>
        </w:rPr>
        <w:t xml:space="preserve"> </w:t>
      </w:r>
      <w:r>
        <w:rPr>
          <w:b/>
          <w:sz w:val="14"/>
        </w:rPr>
        <w:t>Виды агностицизма</w:t>
      </w:r>
      <w:r>
        <w:rPr>
          <w:sz w:val="14"/>
        </w:rPr>
        <w:t>: - полное отрицание познания - недостоверность наших знаний - агностицизм естествоиспытателей 19 века (дарвинисты, Гексли), то что за пределами природного мира не познаваемо.</w:t>
      </w:r>
    </w:p>
    <w:p>
      <w:pPr>
        <w:pStyle w:val="Normal1"/>
        <w:spacing w:before="0" w:after="0"/>
        <w:jc w:val="both"/>
        <w:rPr>
          <w:sz w:val="14"/>
        </w:rPr>
      </w:pPr>
      <w:r>
        <w:rPr>
          <w:sz w:val="14"/>
        </w:rPr>
      </w:r>
    </w:p>
    <w:p>
      <w:pPr>
        <w:pStyle w:val="Normal1"/>
        <w:spacing w:before="0" w:after="0"/>
        <w:jc w:val="both"/>
        <w:rPr>
          <w:sz w:val="14"/>
        </w:rPr>
      </w:pPr>
      <w:r>
        <w:rPr>
          <w:sz w:val="14"/>
        </w:rPr>
      </w:r>
    </w:p>
    <w:p>
      <w:pPr>
        <w:pStyle w:val="Normal1"/>
        <w:spacing w:before="0" w:after="0"/>
        <w:jc w:val="both"/>
        <w:rPr/>
      </w:pPr>
      <w:r>
        <w:rPr>
          <w:b/>
          <w:sz w:val="14"/>
        </w:rPr>
        <w:t>11. Методология. Релятивизм, метафизика, диалектика</w:t>
      </w:r>
      <w:r>
        <w:rPr>
          <w:sz w:val="14"/>
        </w:rPr>
        <w:t>.</w:t>
      </w:r>
    </w:p>
    <w:p>
      <w:pPr>
        <w:pStyle w:val="Normal1"/>
        <w:spacing w:before="0" w:after="0"/>
        <w:jc w:val="both"/>
        <w:rPr/>
      </w:pPr>
      <w:r>
        <w:rPr>
          <w:b/>
          <w:sz w:val="14"/>
        </w:rPr>
        <w:t>Методология</w:t>
      </w:r>
      <w:r>
        <w:rPr>
          <w:sz w:val="14"/>
        </w:rPr>
        <w:t xml:space="preserve"> - система исходных принципов, руководствуясь которыми мы можем осмыслить своеобразие развивающейся деятельности и определять перспективу дальнейшего развития. Она стремится к познавательной деятельности, чтобы понять развивающуюся деятельность. Познание развивающегося мира - познание определенных категорий. </w:t>
      </w:r>
      <w:r>
        <w:rPr>
          <w:b/>
          <w:sz w:val="14"/>
        </w:rPr>
        <w:t>Формы методологии:</w:t>
      </w:r>
    </w:p>
    <w:p>
      <w:pPr>
        <w:pStyle w:val="Normal1"/>
        <w:spacing w:before="0" w:after="0"/>
        <w:jc w:val="both"/>
        <w:rPr/>
      </w:pPr>
      <w:r>
        <w:rPr>
          <w:b/>
          <w:i/>
          <w:sz w:val="14"/>
        </w:rPr>
        <w:t>Релятивизм</w:t>
      </w:r>
      <w:r>
        <w:rPr>
          <w:sz w:val="14"/>
        </w:rPr>
        <w:t xml:space="preserve"> - идеалистическое учение об относительности, условности и субъективности человеческого познания. Представители этого течения утверждают, мир постоянно ежесекундно изменяется. Причем изменения практически бессистемны. Пока мы узнаем что-либо об объекте, он уже изменился. Все зыбко, неустойчиво, относительно : Юм. (В одну и туже воду нельзя войти и разу.) </w:t>
      </w:r>
      <w:r>
        <w:rPr>
          <w:b/>
          <w:i/>
          <w:sz w:val="14"/>
        </w:rPr>
        <w:t>Метафизический метод</w:t>
      </w:r>
      <w:r>
        <w:rPr>
          <w:sz w:val="14"/>
        </w:rPr>
        <w:t xml:space="preserve"> - преобладает аналитический метод (метод разборки), предается забвению синтетический метод. Вещи рассматриваются отдельно друг от друга, вне их связи. Энгельс "Метафизика мыслит сплошными противоположностями или да, или нет". Развитие рассматривается только как механическое движение. Этот метод нельзя полностью отвергать. При решении задач требующих анализа отдельных частей в состоянии покоя он преемлем. </w:t>
      </w:r>
      <w:r>
        <w:rPr>
          <w:b/>
          <w:i/>
          <w:sz w:val="14"/>
        </w:rPr>
        <w:t>Диалектический метод</w:t>
      </w:r>
      <w:r>
        <w:rPr>
          <w:sz w:val="14"/>
        </w:rPr>
        <w:t xml:space="preserve"> исходит из принципа всеобщей связи и развития. С использованием законов диалектики (кол-во в качество, отрицания отрицания, борьба противоположностей) (Гераклид: "В одну и туже воду нельзя войти два раза").</w:t>
      </w:r>
    </w:p>
    <w:p>
      <w:pPr>
        <w:pStyle w:val="Normal1"/>
        <w:spacing w:before="0" w:after="0"/>
        <w:jc w:val="both"/>
        <w:rPr>
          <w:sz w:val="14"/>
        </w:rPr>
      </w:pPr>
      <w:r>
        <w:rPr>
          <w:sz w:val="14"/>
        </w:rPr>
      </w:r>
    </w:p>
    <w:p>
      <w:pPr>
        <w:pStyle w:val="Normal1"/>
        <w:spacing w:before="0" w:after="0"/>
        <w:jc w:val="both"/>
        <w:rPr>
          <w:sz w:val="14"/>
        </w:rPr>
      </w:pPr>
      <w:r>
        <w:rPr>
          <w:sz w:val="14"/>
        </w:rPr>
      </w:r>
    </w:p>
    <w:p>
      <w:pPr>
        <w:pStyle w:val="Normal1"/>
        <w:spacing w:before="0" w:after="0"/>
        <w:jc w:val="both"/>
        <w:rPr>
          <w:b/>
          <w:b/>
          <w:sz w:val="14"/>
        </w:rPr>
      </w:pPr>
      <w:r>
        <w:rPr>
          <w:b/>
          <w:sz w:val="14"/>
        </w:rPr>
        <w:t>12. Др. Индийское мировоззрение. Веды и упонишады.</w:t>
      </w:r>
    </w:p>
    <w:p>
      <w:pPr>
        <w:pStyle w:val="Normal1"/>
        <w:spacing w:before="0" w:after="0"/>
        <w:jc w:val="both"/>
        <w:rPr/>
      </w:pPr>
      <w:r>
        <w:rPr>
          <w:sz w:val="14"/>
        </w:rPr>
        <w:t xml:space="preserve">Давнеарийское мировозр. мифологично и многобожно. Ритуалы принесения жертв и соотв. культы были в центре рел. традиций ариев. Эти ритуалы во II-I в. до н.э. были оформлены в священные тексты - веды: ригведы (1028 гимнов), самаведа (1549 песнопений); Яджурведа (2000 гимнов); Атхарведа (731 заклинание). </w:t>
      </w:r>
      <w:r>
        <w:rPr>
          <w:b/>
          <w:sz w:val="14"/>
        </w:rPr>
        <w:t>Веды</w:t>
      </w:r>
      <w:r>
        <w:rPr>
          <w:sz w:val="14"/>
          <w:u w:val="single"/>
        </w:rPr>
        <w:t>-</w:t>
      </w:r>
      <w:r>
        <w:rPr>
          <w:sz w:val="14"/>
        </w:rPr>
        <w:t xml:space="preserve"> сборник древних мифов- священные книги. В ведах наблюдается акт творения мира, сопровождающийся жертвоприн. Далее веды обогатились научн. знан о др. странах, о небесных светилах, о войнах. Осущ. постепен. переход от многобожеской религии к одному богу. Но сначало выделяют 3 бога. Брахман - бог - творец. Вишна Бог -покровитель (от него Кришна царь воинов и покровитель пастухов) Шива - хозяин животного мира. На смену религии вед приходит </w:t>
      </w:r>
      <w:r>
        <w:rPr>
          <w:i/>
          <w:sz w:val="14"/>
        </w:rPr>
        <w:t>Брахманизм.</w:t>
      </w:r>
      <w:r>
        <w:rPr>
          <w:sz w:val="14"/>
        </w:rPr>
        <w:t xml:space="preserve"> Брахманизм сложился как система рел - фил взглядов и культовой практики. Главный бог этого периода Брахма, рассм. в 2 аспектах : - как смертный, воплощенный в каждом ч; - бессмертный, в кот. может превретится ч. душа. </w:t>
      </w:r>
      <w:r>
        <w:rPr>
          <w:i/>
          <w:sz w:val="14"/>
        </w:rPr>
        <w:t>Брахман -</w:t>
      </w:r>
      <w:r>
        <w:rPr>
          <w:sz w:val="14"/>
        </w:rPr>
        <w:t xml:space="preserve"> абсолютное дух. начало, из кот. возникает мир со всем, что в нем находится. Вместе с тем все, что есть в мире, разрушается, растворяясь в Б. Сам же он - вне, времени и пр-ва, внепричинно - следственных отношений, свободен от качеств и действий, не постигаемый обычным сознанием. Только тот, кто это осознает может вырваться из цепи перерождений (основа брахманизма - учение о переселении духа (сансара) в соответствии с законом воздояния (карма)). И душа, его вознесется, к брахме. В соотв. с такой концепцией в соц. сфере - касты. 1) Наиболее неразвитые души - шудры зернораб., коренное население; 2) Вайшья (желтый цвет) землевладельцы, рем-ки, торговцы. 3) Еще выше - кшатрии (красный цвет) - высшая военная знать, представители власти) 4) Самая высокая ступень среди людей - брахманы (белый цвет) В брахманизм входят 6 систем, одна из них система йога. Соблюдаются брачные законы -наследие каст.</w:t>
      </w:r>
      <w:r>
        <w:rPr>
          <w:b/>
          <w:sz w:val="14"/>
        </w:rPr>
        <w:t xml:space="preserve"> Упонишады-</w:t>
      </w:r>
      <w:r>
        <w:rPr>
          <w:sz w:val="14"/>
        </w:rPr>
        <w:t xml:space="preserve"> совокупность определенных религиозных, философских текстов 9-16в. до н.э. Природа и сущность мира док-ся более логично, последовательн, чем в ведах. Появл. эл-ты ест- научн.и соц. знания. Центр. образы - брахман и атман. Брахман выражает нечто, имеющее отнош. к объек. аспекту бытия, Атман - аспект душевного. Из Брахмана возникло пространство-&gt; ветер-&gt; огонь-&gt; вода-&gt; земля-&gt; травы-&gt; пища-&gt; человек. Когда Брахман сотворил миры, он связал их в единство. В определенный момент времени эти миры прекратят свое существование. Брахма- нечто более универсальное,прародитель всего. Век Брахмы состоит из 3 дней и ночей. Рождение мира имеет цикличность.</w:t>
      </w:r>
      <w:r>
        <w:rPr>
          <w:i/>
          <w:sz w:val="14"/>
        </w:rPr>
        <w:t xml:space="preserve">Гносеология упонишад- </w:t>
      </w:r>
      <w:r>
        <w:rPr>
          <w:sz w:val="14"/>
        </w:rPr>
        <w:t xml:space="preserve">высшее и низшее знание. Низшее- грамматика, обряды, астрономия. Высшее- постигает вечное неприходящее, пребывающее в Атмане. Познание сущности- путь познания- от низшего к высшему. Кто познал высшее знание- обрел вечное блаженство. Мы видим покрывало, смутные образы. Если поднять покрывало- увидим истину, но для этого нужны усилия. </w:t>
      </w:r>
      <w:r>
        <w:rPr>
          <w:i/>
          <w:sz w:val="14"/>
        </w:rPr>
        <w:t xml:space="preserve">Этика упонишад- </w:t>
      </w:r>
      <w:r>
        <w:rPr>
          <w:sz w:val="14"/>
        </w:rPr>
        <w:t>определенные правила, нормы, посредством которых человек подготавливает себя к постижению этого высшего знания .</w:t>
      </w:r>
    </w:p>
    <w:p>
      <w:pPr>
        <w:pStyle w:val="Normal1"/>
        <w:spacing w:before="0" w:after="0"/>
        <w:jc w:val="both"/>
        <w:rPr>
          <w:sz w:val="14"/>
        </w:rPr>
      </w:pPr>
      <w:r>
        <w:rPr>
          <w:sz w:val="14"/>
        </w:rPr>
      </w:r>
    </w:p>
    <w:p>
      <w:pPr>
        <w:pStyle w:val="Normal1"/>
        <w:spacing w:before="0" w:after="0"/>
        <w:jc w:val="both"/>
        <w:rPr>
          <w:sz w:val="14"/>
        </w:rPr>
      </w:pPr>
      <w:r>
        <w:rPr>
          <w:sz w:val="14"/>
        </w:rPr>
      </w:r>
    </w:p>
    <w:p>
      <w:pPr>
        <w:pStyle w:val="Normal1"/>
        <w:spacing w:before="0" w:after="0"/>
        <w:jc w:val="both"/>
        <w:rPr>
          <w:b/>
          <w:b/>
          <w:sz w:val="14"/>
        </w:rPr>
      </w:pPr>
      <w:r>
        <w:rPr>
          <w:b/>
          <w:sz w:val="14"/>
        </w:rPr>
        <w:t>14.Сущности и основные направления йоги.</w:t>
      </w:r>
    </w:p>
    <w:p>
      <w:pPr>
        <w:pStyle w:val="Normal1"/>
        <w:spacing w:before="0" w:after="0"/>
        <w:jc w:val="both"/>
        <w:rPr/>
      </w:pPr>
      <w:r>
        <w:rPr>
          <w:sz w:val="14"/>
        </w:rPr>
        <w:t xml:space="preserve">Й - соединение, участие, порядок, глубокое размышление, созерцание, прекр. д-ти сознания, возможность всем органам ч. тела фун-ть своб., в соотв. с внутр. закономерностями. Корни Й очень древние - уже в Ведах содержится идея, достижения сверхестественных способн. путем особой аскетической практики. Согласно Й. свободная душа связана с физ. телом и так называемым тонким телом (чувства, ум, интеллект). Развив. теория модификаций ума, зависящих от соотн. составных частей и определяющих 5 уровней духовной жизни : 1) рассеяное состояние, при кот. ум блуждает от объекта к другому; 2) притупленное состояние ума, напр. во сне; 3)относит. успокоенное сост. 4)состредот. ума на одном объекте - предмете размышления 5) прекращение какой - либо деятельности ума. Цель этого течения - освободить человека от страданий, привести его к самосовершенствованию. В зависимости от личности возможны 3 пути к освобождению : Путь познания - эмоц.-ное приобщение к божеству - путь активного действияНеобх. научиться фиксировать свое сознание. Каждый из нас рожден под влиянием одной из трех гун. </w:t>
      </w:r>
      <w:r>
        <w:rPr>
          <w:i/>
          <w:sz w:val="14"/>
        </w:rPr>
        <w:t>1. Гуна Роджас</w:t>
      </w:r>
      <w:r>
        <w:rPr>
          <w:sz w:val="14"/>
        </w:rPr>
        <w:t xml:space="preserve"> - характеризует страстное к-во, желание первопроходничества, чрезмерная инициативность. </w:t>
      </w:r>
      <w:r>
        <w:rPr>
          <w:i/>
          <w:sz w:val="14"/>
        </w:rPr>
        <w:t>2. Гуна Томас</w:t>
      </w:r>
      <w:r>
        <w:rPr>
          <w:sz w:val="14"/>
        </w:rPr>
        <w:t xml:space="preserve"> - влечет к заблуждению, консерватизму. 3</w:t>
      </w:r>
      <w:r>
        <w:rPr>
          <w:i/>
          <w:sz w:val="14"/>
        </w:rPr>
        <w:t>.Гуна Саттва</w:t>
      </w:r>
      <w:r>
        <w:rPr>
          <w:sz w:val="14"/>
        </w:rPr>
        <w:t xml:space="preserve"> - х-ет здравое к-во, способность к пониманию счастья и знания.</w:t>
      </w:r>
    </w:p>
    <w:p>
      <w:pPr>
        <w:pStyle w:val="Normal1"/>
        <w:spacing w:before="0" w:after="0"/>
        <w:jc w:val="both"/>
        <w:rPr/>
      </w:pPr>
      <w:r>
        <w:rPr>
          <w:sz w:val="14"/>
        </w:rPr>
        <w:t xml:space="preserve">Йога имеет неск. форм: </w:t>
      </w:r>
      <w:r>
        <w:rPr>
          <w:b/>
          <w:sz w:val="14"/>
        </w:rPr>
        <w:t>Хатха-йога</w:t>
      </w:r>
      <w:r>
        <w:rPr>
          <w:sz w:val="14"/>
        </w:rPr>
        <w:t xml:space="preserve"> -йога власти над телом - 1-я ступень йоги. Считается, что человек может многократно увеличить свои способноси. Начало- здоровое тело, которое необходимо совершенствовать. Для гармонизации тела необходимо выполнять определенные позы.</w:t>
      </w:r>
      <w:r>
        <w:rPr>
          <w:b/>
          <w:sz w:val="14"/>
        </w:rPr>
        <w:t xml:space="preserve"> Раджа- йога </w:t>
      </w:r>
      <w:r>
        <w:rPr>
          <w:sz w:val="14"/>
        </w:rPr>
        <w:t>- йога развития сознания. Человек, кот. познал свои псих. к-ва, научился управлять своим тело, волев. к-ми - способен упр. др. Человек должен контролировать свои мысли и одновременно следить за тем, как он мыслит. Рез-т - феноменальная память, умение остановить свои мысли - для этого необх, много энергии. Способность гипноза и ясновидения.</w:t>
      </w:r>
      <w:r>
        <w:rPr>
          <w:b/>
          <w:sz w:val="14"/>
        </w:rPr>
        <w:t xml:space="preserve"> Джияна-йога </w:t>
      </w:r>
      <w:r>
        <w:rPr>
          <w:sz w:val="14"/>
        </w:rPr>
        <w:t>- йога знания. Йога для интелектуалов. Дает возможность освободиться от оков окружающего мира. Позволяет получить знания о себе и окр. мире. Теже методы, что и раджа-йога, но заставляет обращать внимание на главное, на существенное. Цель- увидеть закономерности внешнего мира. Человек стремиться увидеть всеобщую основу бытия.. Когда человек увидел сам - он постиг сущность.Нужен учитель, который может этому научить.</w:t>
      </w:r>
      <w:r>
        <w:rPr>
          <w:b/>
          <w:sz w:val="14"/>
        </w:rPr>
        <w:t xml:space="preserve"> Карма-йога</w:t>
      </w:r>
      <w:r>
        <w:rPr>
          <w:sz w:val="14"/>
        </w:rPr>
        <w:t>- йога правильного действия, повседневной жизни. Карма- йога учит как правильно действовать в определенной ситуации. Человек должен помнить о своей цели, должен научиться противостоять гипнотическому действию обстоятельств. Учит изменять свою судьбу путем изменения отношений к внешнему миру. Мы сами причина происходящих с нами событий.</w:t>
      </w:r>
      <w:r>
        <w:rPr>
          <w:b/>
          <w:sz w:val="14"/>
        </w:rPr>
        <w:t xml:space="preserve"> Бхагти-йога</w:t>
      </w:r>
      <w:r>
        <w:rPr>
          <w:sz w:val="14"/>
        </w:rPr>
        <w:t xml:space="preserve"> -йога религиозного пути. Учит как верить, как молиться и добиваться личного спасения. Йога только для тех, кто выбрал религиозный путь. Все религии ведут к состоянию экстаза, состоянию сопереживания общения с богом, позволяет не обращать внимание на все происходящее. Бхакти-йога не имеет жизненного применения. </w:t>
      </w:r>
    </w:p>
    <w:p>
      <w:pPr>
        <w:pStyle w:val="Normal1"/>
        <w:spacing w:before="0" w:after="0"/>
        <w:jc w:val="both"/>
        <w:rPr>
          <w:sz w:val="14"/>
        </w:rPr>
      </w:pPr>
      <w:r>
        <w:rPr>
          <w:sz w:val="14"/>
        </w:rPr>
      </w:r>
    </w:p>
    <w:p>
      <w:pPr>
        <w:pStyle w:val="Normal1"/>
        <w:spacing w:before="0" w:after="0"/>
        <w:jc w:val="both"/>
        <w:rPr>
          <w:sz w:val="14"/>
        </w:rPr>
      </w:pPr>
      <w:r>
        <w:rPr>
          <w:sz w:val="14"/>
        </w:rPr>
      </w:r>
    </w:p>
    <w:p>
      <w:pPr>
        <w:pStyle w:val="Normal1"/>
        <w:spacing w:before="0" w:after="0"/>
        <w:jc w:val="both"/>
        <w:rPr>
          <w:b/>
          <w:b/>
          <w:sz w:val="14"/>
        </w:rPr>
      </w:pPr>
      <w:r>
        <w:rPr>
          <w:b/>
          <w:sz w:val="14"/>
        </w:rPr>
        <w:t>15. Философское мировоззрение буддизма.</w:t>
      </w:r>
    </w:p>
    <w:p>
      <w:pPr>
        <w:pStyle w:val="Normal1"/>
        <w:spacing w:before="0" w:after="0"/>
        <w:jc w:val="both"/>
        <w:rPr/>
      </w:pPr>
      <w:r>
        <w:rPr>
          <w:sz w:val="14"/>
        </w:rPr>
        <w:t xml:space="preserve">Возник 2,5 тыс. лет назад. Сегодня имеет 10 разновидностей. Отличается персонификацией. Будда действительно существовавший человек. Будда - прозвище, переводится как просветленный. Родился в богатой царской семье. Мать умерла при родах. Отцу было предсказано : мертвый, больной и монах сделают из Будды аскета. Жил не выходя из дворца. Предавался радостям жизни. В 33 года вышел на рыночную площадь. Увидел увечного монаха, страдающего и покойника. Ужаснулся жестокости мира. После этого действительно стал на путь аскетизма. Неважно как человек живет. Главное, чтобы его посетило просветление. До этого может пройти много лет. </w:t>
      </w:r>
      <w:r>
        <w:rPr>
          <w:b/>
          <w:sz w:val="14"/>
        </w:rPr>
        <w:t>Буддизм состоит в сознании Благородных истин :</w:t>
      </w:r>
      <w:r>
        <w:rPr>
          <w:sz w:val="14"/>
        </w:rPr>
        <w:t xml:space="preserve">1. Жизнь есть страдания (расставания, болезнь, старость, смерть) 2. Страдание вызвано жаждой жизни. 3. Преодоление жажды жизни. 4. Путь к блаженству (нирвана - остывание, угасание) </w:t>
      </w:r>
      <w:r>
        <w:rPr>
          <w:b/>
          <w:sz w:val="14"/>
        </w:rPr>
        <w:t xml:space="preserve">Путь к нирване состоит из 8 этапов </w:t>
      </w:r>
      <w:r>
        <w:rPr>
          <w:sz w:val="14"/>
        </w:rPr>
        <w:t xml:space="preserve">: 1) понимание 4 истин; 2) воля; 3) правильные мысли - я пойду по этой дороге; 4) Правильная речь - очиситить язык от сквернословия, лжи. 5) Правильные дела - не причинять никому зла, отказаться от плохих дел 6) Правильная жизнь зестным трудом 7) Правильное усилие - очистить мысли, отказ от соблазнов) 8) Правильное понимание - истинная жизнь - в духовном совершенстве – Ниравана. </w:t>
      </w:r>
      <w:r>
        <w:rPr>
          <w:b/>
          <w:sz w:val="14"/>
        </w:rPr>
        <w:t xml:space="preserve">5 заповедей будды </w:t>
      </w:r>
      <w:r>
        <w:rPr>
          <w:sz w:val="14"/>
        </w:rPr>
        <w:t>: 1) не вреди живому 2) не бери чужого 3) воздерж. от запрещ. половых связей 4) не лги 5) не пей алкогольные напитки. Прошедший 8 стадий - святой, достигает нирваны, выходит из круговорота перерождений. Если нет, то можно подготовить себя к спасению в одном из следующих перерождений.Будда не учил конечности или бескон-ти, смерти, бессмертию. Он считал, что необходимо знать реальный мир. Земной мир- мир печали и страданий.Чистого буддизма нет (Китай, Япония, Тибет, Дальн. Вост. Цейлон).</w:t>
      </w:r>
    </w:p>
    <w:p>
      <w:pPr>
        <w:pStyle w:val="Normal1"/>
        <w:spacing w:before="0" w:after="0"/>
        <w:jc w:val="both"/>
        <w:rPr>
          <w:sz w:val="14"/>
        </w:rPr>
      </w:pPr>
      <w:r>
        <w:rPr>
          <w:sz w:val="14"/>
        </w:rPr>
      </w:r>
    </w:p>
    <w:p>
      <w:pPr>
        <w:pStyle w:val="Normal1"/>
        <w:spacing w:before="0" w:after="0"/>
        <w:jc w:val="both"/>
        <w:rPr>
          <w:sz w:val="14"/>
        </w:rPr>
      </w:pPr>
      <w:r>
        <w:rPr>
          <w:sz w:val="14"/>
        </w:rPr>
      </w:r>
    </w:p>
    <w:p>
      <w:pPr>
        <w:pStyle w:val="Normal1"/>
        <w:spacing w:before="0" w:after="0"/>
        <w:jc w:val="both"/>
        <w:rPr>
          <w:b/>
          <w:b/>
          <w:sz w:val="14"/>
        </w:rPr>
      </w:pPr>
      <w:r>
        <w:rPr>
          <w:b/>
          <w:sz w:val="14"/>
        </w:rPr>
        <w:t>17. Др. Китайская Философия. Даосизм.</w:t>
      </w:r>
    </w:p>
    <w:p>
      <w:pPr>
        <w:pStyle w:val="Normal1"/>
        <w:spacing w:before="0" w:after="0"/>
        <w:jc w:val="both"/>
        <w:rPr/>
      </w:pPr>
      <w:r>
        <w:rPr>
          <w:sz w:val="14"/>
          <w:u w:val="single"/>
        </w:rPr>
        <w:t xml:space="preserve">Лао-дзы - </w:t>
      </w:r>
      <w:r>
        <w:rPr>
          <w:sz w:val="14"/>
        </w:rPr>
        <w:t>древнекит. фил. 4-5 века до н.э. (дзы - учитель). Современник Конфуция (лет на 20 старше). Был архивариусом у династии Джоу. Ушел от суеты мира и занялся философской работой. Он не смог понять мирскую суету. Выступал против почитания мудрых. Причина того. что трудно управлять народом - много просвященных, умных.Как философ разработал понятие "</w:t>
      </w:r>
      <w:r>
        <w:rPr>
          <w:i/>
          <w:sz w:val="14"/>
        </w:rPr>
        <w:t>Дао</w:t>
      </w:r>
      <w:r>
        <w:rPr>
          <w:sz w:val="14"/>
        </w:rPr>
        <w:t>" - центр. понятие даосизма. Предметом фил. есть понятие дао- 1)источник происхождения всего сущего; 2)мировой закoн. С помощью этого понятия можно дать универсальный ответ на вопрос о происхождении и существовании всего сущего. Иероглиф дао - дорога + голова идущего человека. Дао - дорога, по которой ходят люди.Благодаря дао рождаются и уходят в небытие предметы. Дао первично. Это источник всего, а не просто путь. Дао одновременно материально и нематериально, но в тоже время материально и духовно. Душа есть у всего сущего. Дао разделяется на вечное (связанное с небытием) и материальное (связ. с бытием). Дао - единство противоположностей -это и гармония и дисгармония. Дао - мировой закон, закон для правителей. Дао можно увидеть только умственным взором.</w:t>
      </w:r>
    </w:p>
    <w:p>
      <w:pPr>
        <w:pStyle w:val="Normal1"/>
        <w:spacing w:before="0" w:after="0"/>
        <w:jc w:val="both"/>
        <w:rPr>
          <w:sz w:val="14"/>
        </w:rPr>
      </w:pPr>
      <w:r>
        <w:rPr>
          <w:sz w:val="14"/>
        </w:rPr>
      </w:r>
    </w:p>
    <w:p>
      <w:pPr>
        <w:pStyle w:val="Normal1"/>
        <w:spacing w:before="0" w:after="0"/>
        <w:jc w:val="both"/>
        <w:rPr>
          <w:sz w:val="14"/>
        </w:rPr>
      </w:pPr>
      <w:r>
        <w:rPr>
          <w:sz w:val="14"/>
        </w:rPr>
      </w:r>
    </w:p>
    <w:p>
      <w:pPr>
        <w:pStyle w:val="Normal1"/>
        <w:spacing w:before="0" w:after="0"/>
        <w:jc w:val="both"/>
        <w:rPr>
          <w:b/>
          <w:b/>
          <w:sz w:val="14"/>
        </w:rPr>
      </w:pPr>
      <w:r>
        <w:rPr>
          <w:b/>
          <w:sz w:val="14"/>
        </w:rPr>
        <w:t>18. Философия и этика Конфуция.</w:t>
      </w:r>
    </w:p>
    <w:p>
      <w:pPr>
        <w:pStyle w:val="Normal1"/>
        <w:spacing w:before="0" w:after="0"/>
        <w:jc w:val="both"/>
        <w:rPr/>
      </w:pPr>
      <w:r>
        <w:rPr>
          <w:sz w:val="14"/>
        </w:rPr>
        <w:t xml:space="preserve">Конфуций (551-479до н.э.) - кит. филос., из бедной семьи. В 3 года остался сиротой. Начал учебу в 15 лет. В 19 женился. В 22 основал общеобразовательную школу (язык, политика, дисциплина). Путешеств. по Китаю. В 50 основал философскую школу (поведение, музыка, математика, стрельба из лука) - 3 тыс. учеников. Его учение объемное, последовательное. Книга "Лунь Юй" (Мысли и размышления) - основной учебник, по которому готовились чиновники для сдачи экзаменов на соответствующую должность на протяжении около 2 тыс. лет. В его учении 3 основных эл-та: 1) учение о небе и духах; 2) учение об общ-ве; 3) этика.(1) имеется 2 начала всего сущего: янь - мужское, светлое, небо; инь - темное, женское, земля, война, ложь. Все сущее комбинация этих 2 начал. Довольно успешно проводил гадание. Созвездия - иероглифы, по которым можно читать судьбу, пользуясь "Книгой перемен"(с пом. гексаграмм). Небо включает в себя 3 элемента (судьба, рок, дао(путь)) . Главный грех - неверие в волю неба. (2) Его интересует взаимоотношения людей в об-ве. При устройстве об-ва главный принцип - любовь к ближнему, человеколюбие (жиэнь). Чего не желаешь себе - не желай другому.Все ли об-ва способны к этому? Управлять страной надо на основе правил поведения (ли), регулирующих отношения между подданными и правителями, старшими и младшими. Благородные - получили знания, ценят небо, старших, обладают нравственной силой, стремяться к самопожертвованию. Низкие - к удовлетворению своих потребностей. Проводит параллель м-ду социальными и семейными отношениями (государь - сын неба, отец и мать для народа). Вести гос. дела может только мудрый человек. Для хорошего функционирования гос-ва необходимо: 1.Много продовольствия." 2.оружия. 3.почитание правителей. В случае тяжелых времен -уменьшить оружие, потом - продовольствие, но почитание правителей - нельзя ослабить. (3) Нравственно-эстетическое учение - главное в его теории. Высшая справедливость от неба (янь). Человек не может судить справедлив ли поступок. </w:t>
      </w:r>
      <w:r>
        <w:rPr>
          <w:i/>
          <w:sz w:val="14"/>
        </w:rPr>
        <w:t>Смысл жизни</w:t>
      </w:r>
      <w:r>
        <w:rPr>
          <w:sz w:val="14"/>
        </w:rPr>
        <w:t xml:space="preserve"> - познать небо, познать свое предназначение (дао). Все несчастия от того, что мы не можем познать дао и реализовать его. Все зависит от того чего больше в человеке: янь - благородный (следует долгу, требователен к себе, живет в согласии со всеми, но идет своим путем, идет на смерть ради других, чтит мудрых, управляет людьми), инь - низкий. Свои мысли оставил в виде "Бесед" с учениками. Этика. "Исправление имен". Все изменяется. Нужно заботиться о том, чтобы в об-ве все оставалось неизменным.</w:t>
      </w:r>
    </w:p>
    <w:p>
      <w:pPr>
        <w:pStyle w:val="Normal1"/>
        <w:spacing w:before="0" w:after="0"/>
        <w:jc w:val="both"/>
        <w:rPr>
          <w:sz w:val="14"/>
        </w:rPr>
      </w:pPr>
      <w:r>
        <w:rPr>
          <w:sz w:val="14"/>
        </w:rPr>
      </w:r>
    </w:p>
    <w:p>
      <w:pPr>
        <w:pStyle w:val="Normal1"/>
        <w:spacing w:before="0" w:after="0"/>
        <w:jc w:val="both"/>
        <w:rPr>
          <w:sz w:val="14"/>
        </w:rPr>
      </w:pPr>
      <w:r>
        <w:rPr>
          <w:sz w:val="14"/>
        </w:rPr>
      </w:r>
    </w:p>
    <w:p>
      <w:pPr>
        <w:pStyle w:val="Normal1"/>
        <w:spacing w:before="0" w:after="0"/>
        <w:jc w:val="both"/>
        <w:rPr>
          <w:b/>
          <w:b/>
          <w:sz w:val="14"/>
        </w:rPr>
      </w:pPr>
      <w:r>
        <w:rPr>
          <w:b/>
          <w:sz w:val="14"/>
        </w:rPr>
        <w:t>19. Философы Др. Греции: Фалес, Анаксимандр, Анаксимен.</w:t>
      </w:r>
    </w:p>
    <w:p>
      <w:pPr>
        <w:pStyle w:val="Normal1"/>
        <w:spacing w:before="0" w:after="0"/>
        <w:jc w:val="both"/>
        <w:rPr/>
      </w:pPr>
      <w:r>
        <w:rPr>
          <w:sz w:val="14"/>
        </w:rPr>
        <w:t xml:space="preserve">Милет- город Др. Греции. "Семь мудрецов" Древней Греции Фалес Милетский, Питтак Митиленский, Биант из Приены, Салон из Афин, Клебул Линдийский, Мисой Кинейский, Килон. Первая фил. школа Эллады, а тем самым и Европы была Милетская школа, которая возникла однако в Малой Азии. Появл. тематика происхожден. живого и челов. Пытаются объяснить мир из него самого - процесс отживания религии - мифологич. объяснен. мира. Основателем ее считается </w:t>
      </w:r>
      <w:r>
        <w:rPr>
          <w:i/>
          <w:sz w:val="14"/>
        </w:rPr>
        <w:t>Фалес</w:t>
      </w:r>
      <w:r>
        <w:rPr>
          <w:sz w:val="14"/>
        </w:rPr>
        <w:t xml:space="preserve"> </w:t>
      </w:r>
      <w:r>
        <w:rPr>
          <w:i/>
          <w:sz w:val="14"/>
        </w:rPr>
        <w:t>(625-547)</w:t>
      </w:r>
      <w:r>
        <w:rPr>
          <w:sz w:val="14"/>
        </w:rPr>
        <w:t xml:space="preserve">: астроном, геометр, гос. деятель. "О началах", "О солнцестоянии", "О равнорденствии", "О морской астрономии". Фалес верил в мифических богов, но не считал их творцами природы. Ф. выделяет воду как проматерию, универсальное в-во. Но это не просто вода, а вода "разумная", божественная. Земля - плоский диск, погруженный в воду. Душа вещественна, активная (по отношению к телу), чувственная часть. Тело - водная сфера. Предсказал солнечное затмение, условно разделил астрономический год на 365 дней, говорил о пространстве и времени. Собирал знания и пыт. их упорядочить: геометр.: в равнобедр. треуг. углы при осн. равны; треуг., впис. в окружн., опир. на диаметр - прямоуг.; услов. подоб. треуг. </w:t>
      </w:r>
      <w:r>
        <w:rPr>
          <w:i/>
          <w:sz w:val="14"/>
        </w:rPr>
        <w:t xml:space="preserve">Анаксимандр (610-540). </w:t>
      </w:r>
      <w:r>
        <w:rPr>
          <w:sz w:val="14"/>
        </w:rPr>
        <w:t xml:space="preserve">Мыслитель, географ, естествоиспытатель. "О природе" - трактат, включающий разделы по космологии(вся вселенная), метерологии (о природных явлениях), космогония (ближайшие светила). Именно Анаксимандр расширил понятие начала всего сущего до понятия апейрон. Апейрон вечен, его никто не сотворил. Он вращается выявляет противоположные стороны (влажное - сухое, холодное - теплое). В центре движения апейрона складывается Земля. Далее она окружается водой, воздухом, огнем. Апейрон вечен, а все что он производит смертно. Смертность мат. бытия - эсхатология. Рассуждения о природе мирозданья - человек произошел от животных другого вида. Когда-то на земле было много влаги, грязи. Появились первые животные с чешуей и шипами. Потом эти существа вышли на сушу. Из этих жиавотных вышли др. животные -современные виды. </w:t>
      </w:r>
      <w:r>
        <w:rPr>
          <w:i/>
          <w:sz w:val="14"/>
        </w:rPr>
        <w:t>Анаксимен(7-6 вв).</w:t>
      </w:r>
      <w:r>
        <w:rPr>
          <w:sz w:val="14"/>
        </w:rPr>
        <w:t xml:space="preserve"> Изуч. астрономич. явлен., кот. как и др. природн. явлен. пытался объясн. естеств. образом. Как и др. первоначалом мира счит. определ. вид материи.</w:t>
      </w:r>
      <w:r>
        <w:rPr>
          <w:i/>
          <w:sz w:val="14"/>
        </w:rPr>
        <w:t xml:space="preserve"> </w:t>
      </w:r>
      <w:r>
        <w:rPr>
          <w:sz w:val="14"/>
        </w:rPr>
        <w:t>Апейрон св-во воздуха и он первоначален. Все произошло из воздуха через сгущение и движение. Разрежение (сгущение) воздуха вызывает нагревание (охлаждение). Земля неподвижна, все остальное движется вокруг Земли. Боги тоже из воздуха, они его продукт.</w:t>
      </w:r>
    </w:p>
    <w:p>
      <w:pPr>
        <w:pStyle w:val="Normal1"/>
        <w:spacing w:before="0" w:after="0"/>
        <w:jc w:val="both"/>
        <w:rPr>
          <w:sz w:val="14"/>
        </w:rPr>
      </w:pPr>
      <w:r>
        <w:rPr>
          <w:sz w:val="14"/>
        </w:rPr>
      </w:r>
    </w:p>
    <w:p>
      <w:pPr>
        <w:pStyle w:val="Normal1"/>
        <w:spacing w:before="0" w:after="0"/>
        <w:jc w:val="both"/>
        <w:rPr>
          <w:sz w:val="14"/>
        </w:rPr>
      </w:pPr>
      <w:r>
        <w:rPr>
          <w:sz w:val="14"/>
        </w:rPr>
      </w:r>
    </w:p>
    <w:p>
      <w:pPr>
        <w:pStyle w:val="Normal1"/>
        <w:spacing w:before="0" w:after="0"/>
        <w:jc w:val="both"/>
        <w:rPr>
          <w:b/>
          <w:b/>
          <w:sz w:val="14"/>
        </w:rPr>
      </w:pPr>
      <w:r>
        <w:rPr>
          <w:b/>
          <w:sz w:val="14"/>
        </w:rPr>
        <w:t>20.ДИАЛЕКТИКА ГЕРАКЛИТА ЭФЕССКОГО.</w:t>
      </w:r>
    </w:p>
    <w:p>
      <w:pPr>
        <w:pStyle w:val="Normal1"/>
        <w:spacing w:before="0" w:after="0"/>
        <w:jc w:val="both"/>
        <w:rPr/>
      </w:pPr>
      <w:r>
        <w:rPr>
          <w:i/>
          <w:sz w:val="14"/>
        </w:rPr>
        <w:t xml:space="preserve">Гераклит (540-480). </w:t>
      </w:r>
      <w:r>
        <w:rPr>
          <w:sz w:val="14"/>
        </w:rPr>
        <w:t xml:space="preserve">Принадлежал к царско-жреческому роду. Но в Эфессе власть царей была уже свергнута. За Г. остались лишь некоторые ф-ции жреца, которые он передал брату. Жил одиноко и бедно. "О природе": о Вселенной, о гос-ве, о боге. У Г. мифологии больше, а научности меньше, чем у милетских философов. Его труды понять не легко. Не возражает против существования богов, но не они создали мир. Мир вообще не создан никем. Объясн. грозы, молнии, гром, солнечн. свет естеств. образом (гром - столкновение ветров и туч). Понятие о логосе (слове) - это не любое слово, а лишь разумное. Логос- закон всего сущего - универсальный закон. Все возникает по предопределению судьбы Логоса. </w:t>
      </w:r>
      <w:r>
        <w:rPr>
          <w:b/>
          <w:sz w:val="14"/>
        </w:rPr>
        <w:t xml:space="preserve">Онтология Гераклида- </w:t>
      </w:r>
      <w:r>
        <w:rPr>
          <w:sz w:val="14"/>
        </w:rPr>
        <w:t>Вечный огонь - бог- из него возникает мир чувственно постигаемых вещей. Предание формы вещам- дело Логоса. Г. употребляет термин логос как сущность всех вещей. Огонь характ. подвижность становления, вещь - определенная стабильность. Истинная цена стабильности - смерть. Гибель с целью появления новой жизни. Все появляется из огня и в огне умирает. Рассматривает 3 варианта образования мира из огня: - из огня возникло море, море стало семенем мирообразования; - огонь - воздух - вода - земля; огонь - все живое; -смерть земли - рождение воды; -смерть воды аождение воздуха; -смерть воздуха - рождение огня; и обратно. Космос, возникший из огня, не вечен. Космос сгорает. Душа - единство противоположностей. Чем больше в ней огня, тем душа лучше. Пути очищения души - музыка, усиленное обучение, обуздание страстей.</w:t>
      </w:r>
      <w:r>
        <w:rPr>
          <w:b/>
          <w:sz w:val="14"/>
        </w:rPr>
        <w:t xml:space="preserve"> Этика.</w:t>
      </w:r>
      <w:r>
        <w:rPr>
          <w:sz w:val="14"/>
        </w:rPr>
        <w:t xml:space="preserve"> Люди от природы равны, но они не равны фактически. Т.к. большинство живет не по логосу, а по своему разумению. Они во власти своих желаний. Но желания людей таковы, что людям не сталобы лучше от их исполнения. </w:t>
      </w:r>
      <w:r>
        <w:rPr>
          <w:b/>
          <w:sz w:val="14"/>
        </w:rPr>
        <w:t xml:space="preserve">Диалектика Г.- </w:t>
      </w:r>
      <w:r>
        <w:rPr>
          <w:sz w:val="14"/>
        </w:rPr>
        <w:t xml:space="preserve">Центральный з-н - з-н взаимосбегания противоположностей. Это роковой з-н его можно постичь, но уйти от него нельзя. Живое переходит в мертвое и наоборот. Мы живем смертью одних, а умираем жизнью других (едим мясо. растет яблоко). В борьбе противоположносей не может одна победить другую, они обе падут. Смерть- основа для новой жизни. </w:t>
      </w:r>
      <w:r>
        <w:rPr>
          <w:b/>
          <w:sz w:val="14"/>
        </w:rPr>
        <w:t xml:space="preserve">Гносеология Г. </w:t>
      </w:r>
      <w:r>
        <w:rPr>
          <w:sz w:val="14"/>
        </w:rPr>
        <w:t>Низшее, высшее знание. Чувственное познание, познание Логосом. Познание- сложный . тонкий процесс. Имея уши можно не слышать, а чтобы слышать - нужно знать, что слышать. Цель познания - познание логоса. Смысл - найти в себе логос.</w:t>
      </w:r>
    </w:p>
    <w:p>
      <w:pPr>
        <w:pStyle w:val="Normal1"/>
        <w:spacing w:before="0" w:after="0"/>
        <w:jc w:val="both"/>
        <w:rPr>
          <w:b/>
          <w:b/>
          <w:sz w:val="14"/>
        </w:rPr>
      </w:pPr>
      <w:r>
        <w:rPr>
          <w:b/>
          <w:sz w:val="14"/>
        </w:rPr>
      </w:r>
    </w:p>
    <w:p>
      <w:pPr>
        <w:pStyle w:val="Normal1"/>
        <w:spacing w:before="0" w:after="0"/>
        <w:jc w:val="both"/>
        <w:rPr>
          <w:b/>
          <w:b/>
          <w:sz w:val="14"/>
        </w:rPr>
      </w:pPr>
      <w:r>
        <w:rPr>
          <w:b/>
          <w:sz w:val="14"/>
        </w:rPr>
      </w:r>
    </w:p>
    <w:p>
      <w:pPr>
        <w:pStyle w:val="Normal1"/>
        <w:spacing w:before="0" w:after="0"/>
        <w:jc w:val="both"/>
        <w:rPr>
          <w:b/>
          <w:b/>
          <w:sz w:val="14"/>
        </w:rPr>
      </w:pPr>
      <w:r>
        <w:rPr>
          <w:b/>
          <w:sz w:val="14"/>
        </w:rPr>
        <w:t>21.Нумералогия и мистика ПИФАГОРа (5-4 вв).</w:t>
      </w:r>
    </w:p>
    <w:p>
      <w:pPr>
        <w:pStyle w:val="Normal1"/>
        <w:spacing w:before="0" w:after="0"/>
        <w:jc w:val="both"/>
        <w:rPr/>
      </w:pPr>
      <w:r>
        <w:rPr>
          <w:sz w:val="14"/>
        </w:rPr>
        <w:t>П. первый назвал себя философом. Пифагор из острова Самоса. Учился 22 года у египетских жрецов. В 525г. Египет был завоеван персами. В качестве пленника П. был отправлен в Вавилон. Но и там получил возмлжность учиться (12 лет). Затем в Индии. Создал свой</w:t>
      </w:r>
      <w:r>
        <w:rPr>
          <w:i/>
          <w:sz w:val="14"/>
        </w:rPr>
        <w:t xml:space="preserve"> союз на юге Италии</w:t>
      </w:r>
      <w:r>
        <w:rPr>
          <w:sz w:val="14"/>
        </w:rPr>
        <w:t xml:space="preserve"> Принимались лица обоего пола (только свободные), выдержавшие многолетнюю проверку умств. и нравств. качеств. 2 ступени: акусматики (послушники) усваивали знания догматически и математики (ученые) занимались более сложными вопросами, которые преподавали с обоснованием. Союз- закрытая организация, учение тайное. Подъем до восхода солнца. Мнемонические (набор приемов, позволяющих запомнить нужные факты) упражнения, встречали у моря восход Солнца. Гимнастика, труд, вечером совместное купание, ужин, возлияния богам. Общее чтение, перед сном - отчет о прожитом дне. Клятва о сохранении тайны и отказ от критики Пифагора. В основе союза - учение о нравственных принципах поведения: победа над страстями, подчинение старшим, дружба и товарищество, подчинение Пифагору. Число основа всего сущего Каждая цифра имеет определенное значение. 1-бог- она неделима, присуща всем, но сама в себе ничего не содержит. 2- качество делимости. 3- начало - середина - конец. Все в природе, в чем есть середина - троично. Весь космос должен сводиться к числу 10. 1+2+3+4(основн. числа) =10. Он представляет хор: каждая планета, двигаясь по элипсу, воспроизводит звук определенной высоты, все вместе звучит как 10. П. верит в переселение душ: новорожденый ребенок имеет в себе душу родителей и передает ее своим детям. П. впервые употребил термин "философия" как любовь к мудрости. Начало мира: боединение огня, воды, земли, огня. - Соединение предельного (оформленной материи) и беспредельного(неоформл. мат.) - число 1 выступает началом, причиной мира, является тождеством целостности мира - 2 - понятие того, что имеет начало, середину, конец. - 10 - совершенство, божество. П.-математик - т.Пифагора, явление несоизмеримости. П.-астроном - открытие косого положения зодиака, определение продолжительности "великого года" (планеты занимают одинаковое положение друг относительно друга).</w:t>
      </w:r>
    </w:p>
    <w:p>
      <w:pPr>
        <w:pStyle w:val="Normal1"/>
        <w:spacing w:before="0" w:after="0"/>
        <w:jc w:val="both"/>
        <w:rPr/>
      </w:pPr>
      <w:r>
        <w:rPr>
          <w:i/>
          <w:sz w:val="14"/>
        </w:rPr>
        <w:t xml:space="preserve">"Жизнь" для Пифагора </w:t>
      </w:r>
      <w:r>
        <w:rPr>
          <w:sz w:val="14"/>
        </w:rPr>
        <w:t>-сначала расплавленная земля была окружена атмосферой, которая превратилась в жидкость и появились моря. зародыши жизни попали в море и на континенты, которые появились из воды. Новые виды появились, когда старые исчерпали себя. Человек -венец природы. Своеобразие людей определяется своеобразием душевного начала.</w:t>
      </w:r>
    </w:p>
    <w:p>
      <w:pPr>
        <w:pStyle w:val="Normal1"/>
        <w:spacing w:before="0" w:after="0"/>
        <w:jc w:val="both"/>
        <w:rPr>
          <w:b/>
          <w:b/>
          <w:sz w:val="14"/>
        </w:rPr>
      </w:pPr>
      <w:r>
        <w:rPr>
          <w:b/>
          <w:sz w:val="14"/>
        </w:rPr>
      </w:r>
    </w:p>
    <w:p>
      <w:pPr>
        <w:pStyle w:val="Normal1"/>
        <w:spacing w:before="0" w:after="0"/>
        <w:jc w:val="both"/>
        <w:rPr>
          <w:b/>
          <w:b/>
          <w:sz w:val="14"/>
        </w:rPr>
      </w:pPr>
      <w:r>
        <w:rPr>
          <w:b/>
          <w:sz w:val="14"/>
        </w:rPr>
      </w:r>
    </w:p>
    <w:p>
      <w:pPr>
        <w:pStyle w:val="Normal1"/>
        <w:spacing w:before="0" w:after="0"/>
        <w:jc w:val="both"/>
        <w:rPr>
          <w:b/>
          <w:b/>
          <w:sz w:val="14"/>
        </w:rPr>
      </w:pPr>
      <w:r>
        <w:rPr>
          <w:b/>
          <w:sz w:val="14"/>
        </w:rPr>
        <w:t>22. Софисты, Сократ.</w:t>
      </w:r>
    </w:p>
    <w:p>
      <w:pPr>
        <w:pStyle w:val="Normal1"/>
        <w:spacing w:before="0" w:after="0"/>
        <w:jc w:val="both"/>
        <w:rPr/>
      </w:pPr>
      <w:r>
        <w:rPr>
          <w:sz w:val="14"/>
        </w:rPr>
        <w:t xml:space="preserve">Во второй половине 5 в. до н.э. в Греции появились софисты. "Софистэс" (др.гр.) - мудрость. Их цель - обучить учеников использовать приобретенные знания в дискуссиях и спрорах. Они мало занимались вопросами мироздания. Учили побеждать противника в спорах. В фил. софисты привлекали внимание к проблеме чел. , об-ва, знания. Софисты учили, что объективный мир непознаваем, т.е. были первыми агностиками. Однако агностицизм софистов ограничен их релятивизмом (все в мире относительно). Софистов принято делить </w:t>
      </w:r>
      <w:r>
        <w:rPr>
          <w:i/>
          <w:sz w:val="14"/>
        </w:rPr>
        <w:t>на старших</w:t>
      </w:r>
      <w:r>
        <w:rPr>
          <w:sz w:val="14"/>
        </w:rPr>
        <w:t xml:space="preserve"> (Протогор, Горгий, Продик) и младших (Алкидам, Трасимах, Критий, Калликл). </w:t>
      </w:r>
      <w:r>
        <w:rPr>
          <w:sz w:val="14"/>
          <w:u w:val="single"/>
        </w:rPr>
        <w:t>Протагор</w:t>
      </w:r>
      <w:r>
        <w:rPr>
          <w:sz w:val="14"/>
        </w:rPr>
        <w:t xml:space="preserve">(родился в 80-тых годах 5 в.до н э). Материалист: В основе мира - материя. Она изменчива на столько, что на месте утрат возникают новые эл-ты. Все меняется ничего нет постоянного. </w:t>
      </w:r>
      <w:r>
        <w:rPr>
          <w:sz w:val="14"/>
          <w:u w:val="single"/>
        </w:rPr>
        <w:t>Горгий</w:t>
      </w:r>
      <w:r>
        <w:rPr>
          <w:sz w:val="14"/>
        </w:rPr>
        <w:t xml:space="preserve"> (5 в до н э) Сторонник релятивизма "О природе", "О несуществующем". 1)Ничего не существует, 2)а если и существует, то непостижимо, 3)а если постижимо, то не высказываемо и необъяснимо. Т.е. нельзя показать что (не)существует бытие. Если сущее вечно, оно не имеет никакого начала, а следовательно, беспредельно, а если оно беспредельно, то его нигде нет, а если его нигде нет, то его вообще нет.</w:t>
      </w:r>
      <w:r>
        <w:rPr>
          <w:i/>
          <w:sz w:val="14"/>
        </w:rPr>
        <w:t xml:space="preserve"> Младшие софисты</w:t>
      </w:r>
      <w:r>
        <w:rPr>
          <w:sz w:val="14"/>
        </w:rPr>
        <w:t xml:space="preserve"> стояли на стороне рабовл. демократии. Большинство материалисты и атеисты. Сторонники естественного возникновения общества (люди равны по природе - несогласие с принципами раб. об-ва). релятивизм: добро и зло понятия относительные. Способств. формированию языкознания (Протагор разделил речь на 4 вида : просьбу, вопрос, ответ, предписание - корни речи). Говорили о том , что каждая власть устанав. законы полезные ей самой.(Ликофрон, Алкидамант)</w:t>
      </w:r>
    </w:p>
    <w:p>
      <w:pPr>
        <w:pStyle w:val="Normal1"/>
        <w:spacing w:before="0" w:after="0"/>
        <w:jc w:val="both"/>
        <w:rPr>
          <w:b/>
          <w:b/>
          <w:sz w:val="14"/>
        </w:rPr>
      </w:pPr>
      <w:r>
        <w:rPr>
          <w:b/>
          <w:sz w:val="14"/>
        </w:rPr>
        <w:t> </w:t>
      </w:r>
      <w:r>
        <w:rPr>
          <w:b/>
          <w:sz w:val="14"/>
        </w:rPr>
        <w:t xml:space="preserve">Сократ, Сократические школы. </w:t>
      </w:r>
      <w:r>
        <w:rPr>
          <w:sz w:val="14"/>
        </w:rPr>
        <w:t xml:space="preserve">Сократ из Афин (470-399). Отец ремесленник, мать - повив. бабка Не стрем. к активной общ. жизни. Не считал себя "мудрым", а только философом - любящем мудрость. Центр фил. С. - чел., отношение к общине, об-ву, з-нам, идеалист. Добродетели человек приобрет. путем позн. и самопозн. против выбора гос. чиновников по жребию ( а надо по способн. и по знаниям) . Ценил земледелие, а счит., что ремесло и торговля разр. порядок общины и губят души. Все время посвящал фил. беседам и спорам. Имел много учеников. За обучение денег не брал. Обвинен в безбожии. В другой речи заявил, что уже стар и не боится смерти, т.к. она дает ему возможность встретиться с Гомером и др. Большинством голосов приговорен к казни. Отказался от возможности бежать. Принял растительный яд. С. любил задумчивую созерцательность. Нередко он настолько уходил в себя, что становился неподвижным и отключался от внешнего мира. В центре внимания – человек. "Познай самого себя". Для чего? Чтобы постоянно самосовершенствоваться. Поднимал вопросы совести, добродетели, нравственностиГл. в речах С. были вопросы этики - вопр. о том как следует жить. </w:t>
      </w:r>
    </w:p>
    <w:p>
      <w:pPr>
        <w:pStyle w:val="Normal1"/>
        <w:spacing w:before="0" w:after="0"/>
        <w:jc w:val="both"/>
        <w:rPr>
          <w:b/>
          <w:b/>
          <w:sz w:val="14"/>
        </w:rPr>
      </w:pPr>
      <w:r>
        <w:rPr>
          <w:b/>
          <w:sz w:val="14"/>
        </w:rPr>
      </w:r>
    </w:p>
    <w:p>
      <w:pPr>
        <w:pStyle w:val="Normal1"/>
        <w:spacing w:before="0" w:after="0"/>
        <w:jc w:val="both"/>
        <w:rPr>
          <w:b/>
          <w:b/>
          <w:sz w:val="14"/>
        </w:rPr>
      </w:pPr>
      <w:r>
        <w:rPr>
          <w:b/>
          <w:sz w:val="14"/>
        </w:rPr>
      </w:r>
    </w:p>
    <w:p>
      <w:pPr>
        <w:pStyle w:val="Normal1"/>
        <w:spacing w:before="0" w:after="0"/>
        <w:jc w:val="both"/>
        <w:rPr>
          <w:b/>
          <w:b/>
          <w:sz w:val="14"/>
        </w:rPr>
      </w:pPr>
      <w:r>
        <w:rPr>
          <w:b/>
          <w:sz w:val="14"/>
        </w:rPr>
        <w:t>23.Анаксагор и Эмпидокл.</w:t>
      </w:r>
    </w:p>
    <w:p>
      <w:pPr>
        <w:pStyle w:val="Normal1"/>
        <w:spacing w:before="0" w:after="0"/>
        <w:jc w:val="both"/>
        <w:rPr/>
      </w:pPr>
      <w:r>
        <w:rPr>
          <w:b/>
          <w:sz w:val="14"/>
        </w:rPr>
        <w:t>Эмпедокл</w:t>
      </w:r>
      <w:r>
        <w:rPr>
          <w:sz w:val="14"/>
        </w:rPr>
        <w:t xml:space="preserve"> из Сицилии (490-430). Ученик Пифагора, поэт, медик, филос., участв. в политич. жизни. "О природе", "Очищение". В качестве первоначала мироздания признает 4 традиционные стихии или корня </w:t>
      </w:r>
      <w:r>
        <w:rPr>
          <w:i/>
          <w:sz w:val="14"/>
        </w:rPr>
        <w:t>(земля, вода, воздух, огонь).</w:t>
      </w:r>
      <w:r>
        <w:rPr>
          <w:sz w:val="14"/>
        </w:rPr>
        <w:t xml:space="preserve"> Они равны и непревращаются друг в друга. Корни как начало вечны, но то что от них происходит временно. Несотворенность мира и его неуничтожимость. Механистическое понимание движения.</w:t>
      </w:r>
      <w:r>
        <w:rPr>
          <w:sz w:val="14"/>
          <w:u w:val="single"/>
        </w:rPr>
        <w:t xml:space="preserve"> 4 стадии космоса:</w:t>
      </w:r>
      <w:r>
        <w:rPr>
          <w:sz w:val="14"/>
        </w:rPr>
        <w:t xml:space="preserve"> 1) власть любви: все стихии одинаково представлены и сливаются; 2) возникновение отдельных единичн. вещей - приход вражды; 3) царство вражды: стихии разделены; 4) возврат любви - стихии опять соедин. Верит в переселение душ. </w:t>
      </w:r>
      <w:r>
        <w:rPr>
          <w:i/>
          <w:sz w:val="14"/>
        </w:rPr>
        <w:t>Познание</w:t>
      </w:r>
      <w:r>
        <w:rPr>
          <w:sz w:val="14"/>
        </w:rPr>
        <w:t xml:space="preserve">: Мысль человека - это кровь, что омывает сердце(материализация мысли). В крови наиболее равномерно перемешаны корни. Челов. и окруж. мир состоят из одних и тех же стихий. </w:t>
      </w:r>
      <w:r>
        <w:rPr>
          <w:b/>
          <w:sz w:val="14"/>
        </w:rPr>
        <w:t>Анаксагор</w:t>
      </w:r>
      <w:r>
        <w:rPr>
          <w:sz w:val="14"/>
        </w:rPr>
        <w:t xml:space="preserve"> из Клаземена (500-422). В центре внимания - проблема качественного превращения тел. Как "из не-волоса возник волос"? Для решения этой проблемы принимает в качестве закона положение о том, что ничего не возникает из небытия. Но отрицает учение элеатов о неизменности и единстве бытия. Правильно было бы вместо "возникать" говорить "смешиваться", а вместо "погибать" "выделяться". Отрицает существование небытия и пустоты. Первоначала. Первичны все без исключения состояния в-ва (плюралист). Тезис "Все во всем" - в любом месте космоса содержатся все виды семян; все вещи содержат семена всех вещей, любое семя неоднородно и неисчерпаемо. Начало мира."Вместе все вещи были" И в таком состоянии все находилось неопределенно долго, сдерживаемое преобладающим в мироздании воздухом. первоначальный хаос не мог развиться своими силами в космосе. Для этого требовалось особое активное начало - нус - мировой ум (он движет миром и познает мир). Нус - бесконечен, самодержавен, не смешан ни с какой вещью. А. - основоположник панспермии: семена живых существ падают на землю вместе с дождем. </w:t>
      </w:r>
      <w:r>
        <w:rPr>
          <w:i/>
          <w:sz w:val="14"/>
        </w:rPr>
        <w:t>Психология</w:t>
      </w:r>
      <w:r>
        <w:rPr>
          <w:sz w:val="14"/>
        </w:rPr>
        <w:t>: чел. разумен, потому что он один из всех живых существ имеет руки.</w:t>
      </w:r>
      <w:r>
        <w:rPr>
          <w:i/>
          <w:sz w:val="14"/>
        </w:rPr>
        <w:t xml:space="preserve"> Познание:</w:t>
      </w:r>
      <w:r>
        <w:rPr>
          <w:sz w:val="14"/>
        </w:rPr>
        <w:t xml:space="preserve"> все познается себе противоположным. Ощущения не дают истины, хотя дают сведения о внешнем мире (снег - белый, но ведь снег - вода, которая черная, следоват. снег - черный) </w:t>
      </w:r>
    </w:p>
    <w:p>
      <w:pPr>
        <w:pStyle w:val="Normal1"/>
        <w:spacing w:before="0" w:after="0"/>
        <w:jc w:val="both"/>
        <w:rPr>
          <w:b/>
          <w:b/>
          <w:sz w:val="14"/>
        </w:rPr>
      </w:pPr>
      <w:r>
        <w:rPr>
          <w:b/>
          <w:sz w:val="14"/>
        </w:rPr>
      </w:r>
    </w:p>
    <w:p>
      <w:pPr>
        <w:pStyle w:val="Normal1"/>
        <w:spacing w:before="0" w:after="0"/>
        <w:jc w:val="both"/>
        <w:rPr>
          <w:b/>
          <w:b/>
          <w:sz w:val="14"/>
        </w:rPr>
      </w:pPr>
      <w:r>
        <w:rPr>
          <w:b/>
          <w:sz w:val="14"/>
        </w:rPr>
        <w:t> </w:t>
      </w:r>
    </w:p>
    <w:p>
      <w:pPr>
        <w:pStyle w:val="Normal1"/>
        <w:spacing w:before="0" w:after="0"/>
        <w:jc w:val="both"/>
        <w:rPr>
          <w:b/>
          <w:b/>
          <w:sz w:val="14"/>
        </w:rPr>
      </w:pPr>
      <w:r>
        <w:rPr>
          <w:b/>
          <w:sz w:val="14"/>
        </w:rPr>
        <w:t>24. Атомизм Левкиппа-Демокрита.</w:t>
      </w:r>
    </w:p>
    <w:p>
      <w:pPr>
        <w:pStyle w:val="Normal1"/>
        <w:spacing w:before="0" w:after="0"/>
        <w:jc w:val="both"/>
        <w:rPr>
          <w:sz w:val="14"/>
        </w:rPr>
      </w:pPr>
      <w:r>
        <w:rPr>
          <w:sz w:val="14"/>
        </w:rPr>
        <w:t xml:space="preserve">Учение Л. и Д. - вершина античного материализма атомистический материализм. Все из атомов, в том числе и душа. Атомы - неделимые, неизменные, бескачественные единицы материи. Атомы отличаются формой и величиной. Движение атомов: носятся в пустоте; образуют вихри по принципу подобное стремится к подобному; более крупные -&gt; к центру, более мелкие&gt; на переферию. Некоторые атомы от столкновения воспламеняются. Атомы движутся в пустоте и характ. велич., формой, порядком и положением. Они являются причиной вещей, которые возникают и гибнут благодаря их соединению и разъединению. </w:t>
      </w:r>
    </w:p>
    <w:p>
      <w:pPr>
        <w:pStyle w:val="Normal1"/>
        <w:spacing w:before="0" w:after="0"/>
        <w:jc w:val="both"/>
        <w:rPr/>
      </w:pPr>
      <w:r>
        <w:rPr>
          <w:b/>
          <w:sz w:val="14"/>
        </w:rPr>
        <w:t>Демокрит</w:t>
      </w:r>
      <w:r>
        <w:rPr>
          <w:sz w:val="14"/>
        </w:rPr>
        <w:t xml:space="preserve"> (460-370). из Абдеры, ученик Л. Стремился постич мир как объективную реальность данную нам в ощущение. Много путеш. его труды - вроде энциклопедии познания того времени (более 70 назв. раб. по физ. этике, матем, ритор, астроном... ) Первоначалом всего были атомы (х-ся еще и велич. и тяжестью) - частицы материи (бытие), а кругом пустота (небытие). Мир наполнен многими мирами, но в центре Земля (геоцентризм). Жизнь возникла в рез-те перехода из неживого к живому на основе з-на природы (материализм). "После того как произошло разделение мрачного хаоса, после того как возник воздух, а под ним зелмя, грязеобразная и совсем мягкая, на ней вспучились пленки, имеющие вид гнойных нарывов или водяных пузырей. Днем их нагревало солнце, ночью их питала лунная влага. После того как они увеличились и лопнули, из них образовались люди и животные. Когда же Земля высохла и уже не могла больше рождать, животные стали появляться на свет путем рождения одних от других." </w:t>
      </w:r>
      <w:r>
        <w:rPr>
          <w:b/>
          <w:sz w:val="14"/>
        </w:rPr>
        <w:t>Детерминизм</w:t>
      </w:r>
      <w:r>
        <w:rPr>
          <w:sz w:val="14"/>
        </w:rPr>
        <w:t xml:space="preserve"> - все обладает причинностью. Случайных причин не бывает. Случайно только то, причину чего мы не знаем. Так движение атомов закономерно, по строго намеченым орбитам даталистический детерминизм. Чел. из грязи и воды, но он вобрал в себя нечто божественное (разум, мысль). </w:t>
      </w:r>
      <w:r>
        <w:rPr>
          <w:b/>
          <w:sz w:val="14"/>
        </w:rPr>
        <w:t>Познание</w:t>
      </w:r>
      <w:r>
        <w:rPr>
          <w:sz w:val="14"/>
        </w:rPr>
        <w:t xml:space="preserve"> - не противопоставляет чувственное и рациональное. Исследует слух (источник звука сгущение воздуха), вкус (форма и величина атомов), зрение (рез-т действия на органы зрения), осязание (различение горачего и холодного), образы (тончайшие оболочки тел), цвет (существует только в нашем представлении белый, черный, красный, зеленый). Чувственное познание явл. низшей ступенью и знакомит нас с окружающ. миром явлений. </w:t>
      </w:r>
      <w:r>
        <w:rPr>
          <w:b/>
          <w:sz w:val="14"/>
        </w:rPr>
        <w:t>Л</w:t>
      </w:r>
      <w:r>
        <w:rPr>
          <w:sz w:val="14"/>
        </w:rPr>
        <w:t>.: цель жизни - наслаждение прекрасным. Душа - огненное соединение постигаемых разумом частиц.</w:t>
      </w:r>
    </w:p>
    <w:p>
      <w:pPr>
        <w:pStyle w:val="Normal1"/>
        <w:spacing w:before="0" w:after="0"/>
        <w:jc w:val="both"/>
        <w:rPr>
          <w:sz w:val="14"/>
        </w:rPr>
      </w:pPr>
      <w:r>
        <w:rPr>
          <w:sz w:val="14"/>
        </w:rPr>
      </w:r>
    </w:p>
    <w:p>
      <w:pPr>
        <w:pStyle w:val="Normal1"/>
        <w:spacing w:before="0" w:after="0"/>
        <w:jc w:val="both"/>
        <w:rPr>
          <w:sz w:val="14"/>
        </w:rPr>
      </w:pPr>
      <w:r>
        <w:rPr>
          <w:sz w:val="14"/>
        </w:rPr>
      </w:r>
    </w:p>
    <w:p>
      <w:pPr>
        <w:pStyle w:val="Normal1"/>
        <w:spacing w:before="0" w:after="0"/>
        <w:jc w:val="both"/>
        <w:rPr>
          <w:b/>
          <w:b/>
          <w:sz w:val="14"/>
        </w:rPr>
      </w:pPr>
      <w:r>
        <w:rPr>
          <w:b/>
          <w:sz w:val="14"/>
        </w:rPr>
        <w:t>25. Платон об "идеях", о материи и мире вещей.</w:t>
      </w:r>
    </w:p>
    <w:p>
      <w:pPr>
        <w:pStyle w:val="Normal1"/>
        <w:spacing w:before="0" w:after="0"/>
        <w:jc w:val="both"/>
        <w:rPr/>
      </w:pPr>
      <w:r>
        <w:rPr>
          <w:sz w:val="14"/>
        </w:rPr>
        <w:t xml:space="preserve">П.(427-347) из Афин. Ученик Сократа. "Академия" в Афинах. После смерти Сократа много путешествовал (12лет). Критикует Демокрита. Центральное учение - учение об "идеях". Материальный мир ( кажущееся бытие), который нас окружает и который мы познаем своими чувствами является лишь "тенью" и произведен от мира идей (истинное бытие), т.е. матер. мир вторичен. Все явления материального мира преходящи, возникают, гибнут и изменяются, идеи являются неизменными и вечными. Поэтому идеи - единственный предмет подлинного истинного познания. Чувственно воспринимаемые предметы - подобие, тень, в кот. отражены идеи. Основоположник объективного идеализма. </w:t>
      </w:r>
      <w:r>
        <w:rPr>
          <w:b/>
          <w:sz w:val="14"/>
        </w:rPr>
        <w:t xml:space="preserve">Онтология: </w:t>
      </w:r>
      <w:r>
        <w:rPr>
          <w:sz w:val="14"/>
        </w:rPr>
        <w:t>Чувственному миру как кажущемуся и нереальному противопоставляет идеальный мир как реальный и действительный. Виды сущего (самостоятельны и вечны):</w:t>
      </w:r>
    </w:p>
    <w:p>
      <w:pPr>
        <w:pStyle w:val="Normal1"/>
        <w:spacing w:before="0" w:after="0"/>
        <w:jc w:val="both"/>
        <w:rPr/>
      </w:pPr>
      <w:r>
        <w:rPr>
          <w:sz w:val="14"/>
        </w:rPr>
        <w:t>-</w:t>
      </w:r>
      <w:r>
        <w:rPr>
          <w:i/>
          <w:sz w:val="14"/>
        </w:rPr>
        <w:t xml:space="preserve"> идеи (</w:t>
      </w:r>
      <w:r>
        <w:rPr>
          <w:sz w:val="14"/>
        </w:rPr>
        <w:t>существует конечное число идей по числу существенно-сходных вещей и явлений. Идеи можно систематизировать: идея кошки и идея собаки входят в идею 4-ногих. Идеи дают общую, всегда пребывающую сущность вещей, это форма, структура, эталон для вещей);</w:t>
      </w:r>
    </w:p>
    <w:p>
      <w:pPr>
        <w:pStyle w:val="Normal1"/>
        <w:numPr>
          <w:ilvl w:val="0"/>
          <w:numId w:val="1"/>
        </w:numPr>
        <w:spacing w:before="0" w:after="0"/>
        <w:jc w:val="both"/>
        <w:rPr/>
      </w:pPr>
      <w:r>
        <w:rPr>
          <w:i/>
          <w:sz w:val="14"/>
        </w:rPr>
        <w:t>материя</w:t>
      </w:r>
      <w:r>
        <w:rPr>
          <w:sz w:val="14"/>
        </w:rPr>
        <w:t xml:space="preserve"> (некоторый вид бесформеный, незримый, неуловимый. Она способна принимать различные формы.</w:t>
      </w:r>
    </w:p>
    <w:p>
      <w:pPr>
        <w:pStyle w:val="Normal1"/>
        <w:numPr>
          <w:ilvl w:val="0"/>
          <w:numId w:val="1"/>
        </w:numPr>
        <w:spacing w:before="0" w:after="0"/>
        <w:jc w:val="both"/>
        <w:rPr/>
      </w:pPr>
      <w:r>
        <w:rPr>
          <w:i/>
          <w:sz w:val="14"/>
        </w:rPr>
        <w:t xml:space="preserve"> </w:t>
      </w:r>
      <w:r>
        <w:rPr>
          <w:i/>
          <w:sz w:val="14"/>
        </w:rPr>
        <w:t>-всякая вещь</w:t>
      </w:r>
      <w:r>
        <w:rPr>
          <w:sz w:val="14"/>
        </w:rPr>
        <w:t xml:space="preserve"> есть воплощение соотв. идеи в материю.</w:t>
      </w:r>
    </w:p>
    <w:p>
      <w:pPr>
        <w:pStyle w:val="Normal1"/>
        <w:spacing w:before="0" w:after="0"/>
        <w:jc w:val="both"/>
        <w:rPr>
          <w:sz w:val="14"/>
        </w:rPr>
      </w:pPr>
      <w:r>
        <w:rPr>
          <w:sz w:val="14"/>
        </w:rPr>
        <w:t>Материя - это нечто промежуточное между идеей и вещью) но идея и материя безжизнены  Тело космоса творится из материи. К моменту творения материя уже существует в виде воды, воздуха, огня и земли. Тело космоса шарообразно, в центре есть ось на которой покоится земля -геоцентрист. Космос вращается вокруг Земли. Тело космоса находится внутри души космоса. Душа творится раньше тела. Своей тождественной частью мировая душа постигает идею, иной частью материю, а смесь тождественного и иного -вещь. Время (движущееся подобно вечности) родилось из разума и мысли бога. Ум-демиург творит низших богов из огня. Это шарообразные небесные тела наделенные равномерным движением - планеты. Земля - старейший и почтеннейший из богов, рожденных внутри неба - некая космическая религия. Развитие мира определяется вечным конфликтом бытия и небытия.</w:t>
      </w:r>
    </w:p>
    <w:p>
      <w:pPr>
        <w:pStyle w:val="Normal1"/>
        <w:spacing w:before="0" w:after="0"/>
        <w:jc w:val="both"/>
        <w:rPr>
          <w:sz w:val="14"/>
        </w:rPr>
      </w:pPr>
      <w:r>
        <w:rPr>
          <w:b/>
          <w:sz w:val="14"/>
        </w:rPr>
        <w:t> </w:t>
      </w:r>
    </w:p>
    <w:p>
      <w:pPr>
        <w:pStyle w:val="Normal1"/>
        <w:spacing w:before="0" w:after="0"/>
        <w:jc w:val="both"/>
        <w:rPr>
          <w:b/>
          <w:b/>
          <w:sz w:val="14"/>
        </w:rPr>
      </w:pPr>
      <w:r>
        <w:rPr>
          <w:b/>
          <w:sz w:val="14"/>
        </w:rPr>
        <w:t> </w:t>
      </w:r>
    </w:p>
    <w:p>
      <w:pPr>
        <w:pStyle w:val="Normal1"/>
        <w:spacing w:before="0" w:after="0"/>
        <w:jc w:val="both"/>
        <w:rPr>
          <w:b/>
          <w:b/>
          <w:sz w:val="14"/>
        </w:rPr>
      </w:pPr>
      <w:r>
        <w:rPr>
          <w:b/>
          <w:sz w:val="14"/>
        </w:rPr>
        <w:t>26. Аристотель.</w:t>
      </w:r>
    </w:p>
    <w:p>
      <w:pPr>
        <w:pStyle w:val="Normal1"/>
        <w:spacing w:before="0" w:after="0"/>
        <w:jc w:val="both"/>
        <w:rPr>
          <w:sz w:val="14"/>
        </w:rPr>
      </w:pPr>
      <w:r>
        <w:rPr>
          <w:sz w:val="14"/>
        </w:rPr>
        <w:t>Аристотель (384-322) город Стаина на северо-западном побережье Эгейского моря. Из семьи придворного врача. Был слушателем "Академии" Платона до смерти основателя в теч. 20 лет. "Платон мне друг, но истина дороже. Критиковал платонизм: сущность вещей в самих вещах, а не в идеях. Странствует. В 50 лет возвращается в Афины. Открывает фил. школу ликей (рядом с храмом Аполлона Ликейского). Стал учителем А.Македонского. После смерти АЛ-дра обвинен в богохульстве. Покидает Афины. Создатель самой обширной науч. системы из существ. в античности. Создал вместе со своими учениками новое научн. напр., систематизир. науку, определил предмет и методы отдельных наук."О философии", "Диалог о счастье",  "О небе","Политика", "Экономика", "Поэтика", "Риторика", "Метафизика". О предмете фил.: если предметом физики явл. материальные сущности, то фил. имеет право на самостоятельное существование, если в ней есть эл-ты нематериальных причин, сверхчувств., неподвижные, вечные сущности. Это наиболее божественная наука в 2 смыслах: 1.Владеть ею пристало скорее богу, чем человеку. 2.Ее предметом являются божественные предметы. Поэтому А. называет свою фил. теологией, учением о боге. Дал определение понятиям сущего и сущности. Сейчас: Сущее- то, что существует, что можно наблюдать. Сущность- то, что нельзя ощутить, а только понять как внутр. связи (Солн. затм. - сущее, понимание его - сущность). Основа любого бытия - проматерия, перводвиг. всего - бог. Материя то, из чего вещь возникла. Вещь существует независимо от идеи, материя первична. Материя - сама по себе не обозначается ни как определенное по существу, ни как определенное по количеству, ни как обладающее каким-либо иным св-вом сущего. Такая материя включает и проматерию из провеществ (вода, воздух, земля, огонь).</w:t>
      </w:r>
    </w:p>
    <w:p>
      <w:pPr>
        <w:pStyle w:val="Normal1"/>
        <w:spacing w:before="0" w:after="0"/>
        <w:jc w:val="both"/>
        <w:rPr/>
      </w:pPr>
      <w:r>
        <w:rPr>
          <w:b/>
          <w:sz w:val="14"/>
        </w:rPr>
        <w:t>Познание:</w:t>
      </w:r>
      <w:r>
        <w:rPr>
          <w:sz w:val="14"/>
        </w:rPr>
        <w:t xml:space="preserve"> 1-чувств -овладение единичным 2-рацион-овлад. общим. Путь познания; ощущ.-&gt;предст.-&gt; опыт-&gt; искусство-&gt;наука</w:t>
      </w:r>
    </w:p>
    <w:p>
      <w:pPr>
        <w:pStyle w:val="Normal1"/>
        <w:spacing w:before="0" w:after="0"/>
        <w:jc w:val="both"/>
        <w:rPr/>
      </w:pPr>
      <w:r>
        <w:rPr>
          <w:b/>
          <w:sz w:val="14"/>
        </w:rPr>
        <w:t>Об об-ве и гос-ве:</w:t>
      </w:r>
      <w:r>
        <w:rPr>
          <w:sz w:val="14"/>
        </w:rPr>
        <w:t xml:space="preserve"> "политика". Человек - обществ. сущ-во. Рабовладение - естественное состояние организации общества. С рождением каждому определено быть или рвабом или рабовладельцем.</w:t>
      </w:r>
    </w:p>
    <w:p>
      <w:pPr>
        <w:pStyle w:val="Normal1"/>
        <w:spacing w:before="0" w:after="0"/>
        <w:jc w:val="both"/>
        <w:rPr>
          <w:sz w:val="14"/>
        </w:rPr>
      </w:pPr>
      <w:r>
        <w:rPr>
          <w:sz w:val="14"/>
        </w:rPr>
        <w:t>Общество свободных людей. 1. Очень богаты - противоественный способ приобретения богатства - плохо. 2.Средний класс 3. Крайне бедные. Формы гос-ва: хорошие (монархия, аристокр.), плохие (тирания, олигаргия, демокр.) Задача- предотвращение чрезмерного накопления богатства.</w:t>
      </w:r>
    </w:p>
    <w:p>
      <w:pPr>
        <w:pStyle w:val="Normal1"/>
        <w:spacing w:before="0" w:after="0"/>
        <w:jc w:val="both"/>
        <w:rPr>
          <w:b/>
          <w:b/>
          <w:sz w:val="14"/>
        </w:rPr>
      </w:pPr>
      <w:r>
        <w:rPr>
          <w:b/>
          <w:sz w:val="14"/>
        </w:rPr>
      </w:r>
    </w:p>
    <w:p>
      <w:pPr>
        <w:pStyle w:val="Normal1"/>
        <w:spacing w:before="0" w:after="0"/>
        <w:jc w:val="both"/>
        <w:rPr>
          <w:b/>
          <w:b/>
          <w:sz w:val="14"/>
        </w:rPr>
      </w:pPr>
      <w:r>
        <w:rPr>
          <w:b/>
          <w:sz w:val="14"/>
        </w:rPr>
      </w:r>
    </w:p>
    <w:p>
      <w:pPr>
        <w:pStyle w:val="Normal1"/>
        <w:spacing w:before="0" w:after="0"/>
        <w:jc w:val="both"/>
        <w:rPr>
          <w:b/>
          <w:b/>
          <w:sz w:val="14"/>
        </w:rPr>
      </w:pPr>
      <w:r>
        <w:rPr>
          <w:b/>
          <w:sz w:val="14"/>
        </w:rPr>
        <w:t>27. Филон Александрийский</w:t>
      </w:r>
    </w:p>
    <w:p>
      <w:pPr>
        <w:pStyle w:val="Normal1"/>
        <w:spacing w:before="0" w:after="0"/>
        <w:jc w:val="both"/>
        <w:rPr>
          <w:sz w:val="14"/>
        </w:rPr>
      </w:pPr>
      <w:r>
        <w:rPr>
          <w:sz w:val="14"/>
        </w:rPr>
        <w:t xml:space="preserve">Посл. четв. 1 в. до н.э., Александрия - сер. 1в. н.э. Пытался олигорически толковать Библию. Утверждал, что народное единство может быть достигнуто единообразием толкования Моисеева з-на. Хотел сближения иудейской религ. и греческой. Источником сближения могло стать пояснение смысла библии. Попытки Филона целей не достигли, т.к между объект. идеал. и др. греч. филос. существуют существ. расхождения. Понятие Б. - неопределимое, сущее понятие. Между Б. и людьми сущ. целый ряд посредственных существ. 1-первообразы (Плат. идеи) 2-ангелы 3 - демон, Исходил из двух принципов - абс. трансцендентности бога и стоически-платонич. учения об идеях. Божество Ф.А. - выше платоновских единого иблага и является истинно сущим, о к-ром человеку известно только то, что оно существует, но не известно, каково оно. В связи со стоическо-плтонич. концепц. эманации учил о логосе как самом высоком и совершенном творении бога, благодаря которому бог творит сначала существа более близкие к себе - ангелов, а потом мир вещей и человека. Выдвинул теорию экстатического восхождения к богу. </w:t>
      </w:r>
    </w:p>
    <w:p>
      <w:pPr>
        <w:pStyle w:val="Normal1"/>
        <w:spacing w:before="0" w:after="0"/>
        <w:jc w:val="both"/>
        <w:rPr>
          <w:b/>
          <w:b/>
          <w:i/>
          <w:i/>
          <w:sz w:val="14"/>
        </w:rPr>
      </w:pPr>
      <w:r>
        <w:rPr>
          <w:b/>
          <w:i/>
          <w:sz w:val="14"/>
        </w:rPr>
      </w:r>
    </w:p>
    <w:p>
      <w:pPr>
        <w:pStyle w:val="Normal1"/>
        <w:spacing w:before="0" w:after="0"/>
        <w:jc w:val="both"/>
        <w:rPr>
          <w:b/>
          <w:b/>
          <w:i/>
          <w:i/>
          <w:sz w:val="14"/>
        </w:rPr>
      </w:pPr>
      <w:r>
        <w:rPr>
          <w:b/>
          <w:i/>
          <w:sz w:val="14"/>
        </w:rPr>
      </w:r>
    </w:p>
    <w:p>
      <w:pPr>
        <w:pStyle w:val="Normal1"/>
        <w:spacing w:before="0" w:after="0"/>
        <w:jc w:val="both"/>
        <w:rPr/>
      </w:pPr>
      <w:r>
        <w:rPr>
          <w:b/>
          <w:sz w:val="14"/>
        </w:rPr>
        <w:t>28.Гностицизм</w:t>
      </w:r>
      <w:r>
        <w:rPr>
          <w:b/>
          <w:i/>
          <w:sz w:val="14"/>
        </w:rPr>
        <w:t>.</w:t>
      </w:r>
    </w:p>
    <w:p>
      <w:pPr>
        <w:pStyle w:val="Normal1"/>
        <w:spacing w:before="0" w:after="0"/>
        <w:jc w:val="both"/>
        <w:rPr>
          <w:b/>
          <w:b/>
          <w:sz w:val="14"/>
        </w:rPr>
      </w:pPr>
      <w:r>
        <w:rPr>
          <w:sz w:val="14"/>
        </w:rPr>
        <w:t>Рел-фил теч., периода поздней ант-сти. Возник I в. в вост.части Рим. империи.,как (вавилон+иран+египет+иудейскиеидр рел.-миф-ких представ. и культов) + греч.фил + христ.идей. Гностицизм предшшествовал христианству. Направления: 1 иуд., 2 - христИсходит из того, что можно рац. образом объяснить религию. Гностики выступали под флагом защиты хр. религии средствами рациональными. Они хотели рационализировать рел. Но рел. основ. на вере, а фил - на разуме. Нельзя научиться верить в Б., вера приходит из души. Гностики чувств., что то что говор. Иисус и пропагандир. церковь - разные вещи.. Различают христ. и языческий Г. Пытается решить вопрос о происхождении и значении в мире, почему сущ. зло, если бог добр и справедлив.. Г. различают бога-творца и б-искупителя . Т.о. сущ-ет 2а божества:б. как всеблагой искупитель и подчененный ему (враждебный) творец мира. Сущ.черты Г. -1) мистика.Превращение Б. в человека-великое таинство христ.учения.Познание Б. у Г. не рацианально, имеет сверхестественное содержание; -2)ему присущи с од.стороны социально- интеллект. аристократизм (не все люди способны к гноису (знанию)), и с др.-эгалитарные тенденции единения людей в гносисе. Признают трехчастный состав человека (дух- душа- тело). Конец IIв. церьковь ведет борьбу с Г. Причина - недоступный большинству уровень суждений Г.:сложная интерпритация Библии открывала путь к ереси.( Симон Маг, Валентин Гностик )</w:t>
      </w:r>
    </w:p>
    <w:p>
      <w:pPr>
        <w:pStyle w:val="Normal1"/>
        <w:spacing w:before="0" w:after="0"/>
        <w:jc w:val="both"/>
        <w:rPr>
          <w:b/>
          <w:b/>
          <w:sz w:val="14"/>
        </w:rPr>
      </w:pPr>
      <w:r>
        <w:rPr>
          <w:b/>
          <w:sz w:val="14"/>
        </w:rPr>
      </w:r>
    </w:p>
    <w:p>
      <w:pPr>
        <w:pStyle w:val="Normal1"/>
        <w:spacing w:before="0" w:after="0"/>
        <w:jc w:val="both"/>
        <w:rPr>
          <w:b/>
          <w:b/>
          <w:sz w:val="14"/>
        </w:rPr>
      </w:pPr>
      <w:r>
        <w:rPr>
          <w:b/>
          <w:sz w:val="14"/>
        </w:rPr>
      </w:r>
    </w:p>
    <w:p>
      <w:pPr>
        <w:pStyle w:val="Normal1"/>
        <w:spacing w:before="0" w:after="0"/>
        <w:jc w:val="both"/>
        <w:rPr>
          <w:b/>
          <w:b/>
          <w:sz w:val="14"/>
        </w:rPr>
      </w:pPr>
      <w:r>
        <w:rPr>
          <w:b/>
          <w:sz w:val="14"/>
        </w:rPr>
        <w:t>29. Теология Аврелия Августина</w:t>
      </w:r>
    </w:p>
    <w:p>
      <w:pPr>
        <w:pStyle w:val="Normal1"/>
        <w:spacing w:before="0" w:after="0"/>
        <w:jc w:val="both"/>
        <w:rPr>
          <w:sz w:val="14"/>
        </w:rPr>
      </w:pPr>
      <w:r>
        <w:rPr>
          <w:sz w:val="14"/>
        </w:rPr>
        <w:t>А.А.(354-420), род-ся в Алжире.. Выст. против еретиков и гностиков. Начинает с гностицизма. Под влиянием епископа Ккарфагенского круто меняет свои взгляды. Крещен в Риме, посвящен в сан, назначен епископом. Христ. основа филос. Сделал Б. центром фил. мышления. Из принципа, что Б. первичен вытекает его положение о превосходстве души над телом, воли и чувств над разумом. Б. является наиважнейшим предметом познания, познание же приходящих вещей бессмысленно для абсолютного познания. Душа не содержит в себе ничего материального, имеет лишь функцию мышления воли, памяти. От тела душа сотличается совершенством, близка к богу и бессмертн. Душа, а не тело познает Б., тело же препятствует познанию. Философия Достижение счастья - познание бога. Учение о троице:Б-отец -начало мудрости, Б-дух-нечто между небом и землей.Но изначально Б. триедин. Б. не сотвор. зло, его породили люди. Зло отсутствие добра. нужно во всем видеть добро. Бог - высшее бытие, в нем - вечные идеи, он творец мира, мир неоднороден, лестница существ. Жизнь общ-ва - б-ба 2-х царств, грешного и божественного. Грешное воплощено в госуд. учреждениях. божественное - в общине (объединение христиан). В общине собир. избранные, наделенные божьей благодатью.</w:t>
      </w:r>
    </w:p>
    <w:p>
      <w:pPr>
        <w:pStyle w:val="Normal1"/>
        <w:spacing w:before="0" w:after="0"/>
        <w:jc w:val="both"/>
        <w:rPr>
          <w:sz w:val="14"/>
        </w:rPr>
      </w:pPr>
      <w:r>
        <w:rPr>
          <w:sz w:val="14"/>
        </w:rPr>
      </w:r>
    </w:p>
    <w:p>
      <w:pPr>
        <w:pStyle w:val="Normal1"/>
        <w:spacing w:before="0" w:after="0"/>
        <w:jc w:val="both"/>
        <w:rPr>
          <w:b/>
          <w:b/>
          <w:sz w:val="14"/>
        </w:rPr>
      </w:pPr>
      <w:r>
        <w:rPr>
          <w:b/>
          <w:sz w:val="14"/>
        </w:rPr>
      </w:r>
    </w:p>
    <w:p>
      <w:pPr>
        <w:pStyle w:val="Normal1"/>
        <w:spacing w:before="0" w:after="0"/>
        <w:jc w:val="both"/>
        <w:rPr>
          <w:b/>
          <w:b/>
          <w:sz w:val="14"/>
        </w:rPr>
      </w:pPr>
      <w:r>
        <w:rPr>
          <w:b/>
          <w:sz w:val="14"/>
        </w:rPr>
        <w:t>30. Средневековая схоластика и философия.</w:t>
      </w:r>
    </w:p>
    <w:p>
      <w:pPr>
        <w:pStyle w:val="Normal1"/>
        <w:spacing w:before="0" w:after="0"/>
        <w:jc w:val="both"/>
        <w:rPr/>
      </w:pPr>
      <w:r>
        <w:rPr>
          <w:sz w:val="14"/>
        </w:rPr>
        <w:t xml:space="preserve">~12-14 в. - христианство обрело новое дыхание. Развивается европейская наука. По Аристотелю была построена школьная наука. Черты: слияние ф-и с богословием. Вполне сложившаяся схоластика - 11-12 вв. Поиск рац. док-ва того, что провозглашает вера. Истина находится в откровении, но цель философии этого периада - изложить и д-ть и д-ть эту истину посредством разума Х-но: - школа, набор учебных дисциплин Во второй полов. 12в в Париже было открыто несколькко ун-ов, в кот. преподавали две гр-пы дисциплин: триниум (грамматика, диалектика, риторика). квадриум (геометрия, астрон. , муз). Для схол. на первых план выдвиг. логика. </w:t>
      </w:r>
      <w:r>
        <w:rPr>
          <w:b/>
          <w:sz w:val="14"/>
        </w:rPr>
        <w:t xml:space="preserve">Реализм </w:t>
      </w:r>
      <w:r>
        <w:rPr>
          <w:sz w:val="14"/>
        </w:rPr>
        <w:t>(идеалистический).- Ф.Аквинский, Альберт: универсалии(слово с опред. значением) реально сущ-ют как общие понятия, а вещи - то, что только сущ-ет и облад. сущностью, реально не сущ-ют - это слепки с общих понятий (идей). Сначала идея вещи (понятие), потом вещь. Есть некоторая среда, где сущ-ют эти понятия.</w:t>
      </w:r>
      <w:r>
        <w:rPr>
          <w:b/>
          <w:sz w:val="14"/>
        </w:rPr>
        <w:t xml:space="preserve"> Номинализм</w:t>
      </w:r>
      <w:r>
        <w:rPr>
          <w:sz w:val="14"/>
        </w:rPr>
        <w:t xml:space="preserve"> - считают, что что разрешение проблемы (есть понятия, кот. не отвеч. вещи: чернота, краснота, прямота...) возможно при связи с конкр. вещами. Реально только единичное (те вещи, кот. нас окружают). Общие понятия - лишь знаки, копии единично сущ-щих вещей. Отрицание реальности общих понятий (слабое место: общие понятия: чел-к, животное,... - они сущ-ют). </w:t>
      </w:r>
    </w:p>
    <w:p>
      <w:pPr>
        <w:pStyle w:val="Normal1"/>
        <w:spacing w:before="0" w:after="0"/>
        <w:jc w:val="both"/>
        <w:rPr>
          <w:b/>
          <w:b/>
          <w:sz w:val="14"/>
        </w:rPr>
      </w:pPr>
      <w:r>
        <w:rPr>
          <w:b/>
          <w:sz w:val="14"/>
        </w:rPr>
      </w:r>
    </w:p>
    <w:p>
      <w:pPr>
        <w:pStyle w:val="Normal1"/>
        <w:spacing w:before="0" w:after="0"/>
        <w:jc w:val="both"/>
        <w:rPr>
          <w:b/>
          <w:b/>
          <w:sz w:val="14"/>
        </w:rPr>
      </w:pPr>
      <w:r>
        <w:rPr>
          <w:b/>
          <w:sz w:val="14"/>
        </w:rPr>
        <w:t>31. Альберт Великий. Фома Аквинский</w:t>
      </w:r>
    </w:p>
    <w:p>
      <w:pPr>
        <w:pStyle w:val="Normal1"/>
        <w:spacing w:before="0" w:after="0"/>
        <w:jc w:val="both"/>
        <w:rPr/>
      </w:pPr>
      <w:r>
        <w:rPr>
          <w:sz w:val="14"/>
        </w:rPr>
        <w:t xml:space="preserve">АЛЬБЕРТ ВЕЛИКИЙ. (1193-1280) Нем. фил-ф, богослов, естествоиспытатель, монах. Хорошее образ-е. Вступил в Доминиканский орден. Добился успехов ,чинов (кардинал). Много путешествовал. Преподава во многих- университетах. Он владел всем знанием своего времени. Счит., что психол.,жизнь народа завис. от геогр. услов. Опублик. 21 том неполн. собр. сочин. Излаг. концепц. развит. челов. под влиян. 7 планет. </w:t>
      </w:r>
      <w:r>
        <w:rPr>
          <w:i/>
          <w:sz w:val="14"/>
        </w:rPr>
        <w:t>Сущность и происхождение души</w:t>
      </w:r>
      <w:r>
        <w:rPr>
          <w:sz w:val="14"/>
        </w:rPr>
        <w:t>. Вводит понятия:</w:t>
      </w:r>
      <w:r>
        <w:rPr>
          <w:i/>
          <w:sz w:val="14"/>
        </w:rPr>
        <w:t xml:space="preserve"> растительн. душа </w:t>
      </w:r>
      <w:r>
        <w:rPr>
          <w:sz w:val="14"/>
        </w:rPr>
        <w:t>(у растений, животн, челов.),</w:t>
      </w:r>
      <w:r>
        <w:rPr>
          <w:i/>
          <w:sz w:val="14"/>
        </w:rPr>
        <w:t xml:space="preserve"> животн</w:t>
      </w:r>
      <w:r>
        <w:rPr>
          <w:sz w:val="14"/>
        </w:rPr>
        <w:t xml:space="preserve">. (у животн., челов.) и </w:t>
      </w:r>
      <w:r>
        <w:rPr>
          <w:i/>
          <w:sz w:val="14"/>
        </w:rPr>
        <w:t xml:space="preserve">разумн </w:t>
      </w:r>
      <w:r>
        <w:rPr>
          <w:sz w:val="14"/>
        </w:rPr>
        <w:t>(у чел.). Разрабат. старую теологич. проблематику</w:t>
      </w:r>
      <w:r>
        <w:rPr>
          <w:i/>
          <w:sz w:val="14"/>
        </w:rPr>
        <w:t xml:space="preserve"> взаимосвязи веры и разума.</w:t>
      </w:r>
      <w:r>
        <w:rPr>
          <w:sz w:val="14"/>
        </w:rPr>
        <w:t xml:space="preserve"> Считал,что истина постигается через откровение и разум. Цель фил. в самом знании. Проблема "материя и форма" - говорит, что материя нечто неопределенное,просто возможность для возникнов. определ. вещей. Форма - нечто определенное - вещь. Материя без формы - некоторая потенциальность, а вместе с формой - реальность. Ученик - Фома Аквинский. Вместе с ним вел б-бу против передовых течений в схоластике, против еретиков. Человек - микрокосм и может воздействовать на космос. Полагает, что и религиозное, и научное знание имеют свои права. "Чел-к, кот. может пожертвовать всем, может получить все". Пришел к выводу - форма и материя могут развиваться только под воздействием некой силы - Бога. </w:t>
      </w:r>
      <w:r>
        <w:rPr>
          <w:b/>
          <w:sz w:val="14"/>
        </w:rPr>
        <w:t xml:space="preserve">Фома Аквинский - идеолог христианской теологии. </w:t>
      </w:r>
      <w:r>
        <w:rPr>
          <w:sz w:val="14"/>
        </w:rPr>
        <w:t>(1226-1274)Ученик Альберта. За мягкость х-ра получил прозвище доктор ангелиус. Трактат "Сумма теологии". "Сумма против язычников". Задача - осмыслить то знание, что уже было накоплено. Его инвересовала теология и фил-я. Проблема - как совместить веру и знание? До какого уровня можно рационализировать теологию? Но познание не может охватить все.Истины фил-и - умопостигаемы, истины теологии - познаются через откровения (через веру). Пришел к выводу, что и теология и реигия имеют право на сущ-ние, но теология выше. Знание помогает понять замысел творца. Наука находится в услужении теологии. Ф-я и религия имеют ряд общих положений: разум и вера. Единство материи и формы. Сущность и сущ-ние совпадают, но только в Боге; во всех предметах природы только сущ-ние. Доказывает существование бога. Бог должен сущ-ть потому что: 1) В мире должен быть первоисточник; 2) перводвигатель. Познание- единство чувственного и рационального. Человек имеет право на познание. Родившийся человек ничего не знает. Альберта интер. мир природы, Фому - нравственный мир, об-во (против соц. рав-ва, сословия - вечные) Идеальная форма гос-ва - монархия Монарх в царстве как душа в теле.</w:t>
      </w:r>
    </w:p>
    <w:p>
      <w:pPr>
        <w:pStyle w:val="Normal1"/>
        <w:spacing w:before="0" w:after="0"/>
        <w:jc w:val="both"/>
        <w:rPr>
          <w:sz w:val="14"/>
        </w:rPr>
      </w:pPr>
      <w:r>
        <w:rPr>
          <w:sz w:val="14"/>
        </w:rPr>
      </w:r>
    </w:p>
    <w:p>
      <w:pPr>
        <w:pStyle w:val="Normal1"/>
        <w:spacing w:before="0" w:after="0"/>
        <w:jc w:val="both"/>
        <w:rPr>
          <w:sz w:val="14"/>
        </w:rPr>
      </w:pPr>
      <w:r>
        <w:rPr>
          <w:sz w:val="14"/>
        </w:rPr>
      </w:r>
    </w:p>
    <w:p>
      <w:pPr>
        <w:pStyle w:val="Normal1"/>
        <w:spacing w:before="0" w:after="0"/>
        <w:jc w:val="both"/>
        <w:rPr>
          <w:b/>
          <w:b/>
          <w:sz w:val="14"/>
        </w:rPr>
      </w:pPr>
      <w:r>
        <w:rPr>
          <w:b/>
          <w:sz w:val="14"/>
        </w:rPr>
        <w:t>32,33. Философско-гуманистические идеи эпохи Возрождения</w:t>
      </w:r>
    </w:p>
    <w:p>
      <w:pPr>
        <w:pStyle w:val="Normal1"/>
        <w:spacing w:before="0" w:after="0"/>
        <w:jc w:val="both"/>
        <w:rPr/>
      </w:pPr>
      <w:r>
        <w:rPr>
          <w:sz w:val="14"/>
        </w:rPr>
        <w:t xml:space="preserve">Эпоха возраждения - культ. период развит. зап. и центр. Европы 14-16вв. Связана с переходом к капиталист. отношениям от феодальных В 16в. в Италии были все предпосылки к появлению новых производственных отношений. Сев. Италия оказалась в центре торговых и морских путей, серьезные открытия связаны с повышением производительности труда. Новые открытия были связаны не только с приращением знаний, но и с прерощением богатства. Подобн. процессы х-ны и для др. г-в, но в меньшей степени. "Возрождение"- связано с тем, что делается попытка возрадить идеалы античного мира. У гумманистов эпохи Возр. единств. объект изуч. -Человек, его бытие, через призму деятельного подхода. Рассматривается сфера изучения человека. Идет попытка уравнить бога и Человека. Одна из главных проблем - проблема осмысления души и тела: попытка сближения человека с богом. Встают на путь преодаления созерцательного характера познания. Рассуждение о месте человека в мире одним из первых представителей эпохи возрождения является </w:t>
      </w:r>
      <w:r>
        <w:rPr>
          <w:i/>
          <w:sz w:val="14"/>
        </w:rPr>
        <w:t xml:space="preserve">Данте Алигьери </w:t>
      </w:r>
      <w:r>
        <w:rPr>
          <w:sz w:val="14"/>
        </w:rPr>
        <w:t xml:space="preserve">- впервые в ярко выраженном виде выражает интерес к человеку. Человек детерменирован одновеременно и богом и природой, сам ответственен за свое благо. Раннее Возр. предст. взглядами Петрарки, Плифона, Фечина. </w:t>
      </w:r>
      <w:r>
        <w:rPr>
          <w:i/>
          <w:sz w:val="14"/>
        </w:rPr>
        <w:t>Петрарка</w:t>
      </w:r>
      <w:r>
        <w:rPr>
          <w:sz w:val="14"/>
        </w:rPr>
        <w:t xml:space="preserve"> счит. отцом гумманизма. Идеи любви, взаимного уважения, красоты, челов. достоинства. Зачатки диалект. и гумманист. идей:- использование богатейшего наследия античности- сильная гум. черта - право на счастье- интерес к переживанию собств. "я" (не как бож. провидения)- интерес к проблемам морали. Эстет., научное и моральное совершенствование чел-ка- гос-во должно быть основано на высокой морали- отвергают культ авторитета идея независ-ти собств. мышления. </w:t>
      </w:r>
      <w:r>
        <w:rPr>
          <w:i/>
          <w:sz w:val="14"/>
        </w:rPr>
        <w:t xml:space="preserve">Плифона </w:t>
      </w:r>
      <w:r>
        <w:rPr>
          <w:sz w:val="14"/>
        </w:rPr>
        <w:t>Мир материален, но материя - это есть и потенция и субстанция вещей. Бог в своих деяниях свободен лишь относительно. Бог немыслим вне мира и наоборот. Бог и мир сущ-ют только в связи др. с др. Чел-к божественен по своей природе, жаждет уподобиться Богу. Пример для подражания - закономерно развивающийся космос.</w:t>
      </w:r>
    </w:p>
    <w:p>
      <w:pPr>
        <w:pStyle w:val="Normal1"/>
        <w:spacing w:before="0" w:after="0"/>
        <w:jc w:val="both"/>
        <w:rPr>
          <w:b/>
          <w:b/>
          <w:sz w:val="14"/>
        </w:rPr>
      </w:pPr>
      <w:r>
        <w:rPr>
          <w:b/>
          <w:sz w:val="14"/>
        </w:rPr>
      </w:r>
    </w:p>
    <w:p>
      <w:pPr>
        <w:pStyle w:val="Normal1"/>
        <w:spacing w:before="0" w:after="0"/>
        <w:jc w:val="both"/>
        <w:rPr>
          <w:b/>
          <w:b/>
          <w:sz w:val="14"/>
        </w:rPr>
      </w:pPr>
      <w:r>
        <w:rPr>
          <w:b/>
          <w:sz w:val="14"/>
        </w:rPr>
      </w:r>
    </w:p>
    <w:p>
      <w:pPr>
        <w:pStyle w:val="Normal1"/>
        <w:spacing w:before="0" w:after="0"/>
        <w:jc w:val="both"/>
        <w:rPr>
          <w:b/>
          <w:b/>
          <w:sz w:val="14"/>
        </w:rPr>
      </w:pPr>
      <w:r>
        <w:rPr>
          <w:b/>
          <w:sz w:val="14"/>
        </w:rPr>
        <w:t>34. Пантеизм Н.Кузанского, Дж. Бруно.</w:t>
      </w:r>
    </w:p>
    <w:p>
      <w:pPr>
        <w:pStyle w:val="Normal1"/>
        <w:spacing w:before="0" w:after="0"/>
        <w:jc w:val="both"/>
        <w:rPr/>
      </w:pPr>
      <w:r>
        <w:rPr>
          <w:sz w:val="14"/>
        </w:rPr>
        <w:t xml:space="preserve">Пантеизм (греч.) - всебожие. Пантеизм - фил. учение, max сближающее понятия бог и природа. Две формы: </w:t>
      </w:r>
      <w:r>
        <w:rPr>
          <w:i/>
          <w:sz w:val="14"/>
        </w:rPr>
        <w:t>-натуралистич</w:t>
      </w:r>
      <w:r>
        <w:rPr>
          <w:sz w:val="14"/>
        </w:rPr>
        <w:t xml:space="preserve">. (стоики, Бруно) - одухотворение природы, наделение бож. св-ми, растворение бога в природе  </w:t>
      </w:r>
      <w:r>
        <w:rPr>
          <w:i/>
          <w:sz w:val="14"/>
        </w:rPr>
        <w:t>-мистический</w:t>
      </w:r>
      <w:r>
        <w:rPr>
          <w:sz w:val="14"/>
        </w:rPr>
        <w:t xml:space="preserve"> (Кузанский) -растворяет природу в боге. НИКОЛАЙ КУЗАНСКИЙ (1401-1464) Род. в Герм. г. Куза в семье зажиточного крестьянина. Центр. проблема его филос. - соотн. бога и мира. Б - бесконечное единое начало и вместе с тем - скрытая сущность всего. Ступени познания: 1)ощущения (смутные представления); 2)рассудок (он может мыслить противоположности - идея о том, что мир сост. и познается из (через) прот-ти. Способность мыслить бесконечно - важн. св-во рассудка. Идея в том, что человек -высшее и наиболее значительное бож. творение</w:t>
      </w:r>
      <w:r>
        <w:rPr>
          <w:b/>
          <w:sz w:val="14"/>
        </w:rPr>
        <w:t xml:space="preserve"> Осн. фил. идеи:</w:t>
      </w:r>
      <w:r>
        <w:rPr>
          <w:sz w:val="14"/>
        </w:rPr>
        <w:t xml:space="preserve"> 1) идея взаимосвязи всех прир. явлений; 2) идея совпадения противоположностей; 3) учение о бесконеч-ости Вселенной; 4) учение о чел-ке как микрокосме. Призывал к веротерпимости. Один из первых повернул от чисто теологич. воззр. на мир к натур.. воззрению. Мир бескон. Чел-к - бескон-е сущ-во, соединяет земное и божеств. Идея пантеизма - идея, призванная утвердить прежде всего знание, ущемить веру, показать возм-ти ч. разума. ДЖ. БРУНО(1567-1600) - род. под Неаполем в семье бедного дворянина. Критика католиц. вынуждала его путешествовать по Европе, т.к. за "Вселенная едина, бесконечна, не рождается и не уничтожается, не может уменьшаться и увеличиваться, т.к. она беспредельна. Вселенная несотворима, существует вечно, не может исчезнуть, в ней происходит изменение и движение". Материя то, что содержит в себе все формы. Она является источником действительности. Это вещь, из которой происх. все естеств. вещи. Ей присуща возможность жизни и сознания. Природа явл. одушевл., следовательно Б в ней нет места (отвергает идею Б, но не Б вообще, Б наблюдает из вне и придает ей движение). Движение, прос-во и время - св-во материи. Допускает существование неоткрытых планет. Мысль о сущ-нии жизни за пределами Земли. Полит. взгляд близок к бурж. интеллег.: преодаление феод. раздробленности, укреплене абсолютизма. Учение о монаде - частице. Его трагедия закл. в том, что он переступил некую запрет-ую черту. Истинная его вина - в том, что он отнял у чел-ка Землю, сделал ее обычным простым телом, находящимся во Вселен-ой.</w:t>
      </w:r>
    </w:p>
    <w:p>
      <w:pPr>
        <w:pStyle w:val="Normal1"/>
        <w:spacing w:before="0" w:after="0"/>
        <w:jc w:val="both"/>
        <w:rPr>
          <w:b/>
          <w:b/>
          <w:sz w:val="14"/>
        </w:rPr>
      </w:pPr>
      <w:r>
        <w:rPr>
          <w:b/>
          <w:sz w:val="14"/>
        </w:rPr>
      </w:r>
    </w:p>
    <w:p>
      <w:pPr>
        <w:pStyle w:val="Normal1"/>
        <w:spacing w:before="0" w:after="0"/>
        <w:jc w:val="both"/>
        <w:rPr>
          <w:b/>
          <w:b/>
          <w:sz w:val="14"/>
        </w:rPr>
      </w:pPr>
      <w:r>
        <w:rPr>
          <w:b/>
          <w:sz w:val="14"/>
        </w:rPr>
      </w:r>
    </w:p>
    <w:p>
      <w:pPr>
        <w:pStyle w:val="Normal1"/>
        <w:spacing w:before="0" w:after="0"/>
        <w:jc w:val="both"/>
        <w:rPr>
          <w:b/>
          <w:b/>
          <w:sz w:val="14"/>
        </w:rPr>
      </w:pPr>
      <w:r>
        <w:rPr>
          <w:b/>
          <w:sz w:val="14"/>
        </w:rPr>
        <w:t>35. Эмпирическая философия. Френсис Бекон Томас Гобс</w:t>
      </w:r>
    </w:p>
    <w:p>
      <w:pPr>
        <w:pStyle w:val="Normal1"/>
        <w:spacing w:before="0" w:after="0"/>
        <w:jc w:val="both"/>
        <w:rPr/>
      </w:pPr>
      <w:r>
        <w:rPr>
          <w:b/>
          <w:sz w:val="14"/>
        </w:rPr>
        <w:t>Ново время. Ф.Б.</w:t>
      </w:r>
      <w:r>
        <w:rPr>
          <w:sz w:val="14"/>
        </w:rPr>
        <w:t xml:space="preserve">(1561-1624) Основатель матер-ма и эксперим. науки нового времени. Из семьи лорда хранителя печати. Избран в парламент. Обвинен во взяточничестве, помилован, вернулся на гос. службу. </w:t>
      </w:r>
      <w:r>
        <w:rPr>
          <w:i/>
          <w:sz w:val="14"/>
        </w:rPr>
        <w:t>"Новый органон</w:t>
      </w:r>
      <w:r>
        <w:rPr>
          <w:sz w:val="14"/>
        </w:rPr>
        <w:t>" - сборник статей по логике. Эмпиризм - не только наблюдение, но и опыт. Родоначальник материализма: основа всего сущего - материя (многокачественная, наделенная ощутительной деятельностью). Цель знания - способность науки увеличивать власть человека над природой. Резко выступал против схоластики. Наука должна быть рацион. переработкой фактов опыта. Исключительное значение наук. Создал свою классификацию на основе</w:t>
      </w:r>
      <w:r>
        <w:rPr>
          <w:i/>
          <w:sz w:val="14"/>
        </w:rPr>
        <w:t xml:space="preserve"> памяти, воображения, разума</w:t>
      </w:r>
      <w:r>
        <w:rPr>
          <w:sz w:val="14"/>
        </w:rPr>
        <w:t xml:space="preserve">. Учение о 2 истинах: </w:t>
      </w:r>
      <w:r>
        <w:rPr>
          <w:i/>
          <w:sz w:val="14"/>
        </w:rPr>
        <w:t>теологической и филосовской</w:t>
      </w:r>
      <w:r>
        <w:rPr>
          <w:sz w:val="14"/>
        </w:rPr>
        <w:t xml:space="preserve">, их предметы различны. Признает только науки, построенные на эксперементе и опыте. Новые знания о природе можно получить лишь исследуя ее саму. Преграда на пути к истинному познанию - </w:t>
      </w:r>
      <w:r>
        <w:rPr>
          <w:i/>
          <w:sz w:val="14"/>
        </w:rPr>
        <w:t>теория идолов:</w:t>
      </w:r>
    </w:p>
    <w:p>
      <w:pPr>
        <w:pStyle w:val="Normal1"/>
        <w:spacing w:before="0" w:after="0"/>
        <w:jc w:val="both"/>
        <w:rPr/>
      </w:pPr>
      <w:r>
        <w:rPr>
          <w:sz w:val="14"/>
        </w:rPr>
        <w:t xml:space="preserve">- </w:t>
      </w:r>
      <w:r>
        <w:rPr>
          <w:i/>
          <w:sz w:val="14"/>
        </w:rPr>
        <w:t>идол рода</w:t>
      </w:r>
      <w:r>
        <w:rPr>
          <w:sz w:val="14"/>
        </w:rPr>
        <w:t xml:space="preserve"> (приписывание чел. своих свойств природе вещей, которые он изучает); </w:t>
      </w:r>
      <w:r>
        <w:rPr>
          <w:i/>
          <w:sz w:val="14"/>
        </w:rPr>
        <w:t>- идол пещеры</w:t>
      </w:r>
      <w:r>
        <w:rPr>
          <w:sz w:val="14"/>
        </w:rPr>
        <w:t xml:space="preserve"> (ошибки, связанные с субьективным взглядом чел., с его эмоциями); -</w:t>
      </w:r>
      <w:r>
        <w:rPr>
          <w:i/>
          <w:sz w:val="14"/>
        </w:rPr>
        <w:t>идол площади</w:t>
      </w:r>
      <w:r>
        <w:rPr>
          <w:sz w:val="14"/>
        </w:rPr>
        <w:t xml:space="preserve"> (ошибки, связанные с общественным мнением); - </w:t>
      </w:r>
      <w:r>
        <w:rPr>
          <w:i/>
          <w:sz w:val="14"/>
        </w:rPr>
        <w:t>идол театра</w:t>
      </w:r>
      <w:r>
        <w:rPr>
          <w:sz w:val="14"/>
        </w:rPr>
        <w:t xml:space="preserve"> (внекритическое усвоение ложного мнения, спекуляции в науке, существование авторитетов, влияние традиции). </w:t>
      </w:r>
      <w:r>
        <w:rPr>
          <w:i/>
          <w:sz w:val="14"/>
        </w:rPr>
        <w:t>Учение о 4 принципах</w:t>
      </w:r>
      <w:r>
        <w:rPr>
          <w:sz w:val="14"/>
        </w:rPr>
        <w:t>, связанных с наукой - материя, форма, движущая причина, чель. В связи с тем, что был сторонником эмпирического знания, выработал 3 таблицы учета наблюдении: 1.Таблица позитивных инстанций: обзор всех известных случаев в обл. изучаемого процесса. 2.Таблица негативных инстанций. 3.Сравнение + вывод о том, что преволирует. Две части души - чувственная и разумная.</w:t>
      </w:r>
      <w:r>
        <w:rPr>
          <w:i/>
          <w:sz w:val="14"/>
        </w:rPr>
        <w:t xml:space="preserve"> Общество</w:t>
      </w:r>
      <w:r>
        <w:rPr>
          <w:sz w:val="14"/>
        </w:rPr>
        <w:t>: описал утопическое общество на острове Новая Атлантида (идеализированное об-во, под руководством философов, без воровства, но остались классы). Заслуга Б. в развитии фил. закл. в том, что он 1) восстан. матер. традиции и произвел переоценку фил. учений прошлого, возвысил ранний греч. матер-м. и вскрыл заблуждения идеализма 2) выработ. собств. матер. понимание природы, положив в основу взгляд на материю как сов-ть частиц, а на природу - как на сов-ть тел, наделенных разными кач-ми.</w:t>
      </w:r>
      <w:r>
        <w:rPr>
          <w:b/>
          <w:sz w:val="14"/>
        </w:rPr>
        <w:t>Т.Гоббс (1588 - 1679)</w:t>
      </w:r>
      <w:r>
        <w:rPr>
          <w:sz w:val="14"/>
        </w:rPr>
        <w:t xml:space="preserve"> - в семье священника, Оксфорд, гувернер в аристократической семье. "Левиофан", "Трактат о чел. природе", "О теле", "О чел.", "О гражданине".</w:t>
      </w:r>
    </w:p>
    <w:p>
      <w:pPr>
        <w:pStyle w:val="Normal1"/>
        <w:spacing w:before="0" w:after="0"/>
        <w:jc w:val="both"/>
        <w:rPr/>
      </w:pPr>
      <w:r>
        <w:rPr>
          <w:i/>
          <w:sz w:val="14"/>
        </w:rPr>
        <w:t>Гносеология</w:t>
      </w:r>
      <w:r>
        <w:rPr>
          <w:sz w:val="14"/>
        </w:rPr>
        <w:t xml:space="preserve"> = эмпирическое Бэкона + рациональное Декарта. </w:t>
      </w:r>
      <w:r>
        <w:rPr>
          <w:i/>
          <w:sz w:val="14"/>
        </w:rPr>
        <w:t>Истина:</w:t>
      </w:r>
      <w:r>
        <w:rPr>
          <w:sz w:val="14"/>
        </w:rPr>
        <w:t xml:space="preserve"> познание, опирающееся на веру не может дать действительной истины.Материальное тело первично, у мат. тела существуют атрибуты: движение, покой, цвет, но это следствие мех. различия вещей. </w:t>
      </w:r>
      <w:r>
        <w:rPr>
          <w:i/>
          <w:sz w:val="14"/>
        </w:rPr>
        <w:t>Об-во</w:t>
      </w:r>
      <w:r>
        <w:rPr>
          <w:sz w:val="14"/>
        </w:rPr>
        <w:t xml:space="preserve">: основа общества - договор. Признает монархию. Войны естественное состояние общества. </w:t>
      </w:r>
      <w:r>
        <w:rPr>
          <w:i/>
          <w:sz w:val="14"/>
        </w:rPr>
        <w:t xml:space="preserve">Этика: </w:t>
      </w:r>
      <w:r>
        <w:rPr>
          <w:sz w:val="14"/>
        </w:rPr>
        <w:t>стоит за нравственные природные черты человека. Зло предмет отвращения, благо - предмет стремлений чел. Благо и зло относительны. Геометрию прозглашает главной наукой. Мир - подвержен з-нам мех. движения. Вера в бога - плод воображения. Опыт дает только единичные знания.</w:t>
      </w:r>
    </w:p>
    <w:p>
      <w:pPr>
        <w:pStyle w:val="Normal1"/>
        <w:spacing w:before="0" w:after="0"/>
        <w:jc w:val="both"/>
        <w:rPr>
          <w:b/>
          <w:b/>
          <w:sz w:val="14"/>
        </w:rPr>
      </w:pPr>
      <w:r>
        <w:rPr>
          <w:b/>
          <w:sz w:val="14"/>
        </w:rPr>
      </w:r>
    </w:p>
    <w:p>
      <w:pPr>
        <w:pStyle w:val="Normal1"/>
        <w:spacing w:before="0" w:after="0"/>
        <w:jc w:val="both"/>
        <w:rPr>
          <w:b/>
          <w:b/>
          <w:sz w:val="14"/>
        </w:rPr>
      </w:pPr>
      <w:r>
        <w:rPr>
          <w:b/>
          <w:sz w:val="14"/>
        </w:rPr>
      </w:r>
    </w:p>
    <w:p>
      <w:pPr>
        <w:pStyle w:val="Normal1"/>
        <w:spacing w:before="0" w:after="0"/>
        <w:jc w:val="both"/>
        <w:rPr>
          <w:b/>
          <w:b/>
          <w:sz w:val="14"/>
        </w:rPr>
      </w:pPr>
      <w:r>
        <w:rPr>
          <w:b/>
          <w:sz w:val="14"/>
        </w:rPr>
        <w:t>36. Философия рационализма. Рене Декарт.</w:t>
      </w:r>
    </w:p>
    <w:p>
      <w:pPr>
        <w:pStyle w:val="Normal1"/>
        <w:spacing w:before="0" w:after="0"/>
        <w:jc w:val="both"/>
        <w:rPr/>
      </w:pPr>
      <w:r>
        <w:rPr>
          <w:b/>
          <w:sz w:val="14"/>
        </w:rPr>
        <w:t xml:space="preserve">Рационализм </w:t>
      </w:r>
      <w:r>
        <w:rPr>
          <w:sz w:val="14"/>
        </w:rPr>
        <w:t>отрицает опытное происхождение достоверного знания. Оно может быть получено только благодаря уму и понятиям, присущим уму от рождения (вроджд. идеи Декарта).</w:t>
      </w:r>
    </w:p>
    <w:p>
      <w:pPr>
        <w:pStyle w:val="Normal1"/>
        <w:spacing w:before="0" w:after="0"/>
        <w:jc w:val="both"/>
        <w:rPr/>
      </w:pPr>
      <w:r>
        <w:rPr>
          <w:b/>
          <w:sz w:val="14"/>
        </w:rPr>
        <w:t>Рэне Декарт</w:t>
      </w:r>
      <w:r>
        <w:rPr>
          <w:sz w:val="14"/>
        </w:rPr>
        <w:t xml:space="preserve"> (1596-1650)- из франц. дворян. Преследование со стороны религ. деятелей. "Правила для руководства разумом" - изложил методологию научного познания. "Рассуждения о методах", "Метафизические размышления", "Начала философии". Разработал классическую геометрию, теорию света, гипотезу об условном рефлексе. Относительность движения и покоя, з-н сохр. к-ва движения при ударе двух тел. Задача знания - господство над силами природы, усоверш. природы ч., Создание новых техн. ср-в. Развивал теорию о врожд. идеях (бог, дух, телесная субстанция) - идеалист. подход. Но в общем оказал влияние нга матер. методы. Говорит о тесной связи фил. и естествознания. Эта связь привела его к </w:t>
      </w:r>
      <w:r>
        <w:rPr>
          <w:i/>
          <w:sz w:val="14"/>
        </w:rPr>
        <w:t>деизму и дуализму</w:t>
      </w:r>
      <w:r>
        <w:rPr>
          <w:sz w:val="14"/>
        </w:rPr>
        <w:t xml:space="preserve">. </w:t>
      </w:r>
      <w:r>
        <w:rPr>
          <w:i/>
          <w:sz w:val="14"/>
        </w:rPr>
        <w:t>Дуализм:</w:t>
      </w:r>
      <w:r>
        <w:rPr>
          <w:sz w:val="14"/>
        </w:rPr>
        <w:t xml:space="preserve"> мир состоит из мыслящей и телесной субстанций, равновесие между ними поддерживает Бог. Он их сотворил, он вечен, всемогущ, источник блага и истины. </w:t>
      </w:r>
      <w:r>
        <w:rPr>
          <w:i/>
          <w:sz w:val="14"/>
        </w:rPr>
        <w:t xml:space="preserve">Деизм: </w:t>
      </w:r>
      <w:r>
        <w:rPr>
          <w:sz w:val="14"/>
        </w:rPr>
        <w:t xml:space="preserve">дальнейшее развитие природы идет по своим законам. Мыслящей субстанцией занимается философия, телесной - естествознание. </w:t>
      </w:r>
      <w:r>
        <w:rPr>
          <w:i/>
          <w:sz w:val="14"/>
        </w:rPr>
        <w:t>Гносеология</w:t>
      </w:r>
      <w:r>
        <w:rPr>
          <w:sz w:val="14"/>
        </w:rPr>
        <w:t>: рационалист: т.к. для философии выше мышление, все чувственное должно подчиняться разуму.- сомневайся во всем: 1.Не принимать никогда любую вещь за истину (сомнения).2.Каждый из вопросов исследования надо разделить на части (расчленение).3.Все идеи располагать в последовательности (последовательности).4.Совершать полные расчеты и обзоры (полнота).Декарту неприемлима чувственная очевидность как основа познания.</w:t>
      </w:r>
    </w:p>
    <w:p>
      <w:pPr>
        <w:pStyle w:val="Normal1"/>
        <w:spacing w:before="0" w:after="0"/>
        <w:jc w:val="both"/>
        <w:rPr>
          <w:sz w:val="14"/>
        </w:rPr>
      </w:pPr>
      <w:r>
        <w:rPr>
          <w:sz w:val="14"/>
        </w:rPr>
      </w:r>
    </w:p>
    <w:p>
      <w:pPr>
        <w:pStyle w:val="Normal1"/>
        <w:spacing w:before="0" w:after="0"/>
        <w:jc w:val="both"/>
        <w:rPr>
          <w:b/>
          <w:b/>
          <w:sz w:val="14"/>
        </w:rPr>
      </w:pPr>
      <w:r>
        <w:rPr>
          <w:b/>
          <w:sz w:val="14"/>
        </w:rPr>
      </w:r>
    </w:p>
    <w:p>
      <w:pPr>
        <w:pStyle w:val="Normal1"/>
        <w:spacing w:before="0" w:after="0"/>
        <w:jc w:val="both"/>
        <w:rPr>
          <w:b/>
          <w:b/>
          <w:sz w:val="14"/>
        </w:rPr>
      </w:pPr>
      <w:r>
        <w:rPr>
          <w:b/>
          <w:sz w:val="14"/>
        </w:rPr>
        <w:t>38. Сенсуализм Джона Локка.</w:t>
      </w:r>
    </w:p>
    <w:p>
      <w:pPr>
        <w:pStyle w:val="Normal1"/>
        <w:spacing w:before="0" w:after="0"/>
        <w:jc w:val="both"/>
        <w:rPr/>
      </w:pPr>
      <w:r>
        <w:rPr>
          <w:sz w:val="14"/>
        </w:rPr>
        <w:t xml:space="preserve">(1632-1704) Из чиновников. Учился в Оксфорде. Гонения со стороны королевской власти, эмиграция. Сенсуалист - признает чувственное познание. </w:t>
      </w:r>
      <w:r>
        <w:rPr>
          <w:i/>
          <w:sz w:val="14"/>
        </w:rPr>
        <w:t>Материалист</w:t>
      </w:r>
      <w:r>
        <w:rPr>
          <w:sz w:val="14"/>
        </w:rPr>
        <w:t xml:space="preserve">: существует мир материальных обьектов в движении, в пространстве, во времени. </w:t>
      </w:r>
      <w:r>
        <w:rPr>
          <w:i/>
          <w:sz w:val="14"/>
        </w:rPr>
        <w:t xml:space="preserve">Сознание </w:t>
      </w:r>
      <w:r>
        <w:rPr>
          <w:sz w:val="14"/>
        </w:rPr>
        <w:t xml:space="preserve">- продукт материи. </w:t>
      </w:r>
      <w:r>
        <w:rPr>
          <w:i/>
          <w:sz w:val="14"/>
        </w:rPr>
        <w:t>Учение о двух классах</w:t>
      </w:r>
      <w:r>
        <w:rPr>
          <w:sz w:val="14"/>
        </w:rPr>
        <w:t xml:space="preserve"> </w:t>
      </w:r>
      <w:r>
        <w:rPr>
          <w:i/>
          <w:sz w:val="14"/>
        </w:rPr>
        <w:t>качества всех материальных тел:</w:t>
      </w:r>
      <w:r>
        <w:rPr>
          <w:sz w:val="14"/>
        </w:rPr>
        <w:t xml:space="preserve"> - первичные, не зависят от человека (пространство, масса, движение); - вторичные, те что даны нам в ощущение, может они и ложны (цвет, форма, тяжесть, вкус, звук, ...); </w:t>
      </w:r>
      <w:r>
        <w:rPr>
          <w:i/>
          <w:sz w:val="14"/>
        </w:rPr>
        <w:t>Гносеология.</w:t>
      </w:r>
      <w:r>
        <w:rPr>
          <w:sz w:val="14"/>
        </w:rPr>
        <w:t xml:space="preserve"> "Опыт чел. разума". Отвергает учен. Декарта о врожденных идеях. Идеи возникают в следствие действия внешних вещей на органы чувств или в следствие внимания направленного на состояние и деятельность души. Продолжил эмпиризм Бэкона. Все знания из опыта, а опыт складывается из ощущений. </w:t>
      </w:r>
      <w:r>
        <w:rPr>
          <w:i/>
          <w:sz w:val="14"/>
        </w:rPr>
        <w:t xml:space="preserve">Познание </w:t>
      </w:r>
      <w:r>
        <w:rPr>
          <w:sz w:val="14"/>
        </w:rPr>
        <w:t>Знание: 1-беспорное - продукт мышления; 2- правдоподобное, на основе непоср. внешнего опыта. Чтобы начать исследов. разнообр. проблем, необх. сначала изучить способности нашего собственного познания. т.е. что оно может достичь, каковы его границы, каким образом оно получает знания о внешнем мире. Происхождение и характер познавательной деятельности: 1.Нет врожденных идей, все знание рождается в опыте. 2.Душа при рождении - чистая бумага. 3.Нет ничего в интелекте, чего бы не было прежде в чувственном познании. Чтобы стать знанием материалы идей должны быть переработаны деятельностью рассудка сост. в сравнениии, сочетании и отвлечений.</w:t>
      </w:r>
      <w:r>
        <w:rPr>
          <w:i/>
          <w:sz w:val="14"/>
        </w:rPr>
        <w:t xml:space="preserve"> Об-во</w:t>
      </w:r>
      <w:r>
        <w:rPr>
          <w:sz w:val="14"/>
        </w:rPr>
        <w:t xml:space="preserve">: за очень ограниченную конституционную монархию. Тезис: состояние равенсттва, в котором вся власть и правомощность взаимны - это действует естественное право чел., тогда можно исключить войны. </w:t>
      </w:r>
      <w:r>
        <w:rPr>
          <w:i/>
          <w:sz w:val="14"/>
        </w:rPr>
        <w:t>Этика</w:t>
      </w:r>
      <w:r>
        <w:rPr>
          <w:sz w:val="14"/>
        </w:rPr>
        <w:t>: сторонник утилитаризма (учение о полезности) - добро то, что дает удовольствие, увеличивает его.</w:t>
      </w:r>
    </w:p>
    <w:p>
      <w:pPr>
        <w:pStyle w:val="Normal1"/>
        <w:spacing w:before="0" w:after="0"/>
        <w:jc w:val="both"/>
        <w:rPr>
          <w:sz w:val="14"/>
        </w:rPr>
      </w:pPr>
      <w:r>
        <w:rPr>
          <w:sz w:val="14"/>
        </w:rPr>
        <w:t>Учение Локка направл. против рационализма Декарта и системы Лейбница.</w:t>
      </w:r>
    </w:p>
    <w:p>
      <w:pPr>
        <w:pStyle w:val="Normal1"/>
        <w:spacing w:before="0" w:after="0"/>
        <w:jc w:val="both"/>
        <w:rPr>
          <w:b/>
          <w:b/>
          <w:sz w:val="14"/>
        </w:rPr>
      </w:pPr>
      <w:r>
        <w:rPr>
          <w:b/>
          <w:sz w:val="14"/>
        </w:rPr>
      </w:r>
    </w:p>
    <w:p>
      <w:pPr>
        <w:pStyle w:val="Normal1"/>
        <w:spacing w:before="0" w:after="0"/>
        <w:jc w:val="both"/>
        <w:rPr>
          <w:b/>
          <w:b/>
          <w:sz w:val="14"/>
        </w:rPr>
      </w:pPr>
      <w:r>
        <w:rPr>
          <w:b/>
          <w:sz w:val="14"/>
        </w:rPr>
      </w:r>
    </w:p>
    <w:p>
      <w:pPr>
        <w:pStyle w:val="Normal1"/>
        <w:spacing w:before="0" w:after="0"/>
        <w:jc w:val="both"/>
        <w:rPr>
          <w:b/>
          <w:b/>
          <w:sz w:val="14"/>
        </w:rPr>
      </w:pPr>
      <w:r>
        <w:rPr>
          <w:b/>
          <w:sz w:val="14"/>
        </w:rPr>
        <w:t>39. Материализм и атеизим во Франции в XVIII веке.</w:t>
      </w:r>
    </w:p>
    <w:p>
      <w:pPr>
        <w:pStyle w:val="Normal1"/>
        <w:spacing w:before="0" w:after="0"/>
        <w:jc w:val="both"/>
        <w:rPr/>
      </w:pPr>
      <w:r>
        <w:rPr>
          <w:b/>
          <w:sz w:val="14"/>
        </w:rPr>
        <w:t>Ламетри</w:t>
      </w:r>
      <w:r>
        <w:rPr>
          <w:sz w:val="14"/>
        </w:rPr>
        <w:t xml:space="preserve">. (1709-1751)"Естественная история души", "Человек машина", "Человек растение", "Система Эпикура". Основывается на физике Декарта и сенсуализме Локка. Последовательный материалист, атеист, врач. Форма не отделима от материи, материя связана с формой и движением. Пытается доказать материальный характер одушевленности чел. и животных: рассудочная деятельность животных и разумная деятельность чел. связаны с мозгом и нервной системой. Мир познаваем. В основе познания - чувства. Во всех фу-ях чел. органов (в том числе и психич.) нет ничего не познаваемого. Процесс мышления присущ только человеку и представляет р-т его сложной организации. Мышление - это рез-т сравнения и комбинирования представлений, возник на основе ощущений и памяти. Главные причины исторического развития - просвящение. Был просвятителем. Свобода личности: свобода торговли, частной собственности, мысли, совести, демократии. Материю характеризует: протяженность, внутренняя сила, способность ощущать и чувствовать. Материя способна к эволюции форм: неорганическая, растительная, животная. </w:t>
      </w:r>
      <w:r>
        <w:rPr>
          <w:i/>
          <w:sz w:val="14"/>
        </w:rPr>
        <w:t>Гносеология:</w:t>
      </w:r>
      <w:r>
        <w:rPr>
          <w:sz w:val="14"/>
        </w:rPr>
        <w:t xml:space="preserve"> источник познания - материальный мир. Познание начинается с чувственного и поднимается к теор. обобщением. Атеист, но считает необход. сохранение религиозн. веры для народа.</w:t>
      </w:r>
    </w:p>
    <w:p>
      <w:pPr>
        <w:pStyle w:val="Normal1"/>
        <w:spacing w:before="0" w:after="0"/>
        <w:jc w:val="both"/>
        <w:rPr>
          <w:b/>
          <w:b/>
          <w:sz w:val="14"/>
        </w:rPr>
      </w:pPr>
      <w:r>
        <w:rPr>
          <w:b/>
          <w:sz w:val="14"/>
        </w:rPr>
      </w:r>
    </w:p>
    <w:p>
      <w:pPr>
        <w:pStyle w:val="Normal1"/>
        <w:spacing w:before="0" w:after="0"/>
        <w:jc w:val="both"/>
        <w:rPr>
          <w:b/>
          <w:b/>
          <w:sz w:val="14"/>
        </w:rPr>
      </w:pPr>
      <w:r>
        <w:rPr>
          <w:b/>
          <w:sz w:val="14"/>
        </w:rPr>
      </w:r>
    </w:p>
    <w:p>
      <w:pPr>
        <w:pStyle w:val="Normal1"/>
        <w:spacing w:before="0" w:after="0"/>
        <w:jc w:val="both"/>
        <w:rPr>
          <w:b/>
          <w:b/>
          <w:sz w:val="14"/>
        </w:rPr>
      </w:pPr>
      <w:r>
        <w:rPr>
          <w:b/>
          <w:sz w:val="14"/>
        </w:rPr>
        <w:t>40. ФИЛОСОФСКО-ТЕОЛОГИЧЕСКИЕ ИЗЫСКАНИЯ НА УКРАИНЕ В 11-13 ВВ.</w:t>
      </w:r>
    </w:p>
    <w:p>
      <w:pPr>
        <w:pStyle w:val="Normal1"/>
        <w:spacing w:before="0" w:after="0"/>
        <w:jc w:val="both"/>
        <w:rPr/>
      </w:pPr>
      <w:r>
        <w:rPr>
          <w:sz w:val="14"/>
        </w:rPr>
        <w:t xml:space="preserve">Становление фил. мысли укр. народа проходило в рамках дух. культ. Киевской Руси.Благодаря введению хрис-ва КР приобщается к достижениям мировой культуры.Контакты с Византией, Болгарией дают возможность исполь-ть достиженияантичн. и византийской философий для развития фил. мысли.Все это происходит на фоне отечественной культуры, кот.опирается на давние тради- ционное мировоззрение восточных славян. С давних времен фил сосредотачивается на обсуждении </w:t>
      </w:r>
      <w:r>
        <w:rPr>
          <w:b/>
          <w:sz w:val="14"/>
        </w:rPr>
        <w:t>проблем человека и чел. истории</w:t>
      </w:r>
      <w:r>
        <w:rPr>
          <w:sz w:val="14"/>
        </w:rPr>
        <w:t xml:space="preserve">. Философом считается тот, кто опираясь на кн. знания , не просто преобрел истину о смысле жизни , а вместе с этим преобразовал эту истину на ориентир в собственной жизни. Философию понимали не только как теорию но и как практическую мораль. Заметное место в сис-ме фил-мировоз. представлений мыслителей КР занимает </w:t>
      </w:r>
      <w:r>
        <w:rPr>
          <w:b/>
          <w:sz w:val="14"/>
        </w:rPr>
        <w:t>гносеологическая проблематика</w:t>
      </w:r>
      <w:r>
        <w:rPr>
          <w:sz w:val="14"/>
        </w:rPr>
        <w:t xml:space="preserve">. Ярк. проявлением теор-познав-ной ориентации в культ. КР есть свойственное ей понимание роли книги, письма, книжного учения в жизни Ч. " Книжность" понимается как одна из высших качеств Ч., как залог мудрости.Этому посвящается много мест в " Повести прошедших лет". По мнению автора "Молитва Даниила Заточника" припадая как пчела к цветкук книжной мудрости, Ч. собирает "сладость словестную и мудрость" Культ слова обусловливается стремлением найти опосредованную сущность, кот. обеспечивала бы комуникацию между миром божественным и земным. Только такая роль и отводится слову. Одной из главных становится </w:t>
      </w:r>
      <w:r>
        <w:rPr>
          <w:b/>
          <w:sz w:val="14"/>
        </w:rPr>
        <w:t>проблема души и тела</w:t>
      </w:r>
      <w:r>
        <w:rPr>
          <w:sz w:val="14"/>
        </w:rPr>
        <w:t xml:space="preserve">. Тело связывает Ч. с природой. Душа - нематериальна, гл. ее силой становится разум, он не только властитель души но и царь чувств.Поэтому разум единит тело и душу. Душа - управляет телом. Сущ-роль </w:t>
      </w:r>
      <w:r>
        <w:rPr>
          <w:b/>
          <w:sz w:val="14"/>
        </w:rPr>
        <w:t>обаз святого</w:t>
      </w:r>
      <w:r>
        <w:rPr>
          <w:sz w:val="14"/>
        </w:rPr>
        <w:t>: Святой- звено м\у земным миром и потусторонним. Это избранник срели людей, но он принадлежит не им, а миру божественному. Взгляд на мир присходит ч\з призму добра и зла.</w:t>
      </w:r>
    </w:p>
    <w:p>
      <w:pPr>
        <w:pStyle w:val="Normal1"/>
        <w:spacing w:before="0" w:after="0"/>
        <w:jc w:val="both"/>
        <w:rPr>
          <w:b/>
          <w:b/>
          <w:sz w:val="14"/>
        </w:rPr>
      </w:pPr>
      <w:r>
        <w:rPr>
          <w:b/>
          <w:sz w:val="14"/>
        </w:rPr>
      </w:r>
    </w:p>
    <w:p>
      <w:pPr>
        <w:pStyle w:val="Normal1"/>
        <w:spacing w:before="0" w:after="0"/>
        <w:jc w:val="both"/>
        <w:rPr>
          <w:b/>
          <w:b/>
          <w:sz w:val="14"/>
        </w:rPr>
      </w:pPr>
      <w:r>
        <w:rPr>
          <w:b/>
          <w:sz w:val="14"/>
        </w:rPr>
      </w:r>
    </w:p>
    <w:p>
      <w:pPr>
        <w:pStyle w:val="Normal1"/>
        <w:spacing w:before="0" w:after="0"/>
        <w:jc w:val="both"/>
        <w:rPr>
          <w:b/>
          <w:b/>
          <w:sz w:val="14"/>
        </w:rPr>
      </w:pPr>
      <w:r>
        <w:rPr>
          <w:b/>
          <w:sz w:val="14"/>
        </w:rPr>
        <w:t>41.Философия и мистика эпохи братских школ.</w:t>
      </w:r>
    </w:p>
    <w:p>
      <w:pPr>
        <w:pStyle w:val="Normal1"/>
        <w:spacing w:before="0" w:after="0"/>
        <w:jc w:val="both"/>
        <w:rPr>
          <w:sz w:val="14"/>
        </w:rPr>
      </w:pPr>
      <w:r>
        <w:rPr>
          <w:sz w:val="14"/>
        </w:rPr>
        <w:t xml:space="preserve">В кон. 16 -перв. пол. 17 реш. роль в общ. и культ. жизни Укр. играют братства - нац.-рел. ор-ции правосл. населения городов. Фил. поним. как мудрость, кот. учит постигать истину исключительно ч/з мистическое соед. с богом. Немало усилий прилагается для обоснования необход. сохр. и разв. старослав. яз-ка, подчеркивается ее чудодейственная сила. Проникновение в скрытую духовную сущность священных текстов, излож. на старослав. яз., представлялась обяз. условием становления чел. как личности. По мнению деятелей бр. школ челов. разум только тогда озаряется чудесным светом и проникает в скрытую сущность поучающего слова Библ., когда сам человек из связанного земными желаниями превр. в нового дух. ч-ка. Последнее происходит только благодаря самопозн., что позв. разуму смертного человека выход и контакт с высшим бытием – Богом. После 1615 приход в Киев. бр. шк. выпускников зап-евр. ун-тов приводит к разв. гумманист. идей, к возникн. интереса к натур. фил., логике. Кирило Транквилион-Ставровецкий (Проявил интерес к объяснению природы, хотя рассматривал ее скорее как полезное ср-во умозрительного проникнов. в бож. сущность и поним. бога как безграничного бытия), Косиян Саковыч (Душа - бесмертная сущность и может существ. без тела. 3 вида души: вегетативн., чувств. и разумную. Человек имеет одну душу, а эти виды выст. как ее возможности. Основная категория - поступок. Ост: память, воля.) </w:t>
      </w:r>
    </w:p>
    <w:p>
      <w:pPr>
        <w:pStyle w:val="Normal1"/>
        <w:spacing w:before="0" w:after="0"/>
        <w:jc w:val="both"/>
        <w:rPr>
          <w:b/>
          <w:b/>
          <w:sz w:val="14"/>
        </w:rPr>
      </w:pPr>
      <w:r>
        <w:rPr>
          <w:b/>
          <w:sz w:val="14"/>
        </w:rPr>
      </w:r>
    </w:p>
    <w:p>
      <w:pPr>
        <w:pStyle w:val="Normal1"/>
        <w:spacing w:before="0" w:after="0"/>
        <w:jc w:val="both"/>
        <w:rPr>
          <w:b/>
          <w:b/>
          <w:sz w:val="14"/>
        </w:rPr>
      </w:pPr>
      <w:r>
        <w:rPr>
          <w:b/>
          <w:sz w:val="14"/>
        </w:rPr>
      </w:r>
    </w:p>
    <w:p>
      <w:pPr>
        <w:pStyle w:val="Normal1"/>
        <w:spacing w:before="0" w:after="0"/>
        <w:jc w:val="both"/>
        <w:rPr>
          <w:b/>
          <w:b/>
          <w:sz w:val="14"/>
        </w:rPr>
      </w:pPr>
      <w:r>
        <w:rPr>
          <w:b/>
          <w:sz w:val="14"/>
        </w:rPr>
        <w:t>43. Философия в Киево-Могилянской академии.</w:t>
      </w:r>
    </w:p>
    <w:p>
      <w:pPr>
        <w:pStyle w:val="Normal1"/>
        <w:spacing w:before="0" w:after="0"/>
        <w:jc w:val="both"/>
        <w:rPr>
          <w:sz w:val="14"/>
        </w:rPr>
      </w:pPr>
      <w:r>
        <w:rPr>
          <w:sz w:val="14"/>
        </w:rPr>
        <w:t>В 17 в на У. и в Рос. акцентируется вним. на истолкование античной и христ. ф-ии. На протяжении 17-нач.18 веков осн. школой фил. знаний на У. была К-М а. Она возникнувшая из Киев. братского коллегиума, созданного еще в 1632г. прифинансовой поддержке гетмана Скоропатского. Уч. процесс здесь был построен по образцу западноевропейских высших школ. Изучали: языки (слав., укр., греч., латинский, польский). Сущ. 2 учебных курса: - грамматика, ритор., диалектика- арифм., геом., астр., муз. Фил. имела гум-скую направленность (пытались опред. место чел. в мироздании). Идея общего блага. Идея совести как главного различия м/у добром и злом. Чел. счастье это его природа, оно соотв. его разуму, его честности. Хр. учение сочеталось с признанием ест. наук. Эл-ты пантеизма. Идея постоянного движения и изменения всех вещей в познании.</w:t>
      </w:r>
    </w:p>
    <w:p>
      <w:pPr>
        <w:pStyle w:val="Normal1"/>
        <w:spacing w:before="0" w:after="0"/>
        <w:jc w:val="both"/>
        <w:rPr>
          <w:sz w:val="14"/>
        </w:rPr>
      </w:pPr>
      <w:r>
        <w:rPr>
          <w:sz w:val="14"/>
        </w:rPr>
      </w:r>
    </w:p>
    <w:p>
      <w:pPr>
        <w:pStyle w:val="Normal1"/>
        <w:spacing w:before="0" w:after="0"/>
        <w:jc w:val="both"/>
        <w:rPr>
          <w:sz w:val="14"/>
        </w:rPr>
      </w:pPr>
      <w:r>
        <w:rPr>
          <w:sz w:val="14"/>
        </w:rPr>
      </w:r>
    </w:p>
    <w:p>
      <w:pPr>
        <w:pStyle w:val="Normal1"/>
        <w:spacing w:before="0" w:after="0"/>
        <w:jc w:val="both"/>
        <w:rPr>
          <w:b/>
          <w:b/>
          <w:sz w:val="14"/>
        </w:rPr>
      </w:pPr>
      <w:r>
        <w:rPr>
          <w:b/>
          <w:sz w:val="14"/>
        </w:rPr>
        <w:t>44.Филосовские идеи Ф. Прокоповича, С. Яворского и их соратников.</w:t>
      </w:r>
    </w:p>
    <w:p>
      <w:pPr>
        <w:pStyle w:val="Normal1"/>
        <w:spacing w:before="0" w:after="0"/>
        <w:jc w:val="both"/>
        <w:rPr/>
      </w:pPr>
      <w:r>
        <w:rPr>
          <w:b/>
          <w:sz w:val="14"/>
        </w:rPr>
        <w:t>Прокопович</w:t>
      </w:r>
      <w:r>
        <w:rPr>
          <w:sz w:val="14"/>
        </w:rPr>
        <w:t xml:space="preserve"> выделяет три звена позн.: вегетативность (обеспечивает жизнедеятельность и развитие) чувственное (зрение, вкус) - мышление </w:t>
      </w:r>
      <w:r>
        <w:rPr>
          <w:b/>
          <w:sz w:val="14"/>
        </w:rPr>
        <w:t>Йосип Кононович Горбацкий</w:t>
      </w:r>
      <w:r>
        <w:rPr>
          <w:sz w:val="14"/>
        </w:rPr>
        <w:t xml:space="preserve"> - ректор и преп. академии. Читал курс по ф-ии. В этом курсе фил. переплелась с богословием на номиналистической основе (вещи существуют сами по себе). Говорил о двух истинах: фил.(изучает реальные вещи) и богословской.</w:t>
      </w:r>
      <w:r>
        <w:rPr>
          <w:b/>
          <w:sz w:val="14"/>
        </w:rPr>
        <w:t xml:space="preserve"> Стефан Яворский</w:t>
      </w:r>
      <w:r>
        <w:rPr>
          <w:sz w:val="14"/>
        </w:rPr>
        <w:t xml:space="preserve">(1658-1722) магистр ф-ии. В работах этих философов можно отметить отрицание религиозных догматов, идею независимости природы и чел. от Б., вечности материи. Так, по мнению Горбацкого, природа не рождается и не исчезает, она сущ. независимо от чел разума. </w:t>
      </w:r>
      <w:r>
        <w:rPr>
          <w:i/>
          <w:sz w:val="14"/>
        </w:rPr>
        <w:t>Гносиология</w:t>
      </w:r>
      <w:r>
        <w:rPr>
          <w:sz w:val="14"/>
        </w:rPr>
        <w:t xml:space="preserve"> (у обоих): познание об. мира начинается опытом, а логика - лучший учитель нашего разума. Именно разум улучшит мир, это произойдет когда человек "обожествит труд". Богу они оставляли роль первотворца, перводвигателя. </w:t>
      </w:r>
      <w:r>
        <w:rPr>
          <w:b/>
          <w:sz w:val="14"/>
        </w:rPr>
        <w:t>Семион Полоцький</w:t>
      </w:r>
      <w:r>
        <w:rPr>
          <w:sz w:val="14"/>
        </w:rPr>
        <w:t>(1629-1680) - преп., российско-белорусский мислитель. Его идеи: мир создан богом; существует 2 начала (матер. - четыре стихии, изчего возникают все вещи и духовное). Природа познаваема, а Б не позн. Соц.-полит. идеи: сильная держава с образованным монархом. В об-ве не должно быть ни очень богатых, не очень бедных.</w:t>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t>45. Философско-мистическое учение Г.Сковороды.</w:t>
      </w:r>
    </w:p>
    <w:p>
      <w:pPr>
        <w:pStyle w:val="Normal"/>
        <w:jc w:val="both"/>
        <w:rPr/>
      </w:pPr>
      <w:r>
        <w:rPr>
          <w:sz w:val="14"/>
        </w:rPr>
        <w:t xml:space="preserve">Родился в Харьк. обл. Фил., поэт, педагог. Учился в Киево-Мог. акад. Преподавал гуманитарные дисциплины в Харьк. коллегиуме. В 70-тые г. - странствующий нищий фил. Крестьянский просвятитель. "Сад божественных песен", "Харьковские басни". </w:t>
      </w:r>
      <w:r>
        <w:rPr>
          <w:b/>
          <w:sz w:val="14"/>
        </w:rPr>
        <w:t>Исходит из идеи трех миров</w:t>
      </w:r>
      <w:r>
        <w:rPr>
          <w:sz w:val="14"/>
        </w:rPr>
        <w:t xml:space="preserve">:1.макрокосм (Вселенная), 2.микрокосм (человек), 3.мир символов (связывает малый и большой мир) - библия, ее образец. Последний из миров состоит из видимого(сотворенный мир) и невидимого(Бог). </w:t>
      </w:r>
      <w:r>
        <w:rPr>
          <w:b/>
          <w:sz w:val="14"/>
        </w:rPr>
        <w:t>О человеке</w:t>
      </w:r>
      <w:r>
        <w:rPr>
          <w:sz w:val="14"/>
        </w:rPr>
        <w:t xml:space="preserve">. Выделяет в нем внутр. (духовное) тело и внеш. (земное) тело. </w:t>
      </w:r>
      <w:r>
        <w:rPr>
          <w:b/>
          <w:sz w:val="14"/>
        </w:rPr>
        <w:t>Духовная сущность человека</w:t>
      </w:r>
      <w:r>
        <w:rPr>
          <w:sz w:val="14"/>
        </w:rPr>
        <w:t xml:space="preserve"> - борьба добра со злом. Основная </w:t>
      </w:r>
      <w:r>
        <w:rPr>
          <w:b/>
          <w:sz w:val="14"/>
        </w:rPr>
        <w:t>проблема человеч. сущ-вания</w:t>
      </w:r>
      <w:r>
        <w:rPr>
          <w:sz w:val="14"/>
        </w:rPr>
        <w:t>: познание невидимого через видимое. Т.е. проблема самопознания, обнаружение сердечного, единого человека. Состояние счастья - любовь к мудрости и сама мудрость. Занял позицию: фил. - жизнь, жизнь - фил. Верит в бога, но не во всем согласен с библией (конец мира, сущ. Христа). Теория неравной равности: все мы равны перед богом, т.к. он всех нас одинаково любит, но и неравны, т.к. мы его любим неодинаково. Методы познания: рассмотрение в каком-либо явлении противоречивых сторон. Мир двойственным: живое-мертвое, ложь-правда. Пантеист: Познание природы - божье познание. В об-ве вцелом, как и в человеке, выделяет 2 стороны: Внешнюю (тленная, если она преобладает, то об-во разрушается) и Внутренняя (разумная сущность). Кто не замечает проявления внеш. и внутр сторон, тот не знает ничего. Нравственности (удовлетворение трудом) противопоставляет безнравственую мораль богатых. Будущее: устранение деления на богатых и бедных.</w:t>
      </w:r>
    </w:p>
    <w:p>
      <w:pPr>
        <w:pStyle w:val="Normal"/>
        <w:jc w:val="both"/>
        <w:rPr>
          <w:sz w:val="14"/>
        </w:rPr>
      </w:pPr>
      <w:r>
        <w:rPr>
          <w:sz w:val="14"/>
        </w:rPr>
      </w:r>
    </w:p>
    <w:p>
      <w:pPr>
        <w:pStyle w:val="Normal"/>
        <w:jc w:val="both"/>
        <w:rPr>
          <w:sz w:val="14"/>
        </w:rPr>
      </w:pPr>
      <w:r>
        <w:rPr>
          <w:sz w:val="14"/>
        </w:rPr>
      </w:r>
    </w:p>
    <w:p>
      <w:pPr>
        <w:pStyle w:val="Normal"/>
        <w:jc w:val="both"/>
        <w:rPr>
          <w:b/>
          <w:b/>
          <w:sz w:val="14"/>
        </w:rPr>
      </w:pPr>
      <w:r>
        <w:rPr>
          <w:b/>
          <w:sz w:val="14"/>
        </w:rPr>
        <w:t>46.Философские идеи Канта.</w:t>
      </w:r>
    </w:p>
    <w:p>
      <w:pPr>
        <w:pStyle w:val="Normal"/>
        <w:jc w:val="both"/>
        <w:rPr>
          <w:sz w:val="14"/>
        </w:rPr>
      </w:pPr>
      <w:r>
        <w:rPr>
          <w:sz w:val="14"/>
        </w:rPr>
        <w:t xml:space="preserve">До 70-х гг XVIII в - период деят-ти в области естест. наук. Отсюда и произведения "Всеобщая естеств. история","Теория неба". Кант пытался связать атомизм с соврем. научн. открытиями, с картиной мира того вр. Это время - расцвет классич. механики. Вселенная - объективно сущ-щая, познаваемая, данная чел-ку в опыте. В этот период считал, что сущ-щие в мире вещи, данные в опыте, предст. явления постигаемые, а сущности </w:t>
        <w:softHyphen/>
        <w:t>непостигаемые. У Канта есть место и для Бога и для атомов. Бог сотворил мир и продолжает творить материю, в этом смысл сущ-ния мира. Бог создал такой мир, к-рый можно понять, предсказать. Т.о. на данном этапе Кант пытается понять сущ-щую картину мира. Обогащает естеств. науки рядом своих гипотез: возникн Солн. с-мы, Луны, зависим-ть приливной волны от фаз Луны, признавал бесконечность процесса развития мира, но считал, что этот процесс имел начало.</w:t>
      </w:r>
    </w:p>
    <w:p>
      <w:pPr>
        <w:pStyle w:val="Normal"/>
        <w:jc w:val="both"/>
        <w:rPr>
          <w:sz w:val="14"/>
        </w:rPr>
      </w:pPr>
      <w:r>
        <w:rPr>
          <w:sz w:val="14"/>
        </w:rPr>
        <w:t>Работы "Критика чистого разума","Кр. практич. разума","Спос-ти суждения". Гл. в знании - логика, принципами кот. руководствуемся при познании. Реальность была всегда, но идея может изменить реальность, т.е. разум первичен по отн. к реальности. Наше познание опирается на силу разума, но включает и веру. Познание немыслимо без веры, без веры в истинность, правильность аксиом. Применяет диалектику, в частности в учении об антиномиях (противоречиях): напр. Бог сущ-ет и не сущ-ет; есть причин-ость и нет причинности. Этика: "Кр.практ. разума". На личность смотрит как на самоцель (ч-к живет для выполнения своей цели). Моральный закон м.б. только формальным, если его пытаются навязать всем. Каждый индивид ставит перед собой задачи, сам распоряж. как себя вести. В основе всей этики лежит понятие долга. Сторонник принципа "око за око". Эстетика: "Кр.способности суждений". Понятие прекрасного. Оно нам нравится независ. от наших занятий. Общество: Верховная власть народа (народный суверинитет), но он стоит за верховную власть монарха, лишь бы он явл. нравств. чистым, цельным чел-ком.</w:t>
      </w:r>
    </w:p>
    <w:p>
      <w:pPr>
        <w:pStyle w:val="Normal"/>
        <w:jc w:val="both"/>
        <w:rPr>
          <w:sz w:val="14"/>
        </w:rPr>
      </w:pPr>
      <w:r>
        <w:rPr>
          <w:sz w:val="14"/>
        </w:rPr>
      </w:r>
    </w:p>
    <w:p>
      <w:pPr>
        <w:pStyle w:val="Normal"/>
        <w:jc w:val="both"/>
        <w:rPr>
          <w:sz w:val="14"/>
        </w:rPr>
      </w:pPr>
      <w:r>
        <w:rPr>
          <w:sz w:val="14"/>
        </w:rPr>
      </w:r>
    </w:p>
    <w:p>
      <w:pPr>
        <w:pStyle w:val="Normal"/>
        <w:jc w:val="both"/>
        <w:rPr>
          <w:b/>
          <w:b/>
          <w:sz w:val="14"/>
        </w:rPr>
      </w:pPr>
      <w:r>
        <w:rPr>
          <w:b/>
          <w:sz w:val="14"/>
        </w:rPr>
        <w:t>47. Кант об антиномиях познания познания. !!!Агностицизм Канта.</w:t>
      </w:r>
    </w:p>
    <w:p>
      <w:pPr>
        <w:pStyle w:val="Normal"/>
        <w:jc w:val="both"/>
        <w:rPr/>
      </w:pPr>
      <w:r>
        <w:rPr>
          <w:sz w:val="14"/>
        </w:rPr>
        <w:t xml:space="preserve">Антиномия (противоречие в законе) - противоречие м-ду двумя сужден., кажд. из кот. явл. в равн. степ. обоснованным. Фил. смысл понят. антиномия преобрет у Канта: ант. необходимо возник. в человеч. разуме при попытке осмыслить мир как единое целое. По Канту неизбежн. противореч. рожд. в нашем уме вследствие того, что понятие абсолютного, бесконечного, приложимое только к миру вещей в себе (тезис), применяется к миру опыта, где где присутствует только приходящее, конечное и обусловленное (антитезис). Кант сформулировал </w:t>
      </w:r>
      <w:r>
        <w:rPr>
          <w:b/>
          <w:sz w:val="14"/>
        </w:rPr>
        <w:t>4 антиномии</w:t>
      </w:r>
      <w:r>
        <w:rPr>
          <w:sz w:val="14"/>
        </w:rPr>
        <w:t>, которые касаются фундаментальных фил. проблем.</w:t>
      </w:r>
    </w:p>
    <w:p>
      <w:pPr>
        <w:pStyle w:val="Normal"/>
        <w:jc w:val="both"/>
        <w:rPr>
          <w:sz w:val="14"/>
        </w:rPr>
      </w:pPr>
      <w:r>
        <w:rPr>
          <w:sz w:val="14"/>
        </w:rPr>
        <w:t>1. Мир имеет начало во времени и ограничен в пр-ве. - Мир не имеет… и бесконечен в пр-ве.</w:t>
      </w:r>
    </w:p>
    <w:p>
      <w:pPr>
        <w:pStyle w:val="Normal"/>
        <w:jc w:val="both"/>
        <w:rPr>
          <w:sz w:val="14"/>
        </w:rPr>
      </w:pPr>
      <w:r>
        <w:rPr>
          <w:sz w:val="14"/>
        </w:rPr>
        <w:t>2. Всякая сложная субстанция состоин из простых частей. - Ни одна ваещь не состоит из простых частей, и вообще в мире нет ничего простого.</w:t>
      </w:r>
    </w:p>
    <w:p>
      <w:pPr>
        <w:pStyle w:val="Normal"/>
        <w:jc w:val="both"/>
        <w:rPr>
          <w:sz w:val="14"/>
        </w:rPr>
      </w:pPr>
      <w:r>
        <w:rPr>
          <w:sz w:val="14"/>
        </w:rPr>
        <w:t>3. Причинность по законам природы недостаночна для объяснения всех явлений. Существ. спонтанная причинность. - Нет никакой свободы, все совершается в мире по зак-нам природы.</w:t>
      </w:r>
    </w:p>
    <w:p>
      <w:pPr>
        <w:pStyle w:val="Normal"/>
        <w:jc w:val="both"/>
        <w:rPr>
          <w:sz w:val="14"/>
        </w:rPr>
      </w:pPr>
      <w:r>
        <w:rPr>
          <w:sz w:val="14"/>
        </w:rPr>
        <w:t>4. К миру принадлежит безусловно необходимая сущность как его причина .- Нет никакой абсолютно необходимой сущности, ни в мире ни вне мира - как его причины.</w:t>
      </w:r>
    </w:p>
    <w:p>
      <w:pPr>
        <w:pStyle w:val="Normal"/>
        <w:jc w:val="both"/>
        <w:rPr>
          <w:sz w:val="14"/>
        </w:rPr>
      </w:pPr>
      <w:r>
        <w:rPr>
          <w:sz w:val="14"/>
        </w:rPr>
        <w:t>Деалект. противоречия, возник. в челов. разуме - естеств. и неизбежная иллюзия, проистекающая из его субьъективного, сверхопытного понимания. Обнаружение и разрешение антиномий есть один из механизмов решения  диалект. противоречий познав. процесса.</w:t>
      </w:r>
    </w:p>
    <w:p>
      <w:pPr>
        <w:pStyle w:val="Normal"/>
        <w:jc w:val="both"/>
        <w:rPr>
          <w:sz w:val="14"/>
        </w:rPr>
      </w:pPr>
      <w:r>
        <w:rPr>
          <w:sz w:val="14"/>
        </w:rPr>
      </w:r>
    </w:p>
    <w:p>
      <w:pPr>
        <w:pStyle w:val="Normal"/>
        <w:jc w:val="both"/>
        <w:rPr>
          <w:sz w:val="14"/>
        </w:rPr>
      </w:pPr>
      <w:r>
        <w:rPr>
          <w:sz w:val="14"/>
        </w:rPr>
      </w:r>
    </w:p>
    <w:p>
      <w:pPr>
        <w:pStyle w:val="Normal"/>
        <w:jc w:val="both"/>
        <w:rPr>
          <w:b/>
          <w:b/>
          <w:sz w:val="14"/>
        </w:rPr>
      </w:pPr>
      <w:r>
        <w:rPr>
          <w:b/>
          <w:sz w:val="14"/>
        </w:rPr>
        <w:t>48.Гегель о философии, диалектики и катигориях познания.</w:t>
      </w:r>
    </w:p>
    <w:p>
      <w:pPr>
        <w:pStyle w:val="Normal"/>
        <w:jc w:val="both"/>
        <w:rPr/>
      </w:pPr>
      <w:r>
        <w:rPr>
          <w:sz w:val="14"/>
        </w:rPr>
        <w:t xml:space="preserve">Философия: трансцендентную (изуч. субъект); натурфилософ. (изуч. философ) Г. разраб. диалектич. метод и противопоставил его логике Аристотеля. Стоял за единство логики, гнос-гии и диалек-ки. </w:t>
      </w:r>
      <w:r>
        <w:rPr>
          <w:b/>
          <w:sz w:val="14"/>
        </w:rPr>
        <w:t>Осн. закон его фил-и</w:t>
      </w:r>
      <w:r>
        <w:rPr>
          <w:sz w:val="14"/>
        </w:rPr>
        <w:t xml:space="preserve">: закон противоречий. Бытие - ничто и нечто. Общее и единичное. Тезис - антитезис. Бессмысленно познавать что-либо, кроме противоречий, ибо они есть источник развития. Оперирует </w:t>
      </w:r>
      <w:r>
        <w:rPr>
          <w:b/>
          <w:sz w:val="14"/>
        </w:rPr>
        <w:t xml:space="preserve">4 категориями: </w:t>
      </w:r>
      <w:r>
        <w:rPr>
          <w:sz w:val="14"/>
        </w:rPr>
        <w:t>тождества, различия, противоположность, противоречие. Тождественность вещи самой себе - только видимость (допуще-ие), при более глубоком рассмотрении это тождество ведет к появлению различия в самом себе. Внутри вещи происходит процесс раздвоения единого на противоп-ти. Осознание против-тей приводят к противоречию, разрешение противоречия ведет к появлению нечто нового, кот. проходит те же стадии. В отличие от Маркс. диалектики, против-ти Гегеля примеряются в синтезе, а у Маркса - должны разрешаться. Вся его фил-я предст. тоже противоп-ть: системы объект. идеаизма и диалектич. метода. Потому что метод предполаг. развитие, а с-ма признает завершенность: все сводится к абс. идее. Закон единства и б-бы против-тей: у Гегеля есть и понятие тождества, и различие, противоп-ти и противоречия.</w:t>
      </w:r>
    </w:p>
    <w:p>
      <w:pPr>
        <w:pStyle w:val="Normal"/>
        <w:jc w:val="both"/>
        <w:rPr>
          <w:sz w:val="14"/>
        </w:rPr>
      </w:pPr>
      <w:r>
        <w:rPr>
          <w:sz w:val="14"/>
        </w:rPr>
      </w:r>
    </w:p>
    <w:p>
      <w:pPr>
        <w:pStyle w:val="Normal"/>
        <w:jc w:val="both"/>
        <w:rPr>
          <w:sz w:val="14"/>
        </w:rPr>
      </w:pPr>
      <w:r>
        <w:rPr>
          <w:sz w:val="14"/>
        </w:rPr>
      </w:r>
    </w:p>
    <w:p>
      <w:pPr>
        <w:pStyle w:val="Normal"/>
        <w:jc w:val="both"/>
        <w:rPr>
          <w:b/>
          <w:b/>
          <w:sz w:val="14"/>
        </w:rPr>
      </w:pPr>
      <w:r>
        <w:rPr>
          <w:b/>
          <w:sz w:val="14"/>
        </w:rPr>
        <w:t>49. Философскаяская система Гегеля.</w:t>
      </w:r>
    </w:p>
    <w:p>
      <w:pPr>
        <w:pStyle w:val="Normal"/>
        <w:jc w:val="both"/>
        <w:rPr/>
      </w:pPr>
      <w:r>
        <w:rPr>
          <w:sz w:val="14"/>
        </w:rPr>
        <w:t xml:space="preserve">Дал философии язык науки - определенность и конкретность понятий. Философия Г. – система объект. идеализма. </w:t>
      </w:r>
      <w:r>
        <w:rPr>
          <w:b/>
          <w:sz w:val="14"/>
        </w:rPr>
        <w:t>Исходит из трех элементов</w:t>
      </w:r>
      <w:r>
        <w:rPr>
          <w:sz w:val="14"/>
        </w:rPr>
        <w:t>: логическая идея,природа,дух. Логическая идея в процессе развертывания проходит любые стадии и категории, то вселяясь в природу - соединение логич. идеи и материи. Природа в своем развитии порождает массу вещей и человека, в кот. порождается дух, кот. развив-ся, развившись, становиться абсолютным духом. кот. призван постичь абсол. идею. Дух достигает своего аппогея в искус-ве, религии и философии. Через философию человек способен постичь абсолютный дух. В основе всего лежит идея. Работы: "Наука логики", "Энцикопедия фил. наук". С Гегеля начинается эпоха становления и распростр-я филос. языка, кот. мы пользуемся сейчас - те категории, понятия ... Исходит при построении картины мира из того, что: в мире господствует некот. закон, логич. порядок. Идея первична, материя вторична. Познание начинается с простейших понятий, с бытия.</w:t>
      </w:r>
    </w:p>
    <w:p>
      <w:pPr>
        <w:pStyle w:val="Normal"/>
        <w:jc w:val="both"/>
        <w:rPr/>
      </w:pPr>
      <w:r>
        <w:rPr>
          <w:b/>
          <w:sz w:val="14"/>
        </w:rPr>
        <w:t>3 стадии духа</w:t>
      </w:r>
      <w:r>
        <w:rPr>
          <w:sz w:val="14"/>
        </w:rPr>
        <w:t>:</w:t>
      </w:r>
    </w:p>
    <w:p>
      <w:pPr>
        <w:pStyle w:val="Normal"/>
        <w:jc w:val="both"/>
        <w:rPr>
          <w:sz w:val="14"/>
        </w:rPr>
      </w:pPr>
      <w:r>
        <w:rPr>
          <w:sz w:val="14"/>
        </w:rPr>
        <w:t>- субъективный (самопознание, разум отдельного ч-ка)</w:t>
      </w:r>
    </w:p>
    <w:p>
      <w:pPr>
        <w:pStyle w:val="Normal"/>
        <w:jc w:val="both"/>
        <w:rPr>
          <w:sz w:val="14"/>
        </w:rPr>
      </w:pPr>
      <w:r>
        <w:rPr>
          <w:sz w:val="14"/>
        </w:rPr>
        <w:t>- объективный (сознание общества)</w:t>
      </w:r>
    </w:p>
    <w:p>
      <w:pPr>
        <w:pStyle w:val="Normal"/>
        <w:jc w:val="both"/>
        <w:rPr>
          <w:sz w:val="14"/>
        </w:rPr>
      </w:pPr>
      <w:r>
        <w:rPr>
          <w:sz w:val="14"/>
        </w:rPr>
        <w:t>- абсолютный (абс. идея) - основа всего бытия.</w:t>
      </w:r>
    </w:p>
    <w:p>
      <w:pPr>
        <w:pStyle w:val="Normal"/>
        <w:ind w:firstLine="360"/>
        <w:jc w:val="both"/>
        <w:rPr>
          <w:sz w:val="14"/>
        </w:rPr>
      </w:pPr>
      <w:r>
        <w:rPr>
          <w:sz w:val="14"/>
        </w:rPr>
        <w:t>Бог произвел абс.дух и от него идет развитие. Абс. дух сущ-ет, когда еще ничего не было. Потом он отчуждает от себя природу, затем чел-к и общ-во. Учение о бытии. Бытие проходит 3 стадии: тезис, антитезис, синтез. Учение о сущности (признает познание сущности). Категории: сущность, сущ-ние, закон, возможность, действие и т.д. Рассм. их как постижимые, познаваемые. Учение о понятии. Понятие - начало всякой жизни. Гл. понтяие - абс. идея как субстанция. 3 категории развития понятия: всеобщее, особенное, единичное. Стремился к подчинению механики, физики, органики своей фил-ской с-ме. Считал, что естеств. науки вторичны по отнош-ю к его фил-и. Абс. идея отчуждает чел-ка. Отделяет мораль от нрав-ти. Нрав-ть - поведение в семье.</w:t>
      </w:r>
    </w:p>
    <w:p>
      <w:pPr>
        <w:pStyle w:val="Normal"/>
        <w:jc w:val="both"/>
        <w:rPr>
          <w:sz w:val="14"/>
        </w:rPr>
      </w:pPr>
      <w:r>
        <w:rPr>
          <w:sz w:val="14"/>
        </w:rPr>
      </w:r>
    </w:p>
    <w:p>
      <w:pPr>
        <w:pStyle w:val="Normal"/>
        <w:jc w:val="both"/>
        <w:rPr>
          <w:sz w:val="14"/>
        </w:rPr>
      </w:pPr>
      <w:r>
        <w:rPr>
          <w:sz w:val="14"/>
        </w:rPr>
      </w:r>
    </w:p>
    <w:p>
      <w:pPr>
        <w:pStyle w:val="Normal"/>
        <w:jc w:val="both"/>
        <w:rPr>
          <w:b/>
          <w:b/>
          <w:sz w:val="14"/>
        </w:rPr>
      </w:pPr>
      <w:r>
        <w:rPr>
          <w:b/>
          <w:sz w:val="14"/>
        </w:rPr>
        <w:t>50. Материалистическая  философия Л. Фейербаха.</w:t>
      </w:r>
    </w:p>
    <w:p>
      <w:pPr>
        <w:pStyle w:val="Normal"/>
        <w:jc w:val="both"/>
        <w:rPr/>
      </w:pPr>
      <w:r>
        <w:rPr>
          <w:sz w:val="14"/>
        </w:rPr>
        <w:t>Феербах с т.зр. филос. воззрений прошел сложный путь: назал с Гегельянства (Гегель - его учитель), но быстро его преодалел и перешел на позиции материализма. Исходным пунктом философии Ф. была критика идеалистического понимания Гегелем человеческой сущности, сведение ее к самосознанию. Заслугой Ф является подчеркивание связи идеализма с религией. Критикует идеалистический характер гегелевской диалектики. Ф. просто отбросил философию Гегеля и поэтому не увидел его дстижения - диалектики. Основное содержание и смысл философии - отстаивание материализма. Характерная особенность мат-ма Ф. - антропологизм, явившийся следствием исторических условий предреволюционной Германии. Антропологизм Ф. проявляется в выдвижении на первый план проблемы сущности человека. В теории познания Ф.: эмпири</w:t>
      </w:r>
      <w:r>
        <w:rPr>
          <w:sz w:val="14"/>
          <w:lang w:val="en-US"/>
        </w:rPr>
        <w:t>cn</w:t>
      </w:r>
      <w:r>
        <w:rPr>
          <w:sz w:val="14"/>
        </w:rPr>
        <w:t xml:space="preserve"> и сенсуалист, выступал против агностицизма. Он пытался характеризовать объект в</w:t>
      </w:r>
      <w:r>
        <w:rPr>
          <w:b/>
          <w:sz w:val="14"/>
        </w:rPr>
        <w:t xml:space="preserve"> </w:t>
      </w:r>
      <w:r>
        <w:rPr>
          <w:sz w:val="14"/>
        </w:rPr>
        <w:t>связи с деятельностью субъекта, высказал догадки об общественной природе человеческого познания и сознания и т.д. В понимании истории еще целиком: идеализма. Работа: "К критике фил. Гегеля."</w:t>
      </w:r>
    </w:p>
    <w:p>
      <w:pPr>
        <w:pStyle w:val="Normal"/>
        <w:jc w:val="both"/>
        <w:rPr>
          <w:sz w:val="14"/>
        </w:rPr>
      </w:pPr>
      <w:r>
        <w:rPr>
          <w:sz w:val="14"/>
        </w:rPr>
      </w:r>
    </w:p>
    <w:p>
      <w:pPr>
        <w:pStyle w:val="Normal"/>
        <w:jc w:val="both"/>
        <w:rPr>
          <w:sz w:val="14"/>
        </w:rPr>
      </w:pPr>
      <w:r>
        <w:rPr>
          <w:sz w:val="14"/>
        </w:rPr>
      </w:r>
    </w:p>
    <w:p>
      <w:pPr>
        <w:pStyle w:val="Normal"/>
        <w:jc w:val="both"/>
        <w:rPr>
          <w:b/>
          <w:b/>
          <w:sz w:val="14"/>
        </w:rPr>
      </w:pPr>
      <w:r>
        <w:rPr>
          <w:b/>
          <w:sz w:val="14"/>
        </w:rPr>
        <w:t>51. Теория  отчуждения  и комунизма в философии К.Маркса.</w:t>
      </w:r>
    </w:p>
    <w:p>
      <w:pPr>
        <w:pStyle w:val="Normal"/>
        <w:jc w:val="both"/>
        <w:rPr/>
      </w:pPr>
      <w:r>
        <w:rPr>
          <w:sz w:val="14"/>
        </w:rPr>
        <w:t xml:space="preserve">Центр. проблема - сущность и природа отчуждения. Осмы. взаимосвязи между частной собств., корыстолюбием, отделением друг от друга труда, капитала и земельн. собств., м-ду стоимостью человека и его обесцениванием. Труд рабочего закрепляется в некотором предмете, т.е. происходит опредмечивание труда. Происходит отчуждение рабочего от продукта своего труда. Труд рабочего становиться противостоящей ему самостоятельной силой, выступающей против него как сила враждебная и чуждая. Отчужденный труд - причина частной собственности, возникновения зар. платы. Маркс предполагал ответить по меньшей мере на </w:t>
      </w:r>
      <w:r>
        <w:rPr>
          <w:b/>
          <w:sz w:val="14"/>
        </w:rPr>
        <w:t>три принципиальных вопроса</w:t>
      </w:r>
      <w:r>
        <w:rPr>
          <w:sz w:val="14"/>
        </w:rPr>
        <w:t>: Что такое частная собственность? Почему она должна быть уничтожена? В чем состоит уничтожение частной собственности? И вся его научная работа была подчинена этой цели. Истор. отчужд. М. - каждый способ производства обуславливает процесс жизни вообще и форму отчужд. Отчуждение зародилось в архаич. об-ве: человек слит с природой. Первобытный способ производства - система достаточно определенных кровно- родственных связей. Возникает личная собственность на орудия труда, люди обособлены в некоторых бытовых отношениях. Основное производственное отношение здесь - личная собственность (фактор отчуждения. ). Капитал способен воспроизводить самого себя. Поэтому капитал есть высшая форма отчуждения.</w:t>
      </w:r>
    </w:p>
    <w:p>
      <w:pPr>
        <w:pStyle w:val="Normal"/>
        <w:jc w:val="both"/>
        <w:rPr/>
      </w:pPr>
      <w:r>
        <w:rPr>
          <w:b/>
          <w:sz w:val="14"/>
        </w:rPr>
        <w:t>Сущн. коммунизма.</w:t>
      </w:r>
      <w:r>
        <w:rPr>
          <w:sz w:val="14"/>
        </w:rPr>
        <w:t xml:space="preserve"> Коммунизмом предполагает преодаление отчуждения в борьбе по устранению бурж. частн. соб-ти. М. обнаружил, что коммунизмом не исчерпывается вся последующая история чел. об-ва. Непонимание существа употребленных М и Э понятий : целью Октябрьской революции в России стало как раз уничтожение частной собственности как таковой, к чему ни Маркс, ни Энгельс пролетариев никогда не призывал. Соб-ть остается частной, изменится лишь общ. х-р соб-ти, т.е. она перестанет быть бурж. Принцип-но меняется и сод. труда: "В бурж. об. живой труд есть лишь средство увеличивать накопленный труд. В ком-ком об. накопленный труд - это лишь ср-во расширять, обогащать, облегчать жизн. пр-сс рабочих". Вероятнее всего, что уничт. бурж. част. соб., начавшееся в 1917, началось не в России и не в указ. году, а несколько позже и в самом капиталистическом мире. Путь рассредоточения исходно капитала, в руках все большего числа соб-ков через акции, совм. предпр. и т.п. Наиб. перед. страны мира сегодня переживают 1 этап становл. ком-ма в марк. поним.</w:t>
      </w:r>
    </w:p>
    <w:p>
      <w:pPr>
        <w:pStyle w:val="Normal"/>
        <w:jc w:val="both"/>
        <w:rPr>
          <w:sz w:val="14"/>
        </w:rPr>
      </w:pPr>
      <w:r>
        <w:rPr>
          <w:sz w:val="14"/>
        </w:rPr>
      </w:r>
    </w:p>
    <w:p>
      <w:pPr>
        <w:pStyle w:val="Normal"/>
        <w:jc w:val="both"/>
        <w:rPr>
          <w:sz w:val="14"/>
        </w:rPr>
      </w:pPr>
      <w:r>
        <w:rPr>
          <w:sz w:val="14"/>
        </w:rPr>
      </w:r>
    </w:p>
    <w:p>
      <w:pPr>
        <w:pStyle w:val="Normal"/>
        <w:jc w:val="both"/>
        <w:rPr>
          <w:b/>
          <w:b/>
          <w:sz w:val="14"/>
        </w:rPr>
      </w:pPr>
      <w:r>
        <w:rPr>
          <w:b/>
          <w:sz w:val="14"/>
        </w:rPr>
        <w:t>52. Материалистическое понимании истори в учении Маркса.</w:t>
      </w:r>
    </w:p>
    <w:p>
      <w:pPr>
        <w:pStyle w:val="Normal"/>
        <w:jc w:val="both"/>
        <w:rPr>
          <w:sz w:val="14"/>
        </w:rPr>
      </w:pPr>
      <w:r>
        <w:rPr>
          <w:sz w:val="14"/>
        </w:rPr>
        <w:t>Положения учения М. об общ.-эк. формации были сформ в "Предисловии к "Критике политической экономии ". В общ. пр-ве люди вступают в пр-ные отношения, которые соотв-ют опред. ступени развития их материальных производительных сил. Совокупность этих пр. отношений составляет экономич. структуру об-ва, реальный базис, на котором возвышается юридич. и политич. надстройка и кот-му соотв. опред. формы общ. сознания. Не сознание людей определяет их бытие, а, наоборот, их общ. бытие определяет их сознание. На известной ступени своего развития материальные пр. силы об-ва приходят в противоречие с сущ-ми пр. отношениями- эпоха социальной рев-ции. Способ пр-ва - единство опред. способа совместной д-ти и соотв. ему формы общения. Способ д-ти есть совокупность особенных форм д-ти, объединяемых формой общения в качестве с-мы пр. отношений. Форма общения - осн. пр. отнош. данного сп. производства. Развитие форм д-ти диалектично, противоречиво. Здесь обнаруживается и способ самодеятельности человека, в которой реализуется его родовая сущность. Определяющую роль играют средства пр-ва и, в частности, орудия труда. Общ. бытие - все матер., эк. процессы, происход. в общ-ве, связанные способом пр-ва, к-рый сам предст. единство производ. сил и производит. отношений. Общ. сознание - совок-ть всех форм коллект. сознания (правовое, политич., морал., религ., искусство, фил-я, наука). Способы пр-ва (античный, феод.,рабовл.,бурж.).</w:t>
      </w:r>
    </w:p>
    <w:p>
      <w:pPr>
        <w:pStyle w:val="Normal"/>
        <w:jc w:val="both"/>
        <w:rPr>
          <w:sz w:val="14"/>
        </w:rPr>
      </w:pPr>
      <w:r>
        <w:rPr>
          <w:sz w:val="14"/>
        </w:rPr>
      </w:r>
    </w:p>
    <w:p>
      <w:pPr>
        <w:pStyle w:val="Normal"/>
        <w:jc w:val="both"/>
        <w:rPr>
          <w:sz w:val="14"/>
        </w:rPr>
      </w:pPr>
      <w:r>
        <w:rPr>
          <w:sz w:val="14"/>
        </w:rPr>
      </w:r>
    </w:p>
    <w:p>
      <w:pPr>
        <w:pStyle w:val="Normal1"/>
        <w:spacing w:before="0" w:after="0"/>
        <w:jc w:val="both"/>
        <w:rPr>
          <w:b/>
          <w:b/>
          <w:sz w:val="14"/>
        </w:rPr>
      </w:pPr>
      <w:r>
        <w:rPr>
          <w:b/>
          <w:sz w:val="14"/>
        </w:rPr>
        <w:t>54.Распространение и развитие философских идей марксизма в России.</w:t>
      </w:r>
    </w:p>
    <w:p>
      <w:pPr>
        <w:pStyle w:val="Normal"/>
        <w:jc w:val="both"/>
        <w:rPr>
          <w:sz w:val="14"/>
        </w:rPr>
      </w:pPr>
      <w:r>
        <w:rPr>
          <w:sz w:val="14"/>
        </w:rPr>
        <w:t>ПЛЕХАНОВ и его "группа освобождения труда" поставили своГй задачей перевести на русск. язык главные произведения М.и Э. для распростр-я их в России. Плеханов создал ряд своих филос. работ, к-рые не развивали, а пропагандировали, разъясняли Марксистскую теорию. Плеханов отстаивает взгляды: 1. Материализм - филос. учение, против-ное идеализму. 2. Матер. понимание истории: те же понятия общ. бытия, общ. сознания, базис, надстройка, пр. силы,.... 3. Наиб. острая проблема: роль личности в истории. Борется с 2-мя фронтами: субъективистами-народниками и с фатализмом либе- ралов (чел-к не волен в своих действиях). Ставит ?: - кого след. считать выдающейся л-тью? - при каких обстоятельствах она выдвигается? - какую она может сыграль роль в истории? - берет в кач. примера конкр. полит. деятелей (Наполеона). Л-ть по Плеханову не может по своему произволу передвигать часы истории, она только накладывает отпечаток на ход истории. Россия явл. специфич. гос-вом, под европейские мерки не м.б. подведена. Стремился показать, что доктрина Маркса не м.б. при-енена здесь так, как в Европе. Гл. неприязнь его к Ленину: Ленин слишком упрощал преобразование России. Пытался увидеть развитие общ-ва в его объективных формах, независимых от воли и побуждений отдельных лиц, Н-ти такую форму орг-ции общ-ва (партию)</w:t>
      </w:r>
    </w:p>
    <w:p>
      <w:pPr>
        <w:pStyle w:val="Normal"/>
        <w:jc w:val="both"/>
        <w:rPr>
          <w:sz w:val="14"/>
        </w:rPr>
      </w:pPr>
      <w:r>
        <w:rPr>
          <w:sz w:val="14"/>
        </w:rPr>
      </w:r>
    </w:p>
    <w:p>
      <w:pPr>
        <w:pStyle w:val="Normal"/>
        <w:jc w:val="both"/>
        <w:rPr>
          <w:sz w:val="14"/>
        </w:rPr>
      </w:pPr>
      <w:r>
        <w:rPr>
          <w:sz w:val="14"/>
        </w:rPr>
      </w:r>
    </w:p>
    <w:p>
      <w:pPr>
        <w:pStyle w:val="Normal"/>
        <w:jc w:val="both"/>
        <w:rPr>
          <w:b/>
          <w:b/>
          <w:sz w:val="14"/>
        </w:rPr>
      </w:pPr>
      <w:r>
        <w:rPr>
          <w:b/>
          <w:sz w:val="14"/>
        </w:rPr>
        <w:t>58. Философские идеи Г. И. Челпанова И. Я. Франко.</w:t>
      </w:r>
    </w:p>
    <w:p>
      <w:pPr>
        <w:pStyle w:val="Normal"/>
        <w:jc w:val="both"/>
        <w:rPr/>
      </w:pPr>
      <w:r>
        <w:rPr>
          <w:b/>
          <w:sz w:val="14"/>
        </w:rPr>
        <w:t>Челпанов</w:t>
      </w:r>
      <w:r>
        <w:rPr>
          <w:sz w:val="14"/>
        </w:rPr>
        <w:t xml:space="preserve"> утв., что современное научно-философское мировоззрение лишь по недоразумению называется материалистическим. Причину популярности мат-ма он видит в его простоте и в непонимании многими философами ф. как науки, у которой есть предмет и которую необходимо изучать. "Нельзя обсуждать философские вопросы, если мы их не изучали". М-ду физ. и миром псих. существ. очень глубокое различие: к первым никакие категории пространственного протяжения неприемлимы, а к явлениям и вещам материального мира категории протяженности приемлимы. Аргументы: тепло и свет, только наши ощущения, но не явления физические. Физические и психические процессы проходят параллельно. Цвет, звук, пространство и время составляет лишь содержание нашего ощущения.</w:t>
      </w:r>
      <w:r>
        <w:rPr>
          <w:b/>
          <w:sz w:val="14"/>
        </w:rPr>
        <w:t xml:space="preserve"> </w:t>
      </w:r>
    </w:p>
    <w:p>
      <w:pPr>
        <w:pStyle w:val="Normal"/>
        <w:jc w:val="both"/>
        <w:rPr/>
      </w:pPr>
      <w:r>
        <w:rPr>
          <w:b/>
          <w:sz w:val="14"/>
        </w:rPr>
        <w:t>Франко</w:t>
      </w:r>
      <w:r>
        <w:rPr>
          <w:sz w:val="14"/>
        </w:rPr>
        <w:t xml:space="preserve"> стал одним из организаторов рев.-дем. партии, симпатизировал социалистам. Исследовал проблемы добра и зла, смысла жизни, личности и коллектива. Наука в историческом процессе видит определенные закон-ти, а не капризы и прихоти отдельных истор. деятелей. Возникн. письма стало основанием и главным усл. для регистрации и накопления фактов в науках. Появ. группы людей, профес. занимающихся научными иссл-ми. Ф. отметил, что с конца 15 в. начинается эпоха культ. переворотов: изобретены порох, книгопечатанье, открыта Америка, морские пути в Индию. Книги стали доступными и небогатым людям, поэтому в интелектуальную работу включались новые люди.  Наука- познание законов и сил природы, появляющихся повсеместно. Народы тогда смогут достичь счастья и свободы, когда все будут учеными работниками. Наука: 1)физич-кие или естеств. науки 2) науки о самом чел., т.е. антропологические науки.Высшей наукой Ф счит. этику. Франко трезво и взвешенно смотрел на проблему нац. освобождения, обретения нац. самостоятельности.</w:t>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t>59. Философские идеи А. Новицкого!!! и В. Лесевича.</w:t>
      </w:r>
    </w:p>
    <w:p>
      <w:pPr>
        <w:pStyle w:val="Normal"/>
        <w:jc w:val="both"/>
        <w:rPr/>
      </w:pPr>
      <w:r>
        <w:rPr>
          <w:b/>
          <w:sz w:val="14"/>
        </w:rPr>
        <w:t xml:space="preserve">Лесевич </w:t>
      </w:r>
      <w:r>
        <w:rPr>
          <w:sz w:val="14"/>
        </w:rPr>
        <w:t>- философ-позитивист. Филос. науки. Понятие возникает лишь как приспособление представлений к особянностям мыслящего субъекта. Понятия в действительности не имеют соотв. им явлений. Знания кот. в совок. явл. предпос. создания понятий. Т. обр., вся пирамида чел. знания, начинаясь от представлений и завершаясь филос., есть нечто целостное. Наше стремление обобщить факты приводит к произвольным построениям, которым ничто в действит. не соответствует. Отсюда и уверенность Л. в отсутствии объективных законов. Ведь то, что мы наз. з-ном, есть следствие обработки фактов и возникновения на их основе представлений. З-ны следуют из фактов и представлений. Значит не может быть неизменных з-нов. Познание субъективно. Оно зависит от индивида, от псих., эмоц. сост. субъекта в момент восприятия и т.п. Поэтому мы не вправе утверждать, что мир именно таков, каким мы его себе представляем; но  представляя себе мир, мы можем представить его не иначе, как таким. Не считал фил. отдельной наукой, от всех наук она отличается только функцией объединения знаний.</w:t>
      </w:r>
    </w:p>
    <w:p>
      <w:pPr>
        <w:pStyle w:val="Normal"/>
        <w:jc w:val="both"/>
        <w:rPr>
          <w:sz w:val="14"/>
        </w:rPr>
      </w:pPr>
      <w:r>
        <w:rPr>
          <w:sz w:val="14"/>
        </w:rPr>
      </w:r>
    </w:p>
    <w:p>
      <w:pPr>
        <w:pStyle w:val="Normal"/>
        <w:jc w:val="both"/>
        <w:rPr>
          <w:sz w:val="14"/>
        </w:rPr>
      </w:pPr>
      <w:r>
        <w:rPr>
          <w:sz w:val="14"/>
        </w:rPr>
      </w:r>
    </w:p>
    <w:p>
      <w:pPr>
        <w:pStyle w:val="Normal"/>
        <w:jc w:val="both"/>
        <w:rPr/>
      </w:pPr>
      <w:r>
        <w:rPr>
          <w:b/>
          <w:sz w:val="14"/>
        </w:rPr>
        <w:t xml:space="preserve">60. Философские идеи </w:t>
      </w:r>
      <w:r>
        <w:rPr>
          <w:b/>
          <w:sz w:val="14"/>
          <w:lang w:val="en-US"/>
        </w:rPr>
        <w:t>c</w:t>
      </w:r>
      <w:r>
        <w:rPr>
          <w:b/>
          <w:sz w:val="14"/>
        </w:rPr>
        <w:t>лавянофилол в Росси 19 века.</w:t>
      </w:r>
    </w:p>
    <w:p>
      <w:pPr>
        <w:pStyle w:val="Normal"/>
        <w:jc w:val="both"/>
        <w:rPr/>
      </w:pPr>
      <w:r>
        <w:rPr>
          <w:sz w:val="14"/>
        </w:rPr>
        <w:t xml:space="preserve">Славянофилы представители политич. и идеалистич. философского течения рус. общ. мысли 19 в. С. полагали, что Россия имеет особый самобытный путь исторического развития, отличный от европ. стран. В противоположность им – Западники. С. интересовала славянская религия Православие, противопоставляли ее католицизму. Либералы, не революционеры. </w:t>
      </w:r>
      <w:r>
        <w:rPr>
          <w:b/>
          <w:sz w:val="14"/>
        </w:rPr>
        <w:t>Три лозунга</w:t>
      </w:r>
      <w:r>
        <w:rPr>
          <w:sz w:val="14"/>
        </w:rPr>
        <w:t xml:space="preserve"> для России: - православие; - самодержавие; - народность (общинная жизнь).</w:t>
      </w:r>
    </w:p>
    <w:p>
      <w:pPr>
        <w:pStyle w:val="Normal"/>
        <w:jc w:val="both"/>
        <w:rPr/>
      </w:pPr>
      <w:r>
        <w:rPr>
          <w:b/>
          <w:sz w:val="14"/>
        </w:rPr>
        <w:t>Кириевский И. В.</w:t>
      </w:r>
      <w:r>
        <w:rPr>
          <w:sz w:val="14"/>
        </w:rPr>
        <w:t xml:space="preserve"> - Моск. Ун-т., Берлинский Ун-т. Издавал ж. "Европеец", когда запретили - "Москвитянин". Его фил. сочетает в себе религиозность, мистицизм, патриотизм. Гносиолозия: 2 формы познания: - отвлеченно-рациональная (господств. в Зап. Евр., критикует ее); - живая (характерна для России, связана с православной религией). Об-во. опред. религией. Одобряет не сопротивление злу, осутствие классового расслоения , миролюбивая политика.</w:t>
      </w:r>
    </w:p>
    <w:p>
      <w:pPr>
        <w:pStyle w:val="Normal"/>
        <w:jc w:val="both"/>
        <w:rPr/>
      </w:pPr>
      <w:r>
        <w:rPr>
          <w:b/>
          <w:sz w:val="14"/>
        </w:rPr>
        <w:t>Хомяков А. С</w:t>
      </w:r>
      <w:r>
        <w:rPr>
          <w:sz w:val="14"/>
        </w:rPr>
        <w:t>. сдал экстерном экзамены в Мос. ун-т на степень кандидата матем. наук. Онтология: мир явлений возникает из свободы воли, волящего разума бога. История: истор. чел-ва должна рассматриваться из - восточная: теизм (1 бог), почитание духовного начала в провосл. христ. религии. одного начала, на основе той или иной религ. теории. 2 формы религии: - кушинская западная: магия, натурализм, пантеизм, поклонение вещам, язычество(воплощ. в католицизме) - иранская Гносиология: рационалист(мир познается синтезом всех духовных сил человека, не от разума, а от веры). Соц.-полит. воззрения: сторонник феодального социализма (идеализированный общинный строй, отмена крепостного права). Пролетаризация отрицательное явление.</w:t>
      </w:r>
    </w:p>
    <w:p>
      <w:pPr>
        <w:pStyle w:val="Normal"/>
        <w:jc w:val="both"/>
        <w:rPr>
          <w:sz w:val="14"/>
        </w:rPr>
      </w:pPr>
      <w:r>
        <w:rPr>
          <w:sz w:val="14"/>
        </w:rPr>
      </w:r>
    </w:p>
    <w:p>
      <w:pPr>
        <w:pStyle w:val="Normal"/>
        <w:jc w:val="both"/>
        <w:rPr>
          <w:sz w:val="14"/>
        </w:rPr>
      </w:pPr>
      <w:r>
        <w:rPr>
          <w:sz w:val="14"/>
        </w:rPr>
      </w:r>
    </w:p>
    <w:p>
      <w:pPr>
        <w:pStyle w:val="Normal"/>
        <w:jc w:val="both"/>
        <w:rPr>
          <w:b/>
          <w:b/>
          <w:sz w:val="14"/>
        </w:rPr>
      </w:pPr>
      <w:r>
        <w:rPr>
          <w:b/>
          <w:sz w:val="14"/>
        </w:rPr>
        <w:t>61.Философские идеи западников в Росси 19 в.</w:t>
      </w:r>
    </w:p>
    <w:p>
      <w:pPr>
        <w:pStyle w:val="Normal"/>
        <w:jc w:val="both"/>
        <w:rPr>
          <w:sz w:val="14"/>
        </w:rPr>
      </w:pPr>
      <w:r>
        <w:rPr>
          <w:sz w:val="14"/>
        </w:rPr>
        <w:t>Западники представители политич. и идеалистич. философского течения рус. общ. мысли 19 в. З-и:  у Рос. нет особого пути развития, она должна идти по пути истор. разв. стран Зап. Европы. Славянофилы - в противоположность им З.: за отмену креп. права. В 50-60-ых годах Тургенев, Гончаров. Чаадаев выступали против самодержавия, крепостничества. Стремятся познать историю Р., не довольны отставанием Р. от Зап. Разрешает проблему физического и духовного миров; они существуют параллельно, созданы Богом. Достижения зап.-евр. цивилизации связывают с католицизмом, кот. объединил народы Зап. Евр. Рав-во м-ду матер. и дух. явлениями. Признают атомную теорию. Материальная природа - это постоянная работа атомов. Атомы воспроизводят мат. природу, идеи - духовную. Пути познания физ. и дух. миров различны, т.к. физ. мир - мир конечных вещей, а в дух. мире проявляется бесконечность и свобода. В нравственном законе чел. полностью свободен. Любовь к Родине, свободная Р., отмена креп-ва. Герцен следуя Фейербаху становится последовательным материалистом. Идея: тесной связи ф. с естествознанием. Принцип единства бытия и мышления. Критикует агноцистизм: наше познание безгранично. Чувственное познание - природный предшественник мысли; истиное знание - союз опыта и обощения. Отказ от креп-ва мирным путем, но когда это произошло встали проблемы: крестьяне не получили землю, выкупные платежи. осознал необход. революции.</w:t>
      </w:r>
    </w:p>
    <w:p>
      <w:pPr>
        <w:pStyle w:val="Normal"/>
        <w:jc w:val="both"/>
        <w:rPr>
          <w:sz w:val="14"/>
        </w:rPr>
      </w:pPr>
      <w:r>
        <w:rPr>
          <w:sz w:val="14"/>
        </w:rPr>
      </w:r>
    </w:p>
    <w:p>
      <w:pPr>
        <w:pStyle w:val="Normal"/>
        <w:jc w:val="both"/>
        <w:rPr>
          <w:sz w:val="14"/>
        </w:rPr>
      </w:pPr>
      <w:r>
        <w:rPr>
          <w:sz w:val="14"/>
        </w:rPr>
      </w:r>
    </w:p>
    <w:p>
      <w:pPr>
        <w:pStyle w:val="Normal"/>
        <w:jc w:val="both"/>
        <w:rPr>
          <w:b/>
          <w:b/>
          <w:sz w:val="14"/>
        </w:rPr>
      </w:pPr>
      <w:r>
        <w:rPr>
          <w:b/>
          <w:sz w:val="14"/>
        </w:rPr>
        <w:t xml:space="preserve">62. Философские идеи Н.Ф.Федорова и В.И. Вернадского. </w:t>
      </w:r>
    </w:p>
    <w:p>
      <w:pPr>
        <w:pStyle w:val="Normal"/>
        <w:jc w:val="both"/>
        <w:rPr>
          <w:sz w:val="14"/>
        </w:rPr>
      </w:pPr>
      <w:r>
        <w:rPr>
          <w:sz w:val="14"/>
        </w:rPr>
        <w:t>Вернадский В.И. (1863-1945) - рус. учен., работавший на стыке геологических и биологических наук и наук об атомах. Внес большой вклад в развитие многообр. филос. и проблем естествознания. Труды В. обогатили научн. мировоззрен. рядом диалектич. выводов и положений, сыграли значит. роль в становлен. совр. научн. картины мира. В центре его исследов. - многообр. филос. и методологич пробл.: многообразие состояний материи, структура и свойства времени, логика опытных и наблюдательных наук, соотношение эмпирического и теоретического в научн. познан., строение науки и общие закономерности ее развит., взаимодействие естествознан. и филос., этика научн. творч-ва, закономерности перех. биосф. в ноосф.(ноосф. - новое эволюц. сост. биосф., связанное с возникнов. и существ. в ней человеч. общ-ва). Биосф. закономерно перех. в ноосф. поскольку познавая з-ны прир. и развив. техн. челов. придает ей черты новой, более высокой организованности. При этом человечество становится новой мощной силой, сравнимой по своему воздействию на природу с геологич. процессами. В понят. ноосф. подчеркив. необходимость разумной организации взаимодейст. общ-ва и природы. Зарождаясь на планете, ноосф. имеет тенденц. к постоянному расшир., превращ., т.о., в особый структурн. элемент космоса.</w:t>
      </w:r>
    </w:p>
    <w:p>
      <w:pPr>
        <w:pStyle w:val="Normal"/>
        <w:jc w:val="both"/>
        <w:rPr>
          <w:sz w:val="14"/>
        </w:rPr>
      </w:pPr>
      <w:r>
        <w:rPr>
          <w:sz w:val="14"/>
        </w:rPr>
      </w:r>
    </w:p>
    <w:p>
      <w:pPr>
        <w:pStyle w:val="Normal"/>
        <w:jc w:val="both"/>
        <w:rPr>
          <w:sz w:val="14"/>
        </w:rPr>
      </w:pPr>
      <w:r>
        <w:rPr>
          <w:sz w:val="14"/>
        </w:rPr>
      </w:r>
    </w:p>
    <w:p>
      <w:pPr>
        <w:pStyle w:val="Normal"/>
        <w:jc w:val="both"/>
        <w:rPr>
          <w:b/>
          <w:b/>
          <w:sz w:val="14"/>
        </w:rPr>
      </w:pPr>
      <w:r>
        <w:rPr>
          <w:b/>
          <w:sz w:val="14"/>
        </w:rPr>
        <w:t>63.Религиозно-идеалистическая философия В.С. Соловьева и Н.А.Бердяева.</w:t>
      </w:r>
    </w:p>
    <w:p>
      <w:pPr>
        <w:pStyle w:val="Normal"/>
        <w:jc w:val="both"/>
        <w:rPr/>
      </w:pPr>
      <w:r>
        <w:rPr>
          <w:sz w:val="14"/>
        </w:rPr>
        <w:t xml:space="preserve">Магистерская диссертация "Кризис западной фил." Докторская диссертация "Критика отвлеченных начал". Основное дело жизни - создание христианской православной религии. Учение о всеединстве мира: - есть всеединое начало всего сущего - бог. - это всеединое начало всей проявляемой действительности. - духовная действительность не зависит от нашего сознания. Дает определение философии - фил. познание есть заведомо действие личного разума. Субъектом философии есть единичное "я" как познающее. Гносиология. Истина заключается в том что она есть, т.е. что она не может быть сведена к акту нашего ощущения, ни к акту мышления, она независима от того ощущаем ли мы ее, мыслим ли мы ее. Истина - абсолютная ценность, она в единстве с богом. Истиное знание является результатом эмпирического, рационального, мистического познания в их взаимосвязи.Учение о природе чел.: в человеке существует 2 начала: производящее(то что создал сам человек), произведенное(созданное богом). </w:t>
      </w:r>
      <w:r>
        <w:rPr>
          <w:b/>
          <w:sz w:val="14"/>
        </w:rPr>
        <w:t>Бердяев</w:t>
      </w:r>
      <w:r>
        <w:rPr>
          <w:sz w:val="14"/>
        </w:rPr>
        <w:t xml:space="preserve"> был членом религиозно-фил. об-ва памяти Соловьева. Считают одним из основоположников российского религ. экзистенционализма. Существует вечная человечность в божестве и божество в человеке. Суть человека исковеркана тем, что он отвернулся от Бога, и один от другого. Не признавал философию объективной, общезначимой, научной. Фил. - личное восприятие мира (как и у Соловьева). Философия - раскрытие общего в конкретном. Мир не бессмысленен, он лишь находится в бессмысленном состоянии. Главная фил. идея - идея свободы. Три вида свободы: один из них- свобода абсолютного (бог мог и не сотворить мир)</w:t>
      </w:r>
    </w:p>
    <w:p>
      <w:pPr>
        <w:pStyle w:val="Normal"/>
        <w:jc w:val="both"/>
        <w:rPr>
          <w:sz w:val="14"/>
        </w:rPr>
      </w:pPr>
      <w:r>
        <w:rPr>
          <w:sz w:val="14"/>
        </w:rPr>
        <w:t>Три главные периода развития об-ва: дохристианский , христианский (этика искупления), религиозное обновление мира (этика творчества) Миром движет бог, красота и совесть. Гуманизм, наука, материализм, атеизм - вот звенья одной цепи, удерживающие человека в рабстве у этого мира.</w:t>
      </w:r>
    </w:p>
    <w:p>
      <w:pPr>
        <w:pStyle w:val="Normal"/>
        <w:jc w:val="both"/>
        <w:rPr>
          <w:sz w:val="14"/>
        </w:rPr>
      </w:pPr>
      <w:r>
        <w:rPr>
          <w:sz w:val="14"/>
        </w:rPr>
      </w:r>
    </w:p>
    <w:p>
      <w:pPr>
        <w:pStyle w:val="Normal"/>
        <w:jc w:val="both"/>
        <w:rPr>
          <w:sz w:val="14"/>
        </w:rPr>
      </w:pPr>
      <w:r>
        <w:rPr>
          <w:sz w:val="14"/>
        </w:rPr>
      </w:r>
    </w:p>
    <w:p>
      <w:pPr>
        <w:pStyle w:val="Normal"/>
        <w:jc w:val="both"/>
        <w:rPr>
          <w:b/>
          <w:b/>
          <w:sz w:val="14"/>
        </w:rPr>
      </w:pPr>
      <w:r>
        <w:rPr>
          <w:b/>
          <w:sz w:val="14"/>
        </w:rPr>
        <w:t>65. Философское учение Ф. Ницше.</w:t>
      </w:r>
    </w:p>
    <w:p>
      <w:pPr>
        <w:pStyle w:val="Normal"/>
        <w:jc w:val="both"/>
        <w:rPr/>
      </w:pPr>
      <w:r>
        <w:rPr>
          <w:sz w:val="14"/>
        </w:rPr>
        <w:t>Немецкий философ. "По ту сторону добра и зла", "Сумерки кумиров (богов)". Первый период жизни был под влиянием Шопенгауэра и Вагнера. Появляются идеи об философском отражении действительности и изменении жизни посредством ис-ва. Взял от Шопенгауэра: искать в философии не самоуспокоения, а истины: для чего я живу, как я стал тем, чем я есть; чему учит меня жизнь; почему я страдаю ? Религия отвлекает людей от этих вопросов. Не признает абсолютных понятий о добре и зле. Мечта о "сверхчел." , он должен прийти на смену нынешнему чел-ку и бытие его достижимо в земной жизни. Отсюда образы: человек - это мост, канат над пропастью, что натянут между животным и сверхчеловеком. Сверхчеловек - человек, который поймет свое призвание и справится с силами, которые он сам вызвал (у Ницше впервые появляется идея о том, что современный человек не готов к тому, чтобы справится с силами, которые он сам вызвал к жизни).</w:t>
      </w:r>
      <w:r>
        <w:rPr>
          <w:b/>
          <w:sz w:val="14"/>
        </w:rPr>
        <w:t xml:space="preserve"> Этика.</w:t>
      </w:r>
      <w:r>
        <w:rPr>
          <w:sz w:val="14"/>
        </w:rPr>
        <w:t xml:space="preserve"> Сверхчеловек лишен морали в достижении своих целей. Он выше ее. У Ницше часто звучит мысль "Бог умер", которой он освобождает людей от бога. </w:t>
      </w:r>
      <w:r>
        <w:rPr>
          <w:b/>
          <w:sz w:val="14"/>
        </w:rPr>
        <w:t>Нигилизм:</w:t>
      </w:r>
      <w:r>
        <w:rPr>
          <w:sz w:val="14"/>
        </w:rPr>
        <w:t xml:space="preserve"> Ницше проповедует грядущий апокалипсис. Исчез смысл жизни. Но жить ни во что не веря нельзя (старого бога нет). Если нет веры - движение наугад</w:t>
      </w:r>
      <w:r>
        <w:rPr>
          <w:b/>
          <w:sz w:val="14"/>
        </w:rPr>
        <w:t>. Свобода.</w:t>
      </w:r>
      <w:r>
        <w:rPr>
          <w:sz w:val="14"/>
        </w:rPr>
        <w:t xml:space="preserve"> Отсутствие закона не равно наличию свободы. Свободный человек сознательно накладывает на себя новые ограничения, желая жить, выжить, дать жизнь другим. Свободный человек - имеющий власть над собой. Культ героя, ибо тот кто поднимется выше всех рядовых людей, тот станет сверхчеловеком. Цель истории не создать как можно больше людей, а создать как можно больше худ., фил., ..., единичных экземпляров. </w:t>
      </w:r>
      <w:r>
        <w:rPr>
          <w:b/>
          <w:sz w:val="14"/>
        </w:rPr>
        <w:t>Гуманизм.</w:t>
      </w:r>
      <w:r>
        <w:rPr>
          <w:sz w:val="14"/>
        </w:rPr>
        <w:t xml:space="preserve"> Никто не считал его гуманистом, т.к. Н. не любил говорить о счастье. Отрицал сострадание как главное орудие упадка. "За пределами добра и зла".</w:t>
      </w:r>
    </w:p>
    <w:p>
      <w:pPr>
        <w:pStyle w:val="Normal"/>
        <w:jc w:val="both"/>
        <w:rPr>
          <w:sz w:val="14"/>
        </w:rPr>
      </w:pPr>
      <w:r>
        <w:rPr>
          <w:sz w:val="14"/>
        </w:rPr>
      </w:r>
    </w:p>
    <w:p>
      <w:pPr>
        <w:pStyle w:val="Normal"/>
        <w:jc w:val="both"/>
        <w:rPr>
          <w:sz w:val="14"/>
        </w:rPr>
      </w:pPr>
      <w:r>
        <w:rPr>
          <w:sz w:val="14"/>
        </w:rPr>
      </w:r>
    </w:p>
    <w:p>
      <w:pPr>
        <w:pStyle w:val="Normal1"/>
        <w:spacing w:before="0" w:after="0"/>
        <w:jc w:val="both"/>
        <w:rPr>
          <w:b/>
          <w:b/>
          <w:sz w:val="14"/>
        </w:rPr>
      </w:pPr>
      <w:r>
        <w:rPr>
          <w:b/>
          <w:sz w:val="14"/>
        </w:rPr>
        <w:t>66. Экзистенциализм Ж.-П. Сартра.</w:t>
      </w:r>
    </w:p>
    <w:p>
      <w:pPr>
        <w:pStyle w:val="Normal1"/>
        <w:spacing w:before="0" w:after="0"/>
        <w:jc w:val="both"/>
        <w:rPr>
          <w:sz w:val="14"/>
        </w:rPr>
      </w:pPr>
      <w:r>
        <w:rPr>
          <w:sz w:val="14"/>
        </w:rPr>
        <w:t>Экзистенциализм - фил. индивидуальное бытие человека. Человека окружает природное или божественное бытие. В наст. время экзистенциалисты разделились на религиозное и атеистическое течения. Э. - это бытие в себе, оно не познаваемо. Единственное, чем должна заниматься философия, - это индивидуальный человек. Фил. - форма индивидуального, а не общественного сознания. Свобода человека - это свобода от об-ва, а не свобода в об-ве. Познание заменяется интуицией, просветлением.</w:t>
      </w:r>
    </w:p>
    <w:p>
      <w:pPr>
        <w:pStyle w:val="Normal1"/>
        <w:spacing w:before="0" w:after="0"/>
        <w:jc w:val="both"/>
        <w:rPr>
          <w:sz w:val="14"/>
        </w:rPr>
      </w:pPr>
      <w:r>
        <w:rPr>
          <w:sz w:val="14"/>
        </w:rPr>
        <w:t>Жан-Поль Сартр(1905-1980) - франц. фил.-экз. и литератор. "Тошнота","Стена". В произведениях акцентирует внимание на основных категориях экзист., в контексте человеческой жизни: скука, страх, существование. Из всех фил. систем, экзистенциализм самая гуманная., т.к. взгляды экзистенциалистов ведут к правде, делают сознание человека самостоятельным, разоблачают ложь о счастье. Гуманизм экзист. выражается в трех формах бытия: Бытие в себе - связано с бессознательным. - бытие для себя чел. начинает понимать, что его жизнь ничто по сравнению с плотной массивностью бытия. - бытие для другого - бытие, которое связывает людей друг с другом. Свобода человека неотчуждаема и неистребима. Специфичность чел. сознания в том, что он вначале существует, а потом проявляет свою сущность.</w:t>
      </w:r>
    </w:p>
    <w:p>
      <w:pPr>
        <w:pStyle w:val="Normal"/>
        <w:jc w:val="both"/>
        <w:rPr>
          <w:sz w:val="14"/>
        </w:rPr>
      </w:pPr>
      <w:r>
        <w:rPr>
          <w:sz w:val="14"/>
        </w:rPr>
      </w:r>
    </w:p>
    <w:p>
      <w:pPr>
        <w:pStyle w:val="Normal"/>
        <w:jc w:val="both"/>
        <w:rPr>
          <w:sz w:val="14"/>
        </w:rPr>
      </w:pPr>
      <w:r>
        <w:rPr>
          <w:sz w:val="14"/>
        </w:rPr>
      </w:r>
    </w:p>
    <w:p>
      <w:pPr>
        <w:pStyle w:val="Normal1"/>
        <w:spacing w:before="0" w:after="0"/>
        <w:jc w:val="both"/>
        <w:rPr>
          <w:b/>
          <w:b/>
          <w:sz w:val="14"/>
        </w:rPr>
      </w:pPr>
      <w:r>
        <w:rPr>
          <w:b/>
          <w:sz w:val="14"/>
        </w:rPr>
        <w:t>55. Философия Украинского романтизма Гоголь, Шевченко, Костомаров</w:t>
      </w:r>
    </w:p>
    <w:p>
      <w:pPr>
        <w:pStyle w:val="Normal1"/>
        <w:spacing w:before="0" w:after="0"/>
        <w:jc w:val="both"/>
        <w:rPr/>
      </w:pPr>
      <w:r>
        <w:rPr>
          <w:b/>
          <w:sz w:val="14"/>
        </w:rPr>
        <w:t>Вопр.: искания правды и</w:t>
      </w:r>
      <w:r>
        <w:rPr>
          <w:sz w:val="14"/>
        </w:rPr>
        <w:t xml:space="preserve"> смысла жизни. Чертам отеч. мышления х-ны: жажда чудесного, искание пророчества, стремление к оправданию личного и общ. спасания, жажда мученичества, искание подвига и искупительной жертвы. </w:t>
      </w:r>
      <w:r>
        <w:rPr>
          <w:b/>
          <w:sz w:val="14"/>
        </w:rPr>
        <w:t>Гоголь</w:t>
      </w:r>
      <w:r>
        <w:rPr>
          <w:sz w:val="14"/>
        </w:rPr>
        <w:t xml:space="preserve">  "Ревизор" и "Мерт. души" в них отображена суть нашей всей жизни. Молодой пис. 26-ти лет глубоко продумал образы своего "Ревизора". Он сам дал ряд пояснений к бытийной истинности образов. </w:t>
      </w:r>
      <w:r>
        <w:rPr>
          <w:b/>
          <w:sz w:val="14"/>
        </w:rPr>
        <w:t>Костомаров</w:t>
      </w:r>
      <w:r>
        <w:rPr>
          <w:sz w:val="14"/>
        </w:rPr>
        <w:t xml:space="preserve">. Обр. получил в Х. ун-те. В 1846г. вместе с Белозерским, Гулаком, Шевченко и другими основал в Киеве Кирило - Мефод. тов-во. Подверг критике всю прежнюю историографию. Разницу м/у укр.-цем и рус.: рус. склонны к разбойному, насильственному. укр-ц, жаждет духовности, поэзии. У укр. не было желания насиловать другие народы, не было холодного расчета. Рус. мало любят природу, цветы. Укр-цы суеверны, у них распростр. поверья волшебниках и т.п. У рус. масса предрас.: вера в чертей, домовых, ведьм. </w:t>
      </w:r>
      <w:r>
        <w:rPr>
          <w:b/>
          <w:sz w:val="14"/>
        </w:rPr>
        <w:t>Шевченко</w:t>
      </w:r>
      <w:r>
        <w:rPr>
          <w:sz w:val="14"/>
        </w:rPr>
        <w:t>. Фил. характер носят "Кобзарь", "Сон", "Гайдамаки", "Еретик". Осн. причину страд. нар. масс -  креп-тво и гнет. История Укр. - ист. закабаления крестьянства. Ш. против иллюзий о добрых царях. Выступ. за развитие укр. демокр. к-ры. Об-во рассм. как находящееся в постоянном изменении. Ш не был нац-ом. Будущее гос. ус-во он видел в федерации славян. равнопр. народов. Ш. верил, в общество без насилия. Ш. боролся против религиозного мракобесия, против попов-эксплуататоров, хотя в Иисусе Христе он видел борца за социальное равенство.</w:t>
      </w:r>
    </w:p>
    <w:p>
      <w:pPr>
        <w:pStyle w:val="Normal"/>
        <w:jc w:val="both"/>
        <w:rPr>
          <w:sz w:val="14"/>
        </w:rPr>
      </w:pPr>
      <w:r>
        <w:rPr>
          <w:sz w:val="14"/>
        </w:rPr>
      </w:r>
    </w:p>
    <w:p>
      <w:pPr>
        <w:pStyle w:val="Normal"/>
        <w:jc w:val="both"/>
        <w:rPr>
          <w:sz w:val="14"/>
        </w:rPr>
      </w:pPr>
      <w:r>
        <w:rPr>
          <w:sz w:val="14"/>
        </w:rPr>
      </w:r>
    </w:p>
    <w:p>
      <w:pPr>
        <w:pStyle w:val="Normal"/>
        <w:jc w:val="both"/>
        <w:rPr>
          <w:b/>
          <w:b/>
          <w:sz w:val="14"/>
        </w:rPr>
      </w:pPr>
      <w:r>
        <w:rPr>
          <w:b/>
          <w:sz w:val="14"/>
        </w:rPr>
        <w:t>67. Учение З.Фрейда и неофрейдизм.</w:t>
      </w:r>
    </w:p>
    <w:p>
      <w:pPr>
        <w:pStyle w:val="Normal"/>
        <w:jc w:val="both"/>
        <w:rPr>
          <w:sz w:val="14"/>
        </w:rPr>
      </w:pPr>
      <w:r>
        <w:rPr>
          <w:sz w:val="14"/>
        </w:rPr>
        <w:t>Зигмунд Фрейд  основатель психоанализа, представлявший собой медицинскую теорию для лечения невротиков, в дальнейшем же распространенную Фрейдом на явления общественной жизни. В основе всего поведения человека - инстинкт родового самосохранения (половой инстинкт). Все остальные стремления - следствие неудовлетворенного и переключенного на другие области полового влечения. Антропология: чел. - дитя природы. Если его желания подавляются, наступает конфликт, чел. обезличивается. Рассматривает псих. аппарат в 2 аспектах: топографическом (сознание, предсознание, бессознательное) и динамическом (переход от бессознат. к предсозн. и от предсозн. к созн.). Лебедо - то, что давлеет над бессознательным. Речь идет об энергетическом подходе к психике: существует психическая энергия лебедо. Лебедо поступает в бессознательное, потом осуществляется отбор на уровне предсознания и уже на сознательном уровне выполняется действие. Сублимация - процесс переориентации лебедо моралью. Позже пересмотрел понятие лебедо. Ввел двойственную схему, где импульсы трактуются как проявления 2 первичных космических порывов: жизни и смерти. Роль культуры: мешает человеку реализовать желания, возникает противоречие между бессознательным и культурой. Культура основана на отказе от желаний бессознательного, существует за счет сублимации.</w:t>
      </w:r>
    </w:p>
    <w:p>
      <w:pPr>
        <w:pStyle w:val="Normal"/>
        <w:jc w:val="both"/>
        <w:rPr/>
      </w:pPr>
      <w:r>
        <w:rPr>
          <w:b/>
          <w:sz w:val="14"/>
        </w:rPr>
        <w:t>Неофредизм Фромма.</w:t>
      </w:r>
      <w:r>
        <w:rPr>
          <w:sz w:val="14"/>
        </w:rPr>
        <w:t xml:space="preserve"> Избавил учение Фрейда от чрезмерной биологизации. Отвергая биолог. основу психоанализа Фрейда, вводит понятие социокультурных причин. Психика чел. имеет и биолог. и соц. основу. Соц. характер психики стоит между индивидом и об-вом. Толчком для развития неофрейдизма послужил приход Гитлера к власти в 1939г. Фромм исходит из того, что ключевой проблемой психического, являлся особого рода связанность индивида с внешним миром, а не удовлетворение каких-либо инстинктивных потребностей. Для человека важна потребность связи с миром, проблема избежать одиночества. Динамическая адаптация - способность человека постоянно подстраиваться к существующему образу жизни. Человек все больше становился индивидом. Появляется проблема выбора: продолжить этот путь через творчество, любовь или подчиниться, отказаться от индивидуальности и свободы.В Германии был выбран 2 вариант. Очищение об-ва произойдет через моральную (не социальную) рев. Будет построено об-во любви, веры, размышления. Рассматривая теорию ис-ва любви ("Ис-во любви"), имеет ввиду не только лебедо, а любовь к богу, к родителям (детям), супругов. </w:t>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t>69. Философия техники в зап. Европе 20 в.</w:t>
      </w:r>
    </w:p>
    <w:p>
      <w:pPr>
        <w:pStyle w:val="Normal"/>
        <w:jc w:val="both"/>
        <w:rPr>
          <w:b/>
          <w:b/>
          <w:sz w:val="14"/>
        </w:rPr>
      </w:pPr>
      <w:r>
        <w:rPr>
          <w:b/>
          <w:sz w:val="14"/>
        </w:rPr>
        <w:t>(М Хайдеггера и А.Тоффлера).</w:t>
      </w:r>
    </w:p>
    <w:p>
      <w:pPr>
        <w:pStyle w:val="Normal"/>
        <w:jc w:val="both"/>
        <w:rPr/>
      </w:pPr>
      <w:r>
        <w:rPr>
          <w:sz w:val="14"/>
        </w:rPr>
        <w:t xml:space="preserve">Изв. разл. топологии цивилизаций, выделяющие иногда несколько десятков типов цивилизаций или аналогичных образований. Наиб. крупномасштабной явл. цивил. </w:t>
      </w:r>
      <w:r>
        <w:rPr>
          <w:i/>
          <w:sz w:val="14"/>
        </w:rPr>
        <w:t>топология</w:t>
      </w:r>
      <w:r>
        <w:rPr>
          <w:sz w:val="14"/>
        </w:rPr>
        <w:t xml:space="preserve"> </w:t>
      </w:r>
      <w:r>
        <w:rPr>
          <w:i/>
          <w:sz w:val="14"/>
        </w:rPr>
        <w:t xml:space="preserve">Тофлера. </w:t>
      </w:r>
      <w:r>
        <w:rPr>
          <w:sz w:val="14"/>
        </w:rPr>
        <w:t xml:space="preserve">(конц. постиндустриального об-ва) Т. видит непоср. связь в изменении образа техники и обр. жизни: техника обусл. тип об-ва и тип культуры, причем это влияние имеет волнообр. х-р. </w:t>
      </w:r>
      <w:r>
        <w:rPr>
          <w:b/>
          <w:sz w:val="14"/>
        </w:rPr>
        <w:t>3 осн. цивилизации</w:t>
      </w:r>
      <w:r>
        <w:rPr>
          <w:sz w:val="14"/>
        </w:rPr>
        <w:t>, возник. в ходе глобальных социотехнологич. рев-ций.</w:t>
      </w:r>
    </w:p>
    <w:p>
      <w:pPr>
        <w:pStyle w:val="Normal"/>
        <w:jc w:val="both"/>
        <w:rPr/>
      </w:pPr>
      <w:r>
        <w:rPr>
          <w:b/>
          <w:i/>
          <w:sz w:val="14"/>
        </w:rPr>
        <w:t>1 рев-ция</w:t>
      </w:r>
      <w:r>
        <w:rPr>
          <w:i/>
          <w:sz w:val="14"/>
        </w:rPr>
        <w:t xml:space="preserve">- </w:t>
      </w:r>
      <w:r>
        <w:rPr>
          <w:sz w:val="14"/>
          <w:u w:val="single"/>
        </w:rPr>
        <w:t>аграрно-ремесленная</w:t>
      </w:r>
      <w:r>
        <w:rPr>
          <w:sz w:val="14"/>
        </w:rPr>
        <w:t>. Результат – возникн. исторически первой цив. Основа пр-ва: землед. и ремесл. технологии. Переход к оседлости, появл. разл. форм собств., возникн. первых госуд.</w:t>
      </w:r>
    </w:p>
    <w:p>
      <w:pPr>
        <w:pStyle w:val="Normal"/>
        <w:jc w:val="both"/>
        <w:rPr/>
      </w:pPr>
      <w:r>
        <w:rPr>
          <w:b/>
          <w:i/>
          <w:sz w:val="14"/>
        </w:rPr>
        <w:t>2 рев-ция</w:t>
      </w:r>
      <w:r>
        <w:rPr>
          <w:sz w:val="14"/>
        </w:rPr>
        <w:t xml:space="preserve"> </w:t>
      </w:r>
      <w:r>
        <w:rPr>
          <w:sz w:val="14"/>
          <w:u w:val="single"/>
        </w:rPr>
        <w:t>индустриальная.</w:t>
      </w:r>
      <w:r>
        <w:rPr>
          <w:sz w:val="14"/>
        </w:rPr>
        <w:t xml:space="preserve"> (XVII - нач. XIX в., в нек. странах - позднее.) Рез. – возн. индустр. и урбанистич. цив. Складываются разл. хоз-ва, ориентированные на индивид. – груп. инициативу.</w:t>
      </w:r>
    </w:p>
    <w:p>
      <w:pPr>
        <w:pStyle w:val="Normal"/>
        <w:jc w:val="both"/>
        <w:rPr/>
      </w:pPr>
      <w:r>
        <w:rPr>
          <w:b/>
          <w:i/>
          <w:sz w:val="14"/>
        </w:rPr>
        <w:t>3 рев-ция</w:t>
      </w:r>
      <w:r>
        <w:rPr>
          <w:sz w:val="14"/>
        </w:rPr>
        <w:t xml:space="preserve">, (на наших глазах) – </w:t>
      </w:r>
      <w:r>
        <w:rPr>
          <w:sz w:val="14"/>
          <w:u w:val="single"/>
        </w:rPr>
        <w:t>информац.-компьютерная.</w:t>
      </w:r>
      <w:r>
        <w:rPr>
          <w:sz w:val="14"/>
        </w:rPr>
        <w:t xml:space="preserve"> Процесс информатизации всех сфер жизни общ-ва. В основе: особые технологич. </w:t>
      </w:r>
      <w:r>
        <w:rPr>
          <w:sz w:val="14"/>
          <w:lang w:val="en-US"/>
        </w:rPr>
        <w:t>c</w:t>
      </w:r>
      <w:r>
        <w:rPr>
          <w:sz w:val="14"/>
        </w:rPr>
        <w:t>истемы (информац. технология). Конечный рез. - создание новой информац. цив. Все претерпевает изменения: материальное производство и мировоззрение, быт и образование, общение и искусство. Все отчетливее проступают контуры новой цивилизации - информационного общества. Оно не является альтернативой капитализму или социализму. Хайдегер: ввел понятие техники как движущей силы новоевр. истории.</w:t>
      </w:r>
    </w:p>
    <w:p>
      <w:pPr>
        <w:pStyle w:val="Normal"/>
        <w:jc w:val="both"/>
        <w:rPr>
          <w:sz w:val="14"/>
        </w:rPr>
      </w:pPr>
      <w:r>
        <w:rPr>
          <w:sz w:val="14"/>
        </w:rPr>
      </w:r>
    </w:p>
    <w:p>
      <w:pPr>
        <w:pStyle w:val="Normal"/>
        <w:jc w:val="both"/>
        <w:rPr>
          <w:sz w:val="14"/>
        </w:rPr>
      </w:pPr>
      <w:r>
        <w:rPr>
          <w:sz w:val="14"/>
        </w:rPr>
      </w:r>
    </w:p>
    <w:p>
      <w:pPr>
        <w:pStyle w:val="Normal"/>
        <w:jc w:val="both"/>
        <w:rPr>
          <w:b/>
          <w:b/>
          <w:sz w:val="14"/>
        </w:rPr>
      </w:pPr>
      <w:r>
        <w:rPr>
          <w:b/>
          <w:sz w:val="14"/>
        </w:rPr>
        <w:t>70.Философские представления о материи в истории философии.</w:t>
      </w:r>
    </w:p>
    <w:p>
      <w:pPr>
        <w:pStyle w:val="Normal"/>
        <w:jc w:val="both"/>
        <w:rPr/>
      </w:pPr>
      <w:r>
        <w:rPr>
          <w:b/>
          <w:sz w:val="14"/>
        </w:rPr>
        <w:t>Ленин:</w:t>
      </w:r>
      <w:r>
        <w:rPr>
          <w:sz w:val="14"/>
        </w:rPr>
        <w:t xml:space="preserve"> материя - есть фил. категория для обозн-я объект. реальности, к-рая копируется, отображается, нашими органами чувств. Понятие М. явл. осн. в фил-и с др. времен., потому что начиная с Кит. фил-и проблема М. прослеживается через понятие субстанции (тот кирпичик из кот. сост. все). Для Греков М.-  некое развивающееся начало, не связанное с конкр. субстанцией. М. - нечто живое, материальные вещи, способные восприниматься и развиваться. М. живая. Матер. вещи живут, трансформируются, развиваются. ХХ век явязан с проблемой более фундам. рассм. М. (фи-зич. идеализм: физики подошли к открытию делимости атома, рен.излуч., радиоактивность и их связь с носителями вещ-ва. Физики считали, что атом - конечное неделимое). </w:t>
      </w:r>
      <w:r>
        <w:rPr>
          <w:b/>
          <w:sz w:val="14"/>
        </w:rPr>
        <w:t>Марксизм:</w:t>
      </w:r>
      <w:r>
        <w:rPr>
          <w:sz w:val="14"/>
        </w:rPr>
        <w:t xml:space="preserve"> </w:t>
      </w:r>
      <w:r>
        <w:rPr>
          <w:b/>
          <w:sz w:val="14"/>
        </w:rPr>
        <w:t>Атрибуты материи:</w:t>
      </w:r>
      <w:r>
        <w:rPr>
          <w:sz w:val="14"/>
        </w:rPr>
        <w:t xml:space="preserve"> движение, пр-во, время, отражение. М. без движения не существует, т.к. М. абсолютна, то и движ. абсолютно. В основе клас-ции </w:t>
      </w:r>
      <w:r>
        <w:rPr>
          <w:b/>
          <w:sz w:val="14"/>
        </w:rPr>
        <w:t xml:space="preserve">форм движения лежат принципы </w:t>
      </w:r>
      <w:r>
        <w:rPr>
          <w:sz w:val="14"/>
        </w:rPr>
        <w:t>:</w:t>
      </w:r>
    </w:p>
    <w:p>
      <w:pPr>
        <w:pStyle w:val="Normal"/>
        <w:jc w:val="both"/>
        <w:rPr>
          <w:sz w:val="14"/>
        </w:rPr>
      </w:pPr>
      <w:r>
        <w:rPr>
          <w:sz w:val="14"/>
        </w:rPr>
        <w:t>1) субстратный; 2) функциональный; 3) генетический; 4) антиредукционистский. С понятием М. связаны понятия прост-ва и врем. В трактовке прост-ва 2 подхода: - субстанциональный ( П. и В. не зависящие от материи и др. от др.) и атрибутивный ( относит-сть и взаимозав-сть П. и В.)</w:t>
      </w:r>
    </w:p>
    <w:p>
      <w:pPr>
        <w:pStyle w:val="Normal"/>
        <w:jc w:val="both"/>
        <w:rPr/>
      </w:pPr>
      <w:r>
        <w:rPr>
          <w:b/>
          <w:sz w:val="14"/>
        </w:rPr>
        <w:t>Отображение</w:t>
      </w:r>
      <w:r>
        <w:rPr>
          <w:sz w:val="14"/>
        </w:rPr>
        <w:t xml:space="preserve"> - это процесс и результат установления соответствия структур любых сис-м, кот. взаимод-ют и влияют на их дальнейшее сущ. Через призму отражения мы выходим на многие проблемы совр. естествознания. </w:t>
      </w:r>
      <w:r>
        <w:rPr>
          <w:b/>
          <w:sz w:val="14"/>
        </w:rPr>
        <w:t>Отражение</w:t>
      </w:r>
      <w:r>
        <w:rPr>
          <w:sz w:val="14"/>
        </w:rPr>
        <w:t xml:space="preserve"> - процесс взаимод-я как минимум 2-х систем, в рез-те к-го изменяется как минимум 1 с-ма. Вся система категорий начинается не с М. Говоря о М., нужно больше говорить о материальности, бытии, небытии. Бытие - очень широкое понятие, включ. в себя все сущее: материальное и нематериальное. Единство мира - в материальности, а не в бытии. Мир и бытие – тожд. понятия. М. впервые не связывается с ее конкр. носителем (в этом приоритет Ленинского понятия материи). М. - это объект. реальность.</w:t>
      </w:r>
    </w:p>
    <w:p>
      <w:pPr>
        <w:pStyle w:val="Normal"/>
        <w:jc w:val="both"/>
        <w:rPr>
          <w:sz w:val="14"/>
        </w:rPr>
      </w:pPr>
      <w:r>
        <w:rPr>
          <w:sz w:val="14"/>
        </w:rPr>
      </w:r>
    </w:p>
    <w:p>
      <w:pPr>
        <w:pStyle w:val="Normal"/>
        <w:jc w:val="both"/>
        <w:rPr>
          <w:sz w:val="14"/>
        </w:rPr>
      </w:pPr>
      <w:r>
        <w:rPr>
          <w:sz w:val="14"/>
        </w:rPr>
        <w:t xml:space="preserve"> </w:t>
      </w:r>
    </w:p>
    <w:p>
      <w:pPr>
        <w:pStyle w:val="Normal"/>
        <w:jc w:val="both"/>
        <w:rPr>
          <w:b/>
          <w:b/>
          <w:sz w:val="14"/>
        </w:rPr>
      </w:pPr>
      <w:r>
        <w:rPr>
          <w:b/>
          <w:sz w:val="14"/>
        </w:rPr>
        <w:t>71.Философские представления о сознании в истории философии.</w:t>
      </w:r>
    </w:p>
    <w:p>
      <w:pPr>
        <w:pStyle w:val="Normal"/>
        <w:jc w:val="both"/>
        <w:rPr/>
      </w:pPr>
      <w:r>
        <w:rPr>
          <w:sz w:val="14"/>
        </w:rPr>
        <w:t xml:space="preserve">Извсех жив. сущ-ств только ч. имеет с-е. С-е - высшая форма и результат развития атрибута материи отображения. С-е - явление очень сложное. Мы не знаем откуда оно появилось. </w:t>
      </w:r>
      <w:r>
        <w:rPr>
          <w:b/>
          <w:sz w:val="14"/>
        </w:rPr>
        <w:t>Материалисты:</w:t>
      </w:r>
      <w:r>
        <w:rPr>
          <w:sz w:val="14"/>
        </w:rPr>
        <w:t xml:space="preserve"> с-е - продукт эволюции материи; </w:t>
      </w:r>
      <w:r>
        <w:rPr>
          <w:b/>
          <w:sz w:val="14"/>
        </w:rPr>
        <w:t>идеалисты:</w:t>
      </w:r>
      <w:r>
        <w:rPr>
          <w:sz w:val="14"/>
        </w:rPr>
        <w:t xml:space="preserve"> с-е - проявление нек-го универс. духа. Мы воспринимаем с-е как нечто сущ-щее реально и неизменно. С-е - субъективная реальность. Восприятие чел-ком или чел-вом своего бытия. Состояния с-я: сон, бодрствование, самосознание, объективное с-е. С-е неразрывно связано с понятием материи. Приоритет с-я над материей (идеализм), с-е - атрибут материи - материализм. С-е - абстрактное понятие, это не с-е индивида или общ-ва... Это понятие фил-ское. Это гносеологическая проблема. Ее срезы: 1) Проблема первичности, 2) Познаваемости (можно ли с помощью сознания познать мир), и т.д.</w:t>
      </w:r>
    </w:p>
    <w:p>
      <w:pPr>
        <w:pStyle w:val="Normal"/>
        <w:jc w:val="both"/>
        <w:rPr>
          <w:sz w:val="14"/>
        </w:rPr>
      </w:pPr>
      <w:r>
        <w:rPr>
          <w:sz w:val="14"/>
        </w:rPr>
        <w:t>Осн. хар-ки сознания: *целенаправленность(перед тем как что-то сделать сначала создается проэкт, а потом план его реализации); *универсальность; *объективность; *творчество; *опосредованностость речью (речь дает возм. осознать окр. мир и место в нем)</w:t>
      </w:r>
    </w:p>
    <w:p>
      <w:pPr>
        <w:pStyle w:val="Normal"/>
        <w:jc w:val="both"/>
        <w:rPr>
          <w:sz w:val="14"/>
        </w:rPr>
      </w:pPr>
      <w:r>
        <w:rPr>
          <w:sz w:val="14"/>
        </w:rPr>
        <w:t>В с-и. такие осн. стр-ры???: компонентную (знания, ценности и нормы) и уравневую (подсознание, надсознание(=осознанность+подсоз.), интуиция.</w:t>
      </w:r>
    </w:p>
    <w:p>
      <w:pPr>
        <w:pStyle w:val="Normal"/>
        <w:jc w:val="both"/>
        <w:rPr>
          <w:sz w:val="14"/>
        </w:rPr>
      </w:pPr>
      <w:r>
        <w:rPr>
          <w:sz w:val="14"/>
        </w:rPr>
      </w:r>
    </w:p>
    <w:p>
      <w:pPr>
        <w:pStyle w:val="Normal"/>
        <w:jc w:val="both"/>
        <w:rPr>
          <w:sz w:val="14"/>
        </w:rPr>
      </w:pPr>
      <w:r>
        <w:rPr>
          <w:sz w:val="14"/>
        </w:rPr>
      </w:r>
    </w:p>
    <w:p>
      <w:pPr>
        <w:pStyle w:val="Normal"/>
        <w:jc w:val="both"/>
        <w:rPr>
          <w:b/>
          <w:b/>
          <w:sz w:val="14"/>
        </w:rPr>
      </w:pPr>
      <w:r>
        <w:rPr>
          <w:b/>
          <w:sz w:val="14"/>
        </w:rPr>
        <w:t>72. Философия!!!, медицина!!!, биология.</w:t>
      </w:r>
    </w:p>
    <w:p>
      <w:pPr>
        <w:pStyle w:val="TextBody"/>
        <w:rPr>
          <w:sz w:val="14"/>
        </w:rPr>
      </w:pPr>
      <w:r>
        <w:rPr>
          <w:sz w:val="14"/>
        </w:rPr>
        <w:t xml:space="preserve">Биология (био - жизнь, логос - наука) занимается живими организмами. Живое от неживого стали отделять в новое время. В конце 19 века появилась биология. Главное в этой науке </w:t>
        <w:softHyphen/>
        <w:t xml:space="preserve"> аправление развития, возникновение, функционирование живой природы. Совр. биология стремится проникнуть вглубь живых систем: наследственность, онтогенез, эволюция от неживого к живому. Создание молекулярной биологии. Антропосоциогенез </w:t>
        <w:softHyphen/>
        <w:t>овый этап в исследовании биосферы и генетики: особый тип переходного состояния в развитии материи, этап становления социально организованной материи по естественным з-нам. Комплексное исследование живого. Генотип - наследственность. Фенотип - совокупность факторов наследственности и внешней среды. Необходимость и случайность. Проблема НТП в биологии- эл. микроскопия, ВТ, мат.методы.</w:t>
      </w:r>
    </w:p>
    <w:sectPr>
      <w:type w:val="nextPage"/>
      <w:pgSz w:w="12240" w:h="15840"/>
      <w:pgMar w:left="397" w:right="397" w:gutter="0" w:header="0" w:top="397" w:footer="0" w:bottom="397"/>
      <w:pgNumType w:fmt="decimal"/>
      <w:cols w:num="3" w:equalWidth="false" w:sep="false">
        <w:col w:w="3402" w:space="642"/>
        <w:col w:w="3357" w:space="642"/>
        <w:col w:w="340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ikharev">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4:49:00Z</dcterms:created>
  <dc:creator>Vetal</dc:creator>
  <dc:description/>
  <dc:language>en-US</dc:language>
  <cp:lastModifiedBy>Роман</cp:lastModifiedBy>
  <cp:lastPrinted>2000-06-15T16:29:00Z</cp:lastPrinted>
  <dcterms:modified xsi:type="dcterms:W3CDTF">2000-10-10T08:47:00Z</dcterms:modified>
  <cp:revision>3</cp:revision>
  <dc:subject/>
  <dc:title>45</dc:title>
</cp:coreProperties>
</file>