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18"/>
          <w:szCs w:val="18"/>
        </w:rPr>
        <w:t>1</w:t>
      </w:r>
      <w:r>
        <w:rPr>
          <w:sz w:val="18"/>
          <w:szCs w:val="18"/>
        </w:rPr>
        <w:t>.</w:t>
      </w:r>
      <w:r>
        <w:rPr>
          <w:b/>
          <w:sz w:val="18"/>
          <w:szCs w:val="18"/>
        </w:rPr>
        <w:t>Мифология,религия.</w:t>
      </w:r>
      <w:r>
        <w:rPr>
          <w:sz w:val="18"/>
          <w:szCs w:val="18"/>
        </w:rPr>
        <w:t xml:space="preserve"> Мифология возникла на той стадии общественного развития, когда человечество пыталось дать ответы на такие вопросы, как происхождение и устройство мироздания в целом. Значительную часть мифологии составляют космологические мифы. Большое внимание в мифах уделяется рождению, смерти, испытаниям. Особое место занимает добыча огня, изобретение ремесел, одомашнивание животных. Миф - это не первоначальная форма знаний, а вид мировоззрения, образное представление о природе и коллективной жизни. В мифах объединились зачатки знаний, религиозных верований. Мифы построены на установлении гармонии между миром и человеком. Наряду с мифологией существует и религия. Воплощенные в мифах представления тесно переплетаются с обрядами. Мифология находится в тесном взаимодействии с религией. Спецификой религии является то, что основой здесь является культовая система, т.е. система обрядовых действий, направленных на установление определенных отношений со сверхъестественным. Миф в той мере религиозен, в какой он включен в культовую систему. С помощью обрядности религия культивирует человеческие чувства любви, совести, долга, милосердия, придает им особую ценность. Основная функция религии состоит в том, чтобы помочь преодолеть человеку относительную изменчивость его бытия, и возвысить человека до чего-то абсолютного, вечного. Религия помогает человеку преодолеть житейские трудности. </w:t>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t>4. Проблема бытия. Категории.</w:t>
      </w:r>
    </w:p>
    <w:p>
      <w:pPr>
        <w:pStyle w:val="PlainText1"/>
        <w:jc w:val="both"/>
        <w:rPr>
          <w:rFonts w:ascii="Times New Roman" w:hAnsi="Times New Roman" w:cs="Times New Roman"/>
          <w:sz w:val="18"/>
          <w:szCs w:val="18"/>
        </w:rPr>
      </w:pPr>
      <w:r>
        <w:rPr>
          <w:rFonts w:cs="Times New Roman" w:ascii="Times New Roman" w:hAnsi="Times New Roman"/>
          <w:sz w:val="18"/>
          <w:szCs w:val="18"/>
        </w:rPr>
        <w:t xml:space="preserve">Онтология – учение о бытии, раздел философии, изучающий фундамент.Принципы,наиболее общие сущности и категории сущего. </w:t>
      </w:r>
    </w:p>
    <w:p>
      <w:pPr>
        <w:pStyle w:val="PlainText1"/>
        <w:jc w:val="both"/>
        <w:rPr/>
      </w:pPr>
      <w:r>
        <w:rPr>
          <w:rFonts w:cs="Times New Roman" w:ascii="Times New Roman" w:hAnsi="Times New Roman"/>
          <w:sz w:val="18"/>
          <w:szCs w:val="18"/>
        </w:rPr>
        <w:t xml:space="preserve">Бытие – самое широкое (абстрактное) понятие, термин “быть” означает наличествовать, существовать. Признание факта существования многообразных вещей окружающего мира, природы и общества, самого человека является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овек в своей повседневной жизни, практической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еством и природой, итд.  Все многообразие вещных и духовных явлений объединяет то, что они есть, наличествуют, существуют, несмотря на различие форм своего существования. И именно благодаря факту своего существовани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w:t>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pPr>
      <w:r>
        <w:rPr>
          <w:rFonts w:cs="Times New Roman" w:ascii="Times New Roman" w:hAnsi="Times New Roman"/>
          <w:b/>
          <w:sz w:val="18"/>
          <w:szCs w:val="18"/>
        </w:rPr>
        <w:t>2. Реальность. Материя.</w:t>
      </w:r>
      <w:r>
        <w:rPr>
          <w:rFonts w:cs="Times New Roman" w:ascii="Times New Roman" w:hAnsi="Times New Roman"/>
          <w:sz w:val="18"/>
          <w:szCs w:val="18"/>
        </w:rPr>
        <w:t xml:space="preserve"> </w:t>
      </w:r>
      <w:r>
        <w:rPr>
          <w:rFonts w:cs="Times New Roman" w:ascii="Times New Roman" w:hAnsi="Times New Roman"/>
          <w:b/>
          <w:sz w:val="18"/>
          <w:szCs w:val="18"/>
        </w:rPr>
        <w:t>Картина мира.</w:t>
      </w:r>
    </w:p>
    <w:p>
      <w:pPr>
        <w:pStyle w:val="PlainText1"/>
        <w:jc w:val="both"/>
        <w:rPr/>
      </w:pPr>
      <w:r>
        <w:rPr>
          <w:rFonts w:cs="Times New Roman" w:ascii="Times New Roman" w:hAnsi="Times New Roman"/>
          <w:sz w:val="18"/>
          <w:szCs w:val="18"/>
        </w:rPr>
        <w:t>Реальность – вещественный, действительный. Объективная реальность – объективный мир существующий не зависимо от человеческой воли, представлений. Субъективная реальность – наоборот. Материя – бесконечное множество всех существующих в мире объектов и систем, всеобщая субстанция, субстрат любых свойств, связей, отношений и форм движения. Весь окружающий мир представляет собой движущуюся материю в ее бесконечных формах и проявлениях.</w:t>
      </w:r>
    </w:p>
    <w:p>
      <w:pPr>
        <w:pStyle w:val="PlainText1"/>
        <w:jc w:val="both"/>
        <w:rPr/>
      </w:pPr>
      <w:r>
        <w:rPr>
          <w:rFonts w:cs="Times New Roman" w:ascii="Times New Roman" w:hAnsi="Times New Roman"/>
          <w:sz w:val="18"/>
          <w:szCs w:val="18"/>
        </w:rPr>
        <w:t xml:space="preserve">Уже в древности философы пытались представить видимое многообразие вещей как проявление видимого начала. Это общее, несотворимая и неуничтожимая основа всех вещей получила название субстанции. Формирование субстанции - это и формирование научного понимания материи. 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 1)о самодвижении в материи 2) материя понималась как абстрактное понятие, в котором отображены свойства многообразных веществ. 3) Материи присуща внутренняя мысль. Субъективные идеалисты отождествляли материю с совокупностью ощущений. Они считали, что материя пассивна, инертна. Жизнь ей придает идея.Для материализма и для идеализма характерно отождествление материи с веществом, с конкретными формами ее проявления. Маркс и Энгельс понимали под материей субстанцию. Материя - это всеобщая носительница св-в, изменений конкретных вещей. Но материя не существует вне конкретных вещей, а только через них. В начале 19-20вв был сделан вывод, что материя превращается в материю.Материализм ложен. Открытие Томпсоном электрона отвергает идею о том, что атом не делим. </w:t>
      </w:r>
      <w:r>
        <w:rPr>
          <w:rFonts w:cs="Times New Roman" w:ascii="Times New Roman" w:hAnsi="Times New Roman"/>
          <w:b/>
          <w:sz w:val="18"/>
          <w:szCs w:val="18"/>
        </w:rPr>
        <w:t>Прежняя картина мира рушилась</w:t>
      </w:r>
      <w:r>
        <w:rPr>
          <w:rFonts w:cs="Times New Roman" w:ascii="Times New Roman" w:hAnsi="Times New Roman"/>
          <w:sz w:val="18"/>
          <w:szCs w:val="18"/>
        </w:rPr>
        <w:t xml:space="preserve">. В естествознании наступил методологический кризис. Новые открытия не вписывались в старую картину мира. (Ленин)Материя - философская категория для обозначения объективной реальности, кот. дана ч-ку в ощущениях его, которая копируется, отображается, нашими ощущениями, существующая независимо от них. В этом определении выделено 2 признака материи: 1) Признание первичности материи по отношении к сознанию 2) Признание принципиальной познаваемости мира. Ленин разграничивает философское понимание материи и естественнонаучные знания о существующем мире. Ленин способствовал преодолению кризиса в физике, связанного с включением принципа структурности материи и делимости атомов в научную картину мира. В домарксисткой философии материя отождествлялась с конкретными ее видами, напр. атомами и тд. Отождествление на к.-л. этапе познания филос. понятия М. как объективной реальности с конкретными ест.-научными представлениями о ее структуре и формах по существу приводит к исключению еще неизвестных, но реально существующих объектов и систем из структуры М., что противоречит принципу материального единства мира. Это единство имеет множество конкретных форм проявления, последов. раскрываемых наукой и практикой. </w:t>
      </w:r>
    </w:p>
    <w:p>
      <w:pPr>
        <w:pStyle w:val="Normal"/>
        <w:rPr/>
      </w:pPr>
      <w:r>
        <w:rPr>
          <w:b/>
          <w:sz w:val="18"/>
          <w:szCs w:val="18"/>
        </w:rPr>
        <w:t>5.Идея развития в философии</w:t>
      </w:r>
    </w:p>
    <w:p>
      <w:pPr>
        <w:pStyle w:val="Normal"/>
        <w:ind w:firstLine="284"/>
        <w:jc w:val="both"/>
        <w:rPr>
          <w:sz w:val="18"/>
          <w:szCs w:val="18"/>
        </w:rPr>
      </w:pPr>
      <w:r>
        <w:rPr>
          <w:sz w:val="18"/>
          <w:szCs w:val="18"/>
        </w:rPr>
        <w:t xml:space="preserve"> </w:t>
      </w:r>
      <w:r>
        <w:rPr>
          <w:sz w:val="18"/>
          <w:szCs w:val="18"/>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характеризуются как </w:t>
      </w:r>
      <w:r>
        <w:rPr>
          <w:i/>
          <w:sz w:val="18"/>
          <w:szCs w:val="18"/>
        </w:rPr>
        <w:t xml:space="preserve"> развитие.</w:t>
      </w:r>
      <w:r>
        <w:rPr>
          <w:sz w:val="18"/>
          <w:szCs w:val="18"/>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2) Процессы перехода от одного уровня к другому.   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е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 Способность к Р составляет одно из всеобщих свойств материи и сознания.  </w:t>
      </w:r>
    </w:p>
    <w:p>
      <w:pPr>
        <w:pStyle w:val="Normal1"/>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Философское осмысление развития означает воспроизведение всеобщих характеристик всего многообразия связей, отношений и процессов реальности. В результате развития возникает новое качественное состояние объекта. </w:t>
      </w:r>
    </w:p>
    <w:p>
      <w:pPr>
        <w:pStyle w:val="Normal1"/>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Существенную характеристику развития составляет время, поскольку всякое развитие осуществляется в реальном времени и только время выявляет его направленность. Современная общественная жизнь убедительно подтверждает сложный, неоднозначный характер процессов развития, показывает, что общественный прогресс есть результат диалектического взаимодействия многообразных процессов, в которых решающая роль принадлежит целенаправленной деятельности человека.  Единый мировой процесс развития – это непрерывное усложнение организации. Реальность такова, что необходимость не исключает случайность, но определяет потенциальные возможности развития, которые описываются законами природы.</w:t>
      </w:r>
    </w:p>
    <w:p>
      <w:pPr>
        <w:pStyle w:val="Normal1"/>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 существу, все развитие нашего мира можно представить моделью некоего движения материи – как непрерывное образование новых форм организации, их неизбежное разрушение, последовательность переходов от одних состояний к другим. Различие будет заключаться лишь во временных масштабах, в степени детализации анализа и характере интерпретации результата. Таким образом, все наблюдаемое нами – это единство случайного и необходимого.   Случайность и неопределенность – это понятия не тождественны – пронизывают все уровни организации материи. Процессы, протекающие в неживой природе, процессы биологические , социальные процессы – все они подвержены действию случайностей, которые мы далеко не всегда можем проследить так, чтобы понять их источник, а тем более правильно учесть, делая анализ или прогнозируя события.</w:t>
      </w:r>
    </w:p>
    <w:p>
      <w:pPr>
        <w:pStyle w:val="Normal1"/>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Второй важнейший фактор, определяющий процессы развития, – наследственность. Этим термином обозначается не только способность материи сохранять свои особенности, но и ее способность изменяться от прошлого к будущему, способность будущего зависеть от прошлого. Таким образом, наследственность – это термин, отражающий влияние прошлого на будущее.      </w:t>
      </w:r>
    </w:p>
    <w:p>
      <w:pPr>
        <w:pStyle w:val="Normal1"/>
        <w:jc w:val="both"/>
        <w:rPr>
          <w:rFonts w:ascii="Times New Roman" w:hAnsi="Times New Roman" w:cs="Times New Roman"/>
          <w:sz w:val="18"/>
          <w:szCs w:val="18"/>
          <w:lang w:val="ru-RU"/>
        </w:rPr>
      </w:pPr>
      <w:r>
        <w:rPr>
          <w:rFonts w:cs="Times New Roman" w:ascii="Times New Roman" w:hAnsi="Times New Roman"/>
          <w:lang w:val="ru-RU"/>
        </w:rPr>
        <w:t xml:space="preserve"> </w:t>
      </w:r>
      <w:r>
        <w:rPr>
          <w:rFonts w:cs="Times New Roman" w:ascii="Times New Roman" w:hAnsi="Times New Roman"/>
          <w:sz w:val="18"/>
          <w:szCs w:val="18"/>
          <w:lang w:val="ru-RU"/>
        </w:rPr>
        <w:t xml:space="preserve">Третий фактор – отбор. Внутривидовой отбор отбирает те признаки, те особенности, которые, возникнув в результате действия случайных факторов, затем передаются в будущее за счет действия механизмов наследственности. </w:t>
      </w:r>
    </w:p>
    <w:p>
      <w:pPr>
        <w:pStyle w:val="PlainText1"/>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8. Проблема жизни и смерти в духовном опыте человечества.</w:t>
      </w:r>
    </w:p>
    <w:p>
      <w:pPr>
        <w:pStyle w:val="Normal"/>
        <w:jc w:val="both"/>
        <w:rPr>
          <w:sz w:val="18"/>
          <w:szCs w:val="18"/>
        </w:rPr>
      </w:pPr>
      <w:r>
        <w:rPr>
          <w:sz w:val="18"/>
          <w:szCs w:val="18"/>
        </w:rPr>
        <w:t xml:space="preserve">  </w:t>
      </w:r>
      <w:r>
        <w:rPr>
          <w:sz w:val="18"/>
          <w:szCs w:val="18"/>
        </w:rPr>
        <w:t xml:space="preserve">Осознание того, что человек живет лишь один раз и смерть неизбежна, со всей остротой выдвигает перед ним вопрос о смысле жизни. Проблема смысла жизни важна для каждого человека. </w:t>
      </w:r>
    </w:p>
    <w:p>
      <w:pPr>
        <w:pStyle w:val="Normal"/>
        <w:jc w:val="both"/>
        <w:rPr>
          <w:sz w:val="18"/>
          <w:szCs w:val="18"/>
        </w:rPr>
      </w:pPr>
      <w:r>
        <w:rPr>
          <w:sz w:val="18"/>
          <w:szCs w:val="18"/>
        </w:rPr>
        <w:t>В античной философии наблюдаются различные решения данного вопроса. Сократ смысл жизни видел в счастье, достижение которого связано с добродетельной жизнью, трепетным отношением к законам, знанием нравственных понятий; Платон - в заботах о душе; Аристотель - в стремлении стать добродетельным человеком и ответственным гражданином.  Такое же многообразие точек зрения наблюдается и на других этапах развития европейской философии. Кант видел смысл жизни в следовании принципам нравственного долга, Фейербах - в стремлении к счастью на основе всеобщей любви людей друг к другу, Маркс - в борьбе за коммунизм.</w:t>
      </w:r>
    </w:p>
    <w:p>
      <w:pPr>
        <w:pStyle w:val="Normal"/>
        <w:jc w:val="both"/>
        <w:rPr/>
      </w:pPr>
      <w:r>
        <w:rPr>
          <w:sz w:val="18"/>
          <w:szCs w:val="18"/>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w:t>
      </w:r>
    </w:p>
    <w:p>
      <w:pPr>
        <w:pStyle w:val="Normal"/>
        <w:tabs>
          <w:tab w:val="clear" w:pos="708"/>
          <w:tab w:val="left" w:pos="993" w:leader="none"/>
        </w:tabs>
        <w:jc w:val="both"/>
        <w:rPr>
          <w:sz w:val="18"/>
          <w:szCs w:val="18"/>
        </w:rPr>
      </w:pPr>
      <w:r>
        <w:rPr>
          <w:sz w:val="18"/>
          <w:szCs w:val="18"/>
        </w:rPr>
        <w:t>Философия рассматривает смерть с точки зрения осознания смысла смерти как завершающего этапа человеческой жизни, перед лицом смерти человек способен понять и оценить прожитую жизнь. Древние египтяне рассматривали земное существование как подготовку к загробной жизни. Древние японцы считали, что человек после смерти продолжает жить в своих потомках. В классический период древнегреческой философии были предприняты попытки преодоления страха смерти. Платон создал учение о человеке, состоящем из двух частей, - бессмертной души и смертного тела. Смерть, согласно этому учению, есть процесс отделения души от тела. В христианстве смерть характеризуется как недоступное разуму таинство, как нечто бессмысленное, противоречащее духовной сущности человека. Именно поэтому главным мотивом христианства является вера в спасение и преодоление смерти. Проблема смерти по-своему решалась в философии известного голландского философа - Спинозы. Он считал, что свободный человек ни о чем так мало не думает, как о смерти. Мудрость человека, по мнению Спинозы, “состоит в размышлении не о смерти, а о жизни”. Угроза смерти, по мнению философов-экзистенциалистов, заставляет людей задуматься о смысле и содержании прожитой жизни. Перед лицом смерти человек способен обрести понимание смысла жизни, освободившись от ложных целей и ненужных мелочей. Он начинает иначе смотреть на себя и окружающий мир. В этот момент, по их мнению, он способен обрести себя, свою сущность. Ценности, которыми он прежде руководствовался, теряют для него значение. Если религиозные и идеалистические учения сравнительно легко справляются с проблемой бессмертия человека, то философы-материалисты, утверждая, что душа человека смертна и умирает вместе с телом. Проблема бессмертия в материалистической философии имеет свое собственное решение. Исходя из того, что процесс развития человечества органически связан с формированием мира культуры, складывающегося из материальных и духовных ценностей, бессмертие каждого может быть обеспечено на основе вклада в развитие культуры.</w:t>
      </w:r>
    </w:p>
    <w:p>
      <w:pPr>
        <w:pStyle w:val="Normal"/>
        <w:jc w:val="both"/>
        <w:rPr/>
      </w:pPr>
      <w:r>
        <w:rPr>
          <w:sz w:val="18"/>
          <w:szCs w:val="18"/>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PlainText1"/>
        <w:jc w:val="both"/>
        <w:rPr>
          <w:rFonts w:ascii="Times New Roman" w:hAnsi="Times New Roman" w:cs="Times New Roman"/>
          <w:b/>
          <w:b/>
          <w:sz w:val="18"/>
          <w:szCs w:val="18"/>
        </w:rPr>
      </w:pPr>
      <w:r>
        <w:rPr>
          <w:rFonts w:cs="Times New Roman" w:ascii="Times New Roman" w:hAnsi="Times New Roman"/>
          <w:b/>
          <w:sz w:val="18"/>
          <w:szCs w:val="18"/>
        </w:rPr>
      </w:r>
    </w:p>
    <w:p>
      <w:pPr>
        <w:pStyle w:val="PlainText1"/>
        <w:jc w:val="both"/>
        <w:rPr/>
      </w:pPr>
      <w:r>
        <w:rPr>
          <w:rFonts w:cs="Times New Roman" w:ascii="Times New Roman" w:hAnsi="Times New Roman"/>
          <w:b/>
          <w:sz w:val="18"/>
          <w:szCs w:val="18"/>
        </w:rPr>
        <w:t>7.</w:t>
      </w:r>
      <w:r>
        <w:rPr>
          <w:rStyle w:val="Style14"/>
          <w:rFonts w:cs="Times New Roman" w:ascii="Times New Roman" w:hAnsi="Times New Roman"/>
          <w:b/>
          <w:bCs/>
          <w:color w:val="000000"/>
          <w:sz w:val="18"/>
          <w:szCs w:val="18"/>
        </w:rPr>
        <w:t>Закон</w:t>
      </w:r>
      <w:r>
        <w:rPr>
          <w:rFonts w:cs="Times New Roman" w:ascii="Times New Roman" w:hAnsi="Times New Roman"/>
          <w:b/>
          <w:bCs/>
          <w:sz w:val="18"/>
          <w:szCs w:val="18"/>
        </w:rPr>
        <w:t>, у</w:t>
      </w:r>
      <w:r>
        <w:rPr>
          <w:rFonts w:cs="Times New Roman" w:ascii="Times New Roman" w:hAnsi="Times New Roman"/>
          <w:sz w:val="18"/>
          <w:szCs w:val="18"/>
        </w:rPr>
        <w:t>стойчивое, по</w:t>
        <w:softHyphen/>
        <w:t>вторяющееся отношение между явлениями. 3. выражает связь между предметами,свойствами вещей, а также меж</w:t>
        <w:softHyphen/>
        <w:t>ду свойствами внутри вещи. Существуют 3. функцио</w:t>
        <w:softHyphen/>
        <w:t>нирования, выражающие существенную, необходимую связь между сосуществующими в пространстве вещами и явлениями .В системе объективного идеализма 3. трактуется как выражение мирового разума, воплощённого в природе и обществе. Диалектич. материализм исходит из того, что 3. носят объективный характер, выражая реальные отношения вещей. 3. могут быть менее общими, действующими в огранич. области ; более общими, универсальными , к-рые исследуются философией. На основании познания 3. достигается предвидение будущего, осуществляется претворение теории в прак</w:t>
        <w:softHyphen/>
        <w:t>тику. Посредством познанных 3. оказывается возмож</w:t>
        <w:softHyphen/>
        <w:t xml:space="preserve">ным управление как природными, так и социальными процессами. </w:t>
      </w:r>
    </w:p>
    <w:p>
      <w:pPr>
        <w:pStyle w:val="Normal"/>
        <w:shd w:fill="FFFFFF" w:val="clear"/>
        <w:autoSpaceDE w:val="false"/>
        <w:rPr/>
      </w:pPr>
      <w:r>
        <w:rPr>
          <w:b/>
          <w:bCs/>
          <w:sz w:val="18"/>
          <w:szCs w:val="18"/>
        </w:rPr>
        <w:t>Закономерность -</w:t>
      </w:r>
      <w:r>
        <w:rPr>
          <w:sz w:val="18"/>
          <w:szCs w:val="18"/>
        </w:rPr>
        <w:t xml:space="preserve"> объективно существующая, по</w:t>
        <w:softHyphen/>
        <w:t>вторяющаяся, связь явлений , жизни или этапов историч. процесса, характеризующая поступат. развитие истории. В домарксистской филосо</w:t>
        <w:softHyphen/>
        <w:t>фии и социологии отд. мыслители приходили к идее закономерного характера историч. процесса . Науч. решение вопроса о 3. было дано впервые Марксом и Энгельсом с позиций материалистич. пони</w:t>
        <w:softHyphen/>
        <w:t>мания истории. Выделение производств, отношений как первичных и материальных позволило применить критерий повторяемости к явлениям истории. т. е. законы определяют осн. линию разви</w:t>
        <w:softHyphen/>
        <w:t>тия общества, не охватывая и не предопределяя множе</w:t>
        <w:softHyphen/>
        <w:t>ства случайностей и отклонений; Поэтому в истории имеют место как динамич., так и статистич. закономерности. Открытие 3. позволило представить развитие об</w:t>
        <w:softHyphen/>
        <w:t>щества как естеств.-историч. процесс.</w:t>
      </w:r>
    </w:p>
    <w:p>
      <w:pPr>
        <w:pStyle w:val="Normal"/>
        <w:shd w:fill="FFFFFF" w:val="clear"/>
        <w:autoSpaceDE w:val="false"/>
        <w:rPr/>
      </w:pPr>
      <w:r>
        <w:rPr>
          <w:b/>
          <w:bCs/>
          <w:sz w:val="18"/>
          <w:szCs w:val="18"/>
        </w:rPr>
        <w:t>Детерминизм -</w:t>
      </w:r>
      <w:r>
        <w:rPr>
          <w:sz w:val="18"/>
          <w:szCs w:val="18"/>
        </w:rPr>
        <w:t xml:space="preserve"> филос. учение об объективной закономерной взаимо</w:t>
        <w:softHyphen/>
        <w:t>связи явлений материально</w:t>
        <w:softHyphen/>
        <w:t xml:space="preserve">го и духовного мира. Центральным ядром Д. служит положение о существовании </w:t>
      </w:r>
      <w:r>
        <w:rPr>
          <w:b/>
          <w:iCs/>
          <w:sz w:val="18"/>
          <w:szCs w:val="18"/>
        </w:rPr>
        <w:t>причинности,</w:t>
      </w:r>
      <w:r>
        <w:rPr>
          <w:sz w:val="18"/>
          <w:szCs w:val="18"/>
        </w:rPr>
        <w:t>т. е. такой связи явлений, в к-рой одно явление (причина) при вполне определ. условиях с необходимостью порож</w:t>
        <w:softHyphen/>
        <w:t>дает,другое явление (следствие).</w:t>
      </w:r>
    </w:p>
    <w:p>
      <w:pPr>
        <w:pStyle w:val="Normal"/>
        <w:shd w:fill="FFFFFF" w:val="clear"/>
        <w:autoSpaceDE w:val="false"/>
        <w:rPr/>
      </w:pPr>
      <w:r>
        <w:rPr>
          <w:sz w:val="18"/>
          <w:szCs w:val="18"/>
        </w:rPr>
        <w:t>Совр. Д. предполагает наличие разнообразных объек</w:t>
        <w:softHyphen/>
        <w:t>тивно существующих форм взаимосвязи явлений, мно</w:t>
        <w:softHyphen/>
        <w:t>гие из к-рых выражаются в виде соотношений, не имею</w:t>
        <w:softHyphen/>
        <w:t>щих непосредственно причинного характера, т. е. пря</w:t>
        <w:softHyphen/>
        <w:t>мо не содержащих в себе моментов порождения, производства одного другим. Недостатком домарк</w:t>
        <w:softHyphen/>
        <w:t>систского Д. было то, что он ограничивался одной непосредственно действующей причинностью, в нём отрицалась объективная природа случайности, вероятность выводи</w:t>
        <w:softHyphen/>
        <w:t>лась за пределы Д. Преж</w:t>
        <w:softHyphen/>
        <w:t xml:space="preserve">ний Д. не мог быть последовательно реализован в ряде важных отраслей науки о природе, и оказывался бессильным в объяснении социальной жизни и явлений сознания. </w:t>
      </w:r>
    </w:p>
    <w:p>
      <w:pPr>
        <w:pStyle w:val="Normal"/>
        <w:shd w:fill="FFFFFF" w:val="clear"/>
        <w:autoSpaceDE w:val="false"/>
        <w:rPr/>
      </w:pPr>
      <w:r>
        <w:rPr>
          <w:sz w:val="18"/>
          <w:szCs w:val="18"/>
        </w:rPr>
        <w:t>Ядром марксистской концепции социального Д. яв</w:t>
        <w:softHyphen/>
        <w:t xml:space="preserve">ляется признание закономерного характера обществ, жизни. Это, однако, не означает, что ход истории предопределён заранее . </w:t>
      </w:r>
      <w:r>
        <w:rPr>
          <w:b/>
          <w:sz w:val="18"/>
          <w:szCs w:val="18"/>
        </w:rPr>
        <w:t>Законы</w:t>
      </w:r>
      <w:r>
        <w:rPr>
          <w:sz w:val="18"/>
          <w:szCs w:val="18"/>
        </w:rPr>
        <w:t xml:space="preserve"> общества, определяя осн. линию историч. развития, вместе с тем не предопреде</w:t>
        <w:softHyphen/>
        <w:t>ляют многообразия деятельности каждого отдельного индивида. В обществ, жизни постоянно складываются различные возможности, осуществление к-рых во мно</w:t>
        <w:softHyphen/>
        <w:t xml:space="preserve">гом зависит от сознательной деятельности людей. Д.  не только не отрицает свободы, но, напротив, предполагает способность, человека к выбору мотивов и целей деятельности. Д. противостоит </w:t>
      </w:r>
      <w:r>
        <w:rPr>
          <w:i/>
          <w:iCs/>
          <w:sz w:val="18"/>
          <w:szCs w:val="18"/>
        </w:rPr>
        <w:t xml:space="preserve">индетерминизм, </w:t>
      </w:r>
      <w:r>
        <w:rPr>
          <w:sz w:val="18"/>
          <w:szCs w:val="18"/>
        </w:rPr>
        <w:t>отказывающийся от признания причинности вообще или по крайней мере её всеобщности.  Принцип Д. служит руководящим началом во всех областях науч. знания, эффективным орудием пости</w:t>
        <w:softHyphen/>
        <w:t>жения истины.</w:t>
      </w:r>
    </w:p>
    <w:p>
      <w:pPr>
        <w:pStyle w:val="Normal"/>
        <w:shd w:fill="FFFFFF" w:val="clear"/>
        <w:autoSpaceDE w:val="false"/>
        <w:rPr/>
      </w:pPr>
      <w:r>
        <w:rPr>
          <w:b/>
          <w:bCs/>
          <w:sz w:val="18"/>
          <w:szCs w:val="18"/>
        </w:rPr>
        <w:t xml:space="preserve">Индетерминизм- </w:t>
      </w:r>
      <w:r>
        <w:rPr>
          <w:sz w:val="18"/>
          <w:szCs w:val="18"/>
        </w:rPr>
        <w:t>филос. учение , к-рое отрицает либо объек</w:t>
        <w:softHyphen/>
        <w:t>тивность причинной связи , либо познават. ценность причинного объяснения в науке .И. и детерминизм выступают как противостоящие кон</w:t>
        <w:softHyphen/>
        <w:t>цепции по проблемам обусловленности воли человека, его выбора, проблеме ответственности человека за со</w:t>
        <w:softHyphen/>
        <w:t>вершённые поступки. И. трактует волю как автоном</w:t>
        <w:softHyphen/>
        <w:t>ную силу, утверждает, что принципы причинности не применимы к объяснению человеч. выбора и поведения. Марксизм исходит из того, что детерминизм  дает почву для разумного действования .</w:t>
      </w:r>
    </w:p>
    <w:p>
      <w:pPr>
        <w:pStyle w:val="Normal"/>
        <w:shd w:fill="FFFFFF" w:val="clear"/>
        <w:autoSpaceDE w:val="false"/>
        <w:rPr/>
      </w:pPr>
      <w:r>
        <w:rPr>
          <w:sz w:val="18"/>
          <w:szCs w:val="18"/>
        </w:rPr>
        <w:t>Проблема И. и детерминизма стала особенно актуаль</w:t>
        <w:softHyphen/>
        <w:t xml:space="preserve">ной в </w:t>
      </w:r>
      <w:r>
        <w:rPr>
          <w:i/>
          <w:iCs/>
          <w:sz w:val="18"/>
          <w:szCs w:val="18"/>
        </w:rPr>
        <w:t xml:space="preserve">связи </w:t>
      </w:r>
      <w:r>
        <w:rPr>
          <w:sz w:val="18"/>
          <w:szCs w:val="18"/>
        </w:rPr>
        <w:t>с развитием совр. квантовой физики. Было установлено, что принципы классич. детерминизма не пригодны для характеристики процессов микромира. В связи с этим предпринимались попытки истолкова</w:t>
        <w:softHyphen/>
        <w:t>ния осн. законов квантовой теории в духе И.  Диалектич. материализм, отвергая И., в то же вре</w:t>
        <w:softHyphen/>
        <w:t>мя показывает недостаточность прежних механистич. представления о детерминизме и на основе достижений совр. естеств. и обществ, наук формирует новое обоб</w:t>
        <w:softHyphen/>
        <w:t>щённое представление о детерминизме.</w:t>
      </w:r>
    </w:p>
    <w:p>
      <w:pPr>
        <w:pStyle w:val="Normal"/>
        <w:shd w:fill="FFFFFF" w:val="clear"/>
        <w:autoSpaceDE w:val="false"/>
        <w:rPr/>
      </w:pPr>
      <w:r>
        <w:rPr>
          <w:b/>
          <w:sz w:val="18"/>
          <w:szCs w:val="18"/>
        </w:rPr>
        <w:t>Волюнтаризм-</w:t>
      </w:r>
      <w:r>
        <w:rPr>
          <w:sz w:val="18"/>
          <w:szCs w:val="18"/>
        </w:rPr>
        <w:t xml:space="preserve"> направление в философии, рассматривающее волю в</w:t>
      </w:r>
      <w:r>
        <w:rPr>
          <w:smallCaps/>
          <w:sz w:val="18"/>
          <w:szCs w:val="18"/>
        </w:rPr>
        <w:t xml:space="preserve"> </w:t>
      </w:r>
      <w:r>
        <w:rPr>
          <w:sz w:val="18"/>
          <w:szCs w:val="18"/>
        </w:rPr>
        <w:t xml:space="preserve">качестве высшего принципа бытия. Выдвигая в духовном бытии на первый план волю. Элементы В. имелись уже в философии Августина видевшего в воле основу всех др. духовных процессов . Предпосылкой новейшего В. явилось учение Копта о практрт разуме: хотя существование свободной воли нельзя по Канту, теоретически ни доказать, ни опровергнуть практнч. разум требует постулировать </w:t>
      </w:r>
      <w:r>
        <w:rPr>
          <w:i/>
          <w:iCs/>
          <w:sz w:val="18"/>
          <w:szCs w:val="18"/>
        </w:rPr>
        <w:t xml:space="preserve">свободу воли </w:t>
      </w:r>
      <w:r>
        <w:rPr>
          <w:sz w:val="18"/>
          <w:szCs w:val="18"/>
        </w:rPr>
        <w:t>ибо иначе нравств. закон потерял бы всякий смысл.</w:t>
      </w:r>
      <w:r>
        <w:rPr>
          <w:smallCaps/>
          <w:sz w:val="18"/>
          <w:szCs w:val="18"/>
        </w:rPr>
        <w:t xml:space="preserve"> </w:t>
      </w:r>
      <w:r>
        <w:rPr>
          <w:sz w:val="18"/>
          <w:szCs w:val="18"/>
        </w:rPr>
        <w:t xml:space="preserve">Фихте видел в воле основу личности а в волевой деятельности «Я» — абс. тнорч. принцип бытия, источник духовного самонарождения мира. При этом воля у Фихте (как и у Канта и Шеллинга) является разумной, по своей природе, источником осуществления нранств. начала. В противоположность этому у Шопенгауэра В. впервые оформляется как самостоят. </w:t>
      </w:r>
      <w:r>
        <w:rPr>
          <w:sz w:val="18"/>
          <w:szCs w:val="18"/>
          <w:vertAlign w:val="superscript"/>
        </w:rPr>
        <w:t xml:space="preserve"> </w:t>
      </w:r>
      <w:r>
        <w:rPr>
          <w:sz w:val="18"/>
          <w:szCs w:val="18"/>
        </w:rPr>
        <w:t xml:space="preserve">направление, даёт  трактовку воли как слепого, неразумного, бесцельно-действующего первоначала мира. </w:t>
      </w:r>
    </w:p>
    <w:p>
      <w:pPr>
        <w:pStyle w:val="Normal"/>
        <w:rPr/>
      </w:pPr>
      <w:r>
        <w:rPr>
          <w:b/>
          <w:bCs/>
          <w:sz w:val="18"/>
          <w:szCs w:val="18"/>
        </w:rPr>
        <w:t>Фатализм -</w:t>
      </w:r>
      <w:r>
        <w:rPr>
          <w:sz w:val="18"/>
          <w:szCs w:val="18"/>
        </w:rPr>
        <w:t xml:space="preserve"> мировоззрение, рассматривающее каждое со</w:t>
        <w:softHyphen/>
        <w:t>бытие и каждый человеч. поступок как неотвратимую реализацию изначального предопределения, исключаю</w:t>
        <w:softHyphen/>
        <w:t>щего свободный выбор и случайность. Можно выделить три осн. типа : Мифологич. Ф . , теологич. Ф. , рационалистич. Ф. Первый тип Ф. повсеместно рас</w:t>
        <w:softHyphen/>
        <w:t>пространён на заре культуры; позднее он выражается в «оккультных» доктринах типа астрологии, оживляется в упадочные или переходные эпохи, подвергается переосмыслению. Теологич. Ф., согласно к-рому бог ещё до рождения предопределил одних людей «к спасе</w:t>
        <w:softHyphen/>
        <w:t>нию», а других — «к погибели», получил особенно пос-ледоват. выражение в исламе , в нек-рых христ. ересях средневековья . Рационалистич. Ф. в чистом виде характерен для Демокрита, Гоббса, Спинозы и представителей механи-стич. детерминизма . Поздний и философски бессодержат. вариант рационалистич. Ф.— представление о роковом пре</w:t>
        <w:softHyphen/>
        <w:t>допределении человека к преступному поведению его наследств, биологич. конституцией . Отвергая любые формы Ф., марк</w:t>
        <w:softHyphen/>
        <w:t>сизм противопоставляет им учение о диалектике необ</w:t>
        <w:softHyphen/>
        <w:t>ходимости и случайности, о свободе и необходимости в обществ.-историч. процессе.</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9.Сознание. Бессознательное.</w:t>
      </w:r>
    </w:p>
    <w:p>
      <w:pPr>
        <w:pStyle w:val="Normal"/>
        <w:shd w:fill="FFFFFF" w:val="clear"/>
        <w:autoSpaceDE w:val="false"/>
        <w:rPr/>
      </w:pPr>
      <w:r>
        <w:rPr>
          <w:sz w:val="18"/>
          <w:szCs w:val="18"/>
        </w:rPr>
        <w:t xml:space="preserve">С вопросами биологического и социального, сущности и </w:t>
      </w:r>
      <w:r>
        <w:rPr>
          <w:sz w:val="18"/>
          <w:szCs w:val="18"/>
          <w:lang w:val="en-US"/>
        </w:rPr>
        <w:t>c</w:t>
      </w:r>
      <w:r>
        <w:rPr>
          <w:sz w:val="18"/>
          <w:szCs w:val="18"/>
        </w:rPr>
        <w:t xml:space="preserve">ушествования тесно связана и проблема </w:t>
      </w:r>
      <w:r>
        <w:rPr>
          <w:iCs/>
          <w:sz w:val="18"/>
          <w:szCs w:val="18"/>
        </w:rPr>
        <w:t>бессознательного</w:t>
      </w:r>
      <w:r>
        <w:rPr>
          <w:i/>
          <w:iCs/>
          <w:sz w:val="18"/>
          <w:szCs w:val="18"/>
        </w:rPr>
        <w:t xml:space="preserve"> </w:t>
      </w:r>
      <w:r>
        <w:rPr>
          <w:sz w:val="18"/>
          <w:szCs w:val="18"/>
        </w:rPr>
        <w:t xml:space="preserve">и </w:t>
      </w:r>
      <w:r>
        <w:rPr>
          <w:iCs/>
          <w:sz w:val="18"/>
          <w:szCs w:val="18"/>
        </w:rPr>
        <w:t>сознательного</w:t>
      </w:r>
      <w:r>
        <w:rPr>
          <w:i/>
          <w:iCs/>
          <w:sz w:val="18"/>
          <w:szCs w:val="18"/>
        </w:rPr>
        <w:t xml:space="preserve"> </w:t>
      </w:r>
      <w:r>
        <w:rPr>
          <w:sz w:val="18"/>
          <w:szCs w:val="18"/>
        </w:rPr>
        <w:t>в философской антропологии, отражающая важную сторону существования человека.</w:t>
      </w:r>
    </w:p>
    <w:p>
      <w:pPr>
        <w:pStyle w:val="Normal"/>
        <w:shd w:fill="FFFFFF" w:val="clear"/>
        <w:autoSpaceDE w:val="false"/>
        <w:rPr/>
      </w:pPr>
      <w:r>
        <w:rPr>
          <w:sz w:val="18"/>
          <w:szCs w:val="18"/>
        </w:rPr>
        <w:t>Длительное время в философии доминировал принцип антропологического рационализма, человек, его мотивы поведении само бытие рассматривались только как проявление сознательной жизни. («мыслю следовательно, существую»). Человек в этом плане выступал лишь как «человек разумный». Но, начиная с Нового времени, философской антропологии все большее место занимает проблема бессознательного. Лейбниц, Кант, Шопенгауэр, Ницше с разных сторон и позиций начинают анализировать роль и значение психических процессов, не осознающихся человеком.</w:t>
      </w:r>
    </w:p>
    <w:p>
      <w:pPr>
        <w:pStyle w:val="Normal"/>
        <w:jc w:val="both"/>
        <w:rPr/>
      </w:pPr>
      <w:r>
        <w:rPr>
          <w:sz w:val="18"/>
          <w:szCs w:val="18"/>
          <w:u w:val="single"/>
        </w:rPr>
        <w:t>Сознание</w:t>
      </w:r>
      <w:r>
        <w:rPr>
          <w:sz w:val="18"/>
          <w:szCs w:val="18"/>
        </w:rPr>
        <w:t xml:space="preserve"> - это высшая, свойственная только человеку и связанная с речью функция мозга, заключающаяся в отражении действительности. Сущностью созн является его идеальность, кот выражается в том, что составл созн образы не обладают ни свойствами отражаемых в нем предметов, ни свойствами нервных процессов, на основе кот они возникли.</w:t>
      </w:r>
    </w:p>
    <w:p>
      <w:pPr>
        <w:pStyle w:val="Normal"/>
        <w:jc w:val="both"/>
        <w:rPr/>
      </w:pPr>
      <w:r>
        <w:rPr>
          <w:sz w:val="18"/>
          <w:szCs w:val="18"/>
        </w:rPr>
        <w:t>Бессознательное в шир смысле – совокупность психических процессов, операций и состояний, не представленных в сознании субъекта. Термин “Б” используется также для характеристики индивидуального и группового поведения, действительные цели и последствия которого не осознаются.</w:t>
      </w:r>
    </w:p>
    <w:p>
      <w:pPr>
        <w:pStyle w:val="Normal"/>
        <w:tabs>
          <w:tab w:val="clear" w:pos="708"/>
          <w:tab w:val="left" w:pos="375" w:leader="none"/>
        </w:tabs>
        <w:rPr/>
      </w:pPr>
      <w:r>
        <w:rPr>
          <w:sz w:val="18"/>
          <w:szCs w:val="18"/>
        </w:rPr>
        <w:t>Концепция Б впервые была четко сформулирована Лейбницем, трактовавшим Б как низкую форму душевной деятельности, лежащую за порогом осознанных представлений. Новый стимул в изучении Б дали работы в области психопатологии, где в целях терапии стали применять гипноз. Исследования франц псих школы позволили вскрыть отличную от сознательной псих деятельность, не осозноваемую пациентом. Продолжил эту линию Фрейд, который представил Б в виде могущественной иррациональной силы. Бессозн влечения по Фрейду могут выявляться и ставиться под контроль сознания с помощью техники психоанализа. Он предста</w:t>
        <w:softHyphen/>
        <w:t>вил бессозн как могущественную силу, которая проти</w:t>
        <w:softHyphen/>
        <w:t xml:space="preserve">востоит сознанию. Согласно его концепции, психика человека состоит из трех пластов. Самый нижний и самый мощный слой  </w:t>
      </w:r>
      <w:r>
        <w:rPr>
          <w:i/>
          <w:iCs/>
          <w:sz w:val="18"/>
          <w:szCs w:val="18"/>
        </w:rPr>
        <w:t xml:space="preserve">«Оно» </w:t>
      </w:r>
      <w:r>
        <w:rPr>
          <w:sz w:val="18"/>
          <w:szCs w:val="18"/>
        </w:rPr>
        <w:t>находится за пределами сознания. В нем сосредото</w:t>
        <w:softHyphen/>
        <w:t>чены различные биологические влечения и страсти, прежде всего сексуального характера. Затем следует слой сознательного — это «Я» человека. Верхний пласт человеческого духа</w:t>
      </w:r>
      <w:r>
        <w:rPr>
          <w:i/>
          <w:iCs/>
          <w:sz w:val="18"/>
          <w:szCs w:val="18"/>
        </w:rPr>
        <w:t xml:space="preserve">«Сверх-Я» </w:t>
      </w:r>
      <w:r>
        <w:rPr>
          <w:sz w:val="18"/>
          <w:szCs w:val="18"/>
        </w:rPr>
        <w:t xml:space="preserve"> это идеалы и нормы общества. По Фрейду, личность, человеческое «Я» вынуждено постоянно терзаться и разрываться между «Оно» и «Сверх-Я». Именно сфе</w:t>
        <w:softHyphen/>
        <w:t>ра «Оно», всецело подчиненная принципу удовольствия и на</w:t>
        <w:softHyphen/>
        <w:t>слаждения, оказывает, по Фрейду, решающее влияние на мысли, чувства и поступки человека. Человек  это прежде всего суще</w:t>
        <w:softHyphen/>
        <w:t>ство, управляемое и движимое сексуальными устремлениями и сексуальной энергией (либидо).Среди бессознательных влечений имеется и врож</w:t>
        <w:softHyphen/>
        <w:t>денная склонность к разрушению и агрессии.</w:t>
      </w:r>
    </w:p>
    <w:p>
      <w:pPr>
        <w:pStyle w:val="Normal"/>
        <w:tabs>
          <w:tab w:val="clear" w:pos="708"/>
          <w:tab w:val="left" w:pos="375" w:leader="none"/>
        </w:tabs>
        <w:rPr/>
      </w:pPr>
      <w:r>
        <w:rPr>
          <w:b/>
          <w:sz w:val="18"/>
          <w:szCs w:val="18"/>
        </w:rPr>
        <w:t xml:space="preserve">Язык . </w:t>
      </w:r>
      <w:r>
        <w:rPr>
          <w:sz w:val="18"/>
          <w:szCs w:val="18"/>
        </w:rPr>
        <w:t xml:space="preserve"> Принципиальное отличие мышления от чувственного познания в том, что оно неразрывно связано с языком, системой знаков. Знак – это материальный предмет который служит в процессе мышления и общения людей представлением другого предмета. Аспекты языка: Синтаксический аспект составляет многообразие отношений знаков к др знакам, а также правила образования одних знаков из других при полном отвлечении от того что они обозначают. Семантический аспект составляет совокупность отношений знаков к объектам неязыковой действительности . Прагматический аспект включает в себя эмоционально психологические факторы в процессе употребления языка как средства общения.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b/>
          <w:sz w:val="18"/>
          <w:szCs w:val="18"/>
        </w:rPr>
        <w:t>10. Человек как объект философского осмысления.</w:t>
      </w:r>
    </w:p>
    <w:p>
      <w:pPr>
        <w:pStyle w:val="Normal"/>
        <w:jc w:val="both"/>
        <w:rPr/>
      </w:pPr>
      <w:r>
        <w:rPr>
          <w:sz w:val="18"/>
          <w:szCs w:val="18"/>
        </w:rPr>
        <w:t>Философское понимание человека никогда не станет однозначным потому, что единый ответ на этот вопрос исключается предельной противоречивостью нашего бытия.     Высший акт самоутверждения личности заключается в жертвенности,  в том,  чтобы принять страдание и смерть,  но не изменить своему человеческому призванию. Наше бытие и становится в высшей степени человеческим именно тогда, когда мы начинаем понимать, что "Я", личностное начало является чем-то большим, чем собственная жизнь. Таков парадокс: человек обретает себя как личность, только теряя себя как биологическую  особь.    Антропология - учение о природе и сущности чел-ка. Центральная проблема - что есть чел-к. Термин “философская антропология” ввел Кант, как раздел фил-и, интерес кот. прикован к проблеме автономности чел-ка. Занимается выработкой идеи чел-ка на основе знаний, накопленных в разных науках о чел-ке. Современная западная фил.антропология пытается выявить основы и сферы человеческого бытия, индивидуальности и уникальности человеч. личности, ее творческих возможностей, смысл существования.</w:t>
      </w:r>
    </w:p>
    <w:p>
      <w:pPr>
        <w:pStyle w:val="TextBodyIndent"/>
        <w:ind w:left="0" w:right="-5" w:hanging="0"/>
        <w:rPr/>
      </w:pPr>
      <w:r>
        <w:rPr>
          <w:b/>
          <w:sz w:val="18"/>
          <w:szCs w:val="18"/>
        </w:rPr>
        <w:t xml:space="preserve"> </w:t>
      </w:r>
      <w:r>
        <w:rPr>
          <w:b/>
          <w:sz w:val="18"/>
          <w:szCs w:val="18"/>
        </w:rPr>
        <w:t>Природное и социальное в человеке.</w:t>
      </w:r>
      <w:r>
        <w:rPr>
          <w:sz w:val="18"/>
          <w:szCs w:val="18"/>
        </w:rPr>
        <w:t>Человек – существо социальное. Но в то же время и высшее млекопитающее, т.е. существо биологическое. Каждый человек по своей природе индивидуален и неповторим, каждый имеет свой собственный набор генов, наследуемых им от родителей. Уникальность человека усиливается и в результате влияния социальных и биологических факторов в процессе развития, ибо каждый индивид обладает уникальным жизненным опытом. Следовательно, род человеческий бесконечно многообразен, бесконечно многообразны человеческие способности и дарования. Человек включен сразу в два мира: мир природы и мир общества, что порождает ряд проблем. Например, Аристотель называл человека политическим животным, признавая в нем сочетание двух начал: биологического и политического. Первая проблема заключается в том, какое из этих начал является доминирующим, определяющим в формировании способностей, чувств, поведения, действий человека и каким образом осуществляется взаимосвязь биологического и социального в человеке.  Суть другой проблемы заключается в следующем: признавая, что каждый человек уникален, своеобразен и неповторим, мы, тем не менее, постоянно группируем людей по различным признакам, одни из которых определяются биологически, другие – социально, а некоторые – взаимодействием биологического и социального. Возникает вопрос, какое значение в жизни общества имеют биологически обусловленные различия между людьми и группами людей?    В ходе дискуссий вокруг этих проблем выдвигаются, подвергаются критике и переосмысливаются теоретические концепции, вырабатываются новые линии практического действия, способствующие совершенствованию взаимоотношений между людьми. Марксистско-ленинская философия показывает значение социальных факторов наряду с биологическими – те, и другие играют качественно разные роли в определении человеческой сущности и природы. Она раскрывает доминирующее значение социального, не игнорируя биологическую природу человека. Пренебрежительное отношение к биологии человека недопустимо. Тем более что биологическая организация человеческого существа есть нечто самоценное, и никакие социальные цели не могут оправдать ни насилия над ней, ни евгенических проектов ее переделки.</w:t>
      </w:r>
    </w:p>
    <w:p>
      <w:pPr>
        <w:pStyle w:val="Normal"/>
        <w:jc w:val="both"/>
        <w:rPr/>
      </w:pPr>
      <w:r>
        <w:rPr>
          <w:b/>
          <w:sz w:val="18"/>
          <w:szCs w:val="18"/>
        </w:rPr>
        <w:t>11. Индивид, личность, индивидуальность. Свобода и ответственность личности в обществе.</w:t>
      </w:r>
    </w:p>
    <w:p>
      <w:pPr>
        <w:pStyle w:val="Normal"/>
        <w:jc w:val="both"/>
        <w:rPr/>
      </w:pPr>
      <w:r>
        <w:rPr>
          <w:sz w:val="18"/>
          <w:szCs w:val="18"/>
        </w:rPr>
        <w:t>Индивид  – неделимый, единый, - человек как часть коллектива. В настоящее время сущ 2 концепции личности: личность как функциональная характеристика чел и личность как его сущностная характеристика.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 Сущностная концепция явл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есть совок трех ее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Только выработав то или иное мировоззр, личность, самоопределяясь в жизни, получает возможность осознано  действовать, реализуя свою сущность.</w:t>
      </w:r>
    </w:p>
    <w:p>
      <w:pPr>
        <w:pStyle w:val="TextBody"/>
        <w:rPr/>
      </w:pPr>
      <w:r>
        <w:rPr>
          <w:sz w:val="18"/>
          <w:szCs w:val="18"/>
        </w:rPr>
        <w:t>Каждый чел биологически неповторим. Однако подлинный смысл уникальности связан не столько с внешним видом человека, сколько с его внутренним дух миром. “Индивидуальность - это неделимость, единство, целостность;”. У каждого конкретного чел всегда есть что-нибудь свое. Индивидуальность  изменяется и одновременно остается неизменной на протяжении жизни человека.</w:t>
      </w:r>
    </w:p>
    <w:p>
      <w:pPr>
        <w:pStyle w:val="Normal"/>
        <w:jc w:val="both"/>
        <w:rPr/>
      </w:pPr>
      <w:r>
        <w:rPr>
          <w:sz w:val="18"/>
          <w:szCs w:val="18"/>
          <w:u w:val="single"/>
        </w:rPr>
        <w:t>Ответственность</w:t>
      </w:r>
      <w:r>
        <w:rPr>
          <w:sz w:val="18"/>
          <w:szCs w:val="18"/>
        </w:rPr>
        <w:t xml:space="preserve"> – категория, отражающая особое социальное и морально правовое отношение личности к обществу, к-ое характеризуется выполнением своего нравственного долга и правовых норм. Эта категория обнимает философско-социологическую проблему  соотношения способности и возможности человека выступать в качестве субъекта своих действий и более конкретные вопросы: способность человека сознательно выполнять определенные требования и осуществлять стоящие перед ним задачи; совершать правильный моральный выбор; достигать определенного результата, а так же связанные с этим вопросы правоты или виновности, возможности одобрения или осуждения, вознаграждения или наказания.</w:t>
      </w:r>
    </w:p>
    <w:p>
      <w:pPr>
        <w:pStyle w:val="Normal"/>
        <w:jc w:val="both"/>
        <w:rPr/>
      </w:pPr>
      <w:r>
        <w:rPr>
          <w:sz w:val="18"/>
          <w:szCs w:val="18"/>
        </w:rPr>
        <w:t xml:space="preserve"> </w:t>
      </w:r>
      <w:r>
        <w:rPr>
          <w:sz w:val="18"/>
          <w:szCs w:val="18"/>
        </w:rPr>
        <w:t>Вопрос о отношениях свободы извечен.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Каждое действие чел есть  свобода. =&gt; Свобода личности, общества закл не в воображ независим от объект законов, а в способности выбирать, принимать решения.</w:t>
      </w:r>
    </w:p>
    <w:p>
      <w:pPr>
        <w:pStyle w:val="Normal"/>
        <w:jc w:val="both"/>
        <w:rPr>
          <w:sz w:val="18"/>
          <w:szCs w:val="18"/>
        </w:rPr>
      </w:pPr>
      <w:r>
        <w:rPr>
          <w:sz w:val="18"/>
          <w:szCs w:val="18"/>
        </w:rPr>
      </w:r>
    </w:p>
    <w:p>
      <w:pPr>
        <w:pStyle w:val="Normal"/>
        <w:jc w:val="both"/>
        <w:rPr/>
      </w:pPr>
      <w:r>
        <w:rPr>
          <w:b/>
          <w:sz w:val="18"/>
          <w:szCs w:val="18"/>
        </w:rPr>
        <w:t>12.Основные этапы и формы процесса познания.</w:t>
      </w:r>
    </w:p>
    <w:p>
      <w:pPr>
        <w:pStyle w:val="Normal"/>
        <w:jc w:val="both"/>
        <w:rPr/>
      </w:pPr>
      <w:r>
        <w:rPr>
          <w:sz w:val="18"/>
          <w:szCs w:val="18"/>
        </w:rPr>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днако эта зав не явл односторонней. Понятие являются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 Чувства и рац мышление нахо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jc w:val="both"/>
        <w:rPr/>
      </w:pPr>
      <w:r>
        <w:rPr>
          <w:b/>
          <w:sz w:val="18"/>
          <w:szCs w:val="18"/>
        </w:rPr>
        <w:t>Понятия</w:t>
      </w:r>
      <w:r>
        <w:rPr>
          <w:sz w:val="18"/>
          <w:szCs w:val="18"/>
        </w:rPr>
        <w:t>- это такие воплощенные в словах продукты социально-истор проц познания, кот выделяют и фиксируют общие существенные 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явление.</w:t>
      </w:r>
    </w:p>
    <w:p>
      <w:pPr>
        <w:pStyle w:val="Normal"/>
        <w:jc w:val="both"/>
        <w:rPr/>
      </w:pPr>
      <w:r>
        <w:rPr>
          <w:sz w:val="18"/>
          <w:szCs w:val="18"/>
        </w:rPr>
        <w:t>Обратим внимание на действия, кот имеют место в проц. образов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jc w:val="both"/>
        <w:rPr>
          <w:sz w:val="18"/>
          <w:szCs w:val="18"/>
        </w:rPr>
      </w:pPr>
      <w:r>
        <w:rPr>
          <w:sz w:val="18"/>
          <w:szCs w:val="18"/>
        </w:rPr>
        <w:t>Объяснение. 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например почему возникло данное явление. При этом в проц объясн мы используем уже имеющиеся знания для объясн других.</w:t>
      </w:r>
      <w:r>
        <w:rPr>
          <w:i/>
          <w:sz w:val="18"/>
          <w:szCs w:val="18"/>
        </w:rPr>
        <w:t xml:space="preserve"> Переход от более общих знаний к более конкретным и составляет процедуру объяснения.</w:t>
      </w:r>
      <w:r>
        <w:rPr>
          <w:sz w:val="18"/>
          <w:szCs w:val="18"/>
        </w:rPr>
        <w:t xml:space="preserve"> </w:t>
      </w:r>
    </w:p>
    <w:p>
      <w:pPr>
        <w:pStyle w:val="Normal"/>
        <w:jc w:val="both"/>
        <w:rPr/>
      </w:pPr>
      <w:r>
        <w:rPr>
          <w:sz w:val="18"/>
          <w:szCs w:val="18"/>
        </w:rPr>
        <w:t>Понимание - это не единичный акт, а длятельный и сложн процесс. Мы постоянно переходим от одного уровя понимания к другому. Понимание, представляет собой реализ многих процедур, обеспечивающих преобразование информ при переходе от незнания к знанию. В процессе познания не последнюю роль играет мышление. Мышление- активный процесс познавательной деятельности сознания. Оно действ на том уровне, где нет непосредственного контакта с объективной действительностью. Мышл опирается на результаты чувств познания и дает обобщ-е знание. Мыш-е – это целенаправленное, опосредованное и обобщенное отражение в сознании человека существенных свойств и отношений действительности.</w:t>
      </w:r>
    </w:p>
    <w:p>
      <w:pPr>
        <w:pStyle w:val="Normal"/>
        <w:jc w:val="both"/>
        <w:rPr>
          <w:b/>
          <w:b/>
          <w:sz w:val="18"/>
          <w:szCs w:val="18"/>
        </w:rPr>
      </w:pPr>
      <w:r>
        <w:rPr>
          <w:sz w:val="18"/>
          <w:szCs w:val="18"/>
        </w:rPr>
        <w:t xml:space="preserve"> </w:t>
      </w:r>
    </w:p>
    <w:p>
      <w:pPr>
        <w:pStyle w:val="Normal"/>
        <w:jc w:val="both"/>
        <w:rPr>
          <w:b/>
          <w:b/>
          <w:sz w:val="18"/>
          <w:szCs w:val="18"/>
        </w:rPr>
      </w:pPr>
      <w:r>
        <w:rPr>
          <w:b/>
          <w:sz w:val="18"/>
          <w:szCs w:val="18"/>
        </w:rPr>
      </w:r>
    </w:p>
    <w:p>
      <w:pPr>
        <w:pStyle w:val="Normal"/>
        <w:jc w:val="both"/>
        <w:rPr>
          <w:b/>
          <w:b/>
          <w:sz w:val="18"/>
          <w:szCs w:val="18"/>
        </w:rPr>
      </w:pPr>
      <w:r>
        <w:rPr>
          <w:b/>
          <w:sz w:val="18"/>
          <w:szCs w:val="18"/>
        </w:rPr>
        <w:t>13.Истина и заблуждение</w:t>
      </w:r>
      <w:r>
        <w:rPr>
          <w:sz w:val="18"/>
          <w:szCs w:val="18"/>
        </w:rPr>
        <w:t>.</w:t>
      </w:r>
    </w:p>
    <w:p>
      <w:pPr>
        <w:pStyle w:val="Normal"/>
        <w:jc w:val="both"/>
        <w:rPr/>
      </w:pPr>
      <w:r>
        <w:rPr>
          <w:b/>
          <w:sz w:val="18"/>
          <w:szCs w:val="18"/>
        </w:rPr>
        <w:t>Истина</w:t>
      </w:r>
      <w:r>
        <w:rPr>
          <w:sz w:val="18"/>
          <w:szCs w:val="18"/>
        </w:rPr>
        <w:t xml:space="preserve"> - это адекватная информ о объекте, получаемая посредством чувственного или интеллектуального постижения либо сообщения о нем и характеризуемая с точки зрения ее достоверности. Истина сущ как субъективная реальность в ее информ и ценностном аспектах. Ценность знания определ мерой его истинности. Истина есть свойство знания. Знание есть отражение и сущ в виде чувственного или понятийного образа. Образ может быть не только отраж наличного бытия, но также и прошлого. Истину определяют как адекватное отражение объекта познающим субъектом, воспроизводящей реальность такой, какая она есть сама по себе и независимо от сознания. Истина есть адекватное отражение реальности. Истиные знания дают людям возможность разумно организовывать свои практ действия в настоящем и предвидеть будущее.</w:t>
      </w:r>
    </w:p>
    <w:p>
      <w:pPr>
        <w:pStyle w:val="Normal"/>
        <w:jc w:val="both"/>
        <w:rPr>
          <w:sz w:val="18"/>
          <w:szCs w:val="18"/>
        </w:rPr>
      </w:pPr>
      <w:r>
        <w:rPr>
          <w:sz w:val="18"/>
          <w:szCs w:val="18"/>
        </w:rPr>
        <w:t xml:space="preserve">Но человечество редко достигает истины иначе, как через крайности и заблуждения. </w:t>
      </w:r>
    </w:p>
    <w:p>
      <w:pPr>
        <w:pStyle w:val="Normal"/>
        <w:jc w:val="both"/>
        <w:rPr/>
      </w:pPr>
      <w:r>
        <w:rPr>
          <w:b/>
          <w:sz w:val="18"/>
          <w:szCs w:val="18"/>
        </w:rPr>
        <w:t>Заблуждение</w:t>
      </w:r>
      <w:r>
        <w:rPr>
          <w:i/>
          <w:sz w:val="18"/>
          <w:szCs w:val="18"/>
        </w:rPr>
        <w:t xml:space="preserve"> </w:t>
      </w:r>
      <w:r>
        <w:rPr>
          <w:sz w:val="18"/>
          <w:szCs w:val="18"/>
        </w:rPr>
        <w:t>- это содержание сознания, е соответствующее реальности, но принимаемое за истинное. Заблуждения тоже отражают, правда односторонне, объективн действительность, имеют реальный источик. Заблуждения обусловлены и относительной свободой выбора путей познания. Заблуждения имеют и гносеолог , психологические и соц основания. Каждая ступень познания ограничена уровнем развития общества, науки. Научные знания поэтому носят относительный характер-это закл в их неполноте и вероятностном характере. Истина поэтому относительна, ибо она отраж объект не полностью, не исчерпывающим образом. К абсолютным истинам относятся достоверно установленные факты, даты событий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jc w:val="both"/>
        <w:rPr>
          <w:sz w:val="18"/>
          <w:szCs w:val="18"/>
        </w:rPr>
      </w:pPr>
      <w:r>
        <w:rPr>
          <w:b/>
          <w:sz w:val="18"/>
          <w:szCs w:val="18"/>
        </w:rPr>
        <w:t>Критерий</w:t>
      </w:r>
      <w:r>
        <w:rPr>
          <w:sz w:val="18"/>
          <w:szCs w:val="18"/>
        </w:rPr>
        <w:t xml:space="preserve"> истины (Декарт, Спиноза, Лейбниц)</w:t>
      </w:r>
      <w:r>
        <w:rPr>
          <w:b/>
          <w:sz w:val="18"/>
          <w:szCs w:val="18"/>
        </w:rPr>
        <w:t xml:space="preserve"> </w:t>
      </w:r>
      <w:r>
        <w:rPr>
          <w:sz w:val="18"/>
          <w:szCs w:val="18"/>
        </w:rPr>
        <w:t xml:space="preserve">- ясность и отчетливость мышления. Выдвигался и такой крит истины, как общезначимость: истино то, что соотв мнению большинства. Однако вспомним Коперника. Он один был прав, а остальные - нет. Сущ и прагматический критерий истины: истинные идеи - это те кот хорошо работают.  </w:t>
      </w:r>
      <w:r>
        <w:rPr>
          <w:b/>
          <w:sz w:val="18"/>
          <w:szCs w:val="18"/>
        </w:rPr>
        <w:t>Критерии истины- практика.</w:t>
      </w:r>
      <w:r>
        <w:rPr>
          <w:sz w:val="18"/>
          <w:szCs w:val="18"/>
        </w:rPr>
        <w:t xml:space="preserve"> Согласно </w:t>
      </w:r>
      <w:r>
        <w:rPr>
          <w:i/>
          <w:sz w:val="18"/>
          <w:szCs w:val="18"/>
        </w:rPr>
        <w:t>Марксу,</w:t>
      </w:r>
      <w:r>
        <w:rPr>
          <w:sz w:val="18"/>
          <w:szCs w:val="18"/>
        </w:rPr>
        <w:t xml:space="preserve"> вопрос об истинности познания</w:t>
      </w:r>
      <w:r>
        <w:rPr>
          <w:sz w:val="18"/>
          <w:szCs w:val="18"/>
          <w:lang w:val="en-US" w:eastAsia="en-US"/>
        </w:rPr>
        <w:t>–</w:t>
      </w:r>
      <w:r>
        <w:rPr>
          <w:sz w:val="18"/>
          <w:szCs w:val="18"/>
        </w:rPr>
        <w:t>это вопрос практики. На практике че</w:t>
        <w:softHyphen/>
        <w:t>ловек убеждается в ложности или истинности своих суждений. Из практики он узнает, что менее и что более важно. В теории более значимое ставится на первое место, логика научного рас</w:t>
        <w:softHyphen/>
        <w:t>смотрения реализуется в переходе от общего к частному, от фун</w:t>
        <w:softHyphen/>
        <w:t xml:space="preserve">даментального к менее фундаментальному. Практика вынуждает отказываться от заблуждений и ведет вперед к истине. </w:t>
      </w:r>
    </w:p>
    <w:p>
      <w:pPr>
        <w:pStyle w:val="Normal"/>
        <w:jc w:val="both"/>
        <w:rPr/>
      </w:pPr>
      <w:r>
        <w:rPr>
          <w:b/>
          <w:bCs/>
          <w:sz w:val="18"/>
          <w:szCs w:val="18"/>
        </w:rPr>
        <w:t>14.Наука.</w:t>
      </w:r>
      <w:r>
        <w:rPr>
          <w:sz w:val="18"/>
          <w:szCs w:val="18"/>
        </w:rPr>
        <w:t xml:space="preserve"> - сфера исследовательской деятельности, направленная на производство новых знаний о природе, обществе и мышлении и включающая в себя все условия и моменты этого производства наличных знаний, выступающих в качестве либо предпосылки, либо средства, либо результата научного производства. Эти результаты могут также выступать как одна из форм общественного сознания. Наука - необходимое следствие общественного разделения труда; она возникает вслед за отделением умственного труда от физического, с превращением познавательной деятельности в специфический род занятий  очень малочисленной группы людей. Н. появилась в странах Древнего Востока: в Египте, Вавилоне, Индии, Китае. Накапливались и осмыслялись эмпирические знания о природе и обществе, возникали зачатки астрономии, математики, этики, логики. Это достояние восточной цивилизации было воспринято и переработано в стройную теоретическую систему в Древней Греции. С этого времени и вплоть до индустриальной революции гл. функцией Н. является объяснительная функция; её основная задача - познание с целью раздвинуть горизонты видения мира, природы, частью которой является сам человек. В эпоху НТР происходит новая, коренная перестройка Н., она уже не просто следует за развитием техники, а обгоняет её, становится ведущей силой прогресса материального производства. Функции науки: культурно-мировоззренчесская; непосредственная производственная сила; социальная сила. Одновременно с процессом возникновения и укрепления культурно-мировозренческих функций науки, занятия наукой постепенно становилось в глазах общества самостоятельной и вполне достойной, респектабельной сферой человеческой деятельности. </w:t>
      </w:r>
      <w:bookmarkStart w:id="0" w:name="086"/>
      <w:bookmarkEnd w:id="0"/>
      <w:r>
        <w:rPr>
          <w:sz w:val="18"/>
          <w:szCs w:val="18"/>
        </w:rPr>
        <w:t xml:space="preserve">Ценностные и нравственные нормы возникают и развиваются в ходе развития самой науки, являясь результатом своего рода _исторического отбора, который сохраняет только то, что необходимо науке и обществу на каждом этапе истории. Первой среди них является бескорыстный поиск и отстаивание истины. Обычно бывает непросто сразу же оценить полученное знание как истину либо как заблуждение. Это обстоятельство находит отражение в нормах научной этики, они требуют лишь, чтобы этот результат был новым знанием и, так или иначе - логически, экспериментально и пр. обоснованным. </w:t>
      </w:r>
      <w:bookmarkStart w:id="1" w:name="087"/>
      <w:bookmarkEnd w:id="1"/>
      <w:r>
        <w:rPr>
          <w:sz w:val="18"/>
          <w:szCs w:val="18"/>
        </w:rPr>
        <w:t xml:space="preserve">     Научное познание регулируется определёнными нормами и идеалами, которые ценностные и целевые установки науки, отвечая на вопросы: для чего нужны те или иные познавательные действия, какой тип продукта (знание) должен быть получен в результате их осуществления и каким образом получить этот продукт. </w:t>
      </w:r>
    </w:p>
    <w:p>
      <w:pPr>
        <w:pStyle w:val="Normal"/>
        <w:jc w:val="both"/>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18"/>
          <w:szCs w:val="18"/>
        </w:rPr>
      </w:pPr>
      <w:r>
        <w:rPr>
          <w:b/>
          <w:sz w:val="18"/>
          <w:szCs w:val="18"/>
        </w:rPr>
      </w:r>
    </w:p>
    <w:p>
      <w:pPr>
        <w:pStyle w:val="Normal"/>
        <w:rPr>
          <w:b/>
          <w:b/>
          <w:sz w:val="18"/>
          <w:szCs w:val="18"/>
        </w:rPr>
      </w:pPr>
      <w:r>
        <w:rPr>
          <w:b/>
          <w:sz w:val="18"/>
          <w:szCs w:val="18"/>
        </w:rPr>
        <w:t>17.Социальная и общественная философия</w:t>
      </w:r>
    </w:p>
    <w:p>
      <w:pPr>
        <w:pStyle w:val="Normal"/>
        <w:rPr/>
      </w:pPr>
      <w:r>
        <w:rPr>
          <w:sz w:val="18"/>
          <w:szCs w:val="18"/>
        </w:rPr>
        <w:t>В понятии общества выделяется  аспект: как  структура общества. Структура общества, как и всякая природная структура, включает в себя не только отдельные объекты, но также и их свойства. Общество есть нечто большее, чем просто сумма индивидов, ибо наряду с ними оно включает в себя реальные отношения, которые и объединяют людей. Поэтому в качестве простейшего приемлемо определение общества как совокупнос</w:t>
        <w:softHyphen/>
        <w:t>ти людей и их взаимоотношений. С точки зрения социального нигилизма, существуют только отдельные люди, индивидуумы, а общественных связей и, следовательно, общества не существует. В данном случае общес</w:t>
        <w:softHyphen/>
        <w:t>тво выступает как фикция и ничего более. Также анархизм, отрицает существование объективных обществен</w:t>
        <w:softHyphen/>
        <w:t>ных связей и значение общественных организаций.</w:t>
      </w:r>
    </w:p>
    <w:p>
      <w:pPr>
        <w:pStyle w:val="Normal"/>
        <w:ind w:firstLine="720"/>
        <w:rPr/>
      </w:pPr>
      <w:r>
        <w:rPr>
          <w:sz w:val="18"/>
          <w:szCs w:val="18"/>
        </w:rPr>
        <w:t>С точки зрения коллективизма, напротив, общество не только существует, но и является более полноценным и высоким, чем индивиды, из которых оно состоит. Существует будто бы только общество и ничего кроме общества. Отдельные же люди — всего лишь частицы, винтики. При последовательном проведении эта точка зрения приводит к тоталитаризму, для которого общество должно подчинить себе личность полностью, регулировать все моменты ее жизни, вплоть до мельчайших. Современная философия рассматривает человеческое об</w:t>
        <w:softHyphen/>
        <w:t xml:space="preserve">щество как совокупность множества различных частей и элементов. Причем эти части и элементы не изолированы друг </w:t>
      </w:r>
      <w:r>
        <w:rPr>
          <w:sz w:val="18"/>
          <w:szCs w:val="18"/>
          <w:lang w:val="en-US"/>
        </w:rPr>
        <w:t>o</w:t>
      </w:r>
      <w:r>
        <w:rPr>
          <w:sz w:val="18"/>
          <w:szCs w:val="18"/>
        </w:rPr>
        <w:t xml:space="preserve">т друга, не обособлены, а, напротив, тесно связаны между собой, постоянно взаимодействуют, в силу чего общество и существует как единый целостный организм, как единая система. От других природных систем, в том числе физических и биологических, общество отличается своей особой сложностью. </w:t>
      </w:r>
    </w:p>
    <w:p>
      <w:pPr>
        <w:pStyle w:val="Normal"/>
        <w:rPr/>
      </w:pPr>
      <w:r>
        <w:rPr>
          <w:sz w:val="18"/>
          <w:szCs w:val="18"/>
        </w:rPr>
        <w:t xml:space="preserve">Общество – группа людей, создавшаяся благодаря целенаправленной и разумно организованной совместной деятельности. Общество покоится на конвенции, договоре, одинаковой направленности интересов. Часто под обществом подразумевают сферу, лежащую между индивидом и государством. </w:t>
      </w:r>
    </w:p>
    <w:p>
      <w:pPr>
        <w:pStyle w:val="Normal"/>
        <w:rPr/>
      </w:pPr>
      <w:r>
        <w:rPr>
          <w:sz w:val="18"/>
          <w:szCs w:val="18"/>
        </w:rPr>
        <w:t>Понятие структуры употребляется и в ином, более ши</w:t>
        <w:softHyphen/>
        <w:t>роком смысле как совокупность элементов и их взаимо</w:t>
        <w:softHyphen/>
        <w:t>связей. Структура — это упорядоченность, организованность системы. Поскольку главным компонентом любой общественной системы являются люди, то основным элементом ее струк</w:t>
        <w:softHyphen/>
        <w:t>туры, являются отношения людей, прежде всего производствен</w:t>
        <w:softHyphen/>
        <w:t>ные отношения. Люди, однако, действуют в различных сферах общественной жизни — экономической, социально-политической, духовной, семейной. Отсюда нали</w:t>
        <w:softHyphen/>
        <w:t>чие специфических структур для конкретных сфер цело</w:t>
        <w:softHyphen/>
        <w:t>стного общества — экономической структуры, социально-политической структуры, структуры духовной и семенной жизни. Каждая из них обла</w:t>
        <w:softHyphen/>
        <w:t>дает своими особенностями, которые несут печать качест</w:t>
        <w:softHyphen/>
        <w:t>венной природы общества и определяются, прежде всего, господствующими в нем формами собственности.Структура может быть опре</w:t>
        <w:softHyphen/>
        <w:t>делена как форма организации общества, внутренняя упорядо</w:t>
        <w:softHyphen/>
        <w:t>ченность, согласованность взаимоотношений различных его частей.</w:t>
      </w:r>
    </w:p>
    <w:p>
      <w:pPr>
        <w:pStyle w:val="Normal"/>
        <w:jc w:val="both"/>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19.Понятие цивилизации.</w:t>
      </w:r>
    </w:p>
    <w:p>
      <w:pPr>
        <w:pStyle w:val="Normal"/>
        <w:jc w:val="both"/>
        <w:rPr/>
      </w:pPr>
      <w:r>
        <w:rPr>
          <w:sz w:val="18"/>
          <w:szCs w:val="18"/>
        </w:rPr>
        <w:t>Цивилизация не имеет однозначного понятия. Существуют различные подходы в понимании цивилизации. (1) Цивилизацию часто отождествляют с культурой. (2) Цивилизация – этап в развитии культуры. Это понимание до логической завершенности довел немецкий философ Шпенглер, который написал книгу “Закат Европы”, где говорил что развитие истории имеет циклический характер. Каждый цикл – это культура – выражение духа нации. Сначала нарастают духовные ценности, а затем они начинают костенеть, осуществляется переход к науке и технике – это есть цивилизация, затем происходит распад культуры и начинается новый цикл. (3) Цивилизация как ступень в развитии человечества.</w:t>
      </w:r>
    </w:p>
    <w:p>
      <w:pPr>
        <w:pStyle w:val="Normal"/>
        <w:jc w:val="both"/>
        <w:rPr/>
      </w:pPr>
      <w:r>
        <w:rPr>
          <w:sz w:val="18"/>
          <w:szCs w:val="18"/>
        </w:rPr>
        <w:t>Культура появилась раньше цивилизации, вместе с человеком. Культурный мир расширяется, оказывает давление на инстинкты человека. Цивилизация характеризуется: 1) превращение материального производства в основной источник получения материальных благ. Человек от собирательства переходит к производству; 2) материальное производство становится на ноги под влиянием разделения труда, появляется ремесло, земледелие, скотоводство. На этой основе складываются товарно-денежные отношения, формируется собственность, и следовательно создается государство. Эти черты характеризуют цивилизацию как степень в общественном развитии. Но цивилизация понимается и как организация общества. Общество м.б. организовано на основе частной собственности, государства и правовых отношений. Эта организация требует определенного развития социальных отношений и техники. Поэтому цивилизацию понимают как определенный тип социально-технической организации общества. Это понимание позволяет видеть различные цивилизации. Т.о., можно выделить аграрное и индустриальное общество. Понятие цивилизации основывается на понимании народнохозяйственной деятельности и элементах ценностей. Понятие цивилизации нацеливает на то, что историю делают люди.</w:t>
      </w:r>
    </w:p>
    <w:p>
      <w:pPr>
        <w:pStyle w:val="Normal"/>
        <w:jc w:val="both"/>
        <w:rPr>
          <w:sz w:val="20"/>
          <w:szCs w:val="20"/>
        </w:rPr>
      </w:pPr>
      <w:r>
        <w:rPr>
          <w:sz w:val="20"/>
          <w:szCs w:val="20"/>
        </w:rPr>
      </w:r>
    </w:p>
    <w:p>
      <w:pPr>
        <w:pStyle w:val="Normal"/>
        <w:rPr>
          <w:b/>
          <w:b/>
          <w:sz w:val="18"/>
          <w:szCs w:val="18"/>
        </w:rPr>
      </w:pPr>
      <w:r>
        <w:rPr>
          <w:b/>
          <w:sz w:val="18"/>
          <w:szCs w:val="18"/>
        </w:rPr>
      </w:r>
    </w:p>
    <w:p>
      <w:pPr>
        <w:pStyle w:val="TextBodyIndent"/>
        <w:ind w:left="0" w:hanging="0"/>
        <w:rPr>
          <w:b/>
          <w:b/>
          <w:sz w:val="18"/>
          <w:szCs w:val="18"/>
        </w:rPr>
      </w:pPr>
      <w:r>
        <w:rPr>
          <w:b/>
          <w:sz w:val="18"/>
          <w:szCs w:val="18"/>
        </w:rPr>
      </w:r>
    </w:p>
    <w:p>
      <w:pPr>
        <w:pStyle w:val="TextBodyIndent"/>
        <w:ind w:left="0" w:hanging="0"/>
        <w:rPr/>
      </w:pPr>
      <w:r>
        <w:rPr>
          <w:b/>
          <w:sz w:val="18"/>
          <w:szCs w:val="18"/>
        </w:rPr>
        <w:t>21.Техника</w:t>
      </w:r>
      <w:r>
        <w:rPr>
          <w:sz w:val="18"/>
          <w:szCs w:val="18"/>
        </w:rPr>
        <w:t xml:space="preserve">.Хотя техника является настолько же древним явлением, как и само человечество, а поэтому так или иначе она попадала в поле зрения философов, как самостоятельная философская дисциплина, философия техники возникла лишь в ХХ столетии. C конца сороковых годов ХХ века началось обсуждение философских вопросов техники. До немецкого философа М. Хайдеггера техника оценивалась только положительно, как последнее, эффективное орудие, способствующее «триумфальному шествию Разума и Добра». Хайдеггер сделал сенсационное заявление: он первым увидел в технике величайшую опасность для человека, поскольку человек «выдан» технике, «затребован» ею.Еще несколько десятилетий назад мир человека можно было - в весьма упрощенном виде, разумеется, - представить тремя взаимосвязанными, но достаточно устойчивыми элементами. Этими элементами были </w:t>
      </w:r>
      <w:r>
        <w:rPr>
          <w:i/>
          <w:sz w:val="18"/>
          <w:szCs w:val="18"/>
        </w:rPr>
        <w:t>Природа</w:t>
      </w:r>
      <w:r>
        <w:rPr>
          <w:sz w:val="18"/>
          <w:szCs w:val="18"/>
        </w:rPr>
        <w:t xml:space="preserve">, сам </w:t>
      </w:r>
      <w:r>
        <w:rPr>
          <w:i/>
          <w:sz w:val="18"/>
          <w:szCs w:val="18"/>
        </w:rPr>
        <w:t>Человек</w:t>
      </w:r>
      <w:r>
        <w:rPr>
          <w:sz w:val="18"/>
          <w:szCs w:val="18"/>
        </w:rPr>
        <w:t xml:space="preserve"> и </w:t>
      </w:r>
      <w:r>
        <w:rPr>
          <w:i/>
          <w:sz w:val="18"/>
          <w:szCs w:val="18"/>
        </w:rPr>
        <w:t>Общество.</w:t>
      </w:r>
      <w:r>
        <w:rPr>
          <w:sz w:val="18"/>
          <w:szCs w:val="18"/>
        </w:rPr>
        <w:t xml:space="preserve"> Теперь в человеческую систему властно вошел четвертый и потенциально неуправляемый элемент - основанная на науке </w:t>
      </w:r>
      <w:r>
        <w:rPr>
          <w:i/>
          <w:sz w:val="18"/>
          <w:szCs w:val="18"/>
        </w:rPr>
        <w:t>Техника .</w:t>
      </w:r>
    </w:p>
    <w:p>
      <w:pPr>
        <w:pStyle w:val="Normal"/>
        <w:jc w:val="both"/>
        <w:rPr>
          <w:sz w:val="18"/>
          <w:szCs w:val="18"/>
        </w:rPr>
      </w:pPr>
      <w:r>
        <w:rPr>
          <w:sz w:val="18"/>
          <w:szCs w:val="18"/>
        </w:rPr>
        <w:t xml:space="preserve">Независимо от того, с какого момента отсчитывать начало науки, о технике можно сказать определенно, что она возникла вместе с возникновением Homo sapiens и долгое время развивалась независимо от всякой науки. Это, конечно, не означает, что ранее в технике не применялись научные знания. Но во-первых, сама наука не имела долгое время особой дисциплинарной организации, и, во-вторых, она не была специально ориентирована на сознательное использование создаваемых ею знаний в технической сфере. Рецептурно-техническое знание достаточно долго противопоставлялось научному знанию, об особом научно-техническом знании вообще вопрос не ставился. «Научное» и «техническое» принадлежали фактически к различным культурным ареалам. В более ранний период развития человеческой цивилизации и научное, и техническое знание были органично вплетены в религиозно-мифологическое мировосприятие и еще не отделялись от практической деятельности. Вместе с тем, техника открывает перед человеком новый мир, новые возможности существования в нем. Техника дает человеку поистине огромное расширение реального видения мира. </w:t>
      </w:r>
    </w:p>
    <w:p>
      <w:pPr>
        <w:pStyle w:val="Normal"/>
        <w:jc w:val="both"/>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23.Глобальные проблемы.</w:t>
      </w:r>
    </w:p>
    <w:p>
      <w:pPr>
        <w:pStyle w:val="Normal"/>
        <w:jc w:val="both"/>
        <w:rPr>
          <w:b/>
          <w:b/>
          <w:sz w:val="18"/>
          <w:szCs w:val="18"/>
        </w:rPr>
      </w:pPr>
      <w:r>
        <w:rPr>
          <w:b/>
          <w:sz w:val="18"/>
          <w:szCs w:val="18"/>
        </w:rPr>
      </w:r>
    </w:p>
    <w:p>
      <w:pPr>
        <w:pStyle w:val="Normal"/>
        <w:jc w:val="both"/>
        <w:rPr/>
      </w:pPr>
      <w:r>
        <w:rPr>
          <w:sz w:val="18"/>
          <w:szCs w:val="18"/>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К числу наиболее важных относят: стремительный рост народонаселения Земли, ведущий к демографическому взрыву; ближайшая перспектива исчерпания традиционных энергетических и других природных ресурсов; беспрецедентное загрязнение среды обитания человечества, грозящее экологической катастрофой.</w:t>
      </w:r>
    </w:p>
    <w:p>
      <w:pPr>
        <w:pStyle w:val="Normal"/>
        <w:jc w:val="both"/>
        <w:rPr/>
      </w:pPr>
      <w:r>
        <w:rPr>
          <w:sz w:val="18"/>
          <w:szCs w:val="18"/>
        </w:rPr>
        <w:t>Серьезной проблемой современного мира является “демографический взрыв”. Десять тыяч лет назад было около 5млн человек, 2 тысячи лет назад – около 200 млн, в 1987 - 5 млрд. Если этот темп прироста населения сохранится к концу 21 века в два раза больше.</w:t>
      </w:r>
    </w:p>
    <w:p>
      <w:pPr>
        <w:pStyle w:val="Normal"/>
        <w:tabs>
          <w:tab w:val="clear" w:pos="708"/>
          <w:tab w:val="left" w:pos="2184" w:leader="none"/>
        </w:tabs>
        <w:jc w:val="both"/>
        <w:rPr/>
      </w:pPr>
      <w:r>
        <w:rPr>
          <w:sz w:val="18"/>
          <w:szCs w:val="18"/>
        </w:rPr>
        <w:t>Для своей жизни люди нуждаются в кислороде, продуктах питания, промышленных товарах. Все это своим источником имеет природу. Особая острота этой проблемы подчеркивается тем, что 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 К этому надо добавить, что во многих странах СНГ хоть уровень прироста населения не высокий, но за счет снижения жизненного уровня в относительном отношении, делает эти страны опасными с т.зр. ядерного потенциала. Неуклонный рост народонаселения планеты сталкивается с не менее сложной глобальной проблемой – исчерпания традиционных энергетических ресурсов. Традиционные энергетические ресурсы не только ограничены, их использование загрязняет атмосферу. На сжигание угля, газа и нефти из атмосферы ежегодно изымается 20 млн тонн кислорода, а в замен выбрасываются миллионы тонн углекислого газа и прочих ядовитых веществ. Планета буквально тонет в массе ядовитых отходов промышленности.</w:t>
      </w:r>
    </w:p>
    <w:p>
      <w:pPr>
        <w:pStyle w:val="Normal"/>
        <w:jc w:val="both"/>
        <w:rPr/>
      </w:pPr>
      <w:r>
        <w:rPr>
          <w:sz w:val="18"/>
          <w:szCs w:val="18"/>
        </w:rPr>
        <w:t>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Одновременно этот кризис касается и современного человека вообще, способа его самореализации, ибо все страны мира, все народы, пытаясь достичь уровня жизни промышленно развитых стран Западной Европы и США, стремят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глубочайшем кризисе.</w:t>
      </w:r>
    </w:p>
    <w:sectPr>
      <w:type w:val="nextPage"/>
      <w:pgSz w:w="11906" w:h="16838"/>
      <w:pgMar w:left="340"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0"/>
    </w:rPr>
  </w:style>
  <w:style w:type="character" w:styleId="WW8Num1z0">
    <w:name w:val="WW8Num1z0"/>
    <w:qFormat/>
    <w:rPr>
      <w:b/>
      <w:i w:val="false"/>
      <w:sz w:val="20"/>
    </w:rPr>
  </w:style>
  <w:style w:type="character" w:styleId="WW8Num2z0">
    <w:name w:val="WW8Num2z0"/>
    <w:qFormat/>
    <w:rPr>
      <w:b/>
      <w:i w:val="false"/>
      <w:sz w:val="20"/>
    </w:rPr>
  </w:style>
  <w:style w:type="character" w:styleId="WW8Num3z0">
    <w:name w:val="WW8Num3z0"/>
    <w:qFormat/>
    <w:rPr>
      <w:b/>
    </w:rPr>
  </w:style>
  <w:style w:type="character" w:styleId="WW8Num4z0">
    <w:name w:val="WW8Num4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lainText">
    <w:name w:val="Plain Text Знак"/>
    <w:basedOn w:val="Style13"/>
    <w:qFormat/>
    <w:rPr>
      <w:rFonts w:ascii="Courier New" w:hAnsi="Courier New" w:cs="Courier New"/>
      <w:lang w:val="ru-RU" w:bidi="ar-SA"/>
    </w:rPr>
  </w:style>
  <w:style w:type="character" w:styleId="Style14">
    <w:name w:val="Обычный (веб) Знак"/>
    <w:basedOn w:val="Style13"/>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
    <w:basedOn w:val="Normal"/>
    <w:qFormat/>
    <w:pPr/>
    <w:rPr>
      <w:rFonts w:ascii="Courier New" w:hAnsi="Courier New" w:cs="Courier New"/>
      <w:sz w:val="20"/>
      <w:szCs w:val="20"/>
    </w:rPr>
  </w:style>
  <w:style w:type="paragraph" w:styleId="BodyText2">
    <w:name w:val="Body Text 2"/>
    <w:basedOn w:val="Normal"/>
    <w:qFormat/>
    <w:pPr>
      <w:ind w:firstLine="284"/>
      <w:jc w:val="both"/>
    </w:pPr>
    <w:rPr>
      <w:b/>
      <w:sz w:val="28"/>
      <w:szCs w:val="20"/>
    </w:rPr>
  </w:style>
  <w:style w:type="paragraph" w:styleId="BodyTextIndent2">
    <w:name w:val="Body Text Indent 2"/>
    <w:basedOn w:val="Normal"/>
    <w:qFormat/>
    <w:pPr>
      <w:ind w:firstLine="426"/>
      <w:jc w:val="both"/>
    </w:pPr>
    <w:rPr>
      <w:sz w:val="28"/>
      <w:szCs w:val="20"/>
    </w:rPr>
  </w:style>
  <w:style w:type="paragraph" w:styleId="BodyTextIndent3">
    <w:name w:val="Body Text Indent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4:35:00Z</dcterms:created>
  <dc:creator>Серёня</dc:creator>
  <dc:description/>
  <dc:language>en-US</dc:language>
  <cp:lastModifiedBy>Chell</cp:lastModifiedBy>
  <dcterms:modified xsi:type="dcterms:W3CDTF">2003-12-23T17:23:00Z</dcterms:modified>
  <cp:revision>4</cp:revision>
  <dc:subject/>
  <dc:title>4</dc:title>
</cp:coreProperties>
</file>