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>Характерные черты и особенности современной западной философии отчетливо проявляются в тех оживленных, а порой и весьма острых дискуссиях о природе и призвании философии, которые по сей день ведутся в самых различных регионах западного мира.</w:t>
      </w:r>
    </w:p>
    <w:p>
      <w:pPr>
        <w:pStyle w:val="TextBody"/>
        <w:rPr/>
      </w:pPr>
      <w:r>
        <w:rPr/>
        <w:t xml:space="preserve">   </w:t>
      </w:r>
      <w:r>
        <w:rPr/>
        <w:t>Вопросы «зачем философия?», «нужна ли еще философия?» и другие, ставящие под сомнение оправданность и правомочность философии как самостоятельной духовной деятельности или научной дисциплины, в последнее десятилетие не сходят со страниц журнальных статей и специальных, посвященной именно этой теме монографических изда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Широкий размах и особую остроту приняло обсуждение этих проблем в западногерманских философских кругах. Положение философии, ее возможности по-разному оцениваются в западногерманской философской среде. Из всего многообразия существующих подходов к этому вопросу наибольший резонанс получили два – критико-пессимистический и проблемно-оптимистический. Из выступлений представителей первого подхода складывается крайне неутешительная картина западной философии. Сторонники второго подхода, не отрицая всех трудностей современной философской ситуации, рассматривают их как трудности развития и предлагают различные программы восстановления правомочия философии, ее научной и социальной практической действенности.</w:t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>Скептики и пессимисты констатируют, прежде всего, один несомненный факт – утрату культуры масштабного, стратегического философского мышления, охватывающего и объясняющего мир в целом, способного к анализу и оценке общей социально-политической, культурной и духовной ситуации времени. Обращается внимание на отсутствие крупных мыслителей, философов, могущих стать родоначальниками влиятельных направлений мысли. Эра великих мастеров философствования (Хайдеггера, Ясперса, Рассела и др.) осталась позади</w:t>
      </w:r>
      <w:r>
        <w:rPr>
          <w:lang w:val="en-US"/>
        </w:rPr>
        <w:t>-</w:t>
      </w:r>
      <w:r>
        <w:rPr/>
        <w:t>отмечают Лобкович и Хоккепель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/>
        <w:t>Несостоятельность и беспомощность философии Хоккепель видит в непреодолимом методологическом плюрализме, непрекращающейся «критике всех против всех», ведущей, в конечном счете, к аннигиляции самой философии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Западнная философия, по мнению ее самокритичных представителей, не выработала ни каких критериев и норм, которые бы  могли воплотиться в конкретных способах действия, поведения, и поэтому она должна признать свою беспомощность перед практикой. «Философская теория науки»- пишит Ридель,- «не содействует научному прогрессу, социальная и политическая философия на протяжении всей своей истории редко разрабатывали концепции, которые способствовали бы человеческому общежитию».</w:t>
      </w:r>
    </w:p>
    <w:p>
      <w:pPr>
        <w:pStyle w:val="TextBody"/>
        <w:rPr/>
      </w:pPr>
      <w:r>
        <w:rPr/>
        <w:t xml:space="preserve">   </w:t>
      </w:r>
      <w:r>
        <w:rPr/>
        <w:t>Эта скептическая оценка возможностей философии принимает крайние меры у Маркарда. Философия, по его мнению, не смогла и не сможет оправдать возлагаемых на нее с разных сторон надежд. Она не справилась с функцией утешительницы душ человеческих, которую нередко брала на себя.</w:t>
      </w:r>
    </w:p>
    <w:p>
      <w:pPr>
        <w:pStyle w:val="TextBody"/>
        <w:rPr/>
      </w:pPr>
      <w:r>
        <w:rPr/>
        <w:t xml:space="preserve">   </w:t>
      </w:r>
      <w:r>
        <w:rPr/>
        <w:t>Не оправдали себя и так называемые «технологические» притязания философии, связанные с ожиданием, что она сможет способствовать развитию «технологически реализуемого полезного знания». «Наконец»,- считает Маркард - «стала очевидна также несостоятельность политических притязаний философии на роль устроительницы общественных дел, науки о жизненной мудрости, указающей человечеству путь к достижению справедливого и заслуженного счастья».</w:t>
      </w:r>
    </w:p>
    <w:p>
      <w:pPr>
        <w:pStyle w:val="TextBody"/>
        <w:rPr/>
      </w:pPr>
      <w:r>
        <w:rPr/>
        <w:t xml:space="preserve">   </w:t>
      </w:r>
      <w:r>
        <w:rPr/>
        <w:t>И, в конце концов, Маркард заключает: «Сперва философия была компетентна во всем, позднее - компетентна лишь в некоторых областях, и, наконец, философия сегодня компетентна лишь в одном, а именно в признании своей некомпетентности… Философия? Она кончилась. Мы занимаемся философий после конца философии».</w:t>
      </w:r>
    </w:p>
    <w:p>
      <w:pPr>
        <w:pStyle w:val="TextBody"/>
        <w:rPr/>
      </w:pPr>
      <w:r>
        <w:rPr/>
        <w:t xml:space="preserve">   </w:t>
      </w:r>
      <w:r>
        <w:rPr/>
        <w:t>Однако есть философы, настроенные не столь пессиместично как Маркард.</w:t>
      </w:r>
    </w:p>
    <w:p>
      <w:pPr>
        <w:pStyle w:val="TextBody"/>
        <w:rPr/>
      </w:pPr>
      <w:r>
        <w:rPr/>
        <w:t xml:space="preserve">   </w:t>
      </w:r>
      <w:r>
        <w:rPr/>
        <w:t>Важным условием определения места философии в современном мире, согласно Баумгартнеру, является анализ ее функций в конкретных общественных формациях. В данном случае имеется в виду положение философии в индустриально развитом капиталистическом обществе, в сложных обстоятельствах его динамического и противоречивого развития, с его перманентными социально-экономическими потрясениями, политическими конфликтами и кризисами. В этих условиях Баумгартнер утверждает необходимость философии, харрактеризуя ее в согласии с Люббе, как «интеллектуальное искусство рефлексии, имеющее своей целью разрешение кризисов». Философия, по его мнению, должна выполнят не просто функцию элементарной схемы ориентации в конкретных изменившихся условиях, а более масштабную ориентационную функцию, определяемую ее собственными и «формально-априорными знаниями о мире и человеке».</w:t>
      </w:r>
    </w:p>
    <w:p>
      <w:pPr>
        <w:pStyle w:val="TextBody"/>
        <w:rPr/>
      </w:pPr>
      <w:r>
        <w:rPr/>
        <w:t xml:space="preserve">   </w:t>
      </w:r>
      <w:r>
        <w:rPr/>
        <w:t>Следущая постановка вопроса о судьбах философии уже относится к более конкретному и фактическому ее институциональному положению. В дискуссиях на эту тему речь идет о том, должна ли философия существовать и быть использована в рамках научно-исследовательских и учебных заведений, на специальных философских факультетах университетов. И вообще оправдывает ли себя философия как профессиональная академическая дисциплина?</w:t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>В размышлениях на эту тему западногерманские философы исходят из того реального положения философии, которое сложилось в условиях современных форм общественной организации духовной деятельности. Имеется ввиду то обстоятельство, что реальная философская работа осуществляется сегодня в Германии, как правило, институционально, т.е. в рамках крупных организаций, и в условиях общества, где наука стала важной производительной силой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Вообще Ридель выделяет три группы людей занимающихся философией. К первой он относит «философов по обстоятельствам», каким может быть каждый в своих размышлениях о судьбах мира и человека, о той или иной жизненной ситуации. Во вторую группу входят те, для кого философия является побочной профессией,- это большая армия философских экспертов, специалистов по определению границ и возможностей конкретного вида научной и практической деятельности. И, наконец, к третьей группе Ридель относит уже тех, для кого философия является главной профессией. И вот между философами-профессионалами и множеством непрофессионально и побочнопрофессионально занимающихся философией, прежде всего, обнаруживаются различия, зачастую несовместимые представления о природе философии и ее функциях в современном мире.</w:t>
      </w:r>
    </w:p>
    <w:p>
      <w:pPr>
        <w:pStyle w:val="TextBody"/>
        <w:rPr/>
      </w:pPr>
      <w:r>
        <w:rPr/>
        <w:t xml:space="preserve">   </w:t>
      </w:r>
      <w:r>
        <w:rPr/>
        <w:t>Сложный и синтетический характер объекта философского познания, а также специфические теоретические средства, с помощью которых философия познает и объясняет мир и человека, определяют и ее собственную природу. Философия - не общая теория или мира или человека, она есть общая теория мира и человека. В своих обобщениях философия опирается на научное знание и на ценностное отношение к действительности, выражающее ту или иную жизненно-мировозренческую позицию человека, социальной группы, класса. Философские законы и принципы воплощают в себе одновременно и истину, и ценность, научное знание, понимание человека и мира и постижение их смысла и значения. Философия говорит человеку как о его реальном, фактическом положении в мире, так и о его жизненном назначении, не только о том, что он есть, но и том, чем он должен быть. Соответственно, существо той или иной философии во многом определяется тем, как она сочетает, соотносит в себе научнотеоритический и ценностнопрактический моменты. Как в прошлом, так и в настоящем философия выступаоа и выступает не только как теория мира и человеческого познания, но и как наука о жизненной мудрости, как способ ориентации в мире, как практически-духовный способ освоения и преобразования действительности.</w:t>
      </w:r>
    </w:p>
    <w:p>
      <w:pPr>
        <w:pStyle w:val="TextBody"/>
        <w:rPr/>
      </w:pPr>
      <w:r>
        <w:rPr/>
        <w:t xml:space="preserve">   </w:t>
      </w:r>
      <w:r>
        <w:rPr/>
        <w:t>Итак, каковы же функции философии в сложном комплексе общественно-исторической жизни людей? Прежде всего, философия выявляет наиболее общие идеи, представления, формы опыта, на которых базируется та или иная конкретная культура или общественно-историческая жизнь людей в целом. Их называют универсалиями культуры. Философская мысль выявляет не только интеллектуальные, но также нравственно-эмоциональные и другие универсалии.</w:t>
      </w:r>
    </w:p>
    <w:p>
      <w:pPr>
        <w:pStyle w:val="TextBody"/>
        <w:rPr/>
      </w:pPr>
      <w:r>
        <w:rPr/>
        <w:t xml:space="preserve">   </w:t>
      </w:r>
      <w:r>
        <w:rPr/>
        <w:t>Помимо функции выявления универсалий философия берет на себя задачу рационализации- перевода в логическую, понятийную форму, а также систематизации, теоретического выражения суммарных результатов человеческого опыта во всех его формах.</w:t>
      </w:r>
    </w:p>
    <w:p>
      <w:pPr>
        <w:pStyle w:val="TextBody"/>
        <w:rPr/>
      </w:pPr>
      <w:r>
        <w:rPr/>
        <w:t xml:space="preserve">   </w:t>
      </w:r>
      <w:r>
        <w:rPr/>
        <w:t>Философия обращена не только к прошлому и настоящему, но и к будущему. В качестве формы теоретической мысли она обладает мощными конструктивными возможностями творческого формирования принципиально новых идей, мировозренческих образов, идеал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  <w:t>Используемая литература:</w:t>
      </w:r>
    </w:p>
    <w:p>
      <w:pPr>
        <w:pStyle w:val="TextBody"/>
        <w:jc w:val="right"/>
        <w:rPr/>
      </w:pPr>
      <w:r>
        <w:rPr/>
        <w:t>Журнал «Вопросы философии» 1985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44"/>
        </w:rPr>
      </w:pPr>
      <w:r>
        <w:rPr>
          <w:sz w:val="144"/>
        </w:rPr>
        <w:t>Реферат по философии</w:t>
      </w:r>
    </w:p>
    <w:p>
      <w:pPr>
        <w:pStyle w:val="TextBody"/>
        <w:jc w:val="center"/>
        <w:rPr>
          <w:sz w:val="144"/>
        </w:rPr>
      </w:pPr>
      <w:r>
        <w:rPr>
          <w:sz w:val="144"/>
        </w:rPr>
      </w:r>
    </w:p>
    <w:p>
      <w:pPr>
        <w:pStyle w:val="TextBody"/>
        <w:rPr>
          <w:sz w:val="144"/>
        </w:rPr>
      </w:pPr>
      <w:r>
        <w:rPr>
          <w:sz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72"/>
          <w:u w:val="single"/>
        </w:rPr>
      </w:pPr>
      <w:r>
        <w:rPr>
          <w:sz w:val="72"/>
          <w:u w:val="single"/>
        </w:rPr>
        <w:t>Тема: Что такое философия и зачем она?</w:t>
      </w:r>
    </w:p>
    <w:p>
      <w:pPr>
        <w:pStyle w:val="TextBody"/>
        <w:jc w:val="center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TextBody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TextBody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TextBody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: Лихачев О.А. </w:t>
      </w:r>
    </w:p>
    <w:p>
      <w:pPr>
        <w:pStyle w:val="TextBody"/>
        <w:rPr/>
      </w:pPr>
      <w:r>
        <w:rPr/>
        <w:t xml:space="preserve">                       </w:t>
      </w:r>
      <w:r>
        <w:rPr/>
        <w:t>Гр. 714.2</w:t>
      </w:r>
    </w:p>
    <w:sectPr>
      <w:type w:val="nextPage"/>
      <w:pgSz w:w="11906" w:h="16838"/>
      <w:pgMar w:left="709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7:06:00Z</dcterms:created>
  <dc:creator>Лихачев Олег Александрович</dc:creator>
  <dc:description/>
  <dc:language>en-US</dc:language>
  <cp:lastModifiedBy>skilz</cp:lastModifiedBy>
  <dcterms:modified xsi:type="dcterms:W3CDTF">1998-12-03T12:01:00Z</dcterms:modified>
  <cp:revision>9</cp:revision>
  <dc:subject/>
  <dc:title>   Характерные черты и особенности современной западной философии отчетливо проявляются в тех оживленных, а порой и весьма острых дискуссиях о природе и призвании философии, которые по сей день ведутся в самых различных регионах западного мира</dc:title>
</cp:coreProperties>
</file>