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0"/>
        <w:gridCol w:w="2629"/>
        <w:gridCol w:w="2643"/>
        <w:gridCol w:w="2636"/>
      </w:tblGrid>
      <w:tr>
        <w:trPr/>
        <w:tc>
          <w:tcPr>
            <w:tcW w:w="105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i/>
                <w:i/>
                <w:iCs/>
                <w:sz w:val="28"/>
              </w:rPr>
            </w:pPr>
            <w:r>
              <w:rPr>
                <w:rFonts w:cs="Arial Narrow;Arial" w:ascii="Arial Narrow;Arial" w:hAnsi="Arial Narrow;Arial"/>
                <w:i/>
                <w:iCs/>
                <w:sz w:val="28"/>
              </w:rPr>
              <w:t>ФИЛОСОФИ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i/>
                <w:i/>
                <w:iCs/>
                <w:sz w:val="28"/>
              </w:rPr>
            </w:pPr>
            <w:r>
              <w:rPr>
                <w:rFonts w:cs="Arial Narrow;Arial" w:ascii="Arial Narrow;Arial" w:hAnsi="Arial Narrow;Arial"/>
                <w:i/>
                <w:iCs/>
                <w:sz w:val="28"/>
              </w:rPr>
              <w:t>СРЕДНЕВЕКОВЬЕ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i/>
                <w:i/>
                <w:iCs/>
                <w:sz w:val="28"/>
              </w:rPr>
            </w:pPr>
            <w:r>
              <w:rPr>
                <w:rFonts w:cs="Arial Narrow;Arial" w:ascii="Arial Narrow;Arial" w:hAnsi="Arial Narrow;Arial"/>
                <w:i/>
                <w:iCs/>
                <w:sz w:val="28"/>
              </w:rPr>
              <w:t>РЕНЕСАНС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;Arial" w:hAnsi="Arial Narrow;Arial" w:cs="Arial Narrow;Arial"/>
                <w:i/>
                <w:i/>
                <w:iCs/>
                <w:sz w:val="28"/>
              </w:rPr>
            </w:pPr>
            <w:r>
              <w:rPr>
                <w:rFonts w:cs="Arial Narrow;Arial" w:ascii="Arial Narrow;Arial" w:hAnsi="Arial Narrow;Arial"/>
                <w:i/>
                <w:iCs/>
                <w:sz w:val="28"/>
              </w:rPr>
              <w:t>НОВОЕ ВРЕМ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 Narrow;Arial" w:ascii="Arial Narrow;Arial" w:hAnsi="Arial Narrow;Arial"/>
                <w:i/>
                <w:iCs/>
                <w:sz w:val="28"/>
              </w:rPr>
              <w:t>НОВЕЙШЕЕ      ВРЕМЯ</w:t>
            </w:r>
          </w:p>
        </w:tc>
      </w:tr>
      <w:tr>
        <w:trPr/>
        <w:tc>
          <w:tcPr>
            <w:tcW w:w="2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Courier New"/>
                <w:i/>
                <w:i/>
                <w:iCs/>
                <w:sz w:val="28"/>
              </w:rPr>
            </w:pPr>
            <w:r>
              <w:rPr>
                <w:rFonts w:cs="Courier New" w:ascii="Arial Narrow;Arial" w:hAnsi="Arial Narrow;Arial"/>
                <w:i/>
                <w:iCs/>
                <w:sz w:val="28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>ПАТРИСТИКА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Тертулиан (160-230 гг.). Философия – наследство язычества и она противоположна богословию. «Верю в то, что абсурдно». Триединство: ум, душа и тело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Ориген (185-254 гг.). из Александрии. Сотворение мира – вечно длящийся акт. Прежде этого мира были и другие миры. В конце времен абсолютно все соединяться с богом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  <w:lang w:val="en-US"/>
              </w:rPr>
            </w:pPr>
            <w:r>
              <w:rPr>
                <w:rFonts w:cs="Courier New" w:ascii="Arial Narrow;Arial" w:hAnsi="Arial Narrow;Arial"/>
              </w:rPr>
              <w:t xml:space="preserve">Боэций Северин (480-524 гг.). из Рима. Сочинение: «Утешение философией». Бог – личность, любящая свой мир, пожелавшая создать человека по своему образу и подобию и внемлющая его молитвам. </w:t>
            </w:r>
          </w:p>
          <w:p>
            <w:pPr>
              <w:pStyle w:val="Normal"/>
              <w:rPr>
                <w:rFonts w:ascii="Arial Narrow;Arial" w:hAnsi="Arial Narrow;Arial" w:cs="Courier New"/>
                <w:lang w:val="en-US"/>
              </w:rPr>
            </w:pPr>
            <w:r>
              <w:rPr>
                <w:rFonts w:cs="Courier New" w:ascii="Arial Narrow;Arial" w:hAnsi="Arial Narrow;Arial"/>
                <w:lang w:val="en-US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Arial Narrow;Arial" w:hAnsi="Arial Narrow;Arial"/>
              </w:rPr>
              <w:t xml:space="preserve">Аврелий Августин (354-430 гг.). из Тагаста (Сев. Африка). Сочинения: «Исповедь», «О Троице», «О граде божьем». Бог является высшей сущностью, и все от него зависимо. Воля – есть проявление божественного в человеке. Она – самый авторитетный источник познания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>СХОЛАСТИКА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Иоанн Эскотт Уршренна (810-877 гг.). из Ирландии. Сочинение «О разделении природы». Бог есть природа. Существуют четыре вида природы: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Гильом Коншский (1070-1121 гг.). из Парижа. Сочинения: «Философия мира», «Дагматикон философии». Нужно полагаться на  логику в аргументации при рассмотрении поросов естественно-научного характера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  <w:lang w:val="en-US"/>
              </w:rPr>
            </w:pPr>
            <w:r>
              <w:rPr>
                <w:rFonts w:cs="Courier New" w:ascii="Arial Narrow;Arial" w:hAnsi="Arial Narrow;Arial"/>
              </w:rPr>
              <w:t xml:space="preserve">Ансельм Кентерберийский (1033-1109 гг.). Пытался рационально обосновать главные догматы христианства: сотворение мира из ничего, единство и раздельность св. троицы, бессмертие души и др. </w:t>
            </w:r>
          </w:p>
          <w:p>
            <w:pPr>
              <w:pStyle w:val="Normal"/>
              <w:rPr>
                <w:rFonts w:ascii="Arial Narrow;Arial" w:hAnsi="Arial Narrow;Arial" w:cs="Courier New"/>
                <w:lang w:val="en-US"/>
              </w:rPr>
            </w:pPr>
            <w:r>
              <w:rPr>
                <w:rFonts w:cs="Courier New" w:ascii="Arial Narrow;Arial" w:hAnsi="Arial Narrow;Arial"/>
                <w:lang w:val="en-US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  <w:lang w:val="en-US"/>
              </w:rPr>
            </w:pPr>
            <w:r>
              <w:rPr>
                <w:rFonts w:cs="Courier New" w:ascii="Arial Narrow;Arial" w:hAnsi="Arial Narrow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Иоанн Расцелин (1050-1110 гг.). из Компьена (Франция). Существуют три самостоятельные божественные сущности. «Верю, а потому знаю»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  <w:lang w:val="en-US"/>
              </w:rPr>
            </w:pPr>
            <w:r>
              <w:rPr>
                <w:rFonts w:cs="Courier New" w:ascii="Arial Narrow;Arial" w:hAnsi="Arial Narrow;Arial"/>
              </w:rPr>
              <w:t xml:space="preserve">Авероэс (Ибн Рудж) (1126-1198 гг.). из Кордовы. Сочинение «Опровержение опровержения» направленное против сочинения Аль Газали «Опровержение философов». Материальный мир вечен, как и Бог, но в пространстве ограничен. Бог не сотворил мир из ничего. Индивидуальная душа не бессмертна. Материя и дух неразделимы. </w:t>
            </w:r>
          </w:p>
          <w:p>
            <w:pPr>
              <w:pStyle w:val="Normal"/>
              <w:rPr>
                <w:rFonts w:ascii="Arial Narrow;Arial" w:hAnsi="Arial Narrow;Arial" w:cs="Courier New"/>
                <w:lang w:val="en-US"/>
              </w:rPr>
            </w:pPr>
            <w:r>
              <w:rPr>
                <w:rFonts w:cs="Courier New" w:ascii="Arial Narrow;Arial" w:hAnsi="Arial Narrow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Альберт Великий (1193-1280 гг.). из Парижа. Пытался использовать Аристотелизм для систематизации христианского учения. Был учителем Фомы Аквинского. 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Фома Аквинский (1225-1274 гг.). из Парижа. Сочинения: «Сумма теологии», «Сумма философии…». Вера должна находиться в гармонии с разумом. Нужно признать то, что разум сможет обосновать бытие бога и и опровергнуть филос. Доводы против «истин веры»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Роджер Бэкон (1210-1294 гг.)., англичанин. Истинное только то знание, которое было получено в результате эксперимента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Вильям Оккам. (1285-1349 гг.). англичанин, представитель позднего номинализма. </w:t>
            </w:r>
            <w:r>
              <w:rPr>
                <w:rFonts w:cs="Courier New" w:ascii="Arial Narrow;Arial" w:hAnsi="Arial Narrow;Arial"/>
                <w:lang w:val="en-US"/>
              </w:rPr>
              <w:t>C</w:t>
            </w:r>
            <w:r>
              <w:rPr>
                <w:rFonts w:cs="Courier New" w:ascii="Arial Narrow;Arial" w:hAnsi="Arial Narrow;Arial"/>
              </w:rPr>
              <w:t>ущности вещей не следует умножать без необходимости («бритва Оккама.)</w:t>
            </w:r>
          </w:p>
        </w:tc>
        <w:tc>
          <w:tcPr>
            <w:tcW w:w="2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Arial Narrow;Arial" w:hAnsi="Arial Narrow;Arial" w:cs="Courier New"/>
                <w:sz w:val="20"/>
                <w:lang w:val="en-US"/>
              </w:rPr>
            </w:pPr>
            <w:r>
              <w:rPr>
                <w:rFonts w:cs="Courier New"/>
                <w:sz w:val="20"/>
                <w:lang w:val="en-US"/>
              </w:rPr>
            </w:r>
          </w:p>
          <w:p>
            <w:pPr>
              <w:pStyle w:val="Heading1"/>
              <w:ind w:right="-108" w:hanging="0"/>
              <w:rPr/>
            </w:pPr>
            <w:r>
              <w:rPr>
                <w:sz w:val="20"/>
              </w:rPr>
              <w:t>Пико делла Мирандола (1463-1494 гг.), итальянец. Сочинения: «900 тезиов», «Речь о достоинстве человека», «Апология». Человек  – свободный и смелый мастер, который лепит себя словно горшок.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>Николай Коперник (1473-1543 гг.). итальянец. Обосновал гелеоцентризм.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Иоган Кеплер (1571-1630 гг.). немец. Математически обосновал движение планет. </w:t>
            </w:r>
          </w:p>
          <w:p>
            <w:pPr>
              <w:pStyle w:val="Normal"/>
              <w:rPr>
                <w:rFonts w:ascii="Arial Narrow;Arial" w:hAnsi="Arial Narrow;Arial" w:eastAsia="Arial Narrow;Arial" w:cs="Arial Narrow;Arial"/>
              </w:rPr>
            </w:pPr>
            <w:r>
              <w:rPr>
                <w:rFonts w:eastAsia="Arial Narrow;Arial" w:cs="Arial Narrow;Arial" w:ascii="Arial Narrow;Arial" w:hAnsi="Arial Narrow;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Галилео Галилей (1546-1642 гг.). обосновал закон инерции, изобрел телескоп, сделал много открытий в астрономии. 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Николай Кузанский (1401-1464 гг.). немец. Сочинение: «Ученое незнание». Познание трудно. Бог есть природа. Бытие есть абсолютное, божественное бытие. Принцип познания: соединять видимые противоположности в предшествующим им единстве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Джордано Бруно (1548-1600 гг.). из Неаполя. </w:t>
            </w:r>
            <w:r>
              <w:rPr>
                <w:rFonts w:cs="Arial" w:ascii="Arial" w:hAnsi="Arial"/>
                <w:sz w:val="20"/>
              </w:rPr>
              <w:t>Сочинение: «120 тезисов», «О причине, принципе и едином», «О бесконечности, вселенной и мирах», «Об энтузиазме».</w:t>
            </w:r>
            <w:r>
              <w:rPr>
                <w:sz w:val="20"/>
              </w:rPr>
              <w:t xml:space="preserve"> Единое – форма форм вселенной. Существует множество миров. Душа находит перерожденье.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Никколо Макиавелли (14691527 гг.). Сочинения: «Записки о первых десяти книгах Тита Ливия», «Князь», «История Флоренции». Цель оправдывает средства. Правитель, который хочет прославить свое государство не может не быть жестоким.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Жан Баден (1530-1636 гг.). поддерживал взгляды Макиавелли. Помогал ему писать «Историю Флоренции».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rPr/>
            </w:pPr>
            <w:r>
              <w:rPr>
                <w:sz w:val="20"/>
              </w:rPr>
              <w:t xml:space="preserve">Томас Мор (1479-1555 гг.). английский социалист-утопист. Изобразил идеальное общество, где нет классов и частной собственности. Оно основано на принципах всеобщего труда демократии и гуманности. Одним из первых отстаивал веротерпимость.         </w:t>
            </w:r>
          </w:p>
          <w:p>
            <w:pPr>
              <w:pStyle w:val="Heading1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1"/>
              <w:pBdr>
                <w:bottom w:val="single" w:sz="12" w:space="1" w:color="000000"/>
              </w:pBdr>
              <w:rPr/>
            </w:pPr>
            <w:r>
              <w:rPr>
                <w:sz w:val="20"/>
              </w:rPr>
              <w:t xml:space="preserve">Томмазо Кампанелла (1568-1639 гг.). итальянский мыслитель, политический деятель, утопист. Состоял в Доминиканском ордене, но критиковал схоластов. Сочинение: «Город Солнца». Изобразил общество будущего, идеал общества: коммунистическая община, где нет частной собственности.      </w:t>
            </w:r>
          </w:p>
          <w:p>
            <w:pPr>
              <w:pStyle w:val="Normal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>МИСТИКА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Мастер Экхард (1260-1327 гг.). немецкий мыслитель-мистик. Состоял в Доминиканском ордене. Сочинение: «Духовные проповеди и рассуждения». За триединым божеством стоит безличное и бесконечное божество. Человек познает бога только через искру божественного абсолюта в самом себе. Душа – есть порождение богом самого себя и мира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>Якоб Беме (1575-1624 гг.). Сочинение: «Аврора – утренняя заря в восхождении».</w:t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>Предполагал самораскрытие бога в природе. Для познания нужно делить единое на множество мелких частных. Человек – книга сущностей и тайн. Он подобен богу; если живешь свято – ты бог.</w:t>
            </w:r>
          </w:p>
          <w:p>
            <w:pPr>
              <w:pStyle w:val="Heading1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/>
                <w:sz w:val="20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Arial Narrow;Arial"/>
                <w:sz w:val="20"/>
              </w:rPr>
            </w:pPr>
            <w:r>
              <w:rPr>
                <w:rFonts w:cs="Arial Narrow;Arial" w:ascii="Arial Narrow;Arial" w:hAnsi="Arial Narrow;Arial"/>
                <w:sz w:val="20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Френсис Бэкон (1561-1626 гг.). английский эмпирист. Сочинение: «Великое восстановление наук», «Новая Атлантида». Знание – сила. Эксперимент и наблюдение – основные источники для строгой индукции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>Рене Декарт (1596-1650 гг.). французский ученый-рационалист. Сочинения: «О методе», «Геометрия». Я мыслю – значит я существую.</w:t>
            </w:r>
          </w:p>
          <w:p>
            <w:pPr>
              <w:pStyle w:val="Normal"/>
              <w:rPr>
                <w:rFonts w:ascii="Arial Narrow;Arial" w:hAnsi="Arial Narrow;Arial" w:eastAsia="Arial Narrow;Arial" w:cs="Arial Narrow;Arial"/>
              </w:rPr>
            </w:pPr>
            <w:r>
              <w:rPr>
                <w:rFonts w:eastAsia="Arial Narrow;Arial" w:cs="Arial Narrow;Arial" w:ascii="Arial Narrow;Arial" w:hAnsi="Arial Narrow;Arial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Томас Гобс (1588-1679 гг.). английский государственный деятель. Есть два рода опыта: первичное знание, знание об именах вещей. «Право всех на все»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jc w:val="center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>ПРОСВЕЩЕНИЕ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Джон Локк (1632-1704 гг.). английский философ. Сочинение: «Опыт о человеческом разуме». 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Narrow;Arial" w:ascii="Arial Narrow;Arial" w:hAnsi="Arial Narrow;Arial"/>
              </w:rPr>
              <w:t xml:space="preserve">Сознание – пустая доска. Важен эмпирический опыт. Есть первичные и вторичные качества. Они возникают под воздействием мельчайших частиц воздуха. Главный познавательный принцип: нет ничего в интеллекте, чего раньше не было бы в чувствах.              </w:t>
            </w:r>
          </w:p>
          <w:p>
            <w:pPr>
              <w:pStyle w:val="Normal"/>
              <w:rPr>
                <w:rFonts w:ascii="Arial Narrow;Arial" w:hAnsi="Arial Narrow;Arial" w:cs="Arial Narrow;Arial"/>
                <w:lang w:val="en-US"/>
              </w:rPr>
            </w:pPr>
            <w:r>
              <w:rPr>
                <w:rFonts w:cs="Arial Narrow;Arial" w:ascii="Arial Narrow;Arial" w:hAnsi="Arial Narrow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>СУБСТАНЦИОНАЛИЗМ в метафизике.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Бенедикт Спиноза (1632-1677 гг.). Сочинение: «Этика, изложенная способом, используемым в геометрии», «Богословско-политический трактат». Субстанция есть бог, который является причиной самого себя. Душа – идея человеческого тела. Воля есть разум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Лейбниц Готфрид Вильгельм (1646-1716 гг.). Сочинения: «Рассуждение о метафизике», «Теодицея» и др. Существует множество субстанций. Самостоятельное существование субстанции – монада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 xml:space="preserve">Лаплас Пьер Симон (1749-1827 гг.). – француз. Природа может быть с помощью законов механики. Мы называем случайностью то, что неизвестно нам и не объяснено с помощью науки. Человек – существо социальное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Жак Лаветри (1709-1751 гг.). Сочинение: «Человек-машина». Беспорядок в государстве происходит из недостаточного знания частных интересов. Человек по природе добр. Общественный порядок обусловлен равенством и справедливостью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>Дидро Дени (1713-1784 гг.). француз</w:t>
            </w:r>
            <w:r>
              <w:rPr>
                <w:rFonts w:cs="Arial Narrow;Arial" w:ascii="Arial Narrow;Arial" w:hAnsi="Arial Narrow;Arial"/>
                <w:lang w:val="en-US"/>
              </w:rPr>
              <w:t>c</w:t>
            </w:r>
            <w:r>
              <w:rPr>
                <w:rFonts w:cs="Arial Narrow;Arial" w:ascii="Arial Narrow;Arial" w:hAnsi="Arial Narrow;Arial"/>
              </w:rPr>
              <w:t xml:space="preserve">кий философ-материалист. Сочинение: «Философские основания материи и движения». Религия – продукт страха и обмана духовенства. Человек по нейтрален. Добрым или злым его делает окружающая среда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Жан-Жак Руссо (1712-1778 гг.). французский просветитель. Бог приводит в движение вселенную. Общество возникло в результате договора между людьми. </w:t>
            </w:r>
          </w:p>
          <w:p>
            <w:pPr>
              <w:pStyle w:val="Normal"/>
              <w:rPr>
                <w:rFonts w:ascii="Arial Narrow;Arial" w:hAnsi="Arial Narrow;Arial" w:cs="Arial Narrow;Arial"/>
                <w:lang w:val="en-US"/>
              </w:rPr>
            </w:pPr>
            <w:r>
              <w:rPr>
                <w:rFonts w:cs="Arial Narrow;Arial" w:ascii="Arial Narrow;Arial" w:hAnsi="Arial Narrow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Вольтер Франсуа Мари Аруэ (1694-1778 гг.). французский просветитель. Сочинения: «Философские письма». «Философский словарь», «Метафизический трактат». Религия – продукт невежества и обмана. </w:t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>Идеал есть религия разума.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Narrow;Arial" w:ascii="Arial Narrow;Arial" w:hAnsi="Arial Narrow;Arial"/>
              </w:rPr>
              <w:t>Поль Анри Гольбах (1723-1789 гг.). немецкий философ-материалист. Сочинения: «Система природы», «Карманное богословие». Каждый разумный человек обязательно придет к атеизму и поймет, что религия вносит неисправности в человеческое сознание.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>СУБЪЕКТИВНЫЙ ИДЕАЛИЗМ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Беркли Джордж (1685-1753 гг.). Сочинение: «Трактат о началах человеческого знания». Существовать – значит быть воспринятым человеком. Вещи – суть комплексы наших ощущений. Материя не существует самостоятельно, вне отдельных вещей. Бог существует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Дэвид Юм (1711-1776 гг.). шотландский философ. Сочинения: «Трактат о человеческой природе», «Исследование человеческого разума». Разум оперирует лишь содержанием наших ощущений. Доказать вообще ничего нельзя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Иммануил Кант (1724-1804 гг.). немецкий философ-идеалист. Сочинения: «Критика чистого разума», «Критика практического разума», «Критика способности суждения». Идея – представление о цели. Познание имеет опытную природу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 xml:space="preserve">Человек – цель. </w:t>
            </w:r>
          </w:p>
          <w:p>
            <w:pPr>
              <w:pStyle w:val="Normal"/>
              <w:rPr>
                <w:rFonts w:ascii="Arial Narrow;Arial" w:hAnsi="Arial Narrow;Arial" w:cs="Arial Narrow;Arial"/>
                <w:lang w:val="en-US"/>
              </w:rPr>
            </w:pPr>
            <w:r>
              <w:rPr>
                <w:rFonts w:cs="Arial Narrow;Arial" w:ascii="Arial Narrow;Arial" w:hAnsi="Arial Narrow;Arial"/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Иоган Готлиб Фихте (1802-1814 гг.). немецкий философ-идеалист. Сочинение: «Основа общего наукоучения». Абсолютное начало всего сущего – всеобщее действие «Я». «Я» заменяет всякие субстанции. Самая достоверная реальность – «я есть»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Фридрих Шеллинг (1775-1854 гг.). немецкий философ-идеалист. Сочинения: «Система трансцендентного идеализма», Тождество субъекта и объекта изначально. Тело человека – продукт взаимоотношений положительных и отрицательных сил. Во всем есть общая идея. В деятельности важную роль играет интуиция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Arial Narrow;Arial" w:ascii="Arial Narrow;Arial" w:hAnsi="Arial Narrow;Arial"/>
              </w:rPr>
              <w:t xml:space="preserve">Георг Вильгельм Фридрих Гегель (1770-1831 гг.). немецкий философ-идеалист. Сочинения: «Феноменология духа», «Энциклопедия философских наук». Понятие есть элемент абсолютной идеи. Борьба противоположностей есть двигатель развития и ее метод. Истина – совпадение понятия и объективности, продукт философии. Душа – сон духа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  <w:t>МАТЕРИАЛИЗМ.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Arial Narrow;Arial" w:ascii="Arial Narrow;Arial" w:hAnsi="Arial Narrow;Arial"/>
              </w:rPr>
              <w:t xml:space="preserve">Людвиг Фейербах (1804-1872 гг.). немецкий философ-материалист. Сочинения: «О едином, всеобщем, бесконечном разуме». Идеи – есть самостоятельные сущности. Мышление не имеет бытия. Главную роль играет чувственное восприятие. Человек - существо бесконечное, бессмертное, родовое и универсально. Бог – воля в идеальной форме. </w:t>
            </w:r>
          </w:p>
          <w:p>
            <w:pPr>
              <w:pStyle w:val="Normal"/>
              <w:rPr>
                <w:rFonts w:ascii="Arial Narrow;Arial" w:hAnsi="Arial Narrow;Arial" w:cs="Arial Narrow;Arial"/>
              </w:rPr>
            </w:pPr>
            <w:r>
              <w:rPr>
                <w:rFonts w:cs="Arial Narrow;Arial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Карл Генрих Маркс (1818-1883 гг.). немецкий философ-материалист. Сочинения: «Капитал», «Немецкая идеология», «Тезисы о Фейербахе». Метод познания – восхождение от абстрактного к конкретному. Истина есть объективное знание о предметах. Практика – есть критерий истины. От каждого по способностям каждому по потребностям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Фридрих Энгельс (1820-1895 гг.). немецкий философ-материалист. Сочинения: «Происхождение семьи, частной собственности и государства», «Диалектика природы». Труд нужен для удовлетворения жизненных потребностей. Труд есть средство для удовлетворения потребностей. Прогресс социальной жизни есть воспроизводство этой жизни. Жизнь и сознание – внутренние моменты трудовой деятельности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>ПОЗИТИВИЗМ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Огюст Конт (1798-1857 гг.). французский философ-позитивист. Сочинения: «Курс положительной философии». Человечество проходит три стадии. Человечество обладает великим бытием, Вселенная есть великая сфера, Земля – великий фетиш. Все может быть достигнуто только посредством науки. Институты – храмы общества, храмы наук.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Arial Narrow;Arial" w:cs="Arial Narrow;Arial" w:ascii="Arial Narrow;Arial" w:hAnsi="Arial Narrow;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Герберт Спенсер (1820-1903 гг.). английский философ-позитивист. Сочинения: «Основные начала». Эволюция – интеграция материи при рассеянном движении. Высшая ступень прогресса во Вселенной связана с человеком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Иеремия Бентам (1848-1932 гг.).  английский философ, родоначальник утилитаризма. Сочинения: «Деонтология, или Наука о морали». Руководящий принцип в этике – принцип полезности. Критерий морали – достижение пользы, выгоды, удовольствия, счастья, добра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Авенариус Рихард (1843 – 1893 гг.). швейцарский философ-идеалист, один из основоположников эмпириокритицизма. </w:t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Сочинения: «Критика чистого опыта». Опыт есть прежде всего личный опыт. Субъект и объект принадлежат одной реальности. Следует придерживаться «экономии мышления»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Мах Эрнст (1838 – 1916 гг.). австрийский философ-идеалист, физик. Сочинения: «Анализ ощущений», «Механика…»… Совокупность опыта – результат эмпирии. Наука нужна для объяснения взаимозависимости. Материя – есть связь элементов ощущений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Пуанкаре Жуль Анри (1854-1912 гг.). французский методолог науки. Был предшественником интуиционизма. В науке главную роль играет не только опыт, но и соглашение ученых о какой-либо теории или факте. Объективная истина есть лишь в законах природы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>НЕОКАНТИАНСТВО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>1.Марбургская школа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Коген Герман Косвиг (1842-1918 гг.). немецкий философ-идеалист, глава школы. Сочинения: «Логика чистого познания», «Этика чистой воли», «Этика чистого чувства». Устранение дуализма вещей в себе и явлений. Ничто не дано нам чувственно. Реальность – есть мыслимое бытие. Логическое сознание в прогрессе порождает опыт. Предмет познания – понятие о вещи. Истина есть лишь поиск истины. Человек есть цель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Наторп Пауль(1854-1924 гг.). немецкий философ-идеалист. Сочинения: «Логические основы точных наук». Небытие есть внутренний момент бытия. Небытие логического бытия – есть материя. Единство опыта есть единство многообразия, а оно задано априорными категориями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Кассирер Эрнст (1874-1945 гг.). немецкий философ-идеалист. Сочинения: «Познание», «Действительность». Не суть предмета, а отношения между предметами должны изучать науки. Категория – есть научный эксперимент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 xml:space="preserve">2.Баденская школа              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Виндельбанд Вильгельм (1848-1915 гг.). немецкий философ-идеалист, глава школы. Сочинения:  «История философии». Необходимо осознать большое различие между методами гуманитарных и естественных наук. Реальность задана через ценностные нормы. Науки делятся: номатические, идеографические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Arial Narrow;Arial" w:hAnsi="Arial Narrow;Arial"/>
              </w:rPr>
              <w:t xml:space="preserve">Риккерт Генрих (1863-1936 гг.). немецкий философ-идеалист. Сочинения: «Введение в трансцендентальную философию», «Система философии». Бытие доступно только через ценности, оно вне досягаемости для естественных наук. Существует всего 6 сфер ценностей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>ИРРАЦИОНАЛИЗМ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Шопенгауэр Артур (1788-1860 гг.). немецкий философ-идеалист. Сочинения: «Мир как воля и представление». Субъект и объект неразделимы. Объективность сама по себе не существует. Невозможно объективное само в себе. Есть 4 вида ценностей. Воля – есть натиск, раскрывающий мир. Человек – суть воли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Кьёркигор Сёрен (1813-1855 гг.). датский философ-идеалист. Сочинения: «Страх и трепет», «Философские крохи». Разум познает лишь сущность. Все нужно рассматривать с точки зрения человека. Он поглощает всеобщее, не подвластен никакой системе. Страх – отношение человека к миру, разочарование – отношение человека к себе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Фридрих Ницше (1844-1900 гг.). философ-иррационалист, волюнтарист. Сочинения: «Так говорил Заратустра», «Сумерки богов», «По ту сторону добра и зла», «Эссегомо» и др…</w:t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Жизнь – слепая иррациональность. Только искусство может противостоять страданию. Нужно возвестить смерть бога. Христианство отравило человечество. Вера и религия – две разные вещи. Мораль – способ господства над себе подобными. Высказывался по поводу идеала человека. 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>ПРАГМАТИЗМ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Arial Narrow;Arial" w:cs="Arial Narrow;Arial" w:ascii="Arial Narrow;Arial" w:hAnsi="Arial Narrow;Arial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Чарльз Сандерс Пирс (1839-1914 гг.). американский философ. Сочинения: «Как сделать идеи ясными», «Определение веры». Истинность – условие практической пригодности. Истина относительна, и требует постоянной проверки. Конечный результат познания – конкретная космология. Знания должны удостоверяться учеными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Джемс Уильям (1842-1910 гг.). американский философ-идеалист. Сочинения: «Научная основа психологии», «Прагматизм»…Психика – инструмент приспособления к среде. Реальность есть нечто иррациональное. Новый критерий истинности: истинно все, что выгодно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>
                <w:rFonts w:cs="Courier New" w:ascii="Arial Narrow;Arial" w:hAnsi="Arial Narrow;Arial"/>
              </w:rPr>
              <w:t xml:space="preserve">Джон Дьюи (1859-1952 гг.). американский философ-идеалист. Познание – инструмент приспособления человека к среде. Мерило истинности утверждения – его практическая ценность. Ученые должны нести ответственность за свои изобретения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АНАЛИТИЧЕСКАЯ ФИЛОСОФИЯ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Бертран Рассел (1872-1970 гг.). английский философ. Сочинения: «Философия логического атомизма». Не стоит умножать сущности без необходимости. Следует придерживаться экономии мышления. Каждое суждение о реальности содержат имена и дескрипции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Витгенштейн Людвиг (1889-1951 гг.). австрийский философ. Положил начало Лингвистической философии. Сочинения: «Философские исследования». Предложение в языке – осмысленное выражение логического факта. Событие – есть атомарный факт. Смысл мира – вне мира, т.к. мир не имеет в себе смысла. Все есть как оно есть..   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Arial Narrow;Arial" w:cs="Arial Narrow;Arial" w:ascii="Arial Narrow;Arial" w:hAnsi="Arial Narrow;Arial"/>
              </w:rPr>
              <w:t xml:space="preserve">      </w:t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Карнап Рудольф (1891-1970 гг.). американский философ. Сочинения: «Значение и необходимость», «…Введение в философию науки». Философские предложения не имеют смысла. Науки делятся на экспериментальные, неэкспериментальные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Ханс Рейхенбах (1891-1953 гг.). немецкий философ. Есть статьи из сборника «Современная философия науки». </w:t>
            </w:r>
          </w:p>
          <w:p>
            <w:pPr>
              <w:pStyle w:val="Normal"/>
              <w:pBdr>
                <w:bottom w:val="single" w:sz="12" w:space="1" w:color="000000"/>
              </w:pBdr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 xml:space="preserve">Познание причинности событий и фактов есть основная цель науки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  <w:t>ПОСТПОЗИТИВИЗМ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>Карл Раймунд Поппер (1892-1994 гг.). английский философ. Сочинения: «Логика и рост научного знания». Знание не может быть абсолютно точным. Соотношение: Гипотеза &gt; Теория &gt; Опровержение Теории.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Имре Лакатос (1922-1974 гг.). английский философ. Сочинения: «Доказательство и опровержение».  Старые и новые теории могут спокойно сосуществовать и взаимодействовать. Есть ядро во всех теориях, и именно его изменение ведет к коренному изменению в науке, к перевороту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Томас Семюэл Кун (1922 г.). Сочинение: «Структура научных революций». Парадигма – совокупность убеждений, технический средств, исследований,  - то, что принято научными сообществами.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/>
            </w:pPr>
            <w:r>
              <w:rPr>
                <w:rFonts w:cs="Courier New" w:ascii="Arial Narrow;Arial" w:hAnsi="Arial Narrow;Arial"/>
              </w:rPr>
              <w:t xml:space="preserve">Пауль Фейерабенд (1924 гг.). американский философ. Сочинения: «Против единственного метода. Защита анархистской теории знаний». Нет чистых фактов для верификации предложений в языке науки. Нет постепенного накопления истин. Теории логически несоизмеримы.  </w:t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ascii="Arial Narrow;Arial" w:hAnsi="Arial Narrow;Arial" w:cs="Courier New"/>
              </w:rPr>
            </w:pPr>
            <w:r>
              <w:rPr>
                <w:rFonts w:cs="Courier New" w:ascii="Arial Narrow;Arial" w:hAnsi="Arial Narrow;Arial"/>
              </w:rPr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Arial Narrow;Arial" w:cs="Arial Narrow;Arial" w:ascii="Arial Narrow;Arial" w:hAnsi="Arial Narrow;Arial"/>
              </w:rPr>
              <w:t xml:space="preserve">     </w:t>
            </w:r>
          </w:p>
          <w:p>
            <w:pPr>
              <w:pStyle w:val="Normal"/>
              <w:rPr>
                <w:rFonts w:cs="Courier New"/>
              </w:rPr>
            </w:pPr>
            <w:r>
              <w:rPr>
                <w:rFonts w:eastAsia="Arial Narrow;Arial" w:cs="Arial Narrow;Arial" w:ascii="Arial Narrow;Arial" w:hAnsi="Arial Narrow;Arial"/>
              </w:rPr>
              <w:t xml:space="preserve">    </w:t>
            </w:r>
          </w:p>
        </w:tc>
      </w:tr>
    </w:tbl>
    <w:p>
      <w:pPr>
        <w:pStyle w:val="Normal"/>
        <w:rPr>
          <w:rFonts w:ascii="Courier New" w:hAnsi="Courier New" w:cs="Courier New"/>
          <w:sz w:val="24"/>
        </w:rPr>
      </w:pPr>
      <w:r>
        <w:rPr>
          <w:rFonts w:cs="Courier New" w:ascii="Courier New" w:hAnsi="Courier New"/>
          <w:sz w:val="24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;Arial" w:hAnsi="Arial Narrow;Arial" w:cs="Courier New"/>
      <w:sz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ля 1,5.dot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7T14:48:00Z</dcterms:created>
  <dc:creator>Бурмасов Игорь Андреевич</dc:creator>
  <dc:description/>
  <dc:language>en-US</dc:language>
  <cp:lastModifiedBy>Бурмасов Игорь Андреевич</cp:lastModifiedBy>
  <dcterms:modified xsi:type="dcterms:W3CDTF">2000-04-16T16:31:00Z</dcterms:modified>
  <cp:revision>70</cp:revision>
  <dc:subject/>
  <dc:title>ФИЛОСОФИЯ</dc:title>
</cp:coreProperties>
</file>