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Фромм Э. «Искусство любить», главы 1,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1. Любовь – искусство?</w:t>
      </w:r>
    </w:p>
    <w:p>
      <w:pPr>
        <w:pStyle w:val="TextBodyIndent"/>
        <w:rPr/>
      </w:pPr>
      <w:r>
        <w:rPr>
          <w:sz w:val="24"/>
          <w:szCs w:val="24"/>
        </w:rPr>
        <w:t>В своей работе «Искусство любить» Эрих Фромм рассуждает о любви как об исключительной способности человека, которая дается не так легко, как это кажется сначал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Часто люди подменяют понятия «любить» и «быть любимым» и стремятся решить для себя вопрос как сделать, чтобы их любили. Каждый находит свой ответ на этот вопрос. Женщины тщательно следят за своей внешностью, мужчины добиваются власти и денег.</w:t>
      </w:r>
    </w:p>
    <w:p>
      <w:pPr>
        <w:pStyle w:val="Normal"/>
        <w:ind w:right="-908" w:firstLine="851"/>
        <w:jc w:val="both"/>
        <w:rPr/>
      </w:pPr>
      <w:r>
        <w:rPr>
          <w:sz w:val="24"/>
          <w:szCs w:val="24"/>
        </w:rPr>
        <w:t>Для многих любовь сама по себе не представляет большой сложности, и основная проблема сводится к поиску объекта любви. То есть человека, чьи моральные и физические качества будут соответствовать существующему «привлекательному» образу, заданному временем. Причем немаловажное значение имеет и вероятность ответного интереса со стороны данного объекта. Т.е., «влюбляются друг в друга тогда, когда каждый из двоих чувствует, что нашел наилучший из имеющихся на рынке объектов с учетом своей собственной обменной ценности».</w:t>
      </w:r>
    </w:p>
    <w:p>
      <w:pPr>
        <w:pStyle w:val="Normal"/>
        <w:ind w:right="-908" w:firstLine="851"/>
        <w:jc w:val="both"/>
        <w:rPr/>
      </w:pPr>
      <w:r>
        <w:rPr>
          <w:sz w:val="24"/>
          <w:szCs w:val="24"/>
        </w:rPr>
        <w:t>Любовь – это искусство. И, как и всякое другое  искусство, оно предполагает обучение или овладение. Процесс овладения включает в себя две части: теорию и практику. При изучении необходима полная отдача человека этому искусству.</w:t>
      </w:r>
    </w:p>
    <w:p>
      <w:pPr>
        <w:pStyle w:val="Normal"/>
        <w:ind w:right="-908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3. Любовь и ее разложение в современном западном обществе.</w:t>
      </w:r>
    </w:p>
    <w:p>
      <w:pPr>
        <w:pStyle w:val="Normal"/>
        <w:ind w:right="-908" w:firstLine="851"/>
        <w:jc w:val="both"/>
        <w:rPr/>
      </w:pPr>
      <w:r>
        <w:rPr>
          <w:sz w:val="24"/>
          <w:szCs w:val="24"/>
        </w:rPr>
        <w:t xml:space="preserve">Любовь в современном западном обществе - довольно редкое явление. Ее стали заменять различные формы псевдолюбви. Психиатры рассматривают их как неврозы. Наиболее часто встречающиеся формы псевдолюбви – следующие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 Человек в современном мире пытается в любви найти спасенье от одиночества. И, таким образом, двое любящих людей объединяются против окружающего мира, образуя «команду». В таких случаях любовь и близость являются лишь видимостью. Это эгоизм вдвоем - одна из патологий форм любви. </w:t>
      </w:r>
    </w:p>
    <w:p>
      <w:pPr>
        <w:pStyle w:val="TextBody"/>
        <w:ind w:right="-908" w:firstLine="851"/>
        <w:rPr/>
      </w:pPr>
      <w:r>
        <w:rPr>
          <w:sz w:val="24"/>
          <w:szCs w:val="24"/>
        </w:rPr>
        <w:t>2. Один или оба любящих людей привязаны к образу одного из родителей и, уже, будучи взрослыми, они переносят на своего партнера те чувства, страхи, надежды, которые они питали к отцу или матери.</w:t>
      </w:r>
    </w:p>
    <w:p>
      <w:pPr>
        <w:pStyle w:val="TextBodyIndent"/>
        <w:rPr/>
      </w:pPr>
      <w:r>
        <w:rPr>
          <w:sz w:val="24"/>
          <w:szCs w:val="24"/>
        </w:rPr>
        <w:t xml:space="preserve">3. Невротическое расстройство, основанное на ситуации, когда родители равнодушны друг к другу, еще более сложно. Близкие ребенку люди поддерживают спокойную атмосферу в доме, стараясь не ссориться, и маленький человек ощущает недосказанность, которая и исключает близкие доверительные отношения с родителям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Существует и такая псевдолюбовь, которую многие воспринимают как «великую». Это любовь идолопоклонническая. Она зарождается, когда незрелая личность, не осознавая своей индивидуальности, создает из любимого человека кумира, боготворит его, растворяется в нем. Но часто кумир не выдерживает на своем пьедестале долго, что приводит любящего его человека к разочарованиям и поиску нового кумира. Нередко обе стороны видят друг в друге «божество», и тогда их любовь представляет собой страсть вдво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щность «сентиментальной любви» состоит в отсутствии реальных отношений с конкретным человеком, перенесение переживаний в мир фантазий. Это переживание в мечтах, при прочтении любовного романа или просмотре фильма о любви. В реальности же люди не способны преодолеть отчуждение.</w:t>
      </w:r>
    </w:p>
    <w:p>
      <w:pPr>
        <w:pStyle w:val="TextBodyIndent"/>
        <w:rPr/>
      </w:pPr>
      <w:r>
        <w:rPr>
          <w:sz w:val="24"/>
          <w:szCs w:val="24"/>
        </w:rPr>
        <w:t>Смещение любви во времени – одна из разновидностей сентиментальной любви, когда пара наслаждается воспоминаниями о прошлом (знакомство, первое свидание и т.п.) или мечтает о будущем, подменяя этим действительность.</w:t>
      </w:r>
    </w:p>
    <w:p>
      <w:pPr>
        <w:pStyle w:val="TextBodyIndent"/>
        <w:rPr/>
      </w:pPr>
      <w:r>
        <w:rPr>
          <w:sz w:val="24"/>
          <w:szCs w:val="24"/>
        </w:rPr>
        <w:t>5. Использование проективных механизмов более тяжелая форма невротической любви. Человек, пытаясь переделать, откорректировать партнера, отвлекается от своих проблем и недостатков. Он предпочитает «ломать» партнера, нежели развивать свою личность. Проецирование собственных желаний на детей также тяжело сказывается и на детях, и на родителях.</w:t>
      </w:r>
    </w:p>
    <w:p>
      <w:pPr>
        <w:pStyle w:val="TextBodyIndent"/>
        <w:rPr/>
      </w:pPr>
      <w:r>
        <w:rPr>
          <w:sz w:val="24"/>
          <w:szCs w:val="24"/>
        </w:rPr>
        <w:t>Необходимо отметить, что любовь не должна непременно исключать конфликты. Настоящие конфликты не оказывают на любовь пагубного воздействия. Они вносят ясность в отношения, что способствует укреплению взаимопонимания и близ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юбовь возможна лишь, если каждый из двоих живет в гармонии с самим собой. Лишь в этом случае пара составляет единое целое, союз двух самодостаточных личнос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8:45:00Z</dcterms:created>
  <dc:creator>Farmak</dc:creator>
  <dc:description/>
  <dc:language>en-US</dc:language>
  <cp:lastModifiedBy>Push</cp:lastModifiedBy>
  <cp:lastPrinted>2001-10-05T13:17:00Z</cp:lastPrinted>
  <dcterms:modified xsi:type="dcterms:W3CDTF">2002-07-20T11:12:00Z</dcterms:modified>
  <cp:revision>11</cp:revision>
  <dc:subject/>
  <dc:title>Фромм Э</dc:title>
</cp:coreProperties>
</file>