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en-US"/>
            </w:rPr>
            <w:instrText xml:space="preserve"> TOC \o "1-3" </w:instrText>
          </w:r>
          <w:r>
            <w:rPr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en-US"/>
            </w:rPr>
            <w:t>Введение</w:t>
            <w:tab/>
          </w:r>
          <w:hyperlink w:anchor="__RefHeading___Toc45064265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раткая историческая справка</w:t>
            <w:tab/>
          </w:r>
          <w:hyperlink w:anchor="__RefHeading___Toc45064266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Новый Органон</w:t>
            <w:tab/>
          </w:r>
          <w:hyperlink w:anchor="__RefHeading___Toc45064266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Афоризмы об истолковании природы</w:t>
            <w:tab/>
          </w:r>
          <w:hyperlink w:anchor="__RefHeading___Toc45064266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нига вторая афоризмов</w:t>
            <w:tab/>
          </w:r>
          <w:hyperlink w:anchor="__RefHeading___Toc4506426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Заключение</w:t>
            <w:tab/>
          </w:r>
          <w:hyperlink w:anchor="__RefHeading___Toc45064266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Источники</w:t>
            <w:tab/>
          </w:r>
          <w:hyperlink w:anchor="__RefHeading___Toc450642665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bookmarkStart w:id="0" w:name="__RefHeading___Toc450642659"/>
      <w:bookmarkEnd w:id="0"/>
      <w:r>
        <w:rPr>
          <w:rFonts w:eastAsia="Arial Cyr" w:cs="Arial Cyr" w:ascii="Arial Cyr" w:hAnsi="Arial Cyr"/>
        </w:rPr>
        <w:t>Введен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ратимся к истории великих открытий. Самыми известными среди них являются, пожалуй, закон Архимеда, закон всемирного тяготения, открытый Ньютоном, и периодическая таблица Менделеева. Чуть менее знаменито открытие кольцевой структуры ароматических углеводородов, сделанное Кекуле. Не раз слышали мы истории – немного странные, а в чем–то и комические – о самом моменте свершения. Приведу лишь одно из них – описание самого Кекуле </w:t>
      </w:r>
      <w:r>
        <w:rPr>
          <w:rFonts w:eastAsia="Times New Roman" w:cs="Times New Roman"/>
        </w:rPr>
        <w:t>[</w:t>
      </w:r>
      <w:r>
        <w:rPr/>
        <w:t>2</w:t>
      </w:r>
      <w:r>
        <w:rPr>
          <w:rFonts w:eastAsia="Times New Roman" w:cs="Times New Roman"/>
        </w:rPr>
        <w:t>]</w:t>
      </w:r>
      <w:r>
        <w:rPr>
          <w:rFonts w:eastAsia="Times New Roman Cyr" w:cs="Times New Roman Cyr" w:ascii="Times New Roman Cyr" w:hAnsi="Times New Roman Cyr"/>
        </w:rPr>
        <w:t>: “Я придвинул стул к огню и задремал…атомы завертелись у меня перед глазами…Мой умственный взор, обостренный частым повторением подобных видений, мог теперь различать более крупные структуры более сложного устройства, длинные ряды, иногда почти соприкасающиеся; все это сплетается и крутиться в змеевидном движении. Но смотрите! Что это! Одна змея ухватила себя за хвост, и это образование издевательски крутилось у меня перед глазами. Как от удара молнии, я проснулся…”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мотря на различные обстоятельства, сопутствующие моменту открытия, все они роднятся в одном: момент свершения открытия – именно момент, мгновенное яркое, как вспышка, прозр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все просто! Прозрел ,– и вот оно, открытие – перед нами. Увы! Явление это всего лишь заключительный этап – кульминация длинного пути от зарождения сомнения до окончательного, четкого и ясного объяснения какого–то аспекта реаль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же лежит в основе его? Какой путь избрать для достижения его? Нет, пожалуй, человека не задававшего себе ни разу эти вопросы. И один из возможных ответов: “Научный подход или метод исследования”. При этом не обязательно применять его “только с целью получения нового или использования имеющегося научного знания, но и при решении сугубо практических проблем, когда бывает необходимо упорядочить разнородную информацию, имеющую отношение к проблеме, и организовать наличные средства и ресурсы для ее решения”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же, с целью получения представления о том, что же такое научный подход или метод, обратимся к сочинению Фрэнсиса Бэкона “Новый Органон”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Arial Cyr" w:hAnsi="Arial Cyr" w:eastAsia="Arial Cyr" w:cs="Arial Cyr"/>
        </w:rPr>
      </w:pPr>
      <w:bookmarkStart w:id="1" w:name="__RefHeading___Toc450642660"/>
      <w:bookmarkEnd w:id="1"/>
      <w:r>
        <w:rPr>
          <w:rFonts w:eastAsia="Arial Cyr" w:cs="Arial Cyr" w:ascii="Arial Cyr" w:hAnsi="Arial Cyr"/>
        </w:rPr>
        <w:t>Краткая историческая справ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ды жизни Фрэнсиса Бэкона (1561–1626) совпадают с последней четвертью эпохи возрождения, эпохи перехода от феодального общества к буржуазном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период характеризуется быстрыми темпами развития промышленности. Ремесло в чистом виде оттесняется производством, организованным по принципу мануфактурных мастерских – механизмом, органами которого являются люди. Каждый винтик этого механизма состоит из обыкновенной человеческой плоти, а его функции теперь определяются той точкой, которую он занимает в механиз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ь функций работников – деталей машины – отщепляется от них самих и в виде плана, алгоритма производства противостоит им. Образ процесса, его картина задается геометричес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машинного производства – разложение процесса производства на составные фазы и разрешение возникающих задач посредством применения естественных наук – послужил причиной коренного изменения характера предметной деятельности. Структура деятельности в своей первооснове становится математическ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оретическом отображении этой деятельности происходили аналогичные процессы. Бэкон отметил, что “лучше всего продвигается вперед естественное исследование, когда физическое завершается в математическом”. Появилась потребность в новом методе исследования как методе математическом, определившая логику формирования и развития новой теории, новой наук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Arial Cyr" w:hAnsi="Arial Cyr" w:eastAsia="Arial Cyr" w:cs="Arial Cyr"/>
        </w:rPr>
      </w:pPr>
      <w:bookmarkStart w:id="2" w:name="__RefHeading___Toc450642661"/>
      <w:bookmarkEnd w:id="2"/>
      <w:r>
        <w:rPr>
          <w:rFonts w:eastAsia="Arial Cyr" w:cs="Arial Cyr" w:ascii="Arial Cyr" w:hAnsi="Arial Cyr"/>
        </w:rPr>
        <w:t>Новый Органон</w:t>
      </w:r>
    </w:p>
    <w:p>
      <w:pPr>
        <w:pStyle w:val="Heading2"/>
        <w:rPr>
          <w:rFonts w:ascii="Arial Cyr" w:hAnsi="Arial Cyr" w:eastAsia="Arial Cyr" w:cs="Arial Cyr"/>
        </w:rPr>
      </w:pPr>
      <w:bookmarkStart w:id="3" w:name="__RefHeading___Toc450642662"/>
      <w:bookmarkEnd w:id="3"/>
      <w:r>
        <w:rPr>
          <w:rFonts w:eastAsia="Arial Cyr" w:cs="Arial Cyr" w:ascii="Arial Cyr" w:hAnsi="Arial Cyr"/>
        </w:rPr>
        <w:t>Афоризмы об истолковании природ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ва же цель написания Нового Органона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имаясь какой–либо деятельностью, человек желает достичь чего–либо – домогается. Бэкон выделяет три “рода человеческих домогательств”, состоящих в том, чтоб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распространить свое могущество в своем отечестве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распространить власть и силу родины на все человечество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распространить могущество и власть всего человеческого рода по отношению к совокупности вещей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если первые две цели рассматриваются как “низменные и подлые по своей сути”, то треть и “разумнее и почтеннее”, поскольку направлена на избавление рода человеческого от нищет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ичь же этой цели, по мнению Бэкона, можно лишь развивая науки. Считая существующие на то время методы неприспособленными для получения новых истинных знаний о природе Бэкон предлагает “новое орудие, или инструмент, познания”, противопоставляя его перипатетической и схоластической логике. (Последователи Аристотеля – перипатетики собрали его логические сочинения в свод под общим названием “Органон”). Причем метод такой, что “почти уравнивает дарования и мало что оставляет их превосходству, ибо он все проводит посредством самых определенных правил и доказательств”, такой, что дает “достаточно надежды на успех не только для человека усердного и предприимчивого, но даже и для благоразумного и трезвого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только ли один метод способен решить все проблемы?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едь даже самое совершенное орудие познания буде бесполезным для человека, чей ум не подготовлен должным образом, или же для того кто в силу тех или иных обстоятельств не может полностью использовать всю его мощ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поэтому, предваряя сам метод, рассмотрим препятствия расставленные на всем пути приобретения новых зна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пятствия эти можно условно разделить на внутренние, свойственные именно человеку, и внеш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ервым относятся “идолы и ложные понятия”, которые “так владеют умом людей, что затрудняют вход истине…, если только люди, предостереженные, не вооружаться против них, насколько возможно”. Всего выделяется четыре вида идолов:</w:t>
      </w:r>
    </w:p>
    <w:p>
      <w:pPr>
        <w:pStyle w:val="Normal"/>
        <w:ind w:left="1134" w:hanging="567"/>
        <w:rPr/>
      </w:pPr>
      <w:r>
        <w:rPr>
          <w:rFonts w:eastAsia="Times New Roman Cyr" w:cs="Times New Roman Cyr" w:ascii="Times New Roman Cyr" w:hAnsi="Times New Roman Cyr"/>
          <w:lang w:val="en-US"/>
        </w:rPr>
        <w:t>1)</w:t>
        <w:tab/>
      </w:r>
      <w:r>
        <w:rPr>
          <w:rFonts w:eastAsia="Times New Roman Cyr" w:cs="Times New Roman Cyr" w:ascii="Times New Roman Cyr" w:hAnsi="Times New Roman Cyr"/>
        </w:rPr>
        <w:t>“Идолы рода” – возникающие из–за особенностей человеческого восприятия. К ним относятся:</w:t>
      </w:r>
    </w:p>
    <w:p>
      <w:pPr>
        <w:pStyle w:val="Normal"/>
        <w:ind w:left="1701" w:hanging="567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попытки провести “параллели, соответствия и отношения, которых нет” вследствие склонности человеческого разума к приданию миру большего порядка и единообразия;</w:t>
      </w:r>
    </w:p>
    <w:p>
      <w:pPr>
        <w:pStyle w:val="Normal"/>
        <w:ind w:left="1701" w:hanging="567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пристрастное отношение к фактам, а именно пренебрежение отрицательными доводами, которые по мнению Бэкона обладают даже большей силой, чем положительные;</w:t>
      </w:r>
    </w:p>
    <w:p>
      <w:pPr>
        <w:pStyle w:val="Normal"/>
        <w:ind w:left="1701" w:hanging="567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неправильные представления следующие из ограниченности знаний и нежелание проверить их;</w:t>
      </w:r>
    </w:p>
    <w:p>
      <w:pPr>
        <w:pStyle w:val="Normal"/>
        <w:ind w:left="1701" w:hanging="567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попытки объять необъятное;</w:t>
      </w:r>
    </w:p>
    <w:p>
      <w:pPr>
        <w:pStyle w:val="Normal"/>
        <w:ind w:left="1701" w:hanging="567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влияние страстей и эмоций.</w:t>
      </w:r>
    </w:p>
    <w:p>
      <w:pPr>
        <w:pStyle w:val="Normal"/>
        <w:ind w:left="1134" w:hanging="567"/>
        <w:rPr/>
      </w:pPr>
      <w:r>
        <w:rPr>
          <w:rFonts w:eastAsia="Times New Roman Cyr" w:cs="Times New Roman Cyr" w:ascii="Times New Roman Cyr" w:hAnsi="Times New Roman Cyr"/>
          <w:lang w:val="en-US"/>
        </w:rPr>
        <w:t>2)</w:t>
        <w:tab/>
      </w:r>
      <w:r>
        <w:rPr>
          <w:rFonts w:eastAsia="Times New Roman Cyr" w:cs="Times New Roman Cyr" w:ascii="Times New Roman Cyr" w:hAnsi="Times New Roman Cyr"/>
        </w:rPr>
        <w:t>“Идолы пещеры” – заблуждения отдельного человека:</w:t>
      </w:r>
    </w:p>
    <w:p>
      <w:pPr>
        <w:pStyle w:val="Normal"/>
        <w:ind w:left="1701" w:hanging="567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каждый, кто увлечен отдельной областью знаний, по прошествии определенного времени, когда уже может считать себя экспертом в этой области, начинает переносить частные знания на общие теории, тем самым искажая их;</w:t>
      </w:r>
    </w:p>
    <w:p>
      <w:pPr>
        <w:pStyle w:val="Normal"/>
        <w:ind w:left="1701" w:hanging="567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преклонение перед авторитетами древности или же наоборот любовь к новизне, и лишь “немногие могут соблюсти такую меру, чтобы не отбрасывать то, что справедливо установлено древними, и не пренебречь тем, что верно предложено новыми”;</w:t>
      </w:r>
    </w:p>
    <w:p>
      <w:pPr>
        <w:pStyle w:val="Normal"/>
        <w:ind w:left="1701" w:hanging="567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чрезмерное увлечение частностями, мешающее воспринять картину в целом.</w:t>
      </w:r>
    </w:p>
    <w:p>
      <w:pPr>
        <w:pStyle w:val="Normal"/>
        <w:ind w:left="1134" w:hanging="567"/>
        <w:rPr/>
      </w:pPr>
      <w:r>
        <w:rPr>
          <w:rFonts w:eastAsia="Times New Roman Cyr" w:cs="Times New Roman Cyr" w:ascii="Times New Roman Cyr" w:hAnsi="Times New Roman Cyr"/>
          <w:lang w:val="en-US"/>
        </w:rPr>
        <w:t>3)</w:t>
        <w:tab/>
      </w:r>
      <w:r>
        <w:rPr>
          <w:rFonts w:eastAsia="Times New Roman Cyr" w:cs="Times New Roman Cyr" w:ascii="Times New Roman Cyr" w:hAnsi="Times New Roman Cyr"/>
        </w:rPr>
        <w:t>“Идолы площади” – суть которых состоит в том, что люди, как средство связи, используют речь, слова, т.е. несовершенный аппарат языка. При этом еще и используя плохо определенные понятия. Вследствие чего все диспуты “превращаются в диспуты относительно слов и имен, а благоразумнее было бы с них и начать, чтобы посредством определений привести их в порядок”.</w:t>
      </w:r>
    </w:p>
    <w:p>
      <w:pPr>
        <w:pStyle w:val="Normal"/>
        <w:ind w:left="1134" w:hanging="567"/>
        <w:rPr/>
      </w:pPr>
      <w:r>
        <w:rPr>
          <w:rFonts w:eastAsia="Times New Roman Cyr" w:cs="Times New Roman Cyr" w:ascii="Times New Roman Cyr" w:hAnsi="Times New Roman Cyr"/>
          <w:lang w:val="en-US"/>
        </w:rPr>
        <w:t>4)</w:t>
        <w:tab/>
      </w:r>
      <w:r>
        <w:rPr>
          <w:rFonts w:eastAsia="Times New Roman Cyr" w:cs="Times New Roman Cyr" w:ascii="Times New Roman Cyr" w:hAnsi="Times New Roman Cyr"/>
        </w:rPr>
        <w:t>“Идолы театра” – так называет Бэкон по его мнению “ложную философию”, основанную на софистике, эмпирике и суеверии.</w:t>
      </w:r>
    </w:p>
    <w:p>
      <w:pPr>
        <w:pStyle w:val="Normal"/>
        <w:ind w:left="1134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софистам же Бэкон относит и Аристотеля, “который своей диалектикой испортил естественную философию”, обвиняя его в том, что “…его решение принято заранее, и он не обратился к опыту, как должно, для установления своих мнений…,но напротив установив свои утверждения, он притягивает к своим мнениям искаженный опыт”.</w:t>
      </w:r>
    </w:p>
    <w:p>
      <w:pPr>
        <w:pStyle w:val="Normal"/>
        <w:ind w:left="1134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эмпирики заключается в попытке произвести обобщения на основании малого числа опытов.</w:t>
      </w:r>
    </w:p>
    <w:p>
      <w:pPr>
        <w:pStyle w:val="Normal"/>
        <w:ind w:left="1134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еверие не менее опасно, ибо быстро и легко переходит в схоласти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ервым шагом на пути к знанию должно быть освобождение от идолов: “…разум должен быть совершенно освобожден и очищен от них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 подвергается критике один из путей получения знаний, который как утверждает Бэкон “наиболее свойственен людям”. “Этот метод состоит ни в чем другом, как в том, что человек, готовясь и приступая к какому–либо исследованию, прежде всего отыскивает и изучает сказанное об этом другими, затем он прибавляет свои соображения и посредством усиленной работы разума возбуждает свой дух и как бы призывает его открыть свои прорицания. Тут все лишено основания и все сводится только ко мнениям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олжно строиться на опыте, упорядоченном и систематизированном, на основе которого строятся аксиомы (теории) и далее, как следствие из них, новые опыт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шние же препятствия более разнообраз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опасны для науки и различные обманчивые обещания, вследствие которых появляется “большое предубеждение против новых предложений…из–за тех обманщиков, которые пытались делать нечто подобное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же отмечается и неприменимость мнения большинства в делах нау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Немало вреда принесла наукам мелочность и ничтожность” решаемых задач, прикрытая тщеславием и надменностью и уводящая от “значительных и достойных открытий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Нельзя упускать и то, что во все века естественная философия встречала докучливого и тягостного противника, а именно суеверие и слепое, неумеренное религиозное рвение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и сам процесс обучения в школах и академиях препятствует развитию наук. “Ибо чтения и упражнения расположены так, что нелегко может кому–либо прийти в голову обдумывание и созерцание того, что отличается от привычного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оследним по важности является и вопрос финансирования. “Ибо развитие наук и вознаграждение зависят не от одних и тех же людей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ым сложным препятствием Бэкон считает “отчаяние людей и предположение невозможного”. Но ведь “опасность не совершить попытку и опасность испытать неудачу не равны. Ибо в первом случае мы теряем огромные блага, а во втором лишь небольшую человеческую работу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одной проблемой представляется координация усилий различных исследователей так, чтобы “не бесконечное количество людей делало одно и тоже, но один совершал одно, а другой – другое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исчерпывающий анализ препятствий, мешающих приобретению знаний, имеет силу и поныне. Действительно ведь до сих пор остается нерешенной и задача координации усилий, и финансирования научных исследований, и построения подходящего учебного процесса. До сих пор сталкиваются научные круги с предложениями решить исход дела большинством голосов. Да и сами идолы все еще владеют умами людей. Избавление от этих недостатков уже само по себе может принести немало польз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обратимся к самому методу.</w:t>
      </w:r>
    </w:p>
    <w:p>
      <w:pPr>
        <w:pStyle w:val="Heading2"/>
        <w:rPr>
          <w:rFonts w:ascii="Arial Cyr" w:hAnsi="Arial Cyr" w:eastAsia="Arial Cyr" w:cs="Arial Cyr"/>
        </w:rPr>
      </w:pPr>
      <w:bookmarkStart w:id="4" w:name="__RefHeading___Toc450642663"/>
      <w:bookmarkEnd w:id="4"/>
      <w:r>
        <w:rPr>
          <w:rFonts w:eastAsia="Arial Cyr" w:cs="Arial Cyr" w:ascii="Arial Cyr" w:hAnsi="Arial Cyr"/>
        </w:rPr>
        <w:t>Книга вторая афоризм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нове метода лежат следующие предпосылки: признание материального единства природы, единообразия ее действий и всеобщности причинных связ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актическом применении метода необходимо составить три таблиц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ая таблица – “таблица присутствия”. В ней содержаться все случаи, где присутствует данное свойство (“природа”), внутреннюю причину которого ищут. При этом все примеры должны как можно сильнее отличаться друг от друга. Так как в таком случае проще определить есть ли в них что–либо общее. И если нечто общее наблюдается, то это и будет “формой” данной “природы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недостаток следует отметить, что собрать полный перечень примеров в большинстве исследований почти невозможно, а тем более опираясь только на чувственный опы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 заключение, сделанное выше, несколько поспешно, так как предполагаемая форма может оказаться лишь вторым проявлением искомой сущности. И, дополнительно, возможен случай, когда некоторой природе соответствует не одно существенное свойств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сключения подобного рода ошибок необходимо построить вторую таблиц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Таблица отсутствия”. Включает в себя все случаи, в которых данная природа отсутствует. Для облегчения составления этой таблицы дается указание рассматривать примеры наиболее близкие (“родственные”) тем, “в которых данная природа присутствует и наблюдается”. При этом примеры второй таблицы подбираются как пары примерам из первой таблицы. И если некоторая природа содержится в обоих примерах, то, следовательно, она не может быть формой исследуемой природы. Этот ход вывода называется альтернативной дизъюнкцией и сохранил в науке непреходящее значение вплоть до наших дней. Однако и этих двух таблиц для надежного вывода недостаточно, так как существует опасность принять за истинную форму такую, которая “не убавляется всегда, когда убавляется сама природа, и подобным же образом не увеличивается всегда, когда увеличивается сама природа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избежать этой ловушки составляется третья таблиц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Таблица степеней или сравнений”. В этой таблице содержатся примеры с различной степенью интенсивности в них исследуемой природы. Для получения правильного результата пользуются следующим правилом: при уменьшении или увеличении исследуемой природы некоторая другая природа (предположительно форма) должна изменяться в том качественном и количественном направлении. В случае, если это правило не соблюдается необходимо вернуться к первым двум таблицам и либо более внимательно рассмотреть представленные там примеры в поисках новых свойств, либо, если они не обнаружены, добавить новые примеры и продолжать работу по уже описанной схе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олько так, по мнению Бэкона, идя по “отрицательному” пути доказательства, т.е. используя элиминативную (исключающую) индукцию, а не по “положительному” пути с применением индукции через перечисление, можно достичь истинного знания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Arial Cyr" w:hAnsi="Arial Cyr" w:eastAsia="Arial Cyr" w:cs="Arial Cyr"/>
        </w:rPr>
      </w:pPr>
      <w:bookmarkStart w:id="5" w:name="__RefHeading___Toc450642664"/>
      <w:bookmarkEnd w:id="5"/>
      <w:r>
        <w:rPr>
          <w:rFonts w:eastAsia="Arial Cyr" w:cs="Arial Cyr" w:ascii="Arial Cyr" w:hAnsi="Arial Cyr"/>
        </w:rPr>
        <w:t>Заключ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чинении “Новый Органон” Бэкон предложил мощное средство научного исследования. И инструмент этот постоянно развивается и пускает новые ветв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у Д. С. Милля метод Бэкона преобразуется в ряд методов экспериментального исследования, основанный на трех канонах – единственного сходства, единственного различия и сопутствующих измен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большей силы отрицательных доводов у К. Поппера развивается в принцип фальсифик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иминативной индукцией пользовались как инструментом Пастер, Бойль, Фарадей, Рентген, Дарвин, Ферми и многие другие исследователи. Успех их объяснялся не только энциклопедическими знаниями и не представлял собой случайную удачу, он объясняется только систематическим применением особого метода исследов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Метод этот используется и до сих пор. Дж. Платт отмечает, что наиболее быстрое развитие наблюдается именно в тех областях, где исследователи соответствующим образом подготовлены и используют как инструмент метод, разработанный Фрэнсисом Бэконом еще в начале </w:t>
      </w:r>
      <w:r>
        <w:rPr>
          <w:rFonts w:eastAsia="Times New Roman" w:cs="Times New Roman"/>
        </w:rPr>
        <w:t>XVII</w:t>
      </w:r>
      <w:r>
        <w:rPr>
          <w:rFonts w:eastAsia="Times New Roman Cyr" w:cs="Times New Roman Cyr" w:ascii="Times New Roman Cyr" w:hAnsi="Times New Roman Cyr"/>
        </w:rPr>
        <w:t xml:space="preserve"> века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Arial Cyr" w:hAnsi="Arial Cyr" w:eastAsia="Arial Cyr" w:cs="Arial Cyr"/>
        </w:rPr>
      </w:pPr>
      <w:bookmarkStart w:id="6" w:name="__RefHeading___Toc450642665"/>
      <w:bookmarkEnd w:id="6"/>
      <w:r>
        <w:rPr>
          <w:rFonts w:eastAsia="Arial Cyr" w:cs="Arial Cyr" w:ascii="Arial Cyr" w:hAnsi="Arial Cyr"/>
        </w:rPr>
        <w:t>Источни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экон Ф. Сочинения в двух томах. Т.2, М.: Мысль, 197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дстейн М., Голдстейн И.Ф. Как мы познаем. Исследование процесса научного по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арбиньский Т. Избранные произведения. М.:ИЛ, 196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тт Дж. Метод строгих выводов. “Вопросы философии”, 1965, № 9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22.1pt;mso-wrap-distance-left:0pt;mso-wrap-distance-right:0pt;mso-wrap-distance-top:0pt;mso-wrap-distance-bottom:0pt;margin-top:0.05pt;mso-position-vertical-relative:text;margin-left:42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spacing w:lineRule="exact" w:line="200"/>
      <w:ind w:firstLine="284"/>
    </w:pPr>
    <w:rPr/>
  </w:style>
  <w:style w:type="paragraph" w:styleId="3">
    <w:name w:val="Ñòèëü3"/>
    <w:basedOn w:val="2"/>
    <w:qFormat/>
    <w:pPr>
      <w:jc w:val="center"/>
    </w:pPr>
    <w:rPr>
      <w:b/>
      <w:bCs/>
      <w:sz w:val="24"/>
      <w:szCs w:val="24"/>
    </w:rPr>
  </w:style>
  <w:style w:type="paragraph" w:styleId="1">
    <w:name w:val="Ñòèëü1"/>
    <w:basedOn w:val="Normal"/>
    <w:qFormat/>
    <w:pPr/>
    <w:rPr/>
  </w:style>
  <w:style w:type="paragraph" w:styleId="Style12">
    <w:name w:val="Ñòèëü Ìåëêèé"/>
    <w:basedOn w:val="2"/>
    <w:qFormat/>
    <w:pPr>
      <w:spacing w:lineRule="exact" w:line="16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80" w:firstLine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560" w:firstLine="567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840" w:firstLine="56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1120" w:firstLine="56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400" w:firstLine="56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680" w:firstLine="56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960" w:firstLine="56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2240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01:00Z</dcterms:created>
  <dc:creator>Олег Шевченко</dc:creator>
  <dc:description/>
  <dc:language>en-US</dc:language>
  <cp:lastModifiedBy>admin</cp:lastModifiedBy>
  <cp:lastPrinted>1999-05-06T16:35:00Z</cp:lastPrinted>
  <dcterms:modified xsi:type="dcterms:W3CDTF">1999-05-06T13:38:00Z</dcterms:modified>
  <cp:revision>1</cp:revision>
  <dc:subject/>
  <dc:title>Введение</dc:title>
</cp:coreProperties>
</file>