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089315395"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882537794"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