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321458877"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954024421"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