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ЗАНСКИЙ ГОСУДАРСТВЕННЫЙ УНИВЕРС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философ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ЕФЕРАТ НА ТЕМУ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ЛОСОФСКИЕ АСПЕКТЫ ВЗАИМООТНОШЕНИЙ ЧЕЛОВЕКА И ПРИРОДЫ В УСЛОВИЯХ ГЛОБ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ОГО КРИЗ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 аспирант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 года обучения, истфак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полити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тории </w:t>
      </w:r>
      <w:r>
        <w:rPr>
          <w:rFonts w:eastAsia="RoscherkDL" w:cs="RoscherkDL" w:ascii="RoscherkDL" w:hAnsi="RoscherkDL"/>
          <w:sz w:val="36"/>
          <w:szCs w:val="36"/>
        </w:rPr>
        <w:t>Швед Н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ЗАНЬ, 1997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______________________________________________с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ПРОБЛЕМЫ: ЧЕЛОВЕК, ПРИРОДА, ЦИВИЛИЗАЦИЯ__________________________________________с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I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К ВЫХОДА ИЗ КРИЗИСА___________________________с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__________________________________________с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ПРИЛОЖЕНИЙ.________________________________с.2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Roscherk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S2\MDOS\WINOS2\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4:24:00Z</dcterms:created>
  <dc:creator>Alex</dc:creator>
  <dc:description/>
  <dc:language>en-US</dc:language>
  <cp:lastModifiedBy>Alex</cp:lastModifiedBy>
  <dcterms:modified xsi:type="dcterms:W3CDTF">1997-04-07T10:40:00Z</dcterms:modified>
  <cp:revision>3</cp:revision>
  <dc:subject/>
  <dc:title>��������� ��������������� �����������</dc:title>
</cp:coreProperties>
</file>