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План.</w:t>
      </w:r>
    </w:p>
    <w:p>
      <w:pPr>
        <w:pStyle w:val="Normal"/>
        <w:jc w:val="center"/>
        <w:rPr>
          <w:b/>
          <w:b/>
          <w:bCs/>
          <w:sz w:val="32"/>
        </w:rPr>
      </w:pPr>
      <w:r>
        <w:rPr>
          <w:b/>
          <w:bCs/>
          <w:sz w:val="32"/>
        </w:rPr>
      </w:r>
    </w:p>
    <w:tbl>
      <w:tblPr>
        <w:tblW w:w="8931" w:type="dxa"/>
        <w:jc w:val="left"/>
        <w:tblInd w:w="-108" w:type="dxa"/>
        <w:tblLayout w:type="fixed"/>
        <w:tblCellMar>
          <w:top w:w="0" w:type="dxa"/>
          <w:left w:w="108" w:type="dxa"/>
          <w:bottom w:w="0" w:type="dxa"/>
          <w:right w:w="108" w:type="dxa"/>
        </w:tblCellMar>
      </w:tblPr>
      <w:tblGrid>
        <w:gridCol w:w="8208"/>
        <w:gridCol w:w="723"/>
      </w:tblGrid>
      <w:tr>
        <w:trPr/>
        <w:tc>
          <w:tcPr>
            <w:tcW w:w="8208" w:type="dxa"/>
            <w:tcBorders/>
          </w:tcPr>
          <w:p>
            <w:pPr>
              <w:pStyle w:val="Normal"/>
              <w:numPr>
                <w:ilvl w:val="0"/>
                <w:numId w:val="2"/>
              </w:numPr>
              <w:rPr>
                <w:sz w:val="28"/>
              </w:rPr>
            </w:pPr>
            <w:r>
              <w:rPr>
                <w:sz w:val="28"/>
              </w:rPr>
              <w:t>Введение.</w:t>
            </w:r>
          </w:p>
        </w:tc>
        <w:tc>
          <w:tcPr>
            <w:tcW w:w="723" w:type="dxa"/>
            <w:tcBorders/>
          </w:tcPr>
          <w:p>
            <w:pPr>
              <w:pStyle w:val="Normal"/>
              <w:jc w:val="center"/>
              <w:rPr>
                <w:b/>
                <w:b/>
                <w:bCs/>
                <w:sz w:val="32"/>
              </w:rPr>
            </w:pPr>
            <w:r>
              <w:rPr>
                <w:b/>
                <w:bCs/>
                <w:sz w:val="32"/>
              </w:rPr>
              <w:t>2</w:t>
            </w:r>
          </w:p>
        </w:tc>
      </w:tr>
      <w:tr>
        <w:trPr/>
        <w:tc>
          <w:tcPr>
            <w:tcW w:w="8208" w:type="dxa"/>
            <w:tcBorders/>
          </w:tcPr>
          <w:p>
            <w:pPr>
              <w:pStyle w:val="Normal"/>
              <w:numPr>
                <w:ilvl w:val="0"/>
                <w:numId w:val="2"/>
              </w:numPr>
              <w:rPr>
                <w:sz w:val="28"/>
              </w:rPr>
            </w:pPr>
            <w:r>
              <w:rPr>
                <w:sz w:val="28"/>
              </w:rPr>
              <w:t>Понятие личности.</w:t>
            </w:r>
          </w:p>
        </w:tc>
        <w:tc>
          <w:tcPr>
            <w:tcW w:w="723" w:type="dxa"/>
            <w:tcBorders/>
          </w:tcPr>
          <w:p>
            <w:pPr>
              <w:pStyle w:val="Normal"/>
              <w:jc w:val="center"/>
              <w:rPr>
                <w:b/>
                <w:b/>
                <w:bCs/>
                <w:sz w:val="32"/>
              </w:rPr>
            </w:pPr>
            <w:r>
              <w:rPr>
                <w:b/>
                <w:bCs/>
                <w:sz w:val="32"/>
              </w:rPr>
              <w:t>3</w:t>
            </w:r>
          </w:p>
        </w:tc>
      </w:tr>
      <w:tr>
        <w:trPr/>
        <w:tc>
          <w:tcPr>
            <w:tcW w:w="8208" w:type="dxa"/>
            <w:tcBorders/>
          </w:tcPr>
          <w:p>
            <w:pPr>
              <w:pStyle w:val="Normal"/>
              <w:numPr>
                <w:ilvl w:val="0"/>
                <w:numId w:val="2"/>
              </w:numPr>
              <w:rPr>
                <w:sz w:val="28"/>
              </w:rPr>
            </w:pPr>
            <w:r>
              <w:rPr>
                <w:sz w:val="28"/>
              </w:rPr>
              <w:t>Структура личности.</w:t>
            </w:r>
          </w:p>
        </w:tc>
        <w:tc>
          <w:tcPr>
            <w:tcW w:w="723" w:type="dxa"/>
            <w:tcBorders/>
          </w:tcPr>
          <w:p>
            <w:pPr>
              <w:pStyle w:val="Normal"/>
              <w:jc w:val="center"/>
              <w:rPr>
                <w:b/>
                <w:b/>
                <w:bCs/>
                <w:sz w:val="32"/>
              </w:rPr>
            </w:pPr>
            <w:r>
              <w:rPr>
                <w:b/>
                <w:bCs/>
                <w:sz w:val="32"/>
              </w:rPr>
              <w:t>6</w:t>
            </w:r>
          </w:p>
        </w:tc>
      </w:tr>
      <w:tr>
        <w:trPr/>
        <w:tc>
          <w:tcPr>
            <w:tcW w:w="8208" w:type="dxa"/>
            <w:tcBorders/>
          </w:tcPr>
          <w:p>
            <w:pPr>
              <w:pStyle w:val="Normal"/>
              <w:numPr>
                <w:ilvl w:val="0"/>
                <w:numId w:val="2"/>
              </w:numPr>
              <w:rPr>
                <w:sz w:val="28"/>
              </w:rPr>
            </w:pPr>
            <w:r>
              <w:rPr>
                <w:sz w:val="28"/>
              </w:rPr>
              <w:t xml:space="preserve">Формирование индивидуальных способностей </w:t>
            </w:r>
          </w:p>
          <w:p>
            <w:pPr>
              <w:pStyle w:val="Normal"/>
              <w:ind w:left="360" w:hanging="0"/>
              <w:rPr>
                <w:sz w:val="28"/>
              </w:rPr>
            </w:pPr>
            <w:r>
              <w:rPr>
                <w:sz w:val="28"/>
              </w:rPr>
              <w:t>как становление личности.</w:t>
            </w:r>
          </w:p>
        </w:tc>
        <w:tc>
          <w:tcPr>
            <w:tcW w:w="723" w:type="dxa"/>
            <w:tcBorders/>
            <w:vAlign w:val="bottom"/>
          </w:tcPr>
          <w:p>
            <w:pPr>
              <w:pStyle w:val="Normal"/>
              <w:jc w:val="center"/>
              <w:rPr>
                <w:b/>
                <w:b/>
                <w:bCs/>
                <w:sz w:val="32"/>
              </w:rPr>
            </w:pPr>
            <w:r>
              <w:rPr>
                <w:b/>
                <w:bCs/>
                <w:sz w:val="32"/>
              </w:rPr>
              <w:t>9</w:t>
            </w:r>
          </w:p>
        </w:tc>
      </w:tr>
      <w:tr>
        <w:trPr/>
        <w:tc>
          <w:tcPr>
            <w:tcW w:w="8208" w:type="dxa"/>
            <w:tcBorders/>
          </w:tcPr>
          <w:p>
            <w:pPr>
              <w:pStyle w:val="Normal"/>
              <w:numPr>
                <w:ilvl w:val="0"/>
                <w:numId w:val="2"/>
              </w:numPr>
              <w:rPr>
                <w:sz w:val="28"/>
              </w:rPr>
            </w:pPr>
            <w:r>
              <w:rPr>
                <w:sz w:val="28"/>
              </w:rPr>
              <w:t>Личность и общество.</w:t>
            </w:r>
          </w:p>
        </w:tc>
        <w:tc>
          <w:tcPr>
            <w:tcW w:w="723" w:type="dxa"/>
            <w:tcBorders/>
          </w:tcPr>
          <w:p>
            <w:pPr>
              <w:pStyle w:val="Normal"/>
              <w:jc w:val="center"/>
              <w:rPr>
                <w:b/>
                <w:b/>
                <w:bCs/>
                <w:sz w:val="32"/>
              </w:rPr>
            </w:pPr>
            <w:r>
              <w:rPr>
                <w:b/>
                <w:bCs/>
                <w:sz w:val="32"/>
              </w:rPr>
              <w:t>12</w:t>
            </w:r>
          </w:p>
        </w:tc>
      </w:tr>
      <w:tr>
        <w:trPr/>
        <w:tc>
          <w:tcPr>
            <w:tcW w:w="8208" w:type="dxa"/>
            <w:tcBorders/>
          </w:tcPr>
          <w:p>
            <w:pPr>
              <w:pStyle w:val="Normal"/>
              <w:numPr>
                <w:ilvl w:val="0"/>
                <w:numId w:val="2"/>
              </w:numPr>
              <w:rPr>
                <w:sz w:val="28"/>
              </w:rPr>
            </w:pPr>
            <w:r>
              <w:rPr>
                <w:sz w:val="28"/>
              </w:rPr>
              <w:t>Заключение.</w:t>
            </w:r>
          </w:p>
        </w:tc>
        <w:tc>
          <w:tcPr>
            <w:tcW w:w="723" w:type="dxa"/>
            <w:tcBorders/>
          </w:tcPr>
          <w:p>
            <w:pPr>
              <w:pStyle w:val="Normal"/>
              <w:jc w:val="center"/>
              <w:rPr>
                <w:b/>
                <w:b/>
                <w:bCs/>
                <w:sz w:val="32"/>
              </w:rPr>
            </w:pPr>
            <w:r>
              <w:rPr>
                <w:b/>
                <w:bCs/>
                <w:sz w:val="32"/>
              </w:rPr>
              <w:t>16</w:t>
            </w:r>
          </w:p>
        </w:tc>
      </w:tr>
      <w:tr>
        <w:trPr/>
        <w:tc>
          <w:tcPr>
            <w:tcW w:w="8208" w:type="dxa"/>
            <w:tcBorders/>
          </w:tcPr>
          <w:p>
            <w:pPr>
              <w:pStyle w:val="Normal"/>
              <w:numPr>
                <w:ilvl w:val="0"/>
                <w:numId w:val="2"/>
              </w:numPr>
              <w:rPr>
                <w:sz w:val="28"/>
              </w:rPr>
            </w:pPr>
            <w:r>
              <w:rPr>
                <w:sz w:val="28"/>
              </w:rPr>
              <w:t>Список используемой литературы.</w:t>
            </w:r>
          </w:p>
        </w:tc>
        <w:tc>
          <w:tcPr>
            <w:tcW w:w="723" w:type="dxa"/>
            <w:tcBorders/>
          </w:tcPr>
          <w:p>
            <w:pPr>
              <w:pStyle w:val="Normal"/>
              <w:jc w:val="center"/>
              <w:rPr>
                <w:b/>
                <w:b/>
                <w:bCs/>
                <w:sz w:val="32"/>
              </w:rPr>
            </w:pPr>
            <w:r>
              <w:rPr>
                <w:b/>
                <w:bCs/>
                <w:sz w:val="32"/>
              </w:rPr>
              <w:t>17</w:t>
            </w:r>
          </w:p>
        </w:tc>
      </w:tr>
    </w:tbl>
    <w:p>
      <w:pPr>
        <w:sectPr>
          <w:headerReference w:type="default" r:id="rId2"/>
          <w:footerReference w:type="default" r:id="rId3"/>
          <w:type w:val="nextPage"/>
          <w:pgSz w:w="11906" w:h="16838"/>
          <w:pgMar w:left="1701" w:right="851" w:gutter="0" w:header="567" w:top="1134" w:footer="851" w:bottom="1134"/>
          <w:pgNumType w:fmt="decimal"/>
          <w:formProt w:val="false"/>
          <w:textDirection w:val="lrTb"/>
          <w:docGrid w:type="default" w:linePitch="360" w:charSpace="0"/>
        </w:sectPr>
        <w:pStyle w:val="Normal"/>
        <w:jc w:val="center"/>
        <w:rPr>
          <w:b/>
          <w:b/>
          <w:bCs/>
          <w:sz w:val="32"/>
        </w:rPr>
      </w:pPr>
      <w:r>
        <w:rPr>
          <w:b/>
          <w:bCs/>
          <w:sz w:val="32"/>
        </w:rPr>
      </w:r>
    </w:p>
    <w:p>
      <w:pPr>
        <w:pStyle w:val="Heading"/>
        <w:rPr/>
      </w:pPr>
      <w:r>
        <w:rPr>
          <w:b/>
        </w:rPr>
        <w:t>Введение</w:t>
      </w:r>
      <w:r>
        <w:rPr>
          <w:b/>
          <w:lang w:val="en-US"/>
        </w:rPr>
        <w:t>.</w:t>
      </w:r>
    </w:p>
    <w:p>
      <w:pPr>
        <w:pStyle w:val="TextBody"/>
        <w:rPr/>
      </w:pPr>
      <w:r>
        <w:rPr/>
        <w:tab/>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 Существенная трудность состоит в том, что между нами очень много различий. Люди разнятся не только своим внешним видом. Но и поступками, зачастую чрезвычайно сложными и непредсказуемыми. Среди людей на нашей планете не встретишь двух в точности похожий друг на друга. Эти громадные различия усложняют, если не делают вообще невозможным, решение задачи по установлению того общего, что объединяет представителей человеческой расы.</w:t>
      </w:r>
    </w:p>
    <w:p>
      <w:pPr>
        <w:sectPr>
          <w:headerReference w:type="default" r:id="rId4"/>
          <w:footerReference w:type="default" r:id="rId5"/>
          <w:type w:val="nextPage"/>
          <w:pgSz w:w="11906" w:h="16838"/>
          <w:pgMar w:left="1701" w:right="851" w:gutter="0" w:header="567" w:top="1134" w:footer="851" w:bottom="1134"/>
          <w:pgNumType w:fmt="decimal"/>
          <w:formProt w:val="false"/>
          <w:textDirection w:val="lrTb"/>
          <w:docGrid w:type="default" w:linePitch="360" w:charSpace="0"/>
        </w:sectPr>
        <w:pStyle w:val="TextBody"/>
        <w:rPr/>
      </w:pPr>
      <w:r>
        <w:rPr/>
        <w:tab/>
        <w:t>Астрология, теология, философия, литература и социальные науки – вот лишь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ёзных недугов человечества – стремительный рост численности населения, глобальное потепление, загрязнение окружающей среды, ядерные отходы, терроризм. Наркомания, расовые предрассудки, нищета – является следствием поведения людей.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их.</w:t>
      </w:r>
    </w:p>
    <w:p>
      <w:pPr>
        <w:pStyle w:val="Normal"/>
        <w:keepNext w:val="true"/>
        <w:jc w:val="center"/>
        <w:rPr>
          <w:b/>
          <w:b/>
          <w:bCs/>
          <w:sz w:val="32"/>
        </w:rPr>
      </w:pPr>
      <w:r>
        <w:rPr>
          <w:b/>
          <w:bCs/>
          <w:sz w:val="32"/>
        </w:rPr>
        <w:t>Понятие личности.</w:t>
      </w:r>
    </w:p>
    <w:p>
      <w:pPr>
        <w:pStyle w:val="TextBody"/>
        <w:rPr/>
      </w:pPr>
      <w:r>
        <w:rPr/>
        <w:tab/>
        <w:t>Личность – понятие богатое по содержанию, включающее не только общие и особенные признаки, но и единичные, уникальные свойства человека. То, что делает человека личностью, – это его социальная индивидуальность, т.е. совокупность характерных для человека социальных качеств. Но и природная индивидуальность оказывает свое влияние на развитие личности и ее восприятие. Социальная индивидуальность человека не возникает на пустом месте или только на основе биологических предпосылок. Человек формируется в конкретном историческом времени и социальном пространстве, в процессе практической деятельности и воспитания. Поэтому личность как социальная индивидуальность – это всегда конкретный итог, синтез и взаимодействие очень разнообразных факторов. И личность тем значительнее, чем в большей степени она аккумулирует социально-культурный опыт человека и в свою очередь вносит индивидуальный вклад в его развитие. Проблема личности в философии – это вопрос о том, в чем сущность человека как личности, каково ее место в мире и в истории. Личность здесь рассматривается как индивидуальное выражение и субъект общественных идеалов, ценностей, общественных отношений, деятельности и общения людей. Особенно следует сказать о влиянии деятельности на личность. Деятельность человека является той основой, на которой и благодаря которой происходит развитие личности и выполнение ею различных социальных ролей в обществе. Только в деятельности индивид выступает и самоутверждается как личность, иначе он остается “вещью в себе”. Сам человек может думать о себе что угодно, но то, чем он является в действительности, обнаруживается только в деле.</w:t>
      </w:r>
    </w:p>
    <w:p>
      <w:pPr>
        <w:pStyle w:val="TextBody"/>
        <w:rPr/>
      </w:pPr>
      <w:r>
        <w:rPr/>
        <w:tab/>
        <w:t>Понятие личности относится к числу сложнейших в человекознании. В русском языке издавна употребляется термин “лик” для характеристики изображения лица на иконе. В европейских языках слово “личность” восходит к латинскому понятию “персона”, что означало маску актера в театре, социальную роль и человека как некое целостное существо, особенно в юридическом смысле. Раб не рассматривался как персона, для этого надо быть свободным человеком. Выражение “потерять лицо”, которое есть во многих языках, означает утрату своего места и статуса в определенной иерархии.</w:t>
      </w:r>
    </w:p>
    <w:p>
      <w:pPr>
        <w:pStyle w:val="Normal"/>
        <w:jc w:val="both"/>
        <w:rPr/>
      </w:pPr>
      <w:r>
        <w:rPr>
          <w:sz w:val="28"/>
        </w:rPr>
        <w:tab/>
        <w:t>Нужно отметить, что в восточных языках (китайском, японском) понятие личности связывается не только с лицом человека, но и со всем телом. В европейской традиции лицо рассматривается в оппозиции с телом, так как лицо символизирует душу человека, а для китайского мышления характерно понятие “жизненность”, куда входят и духовные качества.</w:t>
      </w:r>
    </w:p>
    <w:p>
      <w:pPr>
        <w:pStyle w:val="Normal"/>
        <w:jc w:val="both"/>
        <w:rPr/>
      </w:pPr>
      <w:r>
        <w:rPr>
          <w:sz w:val="28"/>
        </w:rPr>
        <w:tab/>
        <w:t xml:space="preserve">Как в восточном, так и в западном мышлении сохранение своего “лица”, т.е. личности – это категорический императив человеческого достоинства, без чего наша цивилизация потеряла бы право называться человеческой. В конце </w:t>
      </w:r>
      <w:r>
        <w:rPr>
          <w:sz w:val="28"/>
          <w:lang w:val="en-US"/>
        </w:rPr>
        <w:t>XX</w:t>
      </w:r>
      <w:r>
        <w:rPr>
          <w:sz w:val="28"/>
        </w:rPr>
        <w:t xml:space="preserve"> века это стало подлинной проблемой для сотен миллионов людей, ввиду тяжести социальных конфликтов и глобальных проблем человечества, которые могут стереть человека с лица Земли.</w:t>
      </w:r>
    </w:p>
    <w:p>
      <w:pPr>
        <w:pStyle w:val="Normal"/>
        <w:jc w:val="both"/>
        <w:rPr/>
      </w:pPr>
      <w:r>
        <w:rPr>
          <w:sz w:val="28"/>
        </w:rPr>
        <w:tab/>
        <w:t>Интересно отметить, что латинский термин “</w:t>
      </w:r>
      <w:r>
        <w:rPr>
          <w:sz w:val="28"/>
          <w:lang w:val="en-US"/>
        </w:rPr>
        <w:t>homo</w:t>
      </w:r>
      <w:r>
        <w:rPr>
          <w:sz w:val="28"/>
        </w:rPr>
        <w:t>” восходит к понятию “гумуса” (почвы, праха), из которого произведен человек, а в европейских языках “</w:t>
      </w:r>
      <w:r>
        <w:rPr>
          <w:sz w:val="28"/>
          <w:lang w:val="en-US"/>
        </w:rPr>
        <w:t>man</w:t>
      </w:r>
      <w:r>
        <w:rPr>
          <w:sz w:val="28"/>
        </w:rPr>
        <w:t>” производится от “</w:t>
      </w:r>
      <w:r>
        <w:rPr>
          <w:sz w:val="28"/>
          <w:lang w:val="en-US"/>
        </w:rPr>
        <w:t>manus</w:t>
      </w:r>
      <w:r>
        <w:rPr>
          <w:sz w:val="28"/>
        </w:rPr>
        <w:t>” (рука). В русском языке слово “человек” имеет корень “чело” –  лоб, верхняя часть человеческого существа, приближающая его к творцу. Следовательно, даже этимологически личностные характеристики человека несут разную смысловую нагрузку в зависимости от той или иной культуры и цивилизации.</w:t>
      </w:r>
    </w:p>
    <w:p>
      <w:pPr>
        <w:pStyle w:val="Normal"/>
        <w:jc w:val="both"/>
        <w:rPr/>
      </w:pPr>
      <w:r>
        <w:rPr>
          <w:sz w:val="28"/>
        </w:rPr>
        <w:tab/>
        <w:t>Первым понятием, с которого следует начинать изучение проблемы личности, является “индивид”. Дословно оно означает неделимую дальше частицу какого-то единого целого. Этот своеобразный “социальный атом”, отдельный человек рассматривается не только как единичный представитель рода человеческого, но и как член какой-то социальной группы. Это самая простая и абстрактная характеристика человека, говорящая лишь о том, что он отделен (прежде всего, телесно) от других индивидов. Отделенность не составляет его существенную характеристику, ибо отделены друг от друга и в этом смысле “индивиды” все объекты во Вселенной. В истории философии и социально-политической мысли известен индивидуализм – философско-этическая концепция, утверждающая приоритет личности перед любой формой социальной общности, исходящая из представлений об атомарности индивида.</w:t>
      </w:r>
    </w:p>
    <w:p>
      <w:pPr>
        <w:pStyle w:val="Normal"/>
        <w:jc w:val="both"/>
        <w:rPr/>
      </w:pPr>
      <w:r>
        <w:rPr>
          <w:sz w:val="28"/>
        </w:rPr>
        <w:tab/>
        <w:t>Выделяют несколько крупных социальных типов личности, которые прослеживаются на всем историческом пути развития человечества.</w:t>
      </w:r>
    </w:p>
    <w:p>
      <w:pPr>
        <w:pStyle w:val="Normal"/>
        <w:jc w:val="both"/>
        <w:rPr>
          <w:sz w:val="28"/>
        </w:rPr>
      </w:pPr>
      <w:r>
        <w:rPr>
          <w:sz w:val="28"/>
        </w:rPr>
        <w:tab/>
        <w:t>Первый тип – “деятели” – охотники и рыболовы, воины и ремесленники, земледельцы и рабочие, инженеры и геологи, медики и педагоги, менеджеры и т.д. Для таких личностей главное – активное действие, изменение мира и других людей, включаю самого себя.</w:t>
      </w:r>
    </w:p>
    <w:p>
      <w:pPr>
        <w:pStyle w:val="Normal"/>
        <w:jc w:val="both"/>
        <w:rPr/>
      </w:pPr>
      <w:r>
        <w:rPr>
          <w:sz w:val="28"/>
        </w:rPr>
        <w:tab/>
        <w:t>Второй тип – “мыслители”. Это люди, которые, по словам Пифагора,  приходят в мир не для того, чтобы соревноваться и торговать, а смотреть и размышлять. Образ мудреца, мыслителя, воплощавшего в себе традиции рода и его историческую память (летописание) всегда пользовался огромным авторитетом.</w:t>
      </w:r>
    </w:p>
    <w:p>
      <w:pPr>
        <w:pStyle w:val="Normal"/>
        <w:jc w:val="both"/>
        <w:rPr/>
      </w:pPr>
      <w:r>
        <w:rPr>
          <w:sz w:val="28"/>
        </w:rPr>
        <w:tab/>
        <w:t>Третий тип – “люди чувств и эмоций”, которые остро чувствуют, как “трещина мира” (Г.Гейне) проходит через их сердца. Прежде всего, это деятели литературы и искусства, гениальные прозрения которых зачастую опережают самые научные прогнозы и прорицания мудрецов.</w:t>
      </w:r>
    </w:p>
    <w:p>
      <w:pPr>
        <w:pStyle w:val="TextBody"/>
        <w:rPr/>
      </w:pPr>
      <w:r>
        <w:rPr/>
        <w:tab/>
        <w:t xml:space="preserve">Четвертый тип – “гуманисты и подвижники”, отличающиеся обостренным чувством ощущения душевного состояния другого человека, как бы “вчувствуются” в него, облегчая душевное и телесное страдание. Их сила – в вере в свое предназначение, в любви к людям и всему живому, в активном действии. Они сделали делом своей жизни милосердие. “Спешите делать добро” – этот жизненный девиз русского врача-гуманиста </w:t>
      </w:r>
      <w:r>
        <w:rPr>
          <w:lang w:val="en-US"/>
        </w:rPr>
        <w:t>XIX</w:t>
      </w:r>
      <w:r>
        <w:rPr/>
        <w:t xml:space="preserve"> века Ф.П. Гааза символизирует стержень таких личностей. </w:t>
      </w:r>
    </w:p>
    <w:p>
      <w:pPr>
        <w:pStyle w:val="TextBody"/>
        <w:rPr/>
      </w:pPr>
      <w:r>
        <w:rPr/>
        <w:tab/>
        <w:t>В основных культурах и цивилизациях Земли сложились определенные типы личностей, отражающие особенности Востока и Запада. Так, если сравнить европейский канон личности, отражающий идеал цивилизаций Запада с японским, как моделью культур Востока, то очевидны существенные различия. В европейской модели личность понимается как определенная целостность, которая сходным образом действует в разных ситуациях, сохраняя свой основной стержень. А для японцев более характерно восприятие личности и ее поступков как совокупности нескольких “кругов обязанностей” – по отношению к императору, родителям, друзьям, самому себе и т.д.</w:t>
      </w:r>
    </w:p>
    <w:p>
      <w:pPr>
        <w:pStyle w:val="TextBody"/>
        <w:rPr/>
      </w:pPr>
      <w:r>
        <w:rPr/>
        <w:tab/>
        <w:t>Хотя буддизм и отрицал наличие у человека души в европейском понимании, но индивид стремится к эгоцентрическому отношению к миру, что искажает видение реальности. Такова вторая истина.</w:t>
      </w:r>
    </w:p>
    <w:p>
      <w:pPr>
        <w:pStyle w:val="Normal"/>
        <w:jc w:val="both"/>
        <w:rPr>
          <w:sz w:val="28"/>
        </w:rPr>
      </w:pPr>
      <w:r>
        <w:rPr>
          <w:sz w:val="28"/>
        </w:rPr>
        <w:tab/>
        <w:t>Далее утверждается, что “истина преодоления страдания” состоит в снятии иллюзорных субъективных установок.</w:t>
      </w:r>
    </w:p>
    <w:p>
      <w:pPr>
        <w:pStyle w:val="Normal"/>
        <w:jc w:val="both"/>
        <w:rPr/>
      </w:pPr>
      <w:r>
        <w:rPr>
          <w:sz w:val="28"/>
        </w:rPr>
        <w:tab/>
        <w:t>Наконец, четвертая “истина пути” содержит описание восьми ступеней, на которых последовательно осуществляется контроль над сферой познания, поступками и, наконец, обосновывается буддийская психотехника (самадхи).</w:t>
      </w:r>
    </w:p>
    <w:p>
      <w:pPr>
        <w:pStyle w:val="Normal"/>
        <w:jc w:val="both"/>
        <w:rPr/>
      </w:pPr>
      <w:r>
        <w:rPr>
          <w:sz w:val="28"/>
        </w:rPr>
        <w:tab/>
        <w:t>Таким образом, в рамках трех мировых религий можно выделить и разные типы личности и пути ее совершенствования. Этим не исчерпывается диапазон данного понятия и очевидно, что большинство людей сочетает в себе признаки разных типов личностей, а иногда происходит и смена ведущих установок. Выбор личностного пути и поле его деятельности – результат свободного волеизъявления человека. Поэтому личность немыслима вне феномена свободы. А, по словам Гегеля, истинная природа человека есть “свобода, свободная духовность”.</w:t>
      </w:r>
    </w:p>
    <w:p>
      <w:pPr>
        <w:sectPr>
          <w:headerReference w:type="default" r:id="rId6"/>
          <w:footerReference w:type="default" r:id="rId7"/>
          <w:type w:val="nextPage"/>
          <w:pgSz w:w="11906" w:h="16838"/>
          <w:pgMar w:left="1701" w:right="851" w:gutter="0" w:header="567" w:top="1134" w:footer="851" w:bottom="1134"/>
          <w:pgNumType w:fmt="decimal"/>
          <w:formProt w:val="false"/>
          <w:textDirection w:val="lrTb"/>
          <w:docGrid w:type="default" w:linePitch="360" w:charSpace="0"/>
        </w:sectPr>
        <w:pStyle w:val="Normal"/>
        <w:rPr>
          <w:sz w:val="28"/>
        </w:rPr>
      </w:pPr>
      <w:r>
        <w:rPr>
          <w:sz w:val="28"/>
        </w:rPr>
      </w:r>
    </w:p>
    <w:p>
      <w:pPr>
        <w:pStyle w:val="Normal"/>
        <w:jc w:val="center"/>
        <w:rPr>
          <w:b/>
          <w:b/>
          <w:bCs/>
          <w:sz w:val="32"/>
        </w:rPr>
      </w:pPr>
      <w:r>
        <w:rPr>
          <w:b/>
          <w:bCs/>
          <w:sz w:val="32"/>
        </w:rPr>
        <w:t>Структура личности.</w:t>
      </w:r>
    </w:p>
    <w:p>
      <w:pPr>
        <w:pStyle w:val="TextBody"/>
        <w:rPr/>
      </w:pPr>
      <w:r>
        <w:rPr/>
        <w:tab/>
        <w:t>Выделяют, в первую очередь, так называемую физическую личность или физическое Я. Это тело, или телесная организация человека, самый устойчивый компонент личности, основанный на телесных свойствах и самоощущениях. Тело не только первый “предмет” для познания, но и обязательный компонент личностного мира человека, как помогающее, так и мешающее в процессах общения. К физической личности могут быть отнесены также одежда и домашний очаг. Известно, что многое о человеке можно сказать по данным элементам. Это же относится и к произведениям ручного или интеллектуального труда человека – украшение его быта, коллекциям, рукописям, письмам и т.д. Защита себя, своего тела, своей идентичности, равно как и своего ближайшего окружения, относится к числу древнейших личностных качеств человека и в истории общества, и в истории индивида. Как сказал Г. Гейне: каждый человек есть “целый мир, рождающийся и умирающий вместе с ним …”</w:t>
      </w:r>
    </w:p>
    <w:p>
      <w:pPr>
        <w:pStyle w:val="TextBody"/>
        <w:rPr/>
      </w:pPr>
      <w:r>
        <w:rPr/>
        <w:tab/>
        <w:t>Социальная личность складывается в общении людей, начиная с первичных форм общения матери с ребенком. По сути дела она представляет как система социальных ролей человека, в разных группах, мнением которых он дорожит. Все формы самоутверждения в профессии, соперничестве и т.д. формируют социальную структуру личности. Психологи отмечают, что довольство или недовольство собой всецело определяется дробью, в которой числитель выражает наш действительный успех, а знаменатель – наши притязания.</w:t>
      </w:r>
    </w:p>
    <w:p>
      <w:pPr>
        <w:pStyle w:val="TextBody"/>
        <w:rPr/>
      </w:pPr>
      <w:r>
        <w:rPr/>
        <w:tab/>
        <w:t>Духовная личность составляет тот невидимый стержень, ядро нашего “Я”, на котором держится все. Это внутренние душевные состояния, отражающие устремленность к определенным духовным ценностям и идеалам. Они могут и не осознаваться во всей полноте, но так или иначе забота о “душе” является квинтэссенцией личностного развития. Рано или поздно каждый человек, хотя бы в отдельные моменты жизни начинает задумываться над смыслом своего существования и духовного развития. Духовность человека не является чем-то внешним, ее нельзя приобрести путем образования или подражания даже лучшим примерам.</w:t>
      </w:r>
    </w:p>
    <w:p>
      <w:pPr>
        <w:pStyle w:val="Normal"/>
        <w:jc w:val="both"/>
        <w:rPr/>
      </w:pPr>
      <w:r>
        <w:rPr>
          <w:sz w:val="28"/>
        </w:rPr>
        <w:tab/>
        <w:t xml:space="preserve">Зачастую она не только “держит” личность, подобно стержню, но и является высшим благом, верховной ценностью, во имя которой иногда жертвуют жизнью. Потребность в духовном развитии личности в полном смысле слова ненасыщаема, чего нельзя сказать о физических и  социальных потребностях. В знаменитом выражении Паскаля о человеке как “мыслящем тростнике” подчеркивается сила духа, даже при самых суровых условиях бытия. Более того, история дает массу примеров того, как интенсивная духовная жизнь (мудрецов, ученых, деятелей литературы и искусства, религиозных подвижников) была залогом не только физического выживания, но и активного долголетия. Люди, сохраняющие свой духовный мир, как правило, выживали и в условиях каторг и концлагерей, что еще раз подтвердил горький опыт </w:t>
      </w:r>
      <w:r>
        <w:rPr>
          <w:sz w:val="28"/>
          <w:lang w:val="en-US"/>
        </w:rPr>
        <w:t>XX</w:t>
      </w:r>
      <w:r>
        <w:rPr>
          <w:sz w:val="28"/>
        </w:rPr>
        <w:t xml:space="preserve"> века.</w:t>
      </w:r>
    </w:p>
    <w:p>
      <w:pPr>
        <w:pStyle w:val="Normal"/>
        <w:jc w:val="both"/>
        <w:rPr/>
      </w:pPr>
      <w:r>
        <w:rPr>
          <w:sz w:val="28"/>
        </w:rPr>
        <w:tab/>
        <w:t>Выделение физической, социальной и духовной личности (так же как и соответствующих потребностей) носит достаточно условный характер. Все эти стороны личности образуют систему, каждый из элементов которой может на разных этапах жизни человека приобретать доминирующее значение. Известны, скажем, периоды усиленной заботы о своем теле и его функциях, этапы расширения и обогащения социальных связей, пики мощной духовной активности. Так или иначе, но какая-то черта принимает системообразующий характер и во многом определяет сущность личности на данном этапе ее развития, вместе с тем, возрастающие, тяжелые испытания, болезни и прочее могут во многом изменить структуру личности, привести к своеобразному ее “расщеплению” или деградации.</w:t>
      </w:r>
    </w:p>
    <w:p>
      <w:pPr>
        <w:pStyle w:val="Normal"/>
        <w:jc w:val="both"/>
        <w:rPr/>
      </w:pPr>
      <w:r>
        <w:rPr>
          <w:sz w:val="28"/>
        </w:rPr>
        <w:tab/>
        <w:t>Личность – это совокупность трех ее основных составляющих: биогенетических задатков, воздействия социальных факторов (среда, условия, нормы) и ее психосоциального ядра – “Я”. Оно представляет собой как бы внутреннее социальное личности, ставшее феноменом психики, определяющее ее характер, сферу мотивации, способ соотношения своих интересов с общественными. Она же является основой  формирования социальных чувств человека: чувства собственного долга, достоинства, ответственности, совести. Таким образом “Я” есть сущностный элемент структуры личности, это высший духовно-смысловой ее центр. Процесс соотнесения образа “Я” с реальными жизненными обстоятельствами, служит базой для самовоспитания, развития собственной личности. Человек как личность не есть некая законченная данность. Он – процесс, требующий неустанной душевной деятельности.</w:t>
      </w:r>
    </w:p>
    <w:p>
      <w:pPr>
        <w:pStyle w:val="Normal"/>
        <w:jc w:val="both"/>
        <w:rPr>
          <w:sz w:val="28"/>
        </w:rPr>
      </w:pPr>
      <w:r>
        <w:rPr>
          <w:sz w:val="28"/>
        </w:rPr>
        <w:tab/>
        <w:t>Одновременно с формированием мировоззрения складывается и характер личности – психологический стержень человека. Только в характере индивидуум приобретает свою постоянную определенность.</w:t>
      </w:r>
    </w:p>
    <w:p>
      <w:pPr>
        <w:pStyle w:val="Normal"/>
        <w:jc w:val="both"/>
        <w:rPr/>
      </w:pPr>
      <w:r>
        <w:rPr>
          <w:sz w:val="28"/>
        </w:rPr>
        <w:tab/>
        <w:t>Слово “характер”, употребленное в качестве синонима слову “личность”, означает, как правило, меру личностной силы, то есть силу воли, которая тоже есть результирующий показатель личности. Сила воли делает мировоззрение цельным, устойчивым и придает ему действующую силу. Люди с сильной волей обладают и сильным характером. Таких людей обычно воспринимают как лидеров, зная, чего можно ожидать от такого человека. Признается, что великим характером обладает тот, кто своими поступками добивается великих целей.</w:t>
      </w:r>
    </w:p>
    <w:p>
      <w:pPr>
        <w:pStyle w:val="Normal"/>
        <w:jc w:val="both"/>
        <w:rPr/>
      </w:pPr>
      <w:r>
        <w:rPr>
          <w:sz w:val="28"/>
        </w:rPr>
        <w:tab/>
        <w:t>Без воли невозможны ни нравственность, ни гражданственность, невозможно вообще общественное самоутверждение индивида как личности.</w:t>
      </w:r>
    </w:p>
    <w:p>
      <w:pPr>
        <w:pStyle w:val="Normal"/>
        <w:jc w:val="both"/>
        <w:rPr/>
      </w:pPr>
      <w:r>
        <w:rPr>
          <w:sz w:val="28"/>
        </w:rPr>
        <w:tab/>
        <w:t>Особым компонентом личности является ее нравственность. Социальные обстоятельства нередко ставят человека перед выбором и он не всегда следует самому себе. В такие моменты он превращается в марионетку социальных сил, и это наносит непоправимый ущерб цельности его личности.</w:t>
      </w:r>
    </w:p>
    <w:p>
      <w:pPr>
        <w:pStyle w:val="Normal"/>
        <w:ind w:firstLine="708"/>
        <w:jc w:val="both"/>
        <w:rPr/>
      </w:pPr>
      <w:r>
        <w:rPr>
          <w:sz w:val="28"/>
        </w:rPr>
        <w:t>Новорожденный - уже выраженная, яркая индивидуальность, и каждый день его жизни увеличивает потребность в многообразных реакциях на окружающий мир. Буквально с первых дней жизни, с первых кормлений, формируется свой, особый стиль поведения ребенка, так хорошо узнаваемый матерью. Индивидуальность ребенка нарастает к двум-трем годам, который сравнивают с обезьяной по интересу к миру и освоению собственного «Я». Большое значение для дальнейшей судьбы имеют особые «критические» моменты, во время которых происходит запечатлевание ярких впечатлений внешней среды, что потом во многом определяет поведение человека. Они носят название "импрессинга" и могут быть очень разными, например, музыкальной пьесой, потрясшей душу историей, картиной какого-то события или внешним видом человека.</w:t>
      </w:r>
    </w:p>
    <w:p>
      <w:pPr>
        <w:pStyle w:val="Normal"/>
        <w:ind w:firstLine="708"/>
        <w:jc w:val="both"/>
        <w:rPr/>
      </w:pPr>
      <w:r>
        <w:rPr>
          <w:sz w:val="28"/>
        </w:rPr>
        <w:t>Дальнейшее развитие личности связано с «происхождением» других возрастных периодов и с, другой стороны, - с особенностями развития девочек и мальчиков, девушек и юношей. Возраст, как, профессия, круг общения, эпоха – все это формирует личность. На жизненном пути неизбежны и взлеты – как правило, в юности и в возрасте 30 - 40 лет и застои(25-30, 40-45). Рубежами в жизни человека становятся отрыв от родительской семьи, создание собственной семьи, рождение детей и т.п.</w:t>
      </w:r>
    </w:p>
    <w:p>
      <w:pPr>
        <w:pStyle w:val="Normal"/>
        <w:ind w:firstLine="708"/>
        <w:jc w:val="both"/>
        <w:rPr/>
      </w:pPr>
      <w:r>
        <w:rPr>
          <w:sz w:val="28"/>
        </w:rPr>
        <w:t>Становление личности происходит в процессе усвоения людьми опыта и ценностной ориентации данного общества, что называют социализацией. Человек учится выполнять особые социальные роли, т.е. учиться вести себя в соответствии с ролью ребенка, студента, мужа и т.д. все они имеют выраженный культурный контекст и, в частности, значительно зависят от стереотипа мышления. Если нет тяжелых врожденных дефектов развития головного мозга, последствий родовой травмы или заболевания, то становление личности – итог взаимодействия человека и общества. В течение жизни человек может в той или иной степени утратить личностные черты вследствие развития хронического алкоголизма, наркомании, тяжелых заболеваний ЦНС и т.п. в принципе личность может «умереть» в еще живом человеке, что говорит о сложной внутренней структуре этого феномена.</w:t>
      </w:r>
    </w:p>
    <w:p>
      <w:pPr>
        <w:pStyle w:val="Normal"/>
        <w:ind w:firstLine="708"/>
        <w:jc w:val="both"/>
        <w:rPr/>
      </w:pPr>
      <w:r>
        <w:rPr>
          <w:sz w:val="28"/>
        </w:rPr>
        <w:t xml:space="preserve">Первая грань Я – это так называемое телесное или физическое Я, переживание своего тела как воплощения Я, образ тела, переживания физических дефектов, сознание здоровья или болезни. В форме телесного Я  мы ощущаем не столько личность, сколько её материальный субстрат – тело, через посредство которого она проявляет себя и иначе проявиться не может. Тело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из человека на передний план, а другие стороны Я еще отстают в своем развитии. </w:t>
      </w:r>
    </w:p>
    <w:p>
      <w:pPr>
        <w:pStyle w:val="Normal"/>
        <w:ind w:firstLine="708"/>
        <w:jc w:val="both"/>
        <w:rPr/>
      </w:pPr>
      <w:r>
        <w:rPr>
          <w:sz w:val="28"/>
        </w:rPr>
        <w:t>Вторая грань Я – это социально-ролевое Я, выражающееся в ощущении себя носителем тех или иных социальных ролей и функций. Доминирование социально-ролевого Я – характеризующ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я не содержит.</w:t>
      </w:r>
    </w:p>
    <w:p>
      <w:pPr>
        <w:pStyle w:val="Normal"/>
        <w:ind w:firstLine="708"/>
        <w:jc w:val="both"/>
        <w:rPr/>
      </w:pPr>
      <w:r>
        <w:rPr>
          <w:sz w:val="28"/>
        </w:rPr>
        <w:t>Третья грань – психологическое Я. Она включает в себя восприятие собственных черт, диспозиций, мотивов, потребностей и способностей и отвечает на вопрос «какой я».</w:t>
      </w:r>
    </w:p>
    <w:p>
      <w:pPr>
        <w:pStyle w:val="Normal"/>
        <w:ind w:firstLine="708"/>
        <w:jc w:val="both"/>
        <w:rPr/>
      </w:pPr>
      <w:r>
        <w:rPr>
          <w:sz w:val="28"/>
        </w:rPr>
        <w:t xml:space="preserve">Четвертая грань Я - это ощущения себя как источника активности или, наоборот пассивного объекта воздействий, переживание свой свободы или несвободы.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 </w:t>
      </w:r>
    </w:p>
    <w:p>
      <w:pPr>
        <w:sectPr>
          <w:headerReference w:type="default" r:id="rId8"/>
          <w:footerReference w:type="default" r:id="rId9"/>
          <w:type w:val="nextPage"/>
          <w:pgSz w:w="11906" w:h="16838"/>
          <w:pgMar w:left="1701" w:right="851" w:gutter="0" w:header="567" w:top="1134" w:footer="851" w:bottom="1134"/>
          <w:pgNumType w:fmt="decimal"/>
          <w:formProt w:val="false"/>
          <w:textDirection w:val="lrTb"/>
          <w:docGrid w:type="default" w:linePitch="360" w:charSpace="0"/>
        </w:sectPr>
        <w:pStyle w:val="Normal"/>
        <w:ind w:firstLine="426"/>
        <w:jc w:val="both"/>
        <w:rPr/>
      </w:pPr>
      <w:r>
        <w:rPr>
          <w:sz w:val="28"/>
        </w:rPr>
        <w:tab/>
        <w:t>Наконец, пятая грань Я – это самоотношение или смысл Я. Наиболее поверхностным проявлением самоотношения выступает самооценка. Следует различать самоуважение – отношение к себе как бы со стороны, обусловленное какими-то реальными достоинствами или недостатками – и самопринятие – непосредственное эмоциональное отношение к себе.</w:t>
      </w:r>
    </w:p>
    <w:p>
      <w:pPr>
        <w:pStyle w:val="Heading"/>
        <w:rPr>
          <w:b/>
          <w:b/>
          <w:bCs/>
        </w:rPr>
      </w:pPr>
      <w:r>
        <w:rPr>
          <w:b/>
          <w:bCs/>
        </w:rPr>
        <w:t xml:space="preserve">Формирование индивидуальных способностей </w:t>
      </w:r>
    </w:p>
    <w:p>
      <w:pPr>
        <w:pStyle w:val="Normal"/>
        <w:jc w:val="center"/>
        <w:rPr>
          <w:b/>
          <w:b/>
          <w:bCs/>
          <w:sz w:val="32"/>
        </w:rPr>
      </w:pPr>
      <w:r>
        <w:rPr>
          <w:b/>
          <w:bCs/>
          <w:sz w:val="32"/>
        </w:rPr>
        <w:t>как становление личности.</w:t>
      </w:r>
    </w:p>
    <w:p>
      <w:pPr>
        <w:pStyle w:val="TextBody"/>
        <w:rPr/>
      </w:pPr>
      <w:r>
        <w:rPr/>
        <w:tab/>
        <w:t>Исторически индивидуализм возник в классовом обществе, которое преодолевало нормы родовой общности и делало человека самоцелью развития. В этом смысле индивидуализм был противоположностью коллективизму. Гораздо более содержателен другой термин “индивидуальность”, обозначающий уникальность и неповторимость человека во всем богатстве его личностных качеств и свойств.</w:t>
      </w:r>
    </w:p>
    <w:p>
      <w:pPr>
        <w:pStyle w:val="Normal"/>
        <w:jc w:val="both"/>
        <w:rPr/>
      </w:pPr>
      <w:r>
        <w:rPr>
          <w:sz w:val="28"/>
        </w:rPr>
        <w:tab/>
        <w:t>“… Сущность “особой личности”, - писал К. Маркс, - “составляет не ее кровь, не ее абстрактная физическая природа, а ее социальное качество …” Вместе с тем, свойства личности не сводятся к ее индивидуальным особенностям. Личность тем значительнее, чем больше в ее индивидуальном преломлении представлено всеобщих, общечеловеческих характеристик. Индивидуальные свойства личности – это не одно и то же, что личностные свойства индивида, то есть свойства, характеризующие его как личность.</w:t>
      </w:r>
    </w:p>
    <w:p>
      <w:pPr>
        <w:pStyle w:val="Normal"/>
        <w:jc w:val="both"/>
        <w:rPr/>
      </w:pPr>
      <w:r>
        <w:rPr>
          <w:sz w:val="28"/>
        </w:rPr>
        <w:tab/>
        <w:t>Индивидуальность – не просто “атомарность”  человека, а скорее характеристика его единичности и своеобразия, выводящего за рамки этой единичности. Как сказал современный немецкий философ Ю. Хабермас, “моя концепция меня самого” имеет смысл лишь тогда, когда человек признается и как вообще личность, и как именно эта индивидуальная личность.</w:t>
      </w:r>
    </w:p>
    <w:p>
      <w:pPr>
        <w:pStyle w:val="Normal"/>
        <w:jc w:val="both"/>
        <w:rPr>
          <w:sz w:val="28"/>
        </w:rPr>
      </w:pPr>
      <w:r>
        <w:rPr>
          <w:sz w:val="28"/>
        </w:rPr>
        <w:tab/>
        <w:t>Становление личности происходит в процессе усвоения людьми опыта и ценностной ориентации данного общества.</w:t>
      </w:r>
    </w:p>
    <w:p>
      <w:pPr>
        <w:pStyle w:val="Normal"/>
        <w:jc w:val="both"/>
        <w:rPr/>
      </w:pPr>
      <w:r>
        <w:rPr>
          <w:sz w:val="28"/>
        </w:rPr>
        <w:tab/>
        <w:t>Личность – субъект исторического процесса, общественного поведения, познания, общения, труда и творчества. Она развивается, самореализуясь в труде, общении, познании и творчестве. Ее развитие – это, прежде всего, совершенствование ее способностей и возвышение потребностей. Социальное развитие личности ведет за собой ее психическое совершенствование. Но и изменение ее психики оказывает сильнейшее влияние на ее социальное развитие. При этом психологические характеристики оказываются наполненными социально-историческим содержанием.</w:t>
      </w:r>
    </w:p>
    <w:p>
      <w:pPr>
        <w:pStyle w:val="Normal"/>
        <w:jc w:val="both"/>
        <w:rPr/>
      </w:pPr>
      <w:r>
        <w:rPr>
          <w:sz w:val="28"/>
        </w:rPr>
        <w:tab/>
        <w:t>Так, интеллектуальная зрелость личности выступает, прежде всего, как ее гражданская зрелость, как устойчивость убеждений, интересов и склонностей человека, связанных с судьбами других людей, коллектива и общества. Установки, мнения, взгляды ближайшего социального окружения интеллектуально зрелый человек преобразует в свою индивидуальную форму.</w:t>
      </w:r>
    </w:p>
    <w:p>
      <w:pPr>
        <w:pStyle w:val="Normal"/>
        <w:jc w:val="both"/>
        <w:rPr/>
      </w:pPr>
      <w:r>
        <w:rPr>
          <w:sz w:val="28"/>
        </w:rPr>
        <w:tab/>
        <w:t>И эмоциональная зрелость личности формируется под решающим воздействием ее социальной активности. Эта зрелость отчетливее всего обнаруживается в реальном отношении индивида к действительности, в ее способности к самоконтролю в устойчивости чувств, способности успешно переносить неудачи и невзгоды. Социальная зрелость предполагает доброжелательность по отношению к другим людям, выработку собственной линии поведения и в то же время способность жить и работать в коллективе.</w:t>
      </w:r>
    </w:p>
    <w:p>
      <w:pPr>
        <w:pStyle w:val="Normal"/>
        <w:jc w:val="both"/>
        <w:rPr/>
      </w:pPr>
      <w:r>
        <w:rPr>
          <w:sz w:val="28"/>
        </w:rPr>
        <w:tab/>
        <w:t>Развитие личности включает в себя переход от зависимого положения ребенка к самостоятельности, от подчиненного положения в семье – к равенству, от беспечности – к пониманию своей ответственности, от примитивных интересов – к сложным. Очень важен переход от неглубокой временной перспективы к масштабу лет и десятилетий, от импульсивных поступков – к поведению, которое определяется долгосрочными и глубоко продуманными задачами. При этом вырабатывается умение подавлять импульсивные побуждения, отказываться от немедленного исполнения желаний ради достижения сознательно намеченных рубежей в будущем.</w:t>
      </w:r>
    </w:p>
    <w:p>
      <w:pPr>
        <w:pStyle w:val="Normal"/>
        <w:jc w:val="both"/>
        <w:rPr/>
      </w:pPr>
      <w:r>
        <w:rPr>
          <w:sz w:val="28"/>
        </w:rPr>
        <w:tab/>
        <w:t>Важнейший элемент становления личности – ее нравственное созревание. Предпочтительнее сознательное освоение выраженных обществом принципов свободы, справедливости, уважения к человеческому достоинству. Осознанное исполнение долга связано с понятием чести, без которого невозможно самоуважение.</w:t>
      </w:r>
    </w:p>
    <w:p>
      <w:pPr>
        <w:pStyle w:val="Normal"/>
        <w:jc w:val="both"/>
        <w:rPr/>
      </w:pPr>
      <w:r>
        <w:rPr>
          <w:sz w:val="28"/>
        </w:rPr>
        <w:tab/>
        <w:t>В целом в развитии личности можно выделить три важнейших уровня. На первом уровне субъект недостаточно адекватно осознает свои истинные побуждения. На втором уровне личность выступает как субъект, сознательно соотносящий цели и мотивы действий, намеренно формирующий ситуации своего поведения. На третьем уровне личность становится субъектом своего жизненного пути, который она сознательно измеряет масштабами своей эпохи. На первый план здесь выступают качества индивидуальности, неповторимости в их общественно-историческом значении.</w:t>
      </w:r>
    </w:p>
    <w:p>
      <w:pPr>
        <w:pStyle w:val="Normal"/>
        <w:jc w:val="both"/>
        <w:rPr>
          <w:sz w:val="28"/>
        </w:rPr>
      </w:pPr>
      <w:r>
        <w:rPr>
          <w:sz w:val="28"/>
        </w:rPr>
        <w:tab/>
        <w:t>В своем развитии личность способна самоопределятся по отношению к внешним условиям. Личность – субъект своей жизни, то есть источник и движущая сила жизненной динамики. Особенность развитой личности как субъекта жизни состоит в ее способности разрешать жизненные проблемы.</w:t>
      </w:r>
    </w:p>
    <w:p>
      <w:pPr>
        <w:pStyle w:val="Normal"/>
        <w:jc w:val="both"/>
        <w:rPr/>
      </w:pPr>
      <w:r>
        <w:rPr>
          <w:sz w:val="28"/>
        </w:rPr>
        <w:tab/>
        <w:t>Формирование личностных качеств человека зависит не только от положения человека в обществе, но и находится в тесной связи с его индивидуальным самосознанием, зависит от индивидуального отношения человека к своему положению. Поведение конкретного человека, его отношение к своим социальным ролям и функциям зависит от его индивидуального сознания, понимания смысла жизни, его способностей и потребностей.</w:t>
      </w:r>
    </w:p>
    <w:p>
      <w:pPr>
        <w:pStyle w:val="Normal"/>
        <w:jc w:val="both"/>
        <w:rPr/>
      </w:pPr>
      <w:r>
        <w:rPr>
          <w:sz w:val="28"/>
        </w:rPr>
        <w:tab/>
        <w:t>В рамках общественных отношений бытие каждого человека индивидуализировано. Индивид – представитель человеческого рода и личностью он не рождается, а становиться. Личность не только продукт и объект общества, но и субъект исторического процесса. Именно в качестве субъекта индивид и поднимается на уровень личности, реализующей себя в общении, труде, познании и творчестве. И чем больше воздействие индивида на окружающую среду, тем заметнее он проявляет себя как личность.</w:t>
      </w:r>
    </w:p>
    <w:p>
      <w:pPr>
        <w:pStyle w:val="Normal"/>
        <w:jc w:val="both"/>
        <w:rPr/>
      </w:pPr>
      <w:r>
        <w:rPr>
          <w:sz w:val="28"/>
        </w:rPr>
        <w:tab/>
        <w:t>Человек – продукт и субъект общественных отношений. Если понятие индивида нацелено на первое из этих определений, то понятие индивидуальности и личности ставят во главу угла самоусмотрение, благодаря которому данный конкретный человек в полной мере может стать активным субъектом общественной жизни. Оба эти понятия используются для обозначения социально значимых качеств, которые выработали в себе люди.</w:t>
      </w:r>
    </w:p>
    <w:p>
      <w:pPr>
        <w:pStyle w:val="Normal"/>
        <w:jc w:val="both"/>
        <w:rPr/>
      </w:pPr>
      <w:r>
        <w:rPr>
          <w:sz w:val="28"/>
        </w:rPr>
        <w:tab/>
        <w:t>Смысловая близость терминов “индивидуальность” и “личность” – то, что личность индивидуальна, а индивидуальность личности – это ее специфика, приводит к тому, что эти термины нередко употребляются как однозначные, замещают друг друга. Вместе с тем в понятиях индивидуальности и личности можно обнаружить и разные измерения того, что изменяется “социально значимыми качествами человека”.</w:t>
      </w:r>
    </w:p>
    <w:p>
      <w:pPr>
        <w:pStyle w:val="Normal"/>
        <w:jc w:val="both"/>
        <w:rPr/>
      </w:pPr>
      <w:r>
        <w:rPr>
          <w:sz w:val="28"/>
        </w:rPr>
        <w:tab/>
        <w:t>К слову “индивидуальность” мы прилагаем такие эпитеты, как “яркая”, “оригинальная”. О личности нам хочется сказать “сильная”, “энергичная”, “независимая”. В индивидуальности мы отмечаем ее самобытность, в личности – скорее самостоятельность, или, как писал советский психолог С.Л. Рубенштейн, “человек есть индивидуальность в силу наличия у него особенных, единичных, неповторимых свойств”. Человек есть личность, поскольку у него есть свое лицо и поскольку даже в самых трудных жизненных испытаниях он не теряет лица.</w:t>
      </w:r>
    </w:p>
    <w:p>
      <w:pPr>
        <w:pStyle w:val="Normal"/>
        <w:jc w:val="both"/>
        <w:rPr/>
      </w:pPr>
      <w:r>
        <w:rPr>
          <w:sz w:val="28"/>
        </w:rPr>
        <w:tab/>
        <w:t>Понятие индивидуальности акцентирует внимание на том, особенном, специфическом, своеобразном, что отличает данного конкретного человека от других людей. При этом имеется в виду не просто внешний облик человека, а прежде всего комплекс его социально значимых качеств. Этот комплекс может быть более бедным у людей посредственных или однобоко оригинальных, обладающих односторонней и узкой одаренностью. С представлением же о развитой индивидуальности связывается наличие многообразия социальных качеств, сообщаемых человеку подлинную неповторимость.</w:t>
      </w:r>
    </w:p>
    <w:p>
      <w:pPr>
        <w:pStyle w:val="Normal"/>
        <w:jc w:val="both"/>
        <w:rPr/>
      </w:pPr>
      <w:r>
        <w:rPr>
          <w:sz w:val="28"/>
        </w:rPr>
        <w:tab/>
        <w:t>Индивидуальность не только обладает различными способностями, но еще и представляет некую их целостность. Богато одаренный человек обладает не просто набором, совокупностью, но ансамблем различных задатков. При этом одно из его дарований, как правило, довлеет под всеми другими, определяя оригинальный способ их сочетания.</w:t>
      </w:r>
    </w:p>
    <w:p>
      <w:pPr>
        <w:pStyle w:val="Normal"/>
        <w:jc w:val="both"/>
        <w:rPr/>
      </w:pPr>
      <w:r>
        <w:rPr>
          <w:sz w:val="28"/>
        </w:rPr>
        <w:tab/>
        <w:t>Процесс самореализации должен носить совершенно свободный характер. Призвание – не роль, не задача, которую человек может перед собой поставить. Вся его преднамеренность и воля должна быть, как раз направлена на то, чтобы “не препятствовать гению”, чтобы дарование – призвание “само в нем заговорило”. Напряженная целенаправленная работа совершенно необходима для творчества, но сама по себе ничего удовлетворяющего творца на свет не производит.</w:t>
      </w:r>
    </w:p>
    <w:p>
      <w:pPr>
        <w:sectPr>
          <w:headerReference w:type="default" r:id="rId10"/>
          <w:footerReference w:type="default" r:id="rId11"/>
          <w:type w:val="nextPage"/>
          <w:pgSz w:w="11906" w:h="16838"/>
          <w:pgMar w:left="1701" w:right="851" w:gutter="0" w:header="567" w:top="1134" w:footer="851" w:bottom="1134"/>
          <w:pgNumType w:fmt="decimal"/>
          <w:formProt w:val="false"/>
          <w:textDirection w:val="lrTb"/>
          <w:docGrid w:type="default" w:linePitch="360" w:charSpace="0"/>
        </w:sectPr>
        <w:pStyle w:val="Normal"/>
        <w:jc w:val="both"/>
        <w:rPr/>
      </w:pPr>
      <w:r>
        <w:rPr>
          <w:sz w:val="28"/>
        </w:rPr>
        <w:tab/>
        <w:t>Не иначе обстоит дело и с индивидуальной целостностью самого человека. Чтобы эта целостность образовалась, нужны многообразные целенаправленные усилия. Но не они строят индивидуальность: она сама строится, а точнее – сбывается, вырастает из зерна дарования в почве, которая разрыхлена.</w:t>
      </w:r>
    </w:p>
    <w:p>
      <w:pPr>
        <w:pStyle w:val="Normal"/>
        <w:jc w:val="center"/>
        <w:rPr>
          <w:b/>
          <w:b/>
          <w:bCs/>
          <w:sz w:val="32"/>
        </w:rPr>
      </w:pPr>
      <w:r>
        <w:rPr>
          <w:b/>
          <w:bCs/>
          <w:sz w:val="32"/>
        </w:rPr>
        <w:t>Личность и общество.</w:t>
      </w:r>
    </w:p>
    <w:p>
      <w:pPr>
        <w:pStyle w:val="Normal"/>
        <w:jc w:val="both"/>
        <w:rPr/>
      </w:pPr>
      <w:r>
        <w:rPr>
          <w:sz w:val="28"/>
        </w:rPr>
        <w:tab/>
        <w:t>Человек формируется и видоизменяется под влиянием совместной деятельности, и в этом смысле он оказывается одновременно и субъектом и объектом воздействия социальных сил и общественных отношений. “Как само общество производит человека, как человека, так и он производит общество”, - писал К. Маркс.</w:t>
      </w:r>
    </w:p>
    <w:p>
      <w:pPr>
        <w:pStyle w:val="Normal"/>
        <w:jc w:val="both"/>
        <w:rPr>
          <w:sz w:val="28"/>
        </w:rPr>
      </w:pPr>
      <w:r>
        <w:rPr>
          <w:sz w:val="28"/>
        </w:rPr>
        <w:tab/>
        <w:t>Проблему личности нельзя решать без четкой философской постановки вопроса о взаимосвязи личности и общества.</w:t>
      </w:r>
    </w:p>
    <w:p>
      <w:pPr>
        <w:pStyle w:val="Normal"/>
        <w:jc w:val="both"/>
        <w:rPr/>
      </w:pPr>
      <w:r>
        <w:rPr>
          <w:sz w:val="28"/>
        </w:rPr>
        <w:tab/>
        <w:t>Связь личности и общества опосредствована, прежде всего, первичным коллективом: семейным, учебным, трудовым. Только через коллектив каждый его член входит в общество. Отсюда понятна его решающая роль – роль исключительно важной “клеточки” целостного социального организма, где личность складывается духовно и физически, где путем усвоения языка и овладения общественно выработанными формами деятельности она впитывает в себя в той или иной мере созданное трудами предшественников. Непосредственные формы общения, складывающиеся в коллективе, образуют социальные связи, формируя облик каждого человека. Через первичный коллектив идет “отдача” личного обществу и достижений общества – личности. И как каждая личность несет на себе печать своего коллектива, так и каждый коллектив несет на себе печать составляющих его членов: будучи формирующим началом личностей, он сам формируется ими. Коллектив не есть нечто близкое, сплошное и однородное. Он в данном отношении представляет собой соединение разных неповторимых индивидуальностей. И в не личность не тонет, не рассматривается, а выявляется и самоутверждается. Выполняя ту или иную общественную функцию, каждый человек играет и свою индивидуально-неповторимую роль. В развитом коллективе человек поднимается до сознания значимости своей личности.</w:t>
      </w:r>
    </w:p>
    <w:p>
      <w:pPr>
        <w:pStyle w:val="Normal"/>
        <w:jc w:val="both"/>
        <w:rPr/>
      </w:pPr>
      <w:r>
        <w:rPr>
          <w:sz w:val="28"/>
        </w:rPr>
        <w:tab/>
        <w:t>Если коллектив, вбирая в себя личность, сам формируется своими членами, то цели этого формирования задаются ему обществом в целом. Здесь надо различать коллективы формальные (официальные) и так называемые неформальные (неофициальные). Последние объединяются, как правило, по интересам – это клубы, общества, секции. Здесь связи между их членами характеризуются большей свободой личностных проявлений, отношениями дружбы, симпатии, в этих коллективах, как правило, выше творческое проявление сил.</w:t>
      </w:r>
    </w:p>
    <w:p>
      <w:pPr>
        <w:pStyle w:val="Normal"/>
        <w:jc w:val="both"/>
        <w:rPr/>
      </w:pPr>
      <w:r>
        <w:rPr>
          <w:sz w:val="28"/>
        </w:rPr>
        <w:tab/>
        <w:t>Ныне, при достаточно широко развитой социально-психологической службе на предприятиях проводится политика создания трудовых коллективов, где все их члены были бы объединены также и по неофициальным признакам: в данном случае речь идет о способности людей, их собственной оценке своих возможностей и понимания каждым, что он действительно на своем месте и что он – необходимый, равноправный, равноуважаемый член коллектива. Но и в каждом формальном коллективе функции человека не исчерпываются лишь его общественно заданной ролью, люди объединяются не только чисто производственными отношениями, а и другими интересами: политическими, нравственными, научными взглядами и мыслями, чаще же всего особенно близкими им житейскими проблемами.</w:t>
      </w:r>
    </w:p>
    <w:p>
      <w:pPr>
        <w:pStyle w:val="Normal"/>
        <w:jc w:val="both"/>
        <w:rPr/>
      </w:pPr>
      <w:r>
        <w:rPr>
          <w:sz w:val="28"/>
        </w:rPr>
        <w:tab/>
        <w:t>Поскольку каждый член коллектива – личность, индивидуальность со своим особым пониманием, опытом, складом ума и характера, постольку даже в самом тесно спаянном коллективе возможны разногласия и даже противоречия. В условиях наличия последних как раз и “проверяется на прочность” и коллектив, и каждая отдельная личность – дает ли противоречие до антагонизма, или оно будет преодолено общими усилиями ко всеобщему благу.</w:t>
      </w:r>
    </w:p>
    <w:p>
      <w:pPr>
        <w:pStyle w:val="Normal"/>
        <w:jc w:val="both"/>
        <w:rPr/>
      </w:pPr>
      <w:r>
        <w:rPr>
          <w:sz w:val="28"/>
        </w:rPr>
        <w:tab/>
        <w:t>Человеческое общество – это высшая ступень организации живых систем. Будучи как бы коллективом, оно обладает высшим социальным авторитетом. Первичный коллектив – это общество в миниатюре, именно здесь происходит непосредственное взаимодействие личности и общества. Общество выступает для личности одновременно как совокупность всех социальных условий ее жизни и как результат развития всех первичных коллективов, а значит, и ее самой, раз она является членом одного из них. Однако личность не растворяется в обществе: сохраняя значение неповторимой и самостоятельной индивидуальности, она вносит свою лепту в жизнь общественного целого.</w:t>
      </w:r>
    </w:p>
    <w:p>
      <w:pPr>
        <w:pStyle w:val="Normal"/>
        <w:jc w:val="both"/>
        <w:rPr>
          <w:sz w:val="28"/>
        </w:rPr>
      </w:pPr>
      <w:r>
        <w:rPr>
          <w:sz w:val="28"/>
        </w:rPr>
        <w:tab/>
        <w:t>Общество не может безразлично относиться к развитию личности, и поэтому оно на каждой ступени своего собственного развития задает формирующейся личности общие принципы восприятия мира, определяя значение тех или иных аспектов жизни и формируя усвоение индивидами определенных ценностей. Оно также дает знать, какие эмоции, в каких ситуациях ценятся или же одобряются, какие нормы и правила поведения оно поддерживает.</w:t>
      </w:r>
    </w:p>
    <w:p>
      <w:pPr>
        <w:pStyle w:val="Normal"/>
        <w:jc w:val="both"/>
        <w:rPr>
          <w:sz w:val="28"/>
        </w:rPr>
      </w:pPr>
      <w:r>
        <w:rPr>
          <w:sz w:val="28"/>
        </w:rPr>
        <w:tab/>
        <w:t xml:space="preserve">В связи с этим в обществе постоянно идет работа над определением идеалов, понимаемых как образцы, на которые должна равняться личность. Наряду с идеалами, в обществе функционируют многочисленные “частные” модели личности, в которых учитывается, в частности, профессиональные достоинства работников, как их понимает данное общественное мнение. </w:t>
      </w:r>
    </w:p>
    <w:p>
      <w:pPr>
        <w:pStyle w:val="Normal"/>
        <w:ind w:firstLine="708"/>
        <w:jc w:val="both"/>
        <w:rPr/>
      </w:pPr>
      <w:r>
        <w:rPr>
          <w:sz w:val="28"/>
        </w:rPr>
        <w:t>Лишение индивида общения отрицательно сказывается на развитии личности и ее самочувствии. Не случайно изоляция человека от общества и общения всегда считалось одним из самых суровых наказаний. Но еще отрицательное и страшное влияние на личность имеет навязывание ей чужой воли и мыслей. Социальная среда оказывает существенное влияние на формирование и поведение личности. Но не в меньшей степени личностные ориентации и поведение человека.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В том плане она характеризуется со стороны силы ее духа, свободы, творчества и добра. С этой стороны личность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ind w:firstLine="708"/>
        <w:jc w:val="both"/>
        <w:rPr/>
      </w:pPr>
      <w:r>
        <w:rPr>
          <w:sz w:val="28"/>
        </w:rPr>
        <w:t>Сила воли и сила духа личности, ее нравственная доброта и чистота не могут подтверждаться и реализоваться никаким другим способом, как только в реальной практической деятельности и в определенных социальных условиях. Поступки человека, являющиеся важнейшим фактором, характеризующим личность, - это не слова, а дела. И именно тогда, когда дело доходит до реальных поступков, обнаруживается, как это трудно быть личностью, быть свободным, честным и принципиальным.</w:t>
      </w:r>
    </w:p>
    <w:p>
      <w:pPr>
        <w:pStyle w:val="Normal"/>
        <w:ind w:firstLine="708"/>
        <w:jc w:val="both"/>
        <w:rPr/>
      </w:pPr>
      <w:r>
        <w:rPr>
          <w:sz w:val="28"/>
        </w:rPr>
        <w:t>Чем личность выше и значительнее, тем выше и планка ее ответственности перед самим собой и людьми.</w:t>
      </w:r>
    </w:p>
    <w:p>
      <w:pPr>
        <w:sectPr>
          <w:headerReference w:type="default" r:id="rId12"/>
          <w:footerReference w:type="default" r:id="rId13"/>
          <w:type w:val="nextPage"/>
          <w:pgSz w:w="11906" w:h="16838"/>
          <w:pgMar w:left="1701" w:right="851" w:gutter="0" w:header="567" w:top="1134" w:footer="851" w:bottom="1134"/>
          <w:pgNumType w:fmt="decimal"/>
          <w:formProt w:val="false"/>
          <w:textDirection w:val="lrTb"/>
          <w:docGrid w:type="default" w:linePitch="360" w:charSpace="0"/>
        </w:sectPr>
        <w:pStyle w:val="Normal"/>
        <w:ind w:firstLine="708"/>
        <w:jc w:val="both"/>
        <w:rPr>
          <w:sz w:val="28"/>
        </w:rPr>
      </w:pPr>
      <w:r>
        <w:rPr>
          <w:sz w:val="28"/>
        </w:rPr>
      </w:r>
    </w:p>
    <w:p>
      <w:pPr>
        <w:pStyle w:val="TextBody"/>
        <w:jc w:val="center"/>
        <w:rPr>
          <w:b/>
          <w:b/>
          <w:bCs/>
          <w:sz w:val="32"/>
        </w:rPr>
      </w:pPr>
      <w:r>
        <w:rPr>
          <w:b/>
          <w:bCs/>
          <w:sz w:val="32"/>
        </w:rPr>
        <w:t>Заключение.</w:t>
      </w:r>
    </w:p>
    <w:p>
      <w:pPr>
        <w:pStyle w:val="TextBody"/>
        <w:rPr/>
      </w:pPr>
      <w:r>
        <w:rPr/>
        <w:tab/>
        <w:t xml:space="preserve">Проблема личности – проблема необъятная, значимая и сложная, охватывающая огромное поле исследований. Понятие личности относится к числу сложнейших понятий. До сих пор ещё не сложилось достаточно обоснованного и общепринятого определения многозначность содержания этого понятия обусловлена многоаспектностью проявлений личности, многообразием её становления и развития. </w:t>
      </w:r>
    </w:p>
    <w:p>
      <w:pPr>
        <w:pStyle w:val="TextBody"/>
        <w:rPr/>
      </w:pPr>
      <w:r>
        <w:rPr/>
        <w:tab/>
        <w:t>Но как мы увидели, что конституирующий характеристикой личности человека является его субъективность. Взгляд на личностное в человеке как проявление его субъективности не является прерогативой философской мысли. Такое представление о личности в психологии, социологии, педагогике; литература. Искусство, политика, да и сам язык обыденной жизни наделяют личность силой активности. Кто не активен. Тот обезличен. В этом сходятся научные и интуитивные концепции личности в сознании людей. “То чего не достаёт рабу, - писал Гегель- это признания его личности; принцип же личности есть всеобщность. Господин рассматривает раба не как личность, а как не обладающую самостоятельностью вещь, сам раб не числится “Я”, его “Я” есть господин”.</w:t>
      </w:r>
    </w:p>
    <w:p>
      <w:pPr>
        <w:sectPr>
          <w:headerReference w:type="default" r:id="rId14"/>
          <w:footerReference w:type="default" r:id="rId15"/>
          <w:type w:val="nextPage"/>
          <w:pgSz w:w="11906" w:h="16838"/>
          <w:pgMar w:left="1701" w:right="851" w:gutter="0" w:header="567" w:top="1134" w:footer="851" w:bottom="1134"/>
          <w:pgNumType w:fmt="decimal"/>
          <w:formProt w:val="false"/>
          <w:textDirection w:val="lrTb"/>
          <w:docGrid w:type="default" w:linePitch="360" w:charSpace="0"/>
        </w:sectPr>
        <w:pStyle w:val="TextBodyIndent"/>
        <w:jc w:val="both"/>
        <w:rPr/>
      </w:pPr>
      <w:r>
        <w:rPr/>
        <w:t>Личность есть господин самого себя, - такова максима ценностного осмысления феномена личности в культуре.</w:t>
      </w:r>
    </w:p>
    <w:p>
      <w:pPr>
        <w:pStyle w:val="Normal"/>
        <w:jc w:val="center"/>
        <w:rPr>
          <w:b/>
          <w:b/>
          <w:bCs/>
          <w:sz w:val="32"/>
        </w:rPr>
      </w:pPr>
      <w:r>
        <w:rPr>
          <w:b/>
          <w:bCs/>
          <w:sz w:val="32"/>
        </w:rPr>
        <w:t>Используемая литература.</w:t>
      </w:r>
    </w:p>
    <w:p>
      <w:pPr>
        <w:pStyle w:val="Normal"/>
        <w:numPr>
          <w:ilvl w:val="0"/>
          <w:numId w:val="1"/>
        </w:numPr>
        <w:rPr>
          <w:sz w:val="28"/>
        </w:rPr>
      </w:pPr>
      <w:r>
        <w:rPr>
          <w:sz w:val="28"/>
        </w:rPr>
        <w:t>Спиркин. “Основы философии”</w:t>
      </w:r>
    </w:p>
    <w:p>
      <w:pPr>
        <w:pStyle w:val="Normal"/>
        <w:numPr>
          <w:ilvl w:val="0"/>
          <w:numId w:val="1"/>
        </w:numPr>
        <w:rPr>
          <w:sz w:val="28"/>
        </w:rPr>
      </w:pPr>
      <w:r>
        <w:rPr>
          <w:sz w:val="28"/>
        </w:rPr>
        <w:t>Гайдученок. “Слово о личности”</w:t>
      </w:r>
    </w:p>
    <w:p>
      <w:pPr>
        <w:pStyle w:val="Normal"/>
        <w:numPr>
          <w:ilvl w:val="0"/>
          <w:numId w:val="1"/>
        </w:numPr>
        <w:rPr>
          <w:sz w:val="28"/>
        </w:rPr>
      </w:pPr>
      <w:r>
        <w:rPr>
          <w:sz w:val="28"/>
        </w:rPr>
        <w:t>Кон И.С. “Открытие “Я”</w:t>
      </w:r>
    </w:p>
    <w:p>
      <w:pPr>
        <w:pStyle w:val="Normal"/>
        <w:numPr>
          <w:ilvl w:val="0"/>
          <w:numId w:val="1"/>
        </w:numPr>
        <w:rPr>
          <w:sz w:val="28"/>
        </w:rPr>
      </w:pPr>
      <w:r>
        <w:rPr>
          <w:sz w:val="28"/>
        </w:rPr>
        <w:t>Горелов. “От расщепленного человека к целостной личности”</w:t>
      </w:r>
    </w:p>
    <w:p>
      <w:pPr>
        <w:pStyle w:val="Normal"/>
        <w:numPr>
          <w:ilvl w:val="0"/>
          <w:numId w:val="1"/>
        </w:numPr>
        <w:rPr>
          <w:sz w:val="28"/>
        </w:rPr>
      </w:pPr>
      <w:r>
        <w:rPr>
          <w:sz w:val="28"/>
        </w:rPr>
        <w:t>Попов Е.В. “Основы философии. Учебное пособие для ВУЗов”</w:t>
      </w:r>
    </w:p>
    <w:p>
      <w:pPr>
        <w:pStyle w:val="Normal"/>
        <w:numPr>
          <w:ilvl w:val="0"/>
          <w:numId w:val="1"/>
        </w:numPr>
        <w:rPr>
          <w:sz w:val="28"/>
        </w:rPr>
      </w:pPr>
      <w:r>
        <w:rPr>
          <w:sz w:val="28"/>
        </w:rPr>
        <w:t>Кохановский В.П. “Философия. Учебник для высших учебных заведений”</w:t>
      </w:r>
    </w:p>
    <w:p>
      <w:pPr>
        <w:pStyle w:val="Normal"/>
        <w:numPr>
          <w:ilvl w:val="0"/>
          <w:numId w:val="1"/>
        </w:numPr>
        <w:rPr>
          <w:sz w:val="28"/>
        </w:rPr>
      </w:pPr>
      <w:r>
        <w:rPr>
          <w:sz w:val="28"/>
        </w:rPr>
        <w:t>Лавриненко В.М. “Философия. Учебное пособие”</w:t>
      </w:r>
    </w:p>
    <w:p>
      <w:pPr>
        <w:pStyle w:val="Normal"/>
        <w:rPr>
          <w:b/>
          <w:b/>
          <w:bCs/>
          <w:sz w:val="32"/>
        </w:rPr>
      </w:pPr>
      <w:r>
        <w:rPr>
          <w:b/>
          <w:bCs/>
          <w:sz w:val="32"/>
        </w:rPr>
      </w:r>
    </w:p>
    <w:sectPr>
      <w:headerReference w:type="default" r:id="rId16"/>
      <w:footerReference w:type="default" r:id="rId17"/>
      <w:type w:val="nextPage"/>
      <w:pgSz w:w="11906" w:h="16838"/>
      <w:pgMar w:left="1701" w:right="851"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1</w:t>
    </w:r>
    <w:r>
      <w:rPr>
        <w:sz w:val="2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2</w:t>
    </w:r>
    <w:r>
      <w:rPr>
        <w:sz w:val="28"/>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5</w:t>
    </w:r>
    <w:r>
      <w:rPr>
        <w:sz w:val="28"/>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9</w:t>
    </w:r>
    <w:r>
      <w:rPr>
        <w:sz w:val="28"/>
        <w:i/>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12</w:t>
    </w:r>
    <w:r>
      <w:rPr>
        <w:sz w:val="28"/>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15</w:t>
    </w:r>
    <w:r>
      <w:rPr>
        <w:sz w:val="28"/>
        <w:i/>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16</w:t>
    </w:r>
    <w:r>
      <w:rPr>
        <w:sz w:val="28"/>
        <w:i/>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8"/>
      </w:rPr>
      <w:t xml:space="preserve">стр. </w:t>
    </w:r>
    <w:r>
      <w:rPr>
        <w:rFonts w:cs="Arial" w:ascii="Arial" w:hAnsi="Arial"/>
        <w:i/>
        <w:sz w:val="28"/>
      </w:rPr>
      <w:fldChar w:fldCharType="begin"/>
    </w:r>
    <w:r>
      <w:rPr>
        <w:sz w:val="28"/>
        <w:i/>
        <w:rFonts w:cs="Arial" w:ascii="Arial" w:hAnsi="Arial"/>
      </w:rPr>
      <w:instrText xml:space="preserve"> PAGE </w:instrText>
    </w:r>
    <w:r>
      <w:rPr>
        <w:sz w:val="28"/>
        <w:i/>
        <w:rFonts w:cs="Arial" w:ascii="Arial" w:hAnsi="Arial"/>
      </w:rPr>
      <w:fldChar w:fldCharType="separate"/>
    </w:r>
    <w:r>
      <w:rPr>
        <w:sz w:val="28"/>
        <w:i/>
        <w:rFonts w:cs="Arial" w:ascii="Arial" w:hAnsi="Arial"/>
      </w:rPr>
      <w:t>17</w:t>
    </w:r>
    <w:r>
      <w:rPr>
        <w:sz w:val="2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rPr>
    </w:pPr>
    <w:r>
      <w:rPr>
        <w:rFonts w:cs="Arial" w:ascii="Arial" w:hAnsi="Arial"/>
        <w:i/>
        <w:sz w:val="28"/>
      </w:rPr>
      <w:t>Философская теория лич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8:04:00Z</dcterms:created>
  <dc:creator>Nic</dc:creator>
  <dc:description/>
  <dc:language>en-US</dc:language>
  <cp:lastModifiedBy>Nic</cp:lastModifiedBy>
  <cp:lastPrinted>2000-12-17T10:30:00Z</cp:lastPrinted>
  <dcterms:modified xsi:type="dcterms:W3CDTF">2000-12-17T07:30:00Z</dcterms:modified>
  <cp:revision>4</cp:revision>
  <dc:subject/>
  <dc:title>Понятие личности</dc:title>
</cp:coreProperties>
</file>