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еждународный Юридический Институт</w:t>
      </w:r>
    </w:p>
    <w:p>
      <w:pPr>
        <w:pStyle w:val="Normal"/>
        <w:spacing w:lineRule="auto" w:line="360"/>
        <w:jc w:val="center"/>
        <w:rPr/>
      </w:pPr>
      <w:r>
        <w:rPr/>
        <w:t>При Министерстве Юстиции Российской Федера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 по предмету:</w:t>
      </w:r>
    </w:p>
    <w:p>
      <w:pPr>
        <w:pStyle w:val="Heading1"/>
        <w:rPr/>
      </w:pPr>
      <w:r>
        <w:rPr/>
        <w:t>Философия</w:t>
      </w:r>
    </w:p>
    <w:p>
      <w:pPr>
        <w:pStyle w:val="Normal"/>
        <w:spacing w:lineRule="auto" w:line="360"/>
        <w:jc w:val="center"/>
        <w:rPr/>
      </w:pPr>
      <w:r>
        <w:rPr/>
        <w:t>На тему:</w:t>
      </w:r>
    </w:p>
    <w:p>
      <w:pPr>
        <w:pStyle w:val="Normal"/>
        <w:spacing w:lineRule="auto" w:line="360"/>
        <w:jc w:val="center"/>
        <w:rPr/>
      </w:pPr>
      <w:r>
        <w:rPr>
          <w:b/>
          <w:bCs/>
          <w:sz w:val="36"/>
        </w:rPr>
        <w:t>Возникновение и развитие философии марксизма.</w:t>
      </w:r>
    </w:p>
    <w:p>
      <w:pPr>
        <w:pStyle w:val="Normal"/>
        <w:spacing w:lineRule="auto" w:line="360"/>
        <w:jc w:val="center"/>
        <w:rPr/>
      </w:pPr>
      <w:r>
        <w:rPr>
          <w:b/>
          <w:bCs/>
          <w:sz w:val="36"/>
        </w:rPr>
        <w:t>Основные философские труды и основоположники.</w:t>
      </w:r>
    </w:p>
    <w:p>
      <w:pPr>
        <w:pStyle w:val="Normal"/>
        <w:spacing w:lineRule="auto" w:line="360"/>
        <w:jc w:val="center"/>
        <w:rPr>
          <w:b/>
          <w:b/>
          <w:bCs/>
          <w:sz w:val="36"/>
        </w:rPr>
      </w:pPr>
      <w:r>
        <w:rPr>
          <w:b/>
          <w:bCs/>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4248" w:firstLine="708"/>
        <w:rPr/>
      </w:pPr>
      <w:r>
        <w:rPr/>
        <w:t>Работу выполнила: Попова Т.А.</w:t>
      </w:r>
    </w:p>
    <w:p>
      <w:pPr>
        <w:pStyle w:val="Normal"/>
        <w:spacing w:lineRule="auto" w:line="360"/>
        <w:ind w:left="4248" w:hanging="0"/>
        <w:rPr/>
      </w:pPr>
      <w:r>
        <w:rPr/>
        <w:t xml:space="preserve">          </w:t>
      </w:r>
      <w:r>
        <w:rPr/>
        <w:t>Группа ФО август 2000</w:t>
      </w:r>
    </w:p>
    <w:p>
      <w:pPr>
        <w:pStyle w:val="Normal"/>
        <w:spacing w:lineRule="auto" w:line="360"/>
        <w:rPr/>
      </w:pPr>
      <w:r>
        <w:rPr/>
        <w:t xml:space="preserve">   </w:t>
      </w:r>
      <w:r>
        <w:rPr/>
        <w:tab/>
        <w:tab/>
        <w:tab/>
        <w:tab/>
        <w:tab/>
        <w:tab/>
        <w:t xml:space="preserve">         Срок сдачи работы:</w:t>
      </w:r>
    </w:p>
    <w:p>
      <w:pPr>
        <w:pStyle w:val="Normal"/>
        <w:spacing w:lineRule="auto" w:line="360"/>
        <w:ind w:left="4956" w:hanging="0"/>
        <w:rPr/>
      </w:pPr>
      <w:r>
        <w:rPr/>
        <w:t>Работу сдала на проверку:</w:t>
      </w:r>
    </w:p>
    <w:p>
      <w:pPr>
        <w:pStyle w:val="Normal"/>
        <w:spacing w:lineRule="auto" w:line="360"/>
        <w:ind w:left="3540" w:hanging="0"/>
        <w:rPr/>
      </w:pPr>
      <w:r>
        <w:rPr/>
        <w:t xml:space="preserve">                    </w:t>
      </w:r>
      <w:r>
        <w:rPr/>
        <w:t>Проверил:</w:t>
      </w:r>
    </w:p>
    <w:p>
      <w:pPr>
        <w:pStyle w:val="Normal"/>
        <w:spacing w:lineRule="auto" w:line="360"/>
        <w:jc w:val="center"/>
        <w:rPr>
          <w:b/>
          <w:b/>
          <w:bCs/>
          <w:sz w:val="32"/>
        </w:rPr>
      </w:pPr>
      <w:r>
        <w:rPr>
          <w:b/>
          <w:bCs/>
          <w:sz w:val="32"/>
        </w:rPr>
        <w:t>Оглавление.</w:t>
      </w:r>
    </w:p>
    <w:p>
      <w:pPr>
        <w:pStyle w:val="Normal"/>
        <w:spacing w:lineRule="auto" w:line="360"/>
        <w:jc w:val="center"/>
        <w:rPr>
          <w:b/>
          <w:b/>
          <w:bCs/>
          <w:sz w:val="32"/>
        </w:rPr>
      </w:pPr>
      <w:r>
        <w:rPr>
          <w:b/>
          <w:bCs/>
          <w:sz w:val="32"/>
        </w:rPr>
      </w:r>
    </w:p>
    <w:p>
      <w:pPr>
        <w:pStyle w:val="Normal"/>
        <w:spacing w:lineRule="auto" w:line="360"/>
        <w:jc w:val="both"/>
        <w:rPr/>
      </w:pPr>
      <w:r>
        <w:rPr/>
        <w:t>Введение_______________________________________________________ 3</w:t>
      </w:r>
    </w:p>
    <w:p>
      <w:pPr>
        <w:pStyle w:val="Normal"/>
        <w:spacing w:lineRule="auto" w:line="360"/>
        <w:jc w:val="both"/>
        <w:rPr/>
      </w:pPr>
      <w:r>
        <w:rPr/>
        <w:t>Глава 1. Условия возникновения марксизма__________________________6</w:t>
      </w:r>
    </w:p>
    <w:p>
      <w:pPr>
        <w:pStyle w:val="Normal"/>
        <w:spacing w:lineRule="auto" w:line="360"/>
        <w:jc w:val="both"/>
        <w:rPr/>
      </w:pPr>
      <w:r>
        <w:rPr/>
        <w:t>Глава 2. Развитие философии марксизма и основные труды Маркса______7</w:t>
      </w:r>
    </w:p>
    <w:p>
      <w:pPr>
        <w:pStyle w:val="Normal"/>
        <w:spacing w:lineRule="auto" w:line="360"/>
        <w:jc w:val="both"/>
        <w:rPr/>
      </w:pPr>
      <w:r>
        <w:rPr/>
        <w:t>Глава 3. Основные труды Энгельса________________________________ 13</w:t>
      </w:r>
    </w:p>
    <w:p>
      <w:pPr>
        <w:pStyle w:val="Normal"/>
        <w:spacing w:lineRule="auto" w:line="360"/>
        <w:jc w:val="both"/>
        <w:rPr/>
      </w:pPr>
      <w:r>
        <w:rPr/>
        <w:t>Глава 4. Историческое значение марксизма_________________________ 16</w:t>
      </w:r>
    </w:p>
    <w:p>
      <w:pPr>
        <w:pStyle w:val="Normal"/>
        <w:spacing w:lineRule="auto" w:line="360"/>
        <w:jc w:val="both"/>
        <w:rPr/>
      </w:pPr>
      <w:r>
        <w:rPr/>
        <w:t>Заключение____________________________________________________ 18</w:t>
      </w:r>
    </w:p>
    <w:p>
      <w:pPr>
        <w:pStyle w:val="Normal"/>
        <w:spacing w:lineRule="auto" w:line="360"/>
        <w:jc w:val="both"/>
        <w:rPr/>
      </w:pPr>
      <w:r>
        <w:rPr/>
        <w:t>Список использованной литературы_______________________________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32"/>
        </w:rPr>
      </w:pPr>
      <w:r>
        <w:rPr>
          <w:b/>
          <w:bCs/>
          <w:sz w:val="32"/>
        </w:rPr>
        <w:t>Введение.</w:t>
      </w:r>
    </w:p>
    <w:p>
      <w:pPr>
        <w:pStyle w:val="TextBody"/>
        <w:ind w:firstLine="567"/>
        <w:jc w:val="both"/>
        <w:rPr/>
      </w:pPr>
      <w:r>
        <w:rPr/>
        <w:t>Марксизм – система взглядов и учение Маркса. Маркс явился продолжателем и гениальным завершителем трех главных идейных течений 19-го века, принадлежащих трем наиболее передовым странам человечества: классической немецкой философии, классической английской политической экономии и французского социализма в связи с революционными французскими учениями вообще. Цельной и последовательной системой своих взглядов Маркс заложил основу современного диалектического материализма и научного социализма, как теории и программы рабочего движения всех цивилизованных стран мира.</w:t>
      </w:r>
    </w:p>
    <w:p>
      <w:pPr>
        <w:pStyle w:val="TextBody"/>
        <w:ind w:firstLine="567"/>
        <w:jc w:val="both"/>
        <w:rPr/>
      </w:pPr>
      <w:r>
        <w:rPr/>
        <w:t>Домарксовы социалистические теории по своему содержанию являлись прежде всего результатом наблюдения господствовавших в обществе классовых противоположностей между имущими и неимущими и царящей в производстве анархии. По своей теоретической форме социализм выступал сначала только как дальнейшее и как более последовательное развитие принципов, выдвинутых великими французскими просветителями 18-го века. Как и всякая теория, социализм должен был исходить, прежде всего из накопленного до него идейного материала, хотя его корни лежали глубоко в материальных экономических фактах.</w:t>
      </w:r>
    </w:p>
    <w:p>
      <w:pPr>
        <w:pStyle w:val="TextBody"/>
        <w:ind w:firstLine="567"/>
        <w:jc w:val="both"/>
        <w:rPr/>
      </w:pPr>
      <w:r>
        <w:rPr/>
        <w:t>Когда было свергнуто крепостничество, и в полной мере начало развиваться «свободное» капиталистическое общество, сразу обнаружилось, что эта свобода означает новую систему угнетения и эксплуатации трудящихся. Противоположность между богатством и бедностью, вместо того, чтобы разрешиться во всеобщем благоденствии, еще более обострилась вследствие осуществления на деле «свободы собственности» от феодальных оков. Эта свобода оказалась для мелкого буржуа и крестьянина свободой продавать эту мелкую собственность, задавленную могущественной конкуренцией крупного капитала и крупного землевладения, именно этим магнатам; эта «свобода» превратилась, таким образом, для мелких буржуа и крестьян в свободу от собственности. Быстрое развитие промышленности на капиталистической основе сделало бедность и страдания трудящихся масс необходимым условием существования общества. Погоня за прибылью все более и более становилась единственным связующим элементом этого общества. Торговля все более и более превращалась в мошенничество. Революционный девиз «братства» осуществился в плутнях и в зависти, порождаемых конкуренцией, место насильственного угнетения занял подкуп, а вместо меча главенствующим рычагом общественной власти стали деньги.</w:t>
      </w:r>
    </w:p>
    <w:p>
      <w:pPr>
        <w:pStyle w:val="TextBody"/>
        <w:ind w:firstLine="567"/>
        <w:jc w:val="both"/>
        <w:rPr/>
      </w:pPr>
      <w:r>
        <w:rPr/>
        <w:t>Факты все с большей и большей наглядностью показывали всю лживость учения буржуазной экономии о тождестве интересов капитала и труда, о всеобщей гармонии и всеобщем благополучии народа, которые будто бы должны явиться следствием свободной конкуренции. Установленные «победой разума» общественные и политические учреждения оказались злой, вызывающей горькое разочарование карикатурой на блестящие обещания просветителей.</w:t>
      </w:r>
    </w:p>
    <w:p>
      <w:pPr>
        <w:pStyle w:val="TextBody"/>
        <w:ind w:firstLine="567"/>
        <w:jc w:val="both"/>
        <w:rPr/>
      </w:pPr>
      <w:r>
        <w:rPr/>
        <w:t>Различные социалистические учения немедленно стали возникать, как отражение усилившегося угнетения трудящейся части общества. В 1802 г вышли «Женевские письма» Сен-Симона. В 1808 г появилось первое произведение Фурье, хотя основа его теории была заложена еще в 1799 г..  1 января 1800 г. Роберт Оуэн взял на себя управление бумагопрядильной фабрикой в Нью-Лэнакре, где он сделал попытку разрешить социальные противоречия капитализма, создав для работников нормальные условия труда и возможности для интеллектуального и духовного развития.</w:t>
      </w:r>
    </w:p>
    <w:p>
      <w:pPr>
        <w:pStyle w:val="TextBody"/>
        <w:ind w:firstLine="567"/>
        <w:jc w:val="both"/>
        <w:rPr/>
      </w:pPr>
      <w:r>
        <w:rPr/>
        <w:t>Социалистические школы критиковали капиталистическое общество, осуждали, проклинали его, мечтали об его уничтожении, фантазировали о лучшем строе, убеждали богатых в безнравственности эксплуатации. Они считали устранение недостатков общественного строя задачей мыслящего разума. Поэтому делали попытки изобрести новую, более совершенную систему общественного устройства и навязать ее существовавшему обществу извне, посредством пропаганды, а по возможности и примерами показательных опытов.</w:t>
      </w:r>
    </w:p>
    <w:p>
      <w:pPr>
        <w:pStyle w:val="TextBody"/>
        <w:ind w:firstLine="567"/>
        <w:jc w:val="both"/>
        <w:rPr/>
      </w:pPr>
      <w:r>
        <w:rPr/>
        <w:t>Для всех основателей социалистических школ  социализм был выражением абсолютной истины, разума и справедливости, и стоило только его открыть, чтобы он собственной силой покорил весь мир. А так как абсолютная истина не зависит от времени, пространства и исторического развития человечества, то это уже дело чистой случайности, когда и где она будет открыта. При этом абсолютная истина, разум и справедливость были различны  у каждого основателя школы; особый вид абсолютной истины, разума и справедливости у каждого основателя школы был обусловлен опять-таки его субъективным рассудком, жизненными условиями, объемом познаний и степенью развития мышления.</w:t>
      </w:r>
    </w:p>
    <w:p>
      <w:pPr>
        <w:pStyle w:val="TextBody"/>
        <w:ind w:firstLine="567"/>
        <w:jc w:val="both"/>
        <w:rPr/>
      </w:pPr>
      <w:r>
        <w:rPr/>
        <w:t>Такое состояние социалистических теорий вполне соответствовало незрелому состоянию капиталистического общества того этапа исторического развития. Социализм не мог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 Решение общественных задач, еще скрытое в неразвитых экономических отношениях, приходилось изобретать, создавать из головы. Эти социальные системы заранее были обречены на то, чтобы оставаться утопиями, и чем старательнее разрабатывались они в подробностях, тем дальше должны были уноситься в область чистой фантазии.</w:t>
      </w:r>
    </w:p>
    <w:p>
      <w:pPr>
        <w:pStyle w:val="TextBodyIndent"/>
        <w:jc w:val="both"/>
        <w:rPr/>
      </w:pPr>
      <w:r>
        <w:rPr/>
        <w:t>Чтобы превратить социализм в науку, необходимо было, прежде всего, поставить его на реальную почву.</w:t>
      </w:r>
    </w:p>
    <w:p>
      <w:pPr>
        <w:pStyle w:val="TextBody"/>
        <w:ind w:firstLine="567"/>
        <w:jc w:val="both"/>
        <w:rPr/>
      </w:pPr>
      <w:r>
        <w:rPr/>
        <w:t>Это стало возможным, благодаря Карлу Марксу, который разработал, развил диалектический материализм и применил его к изучению общественных явлений.</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Normal"/>
        <w:spacing w:lineRule="auto" w:line="360"/>
        <w:jc w:val="center"/>
        <w:rPr>
          <w:b/>
          <w:b/>
          <w:bCs/>
        </w:rPr>
      </w:pPr>
      <w:r>
        <w:rPr>
          <w:b/>
          <w:bCs/>
        </w:rPr>
        <w:t>Глава 1. Условия возникновения марксизма.</w:t>
      </w:r>
    </w:p>
    <w:p>
      <w:pPr>
        <w:pStyle w:val="Normal"/>
        <w:spacing w:lineRule="auto" w:line="360"/>
        <w:jc w:val="both"/>
        <w:rPr/>
      </w:pPr>
      <w:r>
        <w:rPr/>
        <w:tab/>
        <w:t xml:space="preserve">Марксизм возник в 40-х годах XIX века. В это время происходило обострение социальных и экономических противоречий капитализма породивших потребность в создании научной теории. </w:t>
      </w:r>
    </w:p>
    <w:p>
      <w:pPr>
        <w:pStyle w:val="2"/>
        <w:spacing w:lineRule="auto" w:line="360"/>
        <w:rPr/>
      </w:pPr>
      <w:r>
        <w:rPr/>
        <w:t>Доктор философии Карл Маркс (1818 – 1883) и немецкий предприниматель Фридрих Энгельс (1820 – 1895) разрешили задачу следующим образом : сформулировав радикальную научную коммунистическую теорию они вооружили рабочий класс революционной идеей. Возникновение марксизма было подготовлено предыдущим развитием капиталистической экономики, революционного процесса и общественной мысли.</w:t>
      </w:r>
    </w:p>
    <w:p>
      <w:pPr>
        <w:pStyle w:val="2"/>
        <w:spacing w:lineRule="auto" w:line="360"/>
        <w:rPr/>
      </w:pPr>
      <w:r>
        <w:rPr/>
        <w:t xml:space="preserve">Важным этапом развития капиталистической экономики был промышленный переворот, наиболее широко проявившийся в первые десятилетия </w:t>
      </w:r>
      <w:r>
        <w:rPr>
          <w:lang w:val="en-US"/>
        </w:rPr>
        <w:t>XIX</w:t>
      </w:r>
      <w:r>
        <w:rPr/>
        <w:t xml:space="preserve"> века. Он ознаменовал небывалое на протяжении всей предыдущей истории ускоренное развитие производственных сил, выразившихся в переходе от мануфактуры к фабричной системе, основанной на широком применении машинной техники. Обусловив утверждение капиталистических производственных отношений. Важной исторической предпосылкой формирования 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ыдущим способом производства, но также и противоречивость своего развития, все большее нарастание конфликта между трудом и капиталом.</w:t>
      </w:r>
    </w:p>
    <w:p>
      <w:pPr>
        <w:pStyle w:val="2"/>
        <w:spacing w:lineRule="auto" w:line="360"/>
        <w:rPr/>
      </w:pPr>
      <w:r>
        <w:rPr/>
        <w:t>Промышленный переворот, осуществившийся вначале в Англии, а затем и в других странах Западной Европы, создал качественно новую основу для развития производственных сил и, следовательно, реальную перспективу резкого увеличения после социальной революции производства  материальных благ для трудящихся, и увеличения свободного времени – основы всестороннего развития всех членов будущего свободного от эксплуатации общества. В ходе промышленного переворота рабочий класс впервые выступил на историческую сцену как самостоятельная общественная сила. Широко известны проявления активной революционной роли рабочего класса в 1831 – 1834 годах, а также чартистское движение 30 – 40-х годов в Англии.</w:t>
      </w:r>
    </w:p>
    <w:p>
      <w:pPr>
        <w:pStyle w:val="2"/>
        <w:spacing w:lineRule="auto" w:line="360"/>
        <w:rPr/>
      </w:pPr>
      <w:r>
        <w:rPr/>
        <w:t>То обстоятельство, что развитие капитализма в Германии в этот период сочеталось с сохранением значительного проявления феодальных отношений, придало этим восстаниям особо важную роль. Это явилось свидетельством того, что в условиях назревавшей в этой стране буржуазно – демократической революции пролетариат становился ее главной движущей силой. Острота классовых противоречий в Германии 40-х годов во многом благоприятствовала тому, что революционное пролетарское учение возникло именно в этой стране.</w:t>
      </w:r>
    </w:p>
    <w:p>
      <w:pPr>
        <w:pStyle w:val="2"/>
        <w:spacing w:lineRule="auto" w:line="360"/>
        <w:rPr/>
      </w:pPr>
      <w:r>
        <w:rPr/>
        <w:t>Наряду с революционными выступлениями рабочего класса, важнейшее значение в подготовке возникновения марксизма имело происходившее ранее развитие общественной мысли: немецкой классической философии, классической английской политической экономии и французского  утопического социализм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hanging="0"/>
        <w:rPr>
          <w:b/>
          <w:b/>
          <w:sz w:val="36"/>
        </w:rPr>
      </w:pPr>
      <w:r>
        <w:rPr>
          <w:b/>
          <w:bCs/>
        </w:rPr>
        <w:t>Глава 2. Развитие философии марксизма и основные труды Маркса.</w:t>
      </w:r>
    </w:p>
    <w:p>
      <w:pPr>
        <w:pStyle w:val="2"/>
        <w:spacing w:lineRule="auto" w:line="360"/>
        <w:rPr/>
      </w:pPr>
      <w:r>
        <w:rPr/>
        <w:t>Уже в самом начале творческой деятельности (вскоре после получения степени доктора философии) Маркс осознает как свое призвание защиту интересов «бедной, политически и социально обездоленной массы...».</w:t>
      </w:r>
    </w:p>
    <w:p>
      <w:pPr>
        <w:pStyle w:val="2"/>
        <w:spacing w:lineRule="auto" w:line="360"/>
        <w:rPr/>
      </w:pPr>
      <w:r>
        <w:rPr/>
        <w:t>Начиная еще с 1842 года, он изучает новое для Германии общественное движе</w:t>
        <w:softHyphen/>
        <w:t>ние — социализм и коммунизм, знакомится с богатейшей социали</w:t>
        <w:softHyphen/>
        <w:t>стической и коммунистической традицией Франции и Англии, анализирует первые выступления немецких социалистов и ком</w:t>
        <w:softHyphen/>
        <w:t>мунистов.</w:t>
      </w:r>
    </w:p>
    <w:p>
      <w:pPr>
        <w:pStyle w:val="Normal"/>
        <w:spacing w:lineRule="auto" w:line="360"/>
        <w:ind w:firstLine="320"/>
        <w:jc w:val="both"/>
        <w:rPr/>
      </w:pPr>
      <w:r>
        <w:rPr/>
        <w:t>Первая попытка разработки целостного мировоззрения осуще</w:t>
        <w:softHyphen/>
        <w:t xml:space="preserve">ствлялась Марксом преимущественно средствами философского анализа; соответственно и результатом была именно </w:t>
      </w:r>
      <w:r>
        <w:rPr>
          <w:i/>
        </w:rPr>
        <w:t>философская концепция.</w:t>
      </w:r>
      <w:r>
        <w:rPr/>
        <w:t xml:space="preserve"> Она была создана тогда же, летом 1844 года. К сожа</w:t>
        <w:softHyphen/>
        <w:t xml:space="preserve">лению, рукописи Маркса были опубликованы только в 1932 году под названием «Экономическо-философские рукописи 1844 года». Основное в работе — </w:t>
      </w:r>
      <w:r>
        <w:rPr>
          <w:i/>
        </w:rPr>
        <w:t>идея отчуждения человека в обществе господства частной собственности и преодоления отчуждения в исторической перспективе коммунистического будущего.</w:t>
      </w:r>
      <w:r>
        <w:rPr/>
        <w:t xml:space="preserve"> </w:t>
      </w:r>
    </w:p>
    <w:p>
      <w:pPr>
        <w:pStyle w:val="Normal"/>
        <w:spacing w:lineRule="auto" w:line="360"/>
        <w:ind w:firstLine="320"/>
        <w:jc w:val="both"/>
        <w:rPr/>
      </w:pPr>
      <w:r>
        <w:rPr/>
        <w:t>Учение об отчуждении и присвоении человеком собственной сущности, то есть об экономических причинах и возможностях устранения эксплуатации и порабощения людей, явилось огром</w:t>
        <w:softHyphen/>
        <w:t>ным шагом на пути создания целостного мировоззрения. Однако перспективы будущего, а также история общества были нари</w:t>
        <w:softHyphen/>
        <w:t>сованы в «Экономическо-философских рукописях 1844 года» в обобщенной, абстрактно-образной философской форме. А именно, почти не просматривался практический «путь к будущему» и не объясненным оставался «путь из прошлого» — причины, механиз</w:t>
        <w:softHyphen/>
        <w:t>мы, источники отчужденного труда. Получалось, что для практи</w:t>
        <w:softHyphen/>
        <w:t>ческой реализации идеалов, ярко и полно намеченных в фило</w:t>
        <w:softHyphen/>
        <w:t xml:space="preserve">софской картине «целостного человека», недоставало подлинной </w:t>
      </w:r>
      <w:r>
        <w:rPr>
          <w:i/>
        </w:rPr>
        <w:t>научной основы</w:t>
      </w:r>
      <w:r>
        <w:rPr/>
        <w:t xml:space="preserve">   понимания того, каким образом эти идеалы достижимы.</w:t>
      </w:r>
    </w:p>
    <w:p>
      <w:pPr>
        <w:pStyle w:val="2"/>
        <w:spacing w:lineRule="auto" w:line="360"/>
        <w:rPr/>
      </w:pPr>
      <w:r>
        <w:rPr/>
        <w:t>В труде “К критике гегелевской философии права. Вступление” Маркс доказал, что для освобождения пролетариата необходимо уничтожение капиталистической частной собственности и эксплуатации, что возможно через революционную борьбу. В  совместной книге “Святое семейство“ К. Маркс и Ф. Энгельс сформировали идею о том, что субъектом революции должен стать сам пролетариат.</w:t>
      </w:r>
    </w:p>
    <w:p>
      <w:pPr>
        <w:pStyle w:val="2"/>
        <w:pBdr>
          <w:bottom w:val="single" w:sz="12" w:space="31" w:color="000000"/>
        </w:pBdr>
        <w:spacing w:lineRule="auto" w:line="360"/>
        <w:rPr/>
      </w:pPr>
      <w:r>
        <w:rPr/>
        <w:t>Уже в начале своей деятельности Карл Маркс занял  радикальную,  противоположную либеральной позицию -- вместо эволюции предложил революционную борьбу и замахнулся на священное право буржуазной собственности. Дальше  больше. Во втором совместном труде “Немецкая идеология” (полностью  был опубликован в 30-х годах ХХ в) был сделан решительный вывод, что каждый класс, который стремится к властвованию, “должен прежде всего  завоевать себе политическую власть”.</w:t>
      </w:r>
    </w:p>
    <w:p>
      <w:pPr>
        <w:pStyle w:val="2"/>
        <w:pBdr>
          <w:bottom w:val="single" w:sz="12" w:space="31" w:color="000000"/>
        </w:pBdr>
        <w:spacing w:lineRule="auto" w:line="360"/>
        <w:rPr/>
      </w:pPr>
      <w:r>
        <w:rPr/>
        <w:t xml:space="preserve">Оканчивал первый этап “Манифест коммунистической партии” (1848), в котором была выдвинута идея про необходимость пролетариата иметь для завоевания власти собственную политическую партию. Там же разработаны основные положения стратегии и тактики пролетарской партии, а именно, что партия ведет борьбу за ежедневные  задания рабочих, объединяя их с борьбой за конечную цель. В “Манифесте” была провозглашена основная идея пролетарского интернационализма, конкретизованная в лозунге “пролетарии всех стран, объединяйтесь!”. </w:t>
      </w:r>
    </w:p>
    <w:p>
      <w:pPr>
        <w:pStyle w:val="2"/>
        <w:pBdr>
          <w:bottom w:val="single" w:sz="12" w:space="31" w:color="000000"/>
        </w:pBdr>
        <w:spacing w:lineRule="auto" w:line="360"/>
        <w:rPr/>
      </w:pPr>
      <w:r>
        <w:rPr/>
        <w:t>Из обобщения опыта буржуазных революций 1848-1851 годов начался второй этап развития марксизма. Поскольку именно тогда проблемы революции были особенно актуальны, то К. Маркс выдвинул идеи про возможность непосредственного перехода от буржуазной революции к социалистической, про гегемонию пролетариата в революции (“Классовая борьба в Франции с 1848 по 1850 годы”), понятие диктатуры пролетариата (“Письма к Вейдэмееру”), про необходимость политического союза пролетариата с крестьянством, про конечность слома старой буржуазной государственной машины в случае победы революции и создание новой системы (“Восемнадцатое брюмера Луи Бонапарта”). Притом большинство идей опирались на опыт западноевропейского пролетариата, опыт европейских революций.</w:t>
      </w:r>
    </w:p>
    <w:p>
      <w:pPr>
        <w:pStyle w:val="2"/>
        <w:pBdr>
          <w:bottom w:val="single" w:sz="12" w:space="31" w:color="000000"/>
        </w:pBdr>
        <w:spacing w:lineRule="auto" w:line="360"/>
        <w:rPr/>
      </w:pPr>
      <w:r>
        <w:rPr/>
        <w:t xml:space="preserve">В 1867 году был опубликован первый том “Капитала”, в котором  К. Маркс доказывал тезис про неминуемость гибели капитализма, описал основные черты альтернативного либерализма будущего коммунистического общества. Это общество должно было б опираться на общественную собственность на средства производства, общественное равенство и социальную справедливость. Понятно, что при этом К. Маркс исходил  из индустриальной модели развития общества. В 60-тые года с участием К. Маркса и Ф. Энгельса в Англии был создан </w:t>
      </w:r>
      <w:r>
        <w:rPr>
          <w:lang w:val="en-US"/>
        </w:rPr>
        <w:t>I</w:t>
      </w:r>
      <w:r>
        <w:rPr/>
        <w:t xml:space="preserve"> интернационал. Установочный Манифест Интернационала декларировал, что завоевание политической власти для пролетариата есть не только необходимость, но и великая обязанность.</w:t>
      </w:r>
    </w:p>
    <w:p>
      <w:pPr>
        <w:pStyle w:val="2"/>
        <w:pBdr>
          <w:bottom w:val="single" w:sz="12" w:space="31" w:color="000000"/>
        </w:pBdr>
        <w:spacing w:lineRule="auto" w:line="360"/>
        <w:rPr/>
      </w:pPr>
      <w:r>
        <w:rPr/>
        <w:t>С Парижской Коммуны начался третий этап формирования марксизма. Обобщив опыт восставшего города-столицы, К. Маркс увидел в Коммуне рождение нового типа демократии антипода либерально – пролетарской  демократии, которая должна заменить буржуазную парламентскую демократию. Поражение Коммуны убедило К. Маркса в необходимости создания в каждом государстве национальной политической пролетарской партии со своими программами. Немного позже К. Маркс детально разработал отдельные положения идеи про диктатуру пролетариата, а также выдвинул идею про необходимость особенного переходного периода от капитализма к социализму и про две фазы коммунистического общества – социализм и коммунизм (“Критика Готской программы”).</w:t>
      </w:r>
    </w:p>
    <w:p>
      <w:pPr>
        <w:pStyle w:val="2"/>
        <w:pBdr>
          <w:bottom w:val="single" w:sz="12" w:space="31" w:color="000000"/>
        </w:pBdr>
        <w:spacing w:lineRule="auto" w:line="360"/>
        <w:rPr/>
      </w:pPr>
      <w:r>
        <w:rPr/>
        <w:t>Можно утверждать, что К. Маркс совместно  с Ф. Энгельсом сформулировали в общих чертах политическую концепцию коммунистического радикализма, которая  состояла из таких основных идей.</w:t>
      </w:r>
    </w:p>
    <w:p>
      <w:pPr>
        <w:pStyle w:val="2"/>
        <w:pBdr>
          <w:bottom w:val="single" w:sz="12" w:space="31" w:color="000000"/>
        </w:pBdr>
        <w:spacing w:lineRule="auto" w:line="360"/>
        <w:rPr/>
      </w:pPr>
      <w:r>
        <w:rPr>
          <w:i/>
        </w:rPr>
        <w:t xml:space="preserve">Первое. </w:t>
      </w:r>
      <w:r>
        <w:rPr/>
        <w:t>Они исходили из доминирования  классовой борьбы в общественной жизни, в истории всех антагонистических формаций, выдвигали на первый план классовую борьбу как непосредственную движущую силу истории и, особенно, классовую борьбу между буржуазией и пролетариатом. Именно в ней, по словам Ленина В.И., лежит центр тяжести всей системы взглядов К. Маркса. Отсюда ее абсолютизация и упрощенный подход: или диктатура буржуазии, или диктатура пролетариата – кто этого не понимает, тот за словами Ленина В.И. , “ничего не понял ни в экономическом, ни в политическом учении Маркса”.</w:t>
      </w:r>
    </w:p>
    <w:p>
      <w:pPr>
        <w:pStyle w:val="2"/>
        <w:pBdr>
          <w:bottom w:val="single" w:sz="12" w:space="31" w:color="000000"/>
        </w:pBdr>
        <w:spacing w:lineRule="auto" w:line="360"/>
        <w:ind w:firstLine="708"/>
        <w:rPr/>
      </w:pPr>
      <w:r>
        <w:rPr>
          <w:i/>
        </w:rPr>
        <w:t>Второе.</w:t>
      </w:r>
      <w:r>
        <w:rPr/>
        <w:t xml:space="preserve"> Марксистская идея классовой борьбы была тесно связана с идеей ведущей роли пролетариата в этой борьбе: он выполнял роль мессии – осуществлял революционный переворот в обществе, ликвидировал эксплуатацию человека человеком, остаточно уничтожал деление на классы. “В этом и состояла б всемирно -  историческая роль пролетариата – его историческое назначение”.</w:t>
      </w:r>
    </w:p>
    <w:p>
      <w:pPr>
        <w:pStyle w:val="2"/>
        <w:pBdr>
          <w:bottom w:val="single" w:sz="12" w:space="31" w:color="000000"/>
        </w:pBdr>
        <w:spacing w:lineRule="auto" w:line="360"/>
        <w:ind w:firstLine="708"/>
        <w:rPr/>
      </w:pPr>
      <w:r>
        <w:rPr>
          <w:i/>
        </w:rPr>
        <w:t>Третье</w:t>
      </w:r>
      <w:r>
        <w:rPr/>
        <w:t>. Исходя из идеи классовой борьбы, К. Маркс свел суть какого – либо государства к фактической диктатуре того или иного класса, чем отрицал свои “грехи молодых лет”, когда считал, что сутью какого – либо государственного  строя была демократия. Идея диктатуры пролетариата – центральная идея марксистской концепции. Опираясь на опыт Парижской Коммуны, он утверждал, что сутью диктатуры является единство законодательной, исполнительной и судовой власти.</w:t>
      </w:r>
    </w:p>
    <w:p>
      <w:pPr>
        <w:pStyle w:val="2"/>
        <w:pBdr>
          <w:bottom w:val="single" w:sz="12" w:space="31" w:color="000000"/>
        </w:pBdr>
        <w:spacing w:lineRule="auto" w:line="360"/>
        <w:ind w:firstLine="708"/>
        <w:rPr/>
      </w:pPr>
      <w:r>
        <w:rPr>
          <w:i/>
        </w:rPr>
        <w:t>Четвертое.</w:t>
      </w:r>
      <w:r>
        <w:rPr/>
        <w:t xml:space="preserve"> Основным условием реализации “исторической миссии” пролетариата должна стать политическая революция. Она должна разрушить, сломать старую государственную власть, а уже потом создать новое государство.</w:t>
        <w:tab/>
      </w:r>
    </w:p>
    <w:p>
      <w:pPr>
        <w:pStyle w:val="2"/>
        <w:pBdr>
          <w:bottom w:val="single" w:sz="12" w:space="31" w:color="000000"/>
        </w:pBdr>
        <w:spacing w:lineRule="auto" w:line="360"/>
        <w:ind w:firstLine="708"/>
        <w:rPr/>
      </w:pPr>
      <w:r>
        <w:rPr>
          <w:i/>
        </w:rPr>
        <w:t>Пятое.</w:t>
      </w:r>
      <w:r>
        <w:rPr/>
        <w:t xml:space="preserve"> К. Маркс и Ф. Энгельс отработали идею пролетарской демократии как изъявление воли большинства народа через принуждение незначительного меньшинства. Подчеркнув, что пролетариату для овладения политической властью также необходимы демократические формы, но для него, как и все политические формы, демократия только средство достижения цели.</w:t>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i/>
        </w:rPr>
        <w:t>Шестое.</w:t>
      </w:r>
      <w:r>
        <w:rPr/>
        <w:t xml:space="preserve"> К. Маркс и Ф. Энгельс пришли к выводу, что пролетариат, чтобы осуществить свою “историческую миссию” должен создать свою “особенную партию, которая … осознала б себя как классовая партия”. Потому что только с ее созданием пролетариат станет самостоятельной политической силой, пролетарское движение с ее помощью выйдет из своего детства, времени, когда он существовал только как секта. Такая партия может достигнуть успеха, найдя себе союзников среди других слоев трудящих.</w:t>
      </w:r>
    </w:p>
    <w:p>
      <w:pPr>
        <w:pStyle w:val="2"/>
        <w:pBdr>
          <w:bottom w:val="single" w:sz="12" w:space="31" w:color="000000"/>
        </w:pBdr>
        <w:spacing w:lineRule="auto" w:line="360"/>
        <w:ind w:firstLine="708"/>
        <w:rPr/>
      </w:pPr>
      <w:r>
        <w:rPr>
          <w:i/>
        </w:rPr>
        <w:t>Седьмое</w:t>
      </w:r>
      <w:r>
        <w:rPr/>
        <w:t>. Пролетарская партия может стать ведущей силой для пролетариата при условии проведения нею решительной и бескомпромиссной идеологической борьбы с классовыми противниками пролетариата, и беспрерывной борьбы с какими–либо отклонениями в середине партии.</w:t>
      </w:r>
    </w:p>
    <w:p>
      <w:pPr>
        <w:pStyle w:val="2"/>
        <w:pBdr>
          <w:bottom w:val="single" w:sz="12" w:space="31" w:color="000000"/>
        </w:pBdr>
        <w:spacing w:lineRule="auto" w:line="360"/>
        <w:ind w:firstLine="708"/>
        <w:rPr/>
      </w:pPr>
      <w:r>
        <w:rPr/>
        <w:t>Следует отметить, что марксизм действительно вырос в жестокой борьбе не только с классовым противником, но и с “коллегами” по классу, в рядах самого пролетариата. Возможно, одной из наиболее негативных черт характера самих основателей коммунистического радикализма является их всеобщий критицизм и отрицание всего существующего. Это было свойственно К. Марксу, что определил еще Ф. Меринг. Как утверждает Г. Норт : “… может, и действительно Маркса уничтожило беспощадное критическое отношение к самому себе. Ведь он всю жизнь, беспощадно критиковал всех и, возможно разошелся не на шутку, после 1867 года раскритиковал  самого себя так, что его схватил интеллектуальный частичный  паралич”.</w:t>
      </w:r>
    </w:p>
    <w:p>
      <w:pPr>
        <w:pStyle w:val="2"/>
        <w:pBdr>
          <w:bottom w:val="single" w:sz="12" w:space="31" w:color="000000"/>
        </w:pBdr>
        <w:spacing w:lineRule="auto" w:line="360"/>
        <w:ind w:firstLine="708"/>
        <w:rPr/>
      </w:pPr>
      <w:r>
        <w:rPr/>
        <w:t xml:space="preserve">Еще одной чертой К. Маркса была неспособность жить в дружбе и мире “со своими коллегами – революционерами”. Но если ученый – теоретик всю жизнь кого – то критикует, не дав реальной позитивной альтернативы, это свидетельствует против него потому, что прокламация лозунгов, еще никогда не становилась программой. Как писал Рюлэ: «Для него не существовало ни одной мудрости, кроме его собственной»; никакого социализма, коме того, который он проповедовал сам. Его и только его работа была примером научной объективности и глубины. Он был аллахом и пророком в одной особе”. Кстати, это отметил и один из последователей К. Маркса Бухарин, который писал, что марксизм “претендует на исключительность: он есть воюющее учение, он “нетерпимый” … он рассматривает себя как единственного последовательного носителя всех прогрессивных  тенденций эпохи, которые душат капитализм .Марксизм  осознает свое всемирно – историческое право на идеологическую гегемонию столетий “. Эта цитата свидетельствует еще про одну черту марксистской концепции – ее претензии на абсолютную истинность. Только что зародившись, не сформировавшись, марксизм уже начал бороться с христианским социализмом (П. Леру, Ф. Бюше, Ф. Ламэнне). На втором этапе деятельности К. Маркс повел борьбу с государственным и консервативным социализмом (П. Прудон, Л. Блан). Тогда же К. Маркс выступил против Ф. Лассаля, одного из основоположников немецкой социал-демократии, которого история немецкой социал-демократии всегда вспоминала рядом с именем К. Маркса и Ф. Энгельса, отмечал известный биограф Маркса Ф. Меринг. Однако сам  К. Маркс позволял себе выражаться про немецкого рабочего лидера значительно жестче, в письме к Ф. Энгельсу с характерной для него резкостью К. Маркс писал, что Лассаль есть “мешанина негра с евреем …”. </w:t>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firstLine="708"/>
        <w:rPr/>
      </w:pPr>
      <w:r>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t>Глава 3. Основные труды Энгельса.</w:t>
      </w:r>
    </w:p>
    <w:p>
      <w:pPr>
        <w:pStyle w:val="2"/>
        <w:pBdr>
          <w:bottom w:val="single" w:sz="12" w:space="31" w:color="000000"/>
        </w:pBdr>
        <w:spacing w:lineRule="auto" w:line="360"/>
        <w:ind w:firstLine="600"/>
        <w:rPr/>
      </w:pPr>
      <w:r>
        <w:rPr/>
        <w:t xml:space="preserve">Подготовка к выходу в свет второй и третьей книг «Капитала», открывших новый этап в истории развития марксистской политической экономии, — одна из главных исторических заслуг Энгельса. Хотя теоретическая деятельность Энгельса в сфере политической экономии капитализма находилась в единстве с «Капиталом» Маркса и </w:t>
      </w:r>
      <w:r>
        <w:rPr>
          <w:i/>
        </w:rPr>
        <w:t>была его</w:t>
      </w:r>
      <w:r>
        <w:rPr/>
        <w:t xml:space="preserve"> продолжением, она вместе с тем имела самостоятельную высокую научную ценность. В истории политической экономии с его именем неразрывно связаны распространение, комментирование и защита наиболее существенных моментов содержания и метода «Капитала», а также их развитие применительно к новому этапу истории капитализма. Энгельс еще при жизни Маркса подверг, как известно, детальному критическому разбору теорию стоимости, прибавочной стоимости и ренты Дюринга. Позднее в сфере его внимания оказались прудонист</w:t>
        <w:softHyphen/>
        <w:t>ские теории, а также экономические взгляды Родбертуса. В процессе этой идейной борьбы Энгельс особо подчеркивал то принципиально но</w:t>
        <w:softHyphen/>
        <w:t>вое, что внес в науку политической экономии Маркс. Вместе с тем, излагая в ходе полемики подлинные взгляды Маркса, Энгельс конкре</w:t>
        <w:softHyphen/>
        <w:t>тизировал некоторые категории «Капитала» с точки зрения тех их форм, в каких они выступают в действительности и в результате исторического развития.</w:t>
      </w:r>
    </w:p>
    <w:p>
      <w:pPr>
        <w:pStyle w:val="2"/>
        <w:pBdr>
          <w:bottom w:val="single" w:sz="12" w:space="31" w:color="000000"/>
        </w:pBdr>
        <w:spacing w:lineRule="auto" w:line="360"/>
        <w:ind w:firstLine="600"/>
        <w:rPr/>
      </w:pPr>
      <w:r>
        <w:rPr/>
        <w:t>Большое внимание в работах Энгельса уделялось рассмотрению, отправляясь от «Капитала» Маркса, заработной платы и законов ее движения, связанных с классовой борьбой пролетариата и ее перспек</w:t>
        <w:softHyphen/>
        <w:t>тивами. Реально, как показал Энгельс, заработная плата не сводится к лассалевскому «железному закону» минимума жизненных средств Действительные размеры заработной платы под влиянием ряда фак</w:t>
        <w:softHyphen/>
        <w:t>торов могут быть выше или ниже стоимости рабочей силы. Такая трактовка закона заработной платы благоприятствовала борьбе про</w:t>
        <w:softHyphen/>
        <w:t>тив упрощенного и искаженного применения экономической теорий Маркса к решению практических вопросов рабочего движения. Важнейший фактор, определяющий действительный уровень заработной платы, Энгельс видел в борьбе против капитала рабочих, организован</w:t>
        <w:softHyphen/>
        <w:t>ных в профсоюзы. Вместе с тем Энгельсом был раскрыт исторически ограниченный характер этой борьбы. Профсоюзное движение не упраздняет законов заработной платы, наоборот, как таковое оно яв</w:t>
        <w:softHyphen/>
        <w:t>ляется лишь средством их осуществления, поскольку не уничтожает систему наемного труда</w:t>
      </w:r>
    </w:p>
    <w:p>
      <w:pPr>
        <w:pStyle w:val="2"/>
        <w:pBdr>
          <w:bottom w:val="single" w:sz="12" w:space="31" w:color="000000"/>
        </w:pBdr>
        <w:spacing w:lineRule="auto" w:line="360"/>
        <w:ind w:firstLine="600"/>
        <w:rPr/>
      </w:pPr>
      <w:r>
        <w:rPr/>
        <w:t>В ряде произведений Энгельса позднего периода его жизни (таких как «Англия в 1845 и 1885 годах», «Рабочее движение в Америке» и некоторые другие) указывалось на различие материального положе</w:t>
        <w:softHyphen/>
        <w:t>ния рабочих на ранней и зрелой ступенях капитализма. Имея в виду изданную им в 1845 г книгу «Положение рабочего класса в Англии», Энгельс в 1886 г. писал «Описанное в этой книге положение вещей, поскольку оно касается Англии, в настоящее время во многих отноше</w:t>
        <w:softHyphen/>
        <w:t>ниях принадлежит прошлому».</w:t>
      </w:r>
    </w:p>
    <w:p>
      <w:pPr>
        <w:pStyle w:val="2"/>
        <w:pBdr>
          <w:bottom w:val="single" w:sz="12" w:space="31" w:color="000000"/>
        </w:pBdr>
        <w:spacing w:lineRule="auto" w:line="360"/>
        <w:ind w:firstLine="600"/>
        <w:rPr/>
      </w:pPr>
      <w:r>
        <w:rPr/>
        <w:t>Констатируя известное улучшение условий жизни определенной части английского рабочего класса, Энгельс связывал его с промыш</w:t>
        <w:softHyphen/>
        <w:t>ленной монополией Англии и указывал вместе с тем на то, что крах этой монополии приведет к потере английским рабочим классом свое</w:t>
        <w:softHyphen/>
        <w:t>го привилегированного положения. Последующая история подтвердила правильность этого предвидения.</w:t>
      </w:r>
    </w:p>
    <w:p>
      <w:pPr>
        <w:pStyle w:val="2"/>
        <w:pBdr>
          <w:bottom w:val="single" w:sz="12" w:space="31" w:color="000000"/>
        </w:pBdr>
        <w:spacing w:lineRule="auto" w:line="360"/>
        <w:ind w:firstLine="600"/>
        <w:rPr/>
      </w:pPr>
      <w:r>
        <w:rPr/>
        <w:t>В «Капитале» соответственно его предмету исследование ограни</w:t>
        <w:softHyphen/>
        <w:t>чивается рассмотрением отношений рабочих как продавцов рабочей силы с капиталистами промышленниками и торговцами, выступающи</w:t>
        <w:softHyphen/>
        <w:t>ми в качестве непосредственных эксплуататоров рабочих. Что же касается «вторичной» эксплуатации, которой подвергаются рабочие как покупатели и потребители необходимых жизненных средств, то эта сторона экономической действительности не получила в «Капитале» развернутого выражения, хотя Маркс и указывал на такого рода отношения.</w:t>
      </w:r>
    </w:p>
    <w:p>
      <w:pPr>
        <w:pStyle w:val="2"/>
        <w:pBdr>
          <w:bottom w:val="single" w:sz="12" w:space="31" w:color="000000"/>
        </w:pBdr>
        <w:spacing w:lineRule="auto" w:line="360"/>
        <w:ind w:firstLine="600"/>
        <w:rPr/>
      </w:pPr>
      <w:r>
        <w:rPr/>
      </w:r>
    </w:p>
    <w:p>
      <w:pPr>
        <w:pStyle w:val="2"/>
        <w:pBdr>
          <w:bottom w:val="single" w:sz="12" w:space="31" w:color="000000"/>
        </w:pBdr>
        <w:spacing w:lineRule="auto" w:line="360"/>
        <w:ind w:firstLine="600"/>
        <w:rPr/>
      </w:pPr>
      <w:r>
        <w:rPr/>
        <w:t>Энгельс особо касается названной проблемы, прежде всего в книге «К жилищному вопросу» (1872—1873), в которой критика прудо</w:t>
        <w:softHyphen/>
        <w:t>нистских взглядов сопровождалась позитивным определением харак</w:t>
        <w:softHyphen/>
        <w:t>тера отношений между рабочими и «нетрудящимися классами», не являющимися капиталистами. По отношению к розничному торговцу, домовладельцу и т. п. рабочий, писал Энгельс, выступает как покупатель, как владелец денег, а не как продавец рабочей силы. С этой стороны рабочий не отличается от других лиц, покупающих или арен</w:t>
        <w:softHyphen/>
        <w:t>дующих жизненные средства, в том числе от мелкой буржуазии. По этому и жилищная нужда не является злом, затрагивающим исключи</w:t>
        <w:softHyphen/>
        <w:t xml:space="preserve">тельно рабочий класс. Отношения между рабочим и домовладельцем не являются сделкой между пролетарием и капиталистом. Рабочий как съемщик жилища выступает в качестве имущего человека. В этом своем положении он принципиально отличается от рабочего как продавца рабочей силы и созидателя прибавочной стоимости. «Сколько бы ни сорвал сдающий внаем у съемщика, это всегда лишь передача уже </w:t>
      </w:r>
      <w:r>
        <w:rPr>
          <w:i/>
        </w:rPr>
        <w:t>существующей,</w:t>
      </w:r>
      <w:r>
        <w:rPr/>
        <w:t xml:space="preserve"> ранее </w:t>
      </w:r>
      <w:r>
        <w:rPr>
          <w:i/>
        </w:rPr>
        <w:t>произведенной</w:t>
      </w:r>
      <w:r>
        <w:rPr/>
        <w:t xml:space="preserve"> стоимости, а об</w:t>
        <w:softHyphen/>
        <w:t xml:space="preserve">щая сумма стоимости, которой обладают съемщик и сдающий внаем </w:t>
      </w:r>
      <w:r>
        <w:rPr>
          <w:i/>
        </w:rPr>
        <w:t>вместе,</w:t>
      </w:r>
      <w:r>
        <w:rPr/>
        <w:t xml:space="preserve"> остается без изменений». В этом случае, по определению Эн</w:t>
        <w:softHyphen/>
        <w:t>гельса, имеет место обычная торговая сделка, которая совершается согласно экономическим законам, регулирующим продажу товаров вообще.</w:t>
      </w:r>
    </w:p>
    <w:p>
      <w:pPr>
        <w:pStyle w:val="2"/>
        <w:pBdr>
          <w:bottom w:val="single" w:sz="12" w:space="31" w:color="000000"/>
        </w:pBdr>
        <w:spacing w:lineRule="auto" w:line="360"/>
        <w:ind w:firstLine="600"/>
        <w:rPr/>
      </w:pPr>
      <w:r>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rPr>
          <w:b/>
          <w:b/>
          <w:bCs/>
        </w:rPr>
      </w:pPr>
      <w:r>
        <w:rPr>
          <w:b/>
          <w:bCs/>
        </w:rPr>
      </w:r>
    </w:p>
    <w:p>
      <w:pPr>
        <w:pStyle w:val="2"/>
        <w:pBdr>
          <w:bottom w:val="single" w:sz="12" w:space="31" w:color="000000"/>
        </w:pBdr>
        <w:spacing w:lineRule="auto" w:line="360"/>
        <w:ind w:hanging="0"/>
        <w:jc w:val="center"/>
        <w:rPr>
          <w:b/>
          <w:b/>
          <w:bCs/>
        </w:rPr>
      </w:pPr>
      <w:r>
        <w:rPr>
          <w:b/>
          <w:bCs/>
        </w:rPr>
        <w:t>Глава 4. Историческое значение марксизма.</w:t>
      </w:r>
    </w:p>
    <w:p>
      <w:pPr>
        <w:pStyle w:val="2"/>
        <w:pBdr>
          <w:bottom w:val="single" w:sz="12" w:space="31" w:color="000000"/>
        </w:pBdr>
        <w:spacing w:lineRule="auto" w:line="360"/>
        <w:ind w:firstLine="700"/>
        <w:rPr/>
      </w:pPr>
      <w:r>
        <w:rPr/>
        <w:t>Марксизм, его политическая концепция были реалистичной теорией эпохи промышленной революции, резкой критикой либерализма, попыткой навязать разрозненные ценности пролетариата всему европейскому обществу. Во второй половине Х</w:t>
      </w:r>
      <w:r>
        <w:rPr>
          <w:lang w:val="en-US"/>
        </w:rPr>
        <w:t>I</w:t>
      </w:r>
      <w:r>
        <w:rPr/>
        <w:t xml:space="preserve">Х века марксизм значительно распространился в многих странах мира, где разгорелось движение рабочего класса. Марксизм имел огромное влияние на судьбу цивилизации в ХХ веке. Учение Маркса, выйдя на общественную арену в 40-х годах, стало значительным идейно-политическим течением в Европе в 70—90-х годах XIX века. В России марксизм появился и укрепился в конце XIX века. К середине XX века он развивался в различных регионах Азии, получил распространение в Африке, Латинской Америке. </w:t>
      </w:r>
    </w:p>
    <w:p>
      <w:pPr>
        <w:pStyle w:val="2"/>
        <w:pBdr>
          <w:bottom w:val="single" w:sz="12" w:space="31" w:color="000000"/>
        </w:pBdr>
        <w:spacing w:lineRule="auto" w:line="360"/>
        <w:ind w:firstLine="700"/>
        <w:rPr/>
      </w:pPr>
      <w:r>
        <w:rPr/>
        <w:t>Судьбы марксизма в различных странах складывались неодинаково: в одних он был несколько оттеснен другими типами мировоззрения, в других же, наоборот, сумел стать главной, ведущей идеологической силой. Но во всех случаях он оказывал и оказывает огромное влияние на различные сто</w:t>
        <w:softHyphen/>
        <w:t xml:space="preserve">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 </w:t>
      </w:r>
    </w:p>
    <w:p>
      <w:pPr>
        <w:pStyle w:val="2"/>
        <w:pBdr>
          <w:bottom w:val="single" w:sz="12" w:space="31" w:color="000000"/>
        </w:pBdr>
        <w:spacing w:lineRule="auto" w:line="360"/>
        <w:ind w:firstLine="700"/>
        <w:rPr/>
      </w:pPr>
      <w:r>
        <w:rPr/>
        <w:t xml:space="preserve">Историческое значение марксизма было и остается связанным с деятельностью огромных масс людей — пролетариев, интерес которых защищала и выражала эта общественная теория. Вместе с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емные работники составляют большинство человечества. Следовательно, </w:t>
      </w:r>
      <w:r>
        <w:rPr>
          <w:i/>
        </w:rPr>
        <w:t>социальная база</w:t>
      </w:r>
      <w:r>
        <w:rPr/>
        <w:t xml:space="preserve"> марксизма гигантски </w:t>
      </w:r>
      <w:r>
        <w:rPr>
          <w:i/>
        </w:rPr>
        <w:t>возросла;</w:t>
      </w:r>
      <w:r>
        <w:rPr/>
        <w:t xml:space="preserve"> вместе с ходом истории развивается и марксизм в целом, и философии как его составная часть.           </w:t>
      </w:r>
    </w:p>
    <w:p>
      <w:pPr>
        <w:pStyle w:val="2"/>
        <w:pBdr>
          <w:bottom w:val="single" w:sz="12" w:space="31" w:color="000000"/>
        </w:pBdr>
        <w:spacing w:lineRule="auto" w:line="360"/>
        <w:ind w:firstLine="700"/>
        <w:rPr/>
      </w:pPr>
      <w:r>
        <w:rPr/>
        <w:t xml:space="preserve">Высшая цель марксизма — разработка и теоретическое обоснование освобождения порабощенного человечества. Марксизм доказывает неизбежность уничтожения всякого рабства, унижений отчуждения и несвободы людей. Этот высший смысл исторической процесса реализуется посредством изучения, анализ исследования, с одной стороны, </w:t>
      </w:r>
      <w:r>
        <w:rPr>
          <w:i/>
        </w:rPr>
        <w:t>всеобщего практического</w:t>
      </w:r>
      <w:r>
        <w:rPr/>
        <w:t xml:space="preserve"> опыта человечества и, с другой — </w:t>
      </w:r>
      <w:r>
        <w:rPr>
          <w:i/>
        </w:rPr>
        <w:t>всеобщего духовного опыта</w:t>
      </w:r>
      <w:r>
        <w:rPr/>
        <w:t xml:space="preserve"> человечества.</w:t>
      </w:r>
    </w:p>
    <w:p>
      <w:pPr>
        <w:pStyle w:val="2"/>
        <w:pBdr>
          <w:bottom w:val="single" w:sz="12" w:space="31" w:color="000000"/>
        </w:pBdr>
        <w:spacing w:lineRule="auto" w:line="360"/>
        <w:ind w:firstLine="700"/>
        <w:rPr/>
      </w:pPr>
      <w:r>
        <w:rPr/>
        <w:t>Но не все идеи социально – политической концепции марксизма выдержал проверку временем. Историческое развитие человечества привело к таким изменениям, которых эта теория не предвидела. Сложились серьезные изменения в составе общественных сил, которые ведут борьбу за социальный прогресс, в способах и методах осуществления социальных перемен. Утратили актуальность идеи конфронтации, революции, вооруженной борьбы. В этих условиях по–другому выглядит и сам процесс общественного развития. Меняются представления про власть и ее носителей, государство и роль насилия, диктатуру и демократию, представления, которые раньше слаживались под влиянием психологии противостояния и борьбы. Они  должны быть пересмотрены с позиции современного этапа мирового развития, общечеловеческих интересов.</w:t>
      </w:r>
    </w:p>
    <w:p>
      <w:pPr>
        <w:pStyle w:val="2"/>
        <w:pBdr>
          <w:bottom w:val="single" w:sz="12" w:space="31" w:color="000000"/>
        </w:pBdr>
        <w:spacing w:lineRule="auto" w:line="360"/>
        <w:ind w:firstLine="700"/>
        <w:rPr/>
      </w:pPr>
      <w:r>
        <w:rPr/>
        <w:t>Общественная практика показала, что исторически ограниченным оказалось положение марксизма о насилии как бабы-повитухи истории, о всемирно-исторической миссии  пролетариата и его диктатуре, об исчезновении товарно-денежных отношений в эпоху социализма. Но и сейчас остаются актуальными диалектический метод анализа общественных явлений, идеи социальной справедливости и солидарности, положение про то, что свободное развитие каждого является условием свободного развития всех. В перспективе дальнейшего развития человечества философ</w:t>
        <w:softHyphen/>
        <w:t>ские решения кардинальных мировоззренческих проблем, предложенные марксизмом и очищенные от различных догматических и вульгарных наслоений и истолкований, станут несравнимо более значимыми и действенными, чем в предшествующий период истории. Связано это с тем, что задачи, которые Маркс называл «всемирно-историческими», а в наше время называют общечелове</w:t>
        <w:softHyphen/>
        <w:t>ческими, планетарными, глобальными, только-только выходят на передний план исторического процесса.</w:t>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rPr>
          <w:b/>
          <w:b/>
          <w:bCs/>
          <w:sz w:val="32"/>
        </w:rPr>
      </w:pPr>
      <w:r>
        <w:rPr>
          <w:b/>
          <w:bCs/>
          <w:sz w:val="32"/>
        </w:rPr>
      </w:r>
    </w:p>
    <w:p>
      <w:pPr>
        <w:pStyle w:val="2"/>
        <w:pBdr>
          <w:bottom w:val="single" w:sz="12" w:space="31" w:color="000000"/>
        </w:pBdr>
        <w:spacing w:lineRule="auto" w:line="360"/>
        <w:ind w:hanging="0"/>
        <w:rPr>
          <w:b/>
          <w:b/>
          <w:bCs/>
          <w:sz w:val="32"/>
        </w:rPr>
      </w:pPr>
      <w:r>
        <w:rPr>
          <w:b/>
          <w:bCs/>
          <w:sz w:val="32"/>
        </w:rPr>
      </w:r>
    </w:p>
    <w:p>
      <w:pPr>
        <w:pStyle w:val="2"/>
        <w:pBdr>
          <w:bottom w:val="single" w:sz="12" w:space="31" w:color="000000"/>
        </w:pBdr>
        <w:spacing w:lineRule="auto" w:line="360"/>
        <w:ind w:hanging="0"/>
        <w:rPr>
          <w:b/>
          <w:b/>
          <w:bCs/>
          <w:sz w:val="32"/>
        </w:rPr>
      </w:pPr>
      <w:r>
        <w:rPr>
          <w:b/>
          <w:bCs/>
          <w:sz w:val="32"/>
        </w:rPr>
      </w:r>
    </w:p>
    <w:p>
      <w:pPr>
        <w:pStyle w:val="2"/>
        <w:pBdr>
          <w:bottom w:val="single" w:sz="12" w:space="31" w:color="000000"/>
        </w:pBdr>
        <w:spacing w:lineRule="auto" w:line="360"/>
        <w:ind w:hanging="0"/>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r>
    </w:p>
    <w:p>
      <w:pPr>
        <w:pStyle w:val="2"/>
        <w:pBdr>
          <w:bottom w:val="single" w:sz="12" w:space="31" w:color="000000"/>
        </w:pBdr>
        <w:spacing w:lineRule="auto" w:line="360"/>
        <w:ind w:hanging="0"/>
        <w:jc w:val="center"/>
        <w:rPr>
          <w:b/>
          <w:b/>
          <w:bCs/>
          <w:sz w:val="32"/>
        </w:rPr>
      </w:pPr>
      <w:r>
        <w:rPr>
          <w:b/>
          <w:bCs/>
          <w:sz w:val="32"/>
        </w:rPr>
        <w:t>Заключение.</w:t>
      </w:r>
    </w:p>
    <w:p>
      <w:pPr>
        <w:pStyle w:val="2"/>
        <w:pBdr>
          <w:bottom w:val="single" w:sz="12" w:space="31" w:color="000000"/>
        </w:pBdr>
        <w:spacing w:lineRule="auto" w:line="360"/>
        <w:ind w:firstLine="600"/>
        <w:rPr/>
      </w:pPr>
      <w:r>
        <w:rPr/>
        <w:t xml:space="preserve">Основную задачу тактики пролетариата Маркс определял в строгом соответствии со всеми посылками своего материалистически-диалектического миросозерцания. Лишь объективный учет всей совокупности взаимоотношений всех без исключения классов данного общества, а, следовательно, и учет объективной ступени развития этого общества и учет взаимоотношений между ним и другими обществами может служить опорой правильной тактики передового класса. При этом все классы и все страны рассматриваются не в статическом, а в динамическом виде, т. е. не в неподвижном состоянии, а в движении (законы которого вытекают из экономических условий существования каждого класса). Движение в свою очередь рассматривается не только с точки зрения прошлого, но и с точки зрения будущего и притом не в пошлом понимании "эволюционистов", видящих лишь медленные изменения, а диалектически: "20 лет равняются одному дню в великих исторических развитиях, - писал Маркс Энгельсу, - хотя впоследствии могут наступить такие дни, в которых сосредоточивается по 20 лет" (т. III, с. 127 "Переписки"). На каждой ступени развития, в каждый момент тактика пролетариата должна учитывать эту объективно неизбежную диалектику человеческой истории, с одной стороны, используя для развития сознания, силы и боевой способности передового класса эпохи политического застоя или черепашьего, так называемого "мирного", развития, а с другой стороны, ведя всю работу этого использования в направлении "конечной цели" движения данного класса и создания в нем способности к практическому решению великих задач в великие дни, "концентрирующие в себе по 20 лет". Два рассуждения Маркса особенно важны в данном вопросе, одно из "Нищеты философии" по поводу экономической борьбы и экономических организаций пролетариата, другое из "Коммунистического Манифеста" по поводу политических задач его. Первое гласит: "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коалиции...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 В этой борьбе - настоящей гражданской войне - объединяются и развиваются все элементы для грядущей битвы. Достигши этого пункта, коалиция принимает политический характер". Здесь перед нами программа и тактика экономической борьбы и профессионального движения на несколько десятилетий, для всей долгой эпохи подготовки сил пролетариата "для грядущей битвы". </w:t>
      </w:r>
    </w:p>
    <w:p>
      <w:pPr>
        <w:pStyle w:val="2"/>
        <w:pBdr>
          <w:bottom w:val="single" w:sz="12" w:space="31" w:color="000000"/>
        </w:pBdr>
        <w:spacing w:lineRule="auto" w:line="360"/>
        <w:ind w:hanging="0"/>
        <w:rPr/>
      </w:pPr>
      <w:r>
        <w:rPr/>
        <w:t xml:space="preserve">"Коммунистический Манифест" о тактике политической борьбы выдвинул основное положение марксизма: "коммунисты борются во имя ближайших целей и интересов рабочего класса, но в то же время они отстаивают и будущность движения". Во имя этого Маркс в 1848 г. поддерживал в Польше партию "аграрной революции", "ту самую партию, которая вызвала краковское восстание 1846 года". В Германии 1848 - 1849 гг. Маркс поддерживал крайнюю революционную демократию и никогда впоследствии не брал назад сказанного им тогда о тактике. </w:t>
      </w:r>
    </w:p>
    <w:p>
      <w:pPr>
        <w:pStyle w:val="2"/>
        <w:pBdr>
          <w:bottom w:val="single" w:sz="12" w:space="31" w:color="000000"/>
        </w:pBdr>
        <w:spacing w:lineRule="auto" w:line="360"/>
        <w:ind w:firstLine="600"/>
        <w:rPr/>
      </w:pPr>
      <w:r>
        <w:rPr/>
        <w:t>Когда кончилась эпоха революций 1848 - 1849 гг., Маркс восстал против всякой игры в революцию, требуя уменья работать в эпоху новой полосы, готовящей якобы "мирно" новые революции. В каком духе требовал Маркс ведения этой работы, видно из следующей его оценки положения в Германии в наиболее глухое реакционное время в 1856 году: "Все дело в Германии будет зависеть от возможности поддержать пролетарскую революцию каким-либо вторым изданием крестьянской войны".</w:t>
      </w:r>
    </w:p>
    <w:p>
      <w:pPr>
        <w:pStyle w:val="2"/>
        <w:pBdr>
          <w:bottom w:val="single" w:sz="12" w:space="31" w:color="000000"/>
        </w:pBdr>
        <w:spacing w:lineRule="auto" w:line="360"/>
        <w:ind w:firstLine="700"/>
        <w:rPr/>
      </w:pPr>
      <w:r>
        <w:rPr/>
        <w:t xml:space="preserve">В знаменитом обращении Интернационала от 9 сентября 1870 г. Маркс предупреждал французский пролетариат против несвоевременного восстания, но, когда оно все же наступило (1871 г.), Маркс с восторгом приветствовал революционную инициативу масс, "штурмовавших небо". Поражение революционного выступления в этой ситуации, как и во многих других, было, с точки зрения диалектического материализма Маркса, меньшим злом в общем, ходе и исходе пролетарской борьбы, чем отказ от занятой позиции, сдача без боя: такая сдача деморализовала бы пролетариат, подрезала бы его способность к борьбе. </w:t>
      </w:r>
    </w:p>
    <w:p>
      <w:pPr>
        <w:pStyle w:val="2"/>
        <w:pBdr>
          <w:bottom w:val="single" w:sz="12" w:space="31" w:color="000000"/>
        </w:pBdr>
        <w:spacing w:lineRule="auto" w:line="360"/>
        <w:ind w:firstLine="600"/>
        <w:rPr/>
      </w:pPr>
      <w:r>
        <w:rPr/>
        <w:t>Маркс был, прежде всего, революционер. Принимать тем или иным способом участие в ниспровержении капиталистического общества и созданных им государственных учреждений, участвовать в деле освобождения современного пролетариата – вот что было его жизненным призванием.</w:t>
      </w:r>
    </w:p>
    <w:p>
      <w:pPr>
        <w:pStyle w:val="2"/>
        <w:pBdr>
          <w:bottom w:val="single" w:sz="12" w:space="31" w:color="000000"/>
        </w:pBdr>
        <w:spacing w:lineRule="auto" w:line="360"/>
        <w:ind w:firstLine="600"/>
        <w:rPr/>
      </w:pPr>
      <w:r>
        <w:rPr/>
        <w:t>Философский материализм Маркса указал пролетариату выход из духовного рабства, в котором прозябали до этого все угнетенные классы. Экономическая теория Маркса разъяснила действительное положение пролетариата в общем, строе капитализма.</w:t>
      </w:r>
    </w:p>
    <w:p>
      <w:pPr>
        <w:pStyle w:val="2"/>
        <w:pBdr>
          <w:bottom w:val="single" w:sz="12" w:space="31" w:color="000000"/>
        </w:pBdr>
        <w:spacing w:lineRule="auto" w:line="360"/>
        <w:ind w:firstLine="700"/>
        <w:rPr/>
      </w:pPr>
      <w:r>
        <w:rPr/>
        <w:t>Освобождение общественного производства от оков капитализма, устранение классовых различий за счет уничтожения основ деления на господствующие и угнетенные классы – таково историческое призвание современного рабочего класса. Исследовать исторические условия, а вместе с этим и самую природу этого переворота и, таким образом, выяснить угнетенному классу, призванному совершить этот подвиг, условия и природу его собственного дела – такова задача научного социализма, являющегося теоретическим выражением пролетарского движения.</w:t>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pPr>
      <w:r>
        <w:rPr/>
      </w:r>
    </w:p>
    <w:p>
      <w:pPr>
        <w:pStyle w:val="2"/>
        <w:pBdr>
          <w:bottom w:val="single" w:sz="12" w:space="31" w:color="000000"/>
        </w:pBdr>
        <w:spacing w:lineRule="auto" w:line="360"/>
        <w:ind w:hanging="0"/>
        <w:jc w:val="center"/>
        <w:rPr>
          <w:b/>
          <w:b/>
          <w:bCs/>
        </w:rPr>
      </w:pPr>
      <w:r>
        <w:rPr>
          <w:b/>
          <w:bCs/>
        </w:rPr>
        <w:t>Список использованной литературы.</w:t>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rPr/>
      </w:pPr>
      <w:r>
        <w:rPr/>
        <w:t>1. А.Ю. Брегада. Основы политологии. Киев. КНЕУ, 1998г.</w:t>
      </w:r>
    </w:p>
    <w:p>
      <w:pPr>
        <w:pStyle w:val="2"/>
        <w:pBdr>
          <w:bottom w:val="single" w:sz="12" w:space="31" w:color="000000"/>
        </w:pBdr>
        <w:spacing w:lineRule="auto" w:line="360"/>
        <w:ind w:hanging="0"/>
        <w:rPr/>
      </w:pPr>
      <w:r>
        <w:rPr/>
        <w:t>2. Хофман Дж. Марксизм и теория «Праксиса». М., 1978г.</w:t>
      </w:r>
      <w:r>
        <w:rPr>
          <w:b/>
          <w:bCs/>
        </w:rPr>
        <w:t xml:space="preserve"> </w:t>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hanging="0"/>
        <w:jc w:val="center"/>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p>
      <w:pPr>
        <w:pStyle w:val="2"/>
        <w:pBdr>
          <w:bottom w:val="single" w:sz="12" w:space="31" w:color="000000"/>
        </w:pBdr>
        <w:spacing w:lineRule="auto" w:line="360"/>
        <w:ind w:left="360" w:hanging="0"/>
        <w:rPr>
          <w:b/>
          <w:b/>
          <w:bCs/>
        </w:rPr>
      </w:pPr>
      <w:r>
        <w:rPr>
          <w:b/>
          <w:bCs/>
        </w:rPr>
      </w:r>
    </w:p>
    <w:sectPr>
      <w:headerReference w:type="default" r:id="rId2"/>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7">
    <w:name w:val="Heading 7"/>
    <w:basedOn w:val="Normal"/>
    <w:next w:val="Normal"/>
    <w:qFormat/>
    <w:pPr>
      <w:keepNext w:val="true"/>
      <w:numPr>
        <w:ilvl w:val="6"/>
        <w:numId w:val="1"/>
      </w:numPr>
      <w:ind w:firstLine="720"/>
      <w:jc w:val="both"/>
      <w:outlineLvl w:val="6"/>
    </w:pPr>
    <w:rPr>
      <w:b/>
      <w:color w:val="000000"/>
      <w:sz w:val="36"/>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bidi w:val="0"/>
      <w:jc w:val="center"/>
    </w:pPr>
    <w:rPr>
      <w:rFonts w:ascii="Arial" w:hAnsi="Arial" w:eastAsia="Times New Roman" w:cs="Arial"/>
      <w:b/>
      <w:color w:val="auto"/>
      <w:sz w:val="22"/>
      <w:szCs w:val="20"/>
      <w:lang w:val="ru-RU" w:bidi="ar-SA" w:eastAsia="zh-CN"/>
    </w:rPr>
  </w:style>
  <w:style w:type="paragraph" w:styleId="FR2">
    <w:name w:val="FR2"/>
    <w:qFormat/>
    <w:pPr>
      <w:widowControl/>
      <w:bidi w:val="0"/>
      <w:spacing w:before="280" w:after="0"/>
      <w:jc w:val="right"/>
    </w:pPr>
    <w:rPr>
      <w:rFonts w:ascii="Arial" w:hAnsi="Arial" w:eastAsia="Times New Roman" w:cs="Arial"/>
      <w:b/>
      <w:color w:val="auto"/>
      <w:sz w:val="16"/>
      <w:szCs w:val="20"/>
      <w:lang w:val="ru-RU" w:bidi="ar-SA" w:eastAsia="zh-CN"/>
    </w:rPr>
  </w:style>
  <w:style w:type="paragraph" w:styleId="Footnote">
    <w:name w:val="Footnote Text"/>
    <w:basedOn w:val="Normal"/>
    <w:pPr/>
    <w:rPr>
      <w:color w:val="000000"/>
      <w:sz w:val="20"/>
      <w:szCs w:val="20"/>
    </w:rPr>
  </w:style>
  <w:style w:type="paragraph" w:styleId="Style13">
    <w:name w:val="Реферат"/>
    <w:basedOn w:val="TextBodyIndent"/>
    <w:qFormat/>
    <w:pPr/>
    <w:rPr/>
  </w:style>
  <w:style w:type="paragraph" w:styleId="2">
    <w:name w:val="Основной текст с отступом 2"/>
    <w:basedOn w:val="Normal"/>
    <w:qFormat/>
    <w:pPr>
      <w:ind w:firstLine="709"/>
      <w:jc w:val="both"/>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7:16:00Z</dcterms:created>
  <dc:creator>Ольга</dc:creator>
  <dc:description/>
  <dc:language>en-US</dc:language>
  <cp:lastModifiedBy>Ольга</cp:lastModifiedBy>
  <dcterms:modified xsi:type="dcterms:W3CDTF">2000-10-09T17:16:00Z</dcterms:modified>
  <cp:revision>2</cp:revision>
  <dc:subject/>
  <dc:title>Международный Юридический Институт</dc:title>
</cp:coreProperties>
</file>