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держание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ведение.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Часть - 1.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Творческая биография Людвига Фейербаха.</w:t>
      </w:r>
    </w:p>
    <w:p>
      <w:pPr>
        <w:pStyle w:val="FR1"/>
        <w:numPr>
          <w:ilvl w:val="0"/>
          <w:numId w:val="1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итика христианской религии.</w:t>
      </w:r>
    </w:p>
    <w:p>
      <w:pPr>
        <w:pStyle w:val="FR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1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Часть – 2.</w:t>
      </w:r>
    </w:p>
    <w:p>
      <w:pPr>
        <w:pStyle w:val="FR1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ожность позиции.</w:t>
      </w:r>
    </w:p>
    <w:p>
      <w:pPr>
        <w:pStyle w:val="FR1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тика.</w:t>
      </w:r>
    </w:p>
    <w:p>
      <w:pPr>
        <w:pStyle w:val="FR1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ключение.</w:t>
      </w:r>
    </w:p>
    <w:p>
      <w:pPr>
        <w:pStyle w:val="FR1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итература.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ведени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 xml:space="preserve">Учение </w:t>
      </w:r>
      <w:r>
        <w:rPr>
          <w:rFonts w:cs="Courier New" w:ascii="Courier New" w:hAnsi="Courier New"/>
          <w:i/>
          <w:sz w:val="28"/>
        </w:rPr>
        <w:t>Л. Фейербаха</w:t>
      </w:r>
      <w:r>
        <w:rPr>
          <w:rFonts w:cs="Courier New" w:ascii="Courier New" w:hAnsi="Courier New"/>
          <w:sz w:val="28"/>
        </w:rPr>
        <w:t xml:space="preserve"> (1804—1872) — крупнейшего мате</w:t>
        <w:softHyphen/>
        <w:t>риалиста домарксистской эпохи, последнего представителя не</w:t>
        <w:softHyphen/>
        <w:t>мецкой классической философии. Критикуя объективный идеализм Гегеля, Фейербах отстаивал материалистический взгляд на природу. Материализм так же стар и столь же по</w:t>
        <w:softHyphen/>
        <w:t>всеместен, как и само человечество; он так же ясен, как свет, так же необходим, как хлеб и вода, так же неизбежен, непре</w:t>
        <w:softHyphen/>
        <w:t>ложен, неминуем, как воздух. Однако критика им Гегеля но</w:t>
        <w:softHyphen/>
        <w:t>сила односторонний характер: за отрицанием идеализма он недооценил гегелевскую диалектику. Материализм Фейербаха традиционно оставался метафизическим. Его характерной чер</w:t>
        <w:softHyphen/>
        <w:t>той был антропологизм, заключающийся в понимании человека как высшего продукта природы, рассмотрении человека в неразрывном единстве с природой. Природа — основа духа. Она же должна явиться основой и новой философии, призван</w:t>
        <w:softHyphen/>
        <w:t>ной раскрыть земную сущность человека, которого природа наделила чувствами и разумом и психика которого зависит от его телесной организации, обладая вместе с тем качествен</w:t>
        <w:softHyphen/>
        <w:t>ной спецификой, несводимой к физиологическим процессам. Антропологизм Фейербаха имел большое значение и в борьбе против идеалистических концепций трактовки человека, про</w:t>
        <w:softHyphen/>
        <w:t>тив дуалистического противопоставления в человеке духовно</w:t>
        <w:softHyphen/>
        <w:t>го начала телесному, а также против вульгарного материализ</w:t>
        <w:softHyphen/>
        <w:t>ма. Однако «природная» сторона в человеке гипертрофирова</w:t>
        <w:softHyphen/>
        <w:t>лась, а социальная — недооценивалась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Критикуя агностицизм, Фейербах исходил из того, что мыш</w:t>
        <w:softHyphen/>
        <w:t>ление человека верно отражает вне сознания существующую действительность. Основную роль в познании философ отво</w:t>
        <w:softHyphen/>
        <w:t>дил чувствам: ясно, как солнце, только чувственное. Мыслить — значит связывать одно показание органов чувств с другим. Все формы познания (ощущения, представления, понятия, идеи) он рассматривал как образы, копии вещей, их свойства отношений. Метафизичность антропологического материализ</w:t>
        <w:softHyphen/>
        <w:t>ма Фейербаха выразилась в том, что он носил пассивно-созер</w:t>
        <w:softHyphen/>
        <w:t>цательный характер, не учитывал общественно-исторической практики, за что и подвергся критике со стороны Маркса в «Тезисах о Фейербахе».</w:t>
      </w:r>
    </w:p>
    <w:p>
      <w:pPr>
        <w:pStyle w:val="Normal"/>
        <w:spacing w:lineRule="auto" w:line="360"/>
        <w:ind w:firstLine="3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 заслугам Фейербаха относится то, что он вскрыл связь идеализма с религией, показав, что их корень заключается в отрыве мышления от бытия и в превращении идей в самостоя</w:t>
        <w:softHyphen/>
        <w:t>тельные сущности. Фейербах подверг глубокому и яркому ана</w:t>
        <w:softHyphen/>
        <w:t>лизу происхождение и сущность религии. Однако он сводил ее корни к психологии человека, к его сознанию, чувствам, преж</w:t>
        <w:softHyphen/>
        <w:t>де всего к чувству любви. Сам человек есть бог для другого человека. Хотя Фейербах и отмечал, что политические, эконо</w:t>
        <w:softHyphen/>
        <w:t>мические, этические и другие общественные факторы наклады</w:t>
        <w:softHyphen/>
        <w:t>вают свой отпечаток на содержание религии, однако подлин</w:t>
        <w:softHyphen/>
        <w:t>ные ее социальные корни остались нераскрытыми им.</w:t>
      </w:r>
    </w:p>
    <w:p>
      <w:pPr>
        <w:pStyle w:val="Normal"/>
        <w:spacing w:lineRule="auto" w:line="360" w:before="220" w:after="0"/>
        <w:ind w:first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1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 Творческая биография Людвига Фейербаха.</w:t>
      </w:r>
    </w:p>
    <w:p>
      <w:pPr>
        <w:pStyle w:val="Normal"/>
        <w:spacing w:lineRule="auto" w:line="360" w:before="220" w:after="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</w:rPr>
        <w:t>Творческая биография Людвига Фейербаха (1804— 1872) началась с его учебы на теологическом факуль</w:t>
        <w:softHyphen/>
        <w:t>тете Гейдельбергского университета. Однако Фейер</w:t>
        <w:softHyphen/>
        <w:t>бах быстро разочаровался в теологии и уже через год переехал в Берлин, где стал слушать лекции Гегеля по философии. В 1830 году анонимно вышло сочине</w:t>
        <w:softHyphen/>
        <w:t>ние Фейербаха «Мысли о смерти и бессмертии», в котором он выступил против христианства с позиции объективного идеализма Гегеля. Но это сочинение было конфисковано властями, а вскоре стало известно имя автора. В результате гонений Фейербах был вынужден уволиться из университета и больше ни</w:t>
        <w:softHyphen/>
        <w:t>когда не преподава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</w:rPr>
        <w:t>В течение двадцати пяти лет Фейербах жил в глуши в деревне Брукберг, где у его жены была небольшая фарфоровая фабрика. Хотя Фейербах про</w:t>
        <w:softHyphen/>
        <w:t>должал принимать участие в журнале младогегельян</w:t>
        <w:softHyphen/>
        <w:t>цев «Гаальские ежегодники», многие считали, что культурная изоляция отрицательно сказывается на творчестве Фейербаха. Сам он был другого мнения. «Я лучшую часть моей жизни, — писал он впослед</w:t>
        <w:softHyphen/>
        <w:t>ствии, — провел не на кафедре, а в деревне, не в университетских аудиториях, а в храме природы, не в салонах и не на аудиенциях, но в уединении моего рабочего кабинета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2"/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о, что годы затворничества не прошли даром, стало ясно, когда в 1841 году вышла фундаменталь</w:t>
        <w:softHyphen/>
        <w:t>ная работа Фейербаха «Сущность христианства», ко</w:t>
        <w:softHyphen/>
        <w:t>торая сразу же сделалась знаменем демократической общественности. «Надо было пережить освободитель</w:t>
        <w:softHyphen/>
        <w:t>ное действие этой книги, — писал через много лет Ф. Энгельс, — чтобы составить себе представление об этом. Воодушевление было всеобщим: все мы сразу стали фейербахианцами». После выхода «Сущности христианства» Фейербах развил свое понимание ре</w:t>
        <w:softHyphen/>
        <w:t>лигии и человека в работах «Основные положения философии будущего» и «Сущность религии». Чем же Фейербах сумел привлечь к себе прогрессивную молодежь тогдашней Германии?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Поначалу Фейербах примыкал к левому крылу гегелевской школы, пред</w:t>
        <w:softHyphen/>
        <w:t>ставители которого, в противоположность правым гегельянцам, пытались сделать из гегелевской фило</w:t>
        <w:softHyphen/>
        <w:t>софии революционные выводы, а именно обосновать буржуазно-демократические преобразования в Герма</w:t>
        <w:softHyphen/>
        <w:t>нии.</w:t>
      </w:r>
      <w:r>
        <w:rPr>
          <w:rFonts w:cs="Courier New" w:ascii="Courier New" w:hAnsi="Courier New"/>
          <w:sz w:val="28"/>
          <w:lang w:val="en-US"/>
        </w:rPr>
        <w:t xml:space="preserve"> ”</w:t>
      </w:r>
      <w:r>
        <w:rPr>
          <w:rFonts w:cs="Courier New" w:ascii="Courier New" w:hAnsi="Courier New"/>
          <w:sz w:val="28"/>
        </w:rPr>
        <w:t>Многие радикально настроенные демократы вы</w:t>
        <w:softHyphen/>
        <w:t>ступили против христианской религии</w:t>
      </w:r>
      <w:r>
        <w:rPr>
          <w:rFonts w:cs="Courier New" w:ascii="Courier New" w:hAnsi="Courier New"/>
          <w:sz w:val="28"/>
          <w:lang w:val="en-US"/>
        </w:rPr>
        <w:t>"</w:t>
      </w:r>
      <w:r>
        <w:rPr>
          <w:rStyle w:val="FootnoteCharacters"/>
          <w:rStyle w:val="FootnoteAnchor"/>
          <w:rFonts w:cs="Courier New" w:ascii="Courier New" w:hAnsi="Courier New"/>
          <w:sz w:val="28"/>
          <w:lang w:val="en-US"/>
        </w:rPr>
        <w:footnoteReference w:id="3"/>
      </w:r>
      <w:r>
        <w:rPr>
          <w:rFonts w:cs="Courier New" w:ascii="Courier New" w:hAnsi="Courier New"/>
          <w:sz w:val="28"/>
        </w:rPr>
        <w:t>. И Фейербах был здесь не первый и не единственный. Но критика христианства при этом строилась на почве гегелевско</w:t>
        <w:softHyphen/>
        <w:t>го философского идеализма. Фейербах же оказался первым, кто обнажил связь философского идеализма, в особенности гегелевского, с критикуемой религией, а через нее с реакционными прусскими порядкам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Здесь следует уточнить, что Гегель отводит религии, прежде всего христианской, примерно то же место, которое он отводил государству. Религия, согласно Гегелю, как и государство, выражает всеобщее начало, в противоположность частным интересам членов «гражданского общества». Нельзя сказать, что Гегель был прямым и откровенным апологетом христианства. В молодые годы он относился к христианству весьма критически и противопоставлял ему как отчужденной форме религиозной веры язычество древних греков, у которых олимпийские Боги символизировали гордость и славу народа. В более зрелые годы Гегель уже не признавал какой-либо религии, кроме христианской в ее лютеранском варианте, тем более он был против устранения всякой религии, поскольку считал, что без нее не может быть сознания и чувства единения инди</w:t>
        <w:softHyphen/>
        <w:t>видов в «гражданском обществе»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34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2. Критика христианской религии.</w:t>
      </w:r>
    </w:p>
    <w:p>
      <w:pPr>
        <w:pStyle w:val="Normal"/>
        <w:spacing w:lineRule="auto" w:line="360"/>
        <w:ind w:firstLine="34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ind w:firstLine="3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так, критика Фейербахом христианской рели</w:t>
        <w:softHyphen/>
        <w:t>гии перерастает в критику гегелевского идеализма, в котором он видит рафинированную религию, а точ</w:t>
        <w:softHyphen/>
        <w:t>нее, теоретическое обоснование религии. В результате Фейербах отвергает всю философию Гегеля целиком и возвращается на позиции философского материа</w:t>
        <w:softHyphen/>
        <w:t xml:space="preserve">лизма. Нет никакого Бога и надприродного духа, заявляет он. </w:t>
      </w: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А есть бесконечная материальная при</w:t>
        <w:softHyphen/>
        <w:t>рода, порождением которой является человек с его чувствами и мышлением. Причем Фейербах созна</w:t>
        <w:softHyphen/>
        <w:t>тельно отказывается анализировать отвлеченную материю, которой уделяли большое внимание француз</w:t>
        <w:softHyphen/>
        <w:t>ские материалисты</w:t>
      </w:r>
      <w:r>
        <w:rPr>
          <w:rFonts w:cs="Courier New" w:ascii="Courier New" w:hAnsi="Courier New"/>
          <w:sz w:val="28"/>
          <w:lang w:val="en-US"/>
        </w:rPr>
        <w:t>"</w:t>
      </w:r>
      <w:r>
        <w:rPr>
          <w:rStyle w:val="FootnoteCharacters"/>
          <w:rStyle w:val="FootnoteAnchor"/>
          <w:rFonts w:cs="Courier New" w:ascii="Courier New" w:hAnsi="Courier New"/>
          <w:sz w:val="28"/>
          <w:lang w:val="en-US"/>
        </w:rPr>
        <w:footnoteReference w:id="4"/>
      </w:r>
      <w:r>
        <w:rPr>
          <w:rFonts w:cs="Courier New" w:ascii="Courier New" w:hAnsi="Courier New"/>
          <w:sz w:val="28"/>
        </w:rPr>
        <w:t>. Центральной проблемой филосо</w:t>
        <w:softHyphen/>
        <w:t>фии, согласно Фейербаху, должен быть человек как телесное, природное существо. Вследствие такого сме</w:t>
        <w:softHyphen/>
        <w:t xml:space="preserve">щения акцента с природы на человека материализм Фейербаха принято называть </w:t>
      </w:r>
      <w:r>
        <w:rPr>
          <w:rFonts w:cs="Courier New" w:ascii="Courier New" w:hAnsi="Courier New"/>
          <w:i/>
          <w:sz w:val="28"/>
        </w:rPr>
        <w:t>антропологическим материализмом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В отличие от религии, которая опирается на веру в догматы, философия, согласно Фейербаху, стремит</w:t>
        <w:softHyphen/>
        <w:t>ся раскрыть действительную природу вещей, и преж</w:t>
        <w:softHyphen/>
        <w:t>де всего разобраться в вопросе о сущности человека. А для этого, считает Фейербах, философия должна заняться жизнью людей как их материальным, чув</w:t>
        <w:softHyphen/>
        <w:t>ственным общением с природой и друг с другом. Таким образом, центральная проблема всякой фило</w:t>
        <w:softHyphen/>
        <w:t>софии — соотношение идеального и материально</w:t>
        <w:softHyphen/>
        <w:t>го — решается Фейербахом не на вселенском уровне, как у его предшественника Гегеля, а на уровне жиз</w:t>
        <w:softHyphen/>
        <w:t>недеятельности отдельного человека. В результате вопрос о тождестве мышления и бытия, который находится в центре внимания всей немецкой класси</w:t>
        <w:softHyphen/>
        <w:t>ки, у Фейербаха обретает вид психофизической про</w:t>
        <w:softHyphen/>
        <w:t>блемы, то есть вопроса о соотношении души и тела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Непосредственное тождество души и тела, а зна</w:t>
        <w:softHyphen/>
        <w:t>чит, идеального и материального, Фейербах усматри</w:t>
        <w:softHyphen/>
        <w:t>вает в головном мозге человека. «...В мозговом ак</w:t>
        <w:softHyphen/>
        <w:t>те, — пишет в связи с этим Фейербах, — как высо</w:t>
        <w:softHyphen/>
        <w:t>чайшем акте, деятельность произвольная, субъектив</w:t>
        <w:softHyphen/>
        <w:t>ная, духовная и деятельность непроизвольная, объ</w:t>
        <w:softHyphen/>
        <w:t>ективная, материальная тождественны, неразличи</w:t>
        <w:softHyphen/>
        <w:t>мы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5"/>
      </w:r>
      <w:r>
        <w:rPr>
          <w:rFonts w:cs="Courier New" w:ascii="Courier New" w:hAnsi="Courier New"/>
          <w:sz w:val="28"/>
        </w:rPr>
        <w:t>. Иначе говоря, Фейербах непосредственно ото</w:t>
        <w:softHyphen/>
        <w:t>ждествляет душу и тело, доказывая, что на уровне головного мозга это одно и то же. Тем самым Фейер</w:t>
        <w:softHyphen/>
        <w:t>бах, отказавшись от идеализма, игнорирует и те открытия, которые были сделаны Фихте, Шеллингом и Гегелем. Ведь серьезным завоеванием немецкого идеализма явилась трактовка души как системы де</w:t>
        <w:softHyphen/>
        <w:t>ятельных способностей человека. Мозг есть орудие мыслящего субъекта, доказывали они, и как раз при помощи мозга и других телесных и культурных ор</w:t>
        <w:softHyphen/>
        <w:t>ганов субъект создает идеальные образы внешнего мира.</w:t>
      </w:r>
      <w:r>
        <w:rPr>
          <w:rFonts w:cs="Courier New" w:ascii="Courier New" w:hAnsi="Courier New"/>
          <w:sz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</w:t>
      </w:r>
      <w:r>
        <w:rPr>
          <w:rFonts w:cs="Courier New" w:ascii="Courier New" w:hAnsi="Courier New"/>
          <w:sz w:val="28"/>
        </w:rPr>
        <w:t>Таким образом, только в своей деятельности мозг становится органом идеального. И не любая, а только культурно-историческая деятельность рождает в на</w:t>
        <w:softHyphen/>
        <w:t>шем мозгу мысли о прекрасном, возвышенном и многом другом.     Общаясь с миром культуры, мы высекаем из этого деятельного опосредствования иск</w:t>
        <w:softHyphen/>
        <w:t>ру мысли. А животные, общаясь с природой, доволь</w:t>
        <w:softHyphen/>
        <w:t>ствуются повадками, привычками, элементарными психическими образами. Что касается мозга самого по себе, то в нем, конечно, нет ни грана идеального. Сказать о нем, что он и есть «идеальное», это все равно, что сказать: камень есть идеальное. Разница в сложности этих тел здесь непринципиальна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</w:t>
      </w:r>
      <w:r>
        <w:rPr>
          <w:rFonts w:cs="Courier New" w:ascii="Courier New" w:hAnsi="Courier New"/>
          <w:sz w:val="28"/>
        </w:rPr>
        <w:t>Итак, без знания опосредствующих связей, кото</w:t>
        <w:softHyphen/>
        <w:t>рыми занимается диалектика, в соотношении идеаль</w:t>
        <w:softHyphen/>
        <w:t>ного и материального нам не разобраться. Но Фейер</w:t>
        <w:softHyphen/>
        <w:t>бах, как известно, отбросил гегелевский идеализм, а вместе с ним и гегелевскую диалектику. По выраже</w:t>
        <w:softHyphen/>
        <w:t>нию Энгельса, Фейербах вместе с грязной водой вы</w:t>
        <w:softHyphen/>
        <w:t>плеснул ребенка. А в результате Фейербах, настаивая на том, что мысль и мозг непосредственно совпадают, предлагает природой мышления заняться медицине. Здесь перед нами один из главных парадоксов учения Фейербаха. Ведь медицина всегда занималась телом человека, именуемым по-гречески «сомой». Более точно «сома» — любой живой организм. И толь</w:t>
        <w:softHyphen/>
        <w:t>ко особая область медицины, а именно психиатрия, занимается человеческой душой, по-гречески «пси</w:t>
        <w:softHyphen/>
        <w:t xml:space="preserve">хеей». </w:t>
      </w: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Однако психиатрия занимается душой челове</w:t>
        <w:softHyphen/>
        <w:t>ка в ее патологии, то есть при отклонении от нормы. А что такое душа человека в ее норме, психиатр сам никогда не ответит</w:t>
      </w:r>
      <w:r>
        <w:rPr>
          <w:rFonts w:cs="Courier New" w:ascii="Courier New" w:hAnsi="Courier New"/>
          <w:sz w:val="28"/>
          <w:lang w:val="en-US"/>
        </w:rPr>
        <w:t>”</w:t>
      </w:r>
      <w:r>
        <w:rPr>
          <w:rStyle w:val="FootnoteCharacters"/>
          <w:rStyle w:val="FootnoteAnchor"/>
          <w:rFonts w:cs="Courier New" w:ascii="Courier New" w:hAnsi="Courier New"/>
          <w:sz w:val="28"/>
          <w:lang w:val="en-US"/>
        </w:rPr>
        <w:footnoteReference w:id="6"/>
      </w:r>
      <w:r>
        <w:rPr>
          <w:rFonts w:cs="Courier New" w:ascii="Courier New" w:hAnsi="Courier New"/>
          <w:sz w:val="28"/>
        </w:rPr>
        <w:t>. Здесь он должен обратиться к психологии, которая в вопросе о природе души смы</w:t>
        <w:softHyphen/>
        <w:t>кается с классической философие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Но Фейербах настаивает на том, что человеком и его природой должна заниматься философия, осно</w:t>
        <w:softHyphen/>
        <w:t>ванная на медицине. Этой апелляцией к медицине он стремится придать научный вес своим изысканиям, в «противоположность идеалистической философии, не скрывавшей своих связей с христианской рели</w:t>
        <w:softHyphen/>
        <w:t>гией. Тем не менее, взгляды Фейербаха нельзя ото</w:t>
        <w:softHyphen/>
        <w:t>ждествлять с популярными в середине XIX века взглядами материалистов Фохта, Бюхнера и Молешотта. Вслед за французским медиком Кабанисом, они настаивали на том, что мысль выделяется мозгом, как желчь печенью, и что характер наших мыслей во многом зависит от состава потребляемой пищи. Тем самым идея тождества мысли и мозга, почерпнутая из работ Фейербаха, была выражена ими в самой вульгарной форме. Известно, что Л. Фейербах высту</w:t>
        <w:softHyphen/>
        <w:t>пил с критикой воззрений философа и физиолога Я. Молешотта. Чтобы отмежеваться от вульгарно ма</w:t>
        <w:softHyphen/>
        <w:t>териалистических взглядов, Фейербах предпочитал именовать свое учение «реальным гуманизмом», а не материализмом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1"/>
        <w:spacing w:lineRule="auto" w:line="360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</w:rPr>
        <w:t>3.Сложность позиции.</w:t>
      </w:r>
    </w:p>
    <w:p>
      <w:pPr>
        <w:pStyle w:val="FR1"/>
        <w:spacing w:lineRule="auto" w:line="360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TextBody"/>
        <w:rPr/>
      </w:pPr>
      <w:r>
        <w:rPr>
          <w:rFonts w:eastAsia="Courier New"/>
        </w:rPr>
        <w:t xml:space="preserve">     </w:t>
      </w:r>
      <w:r>
        <w:rPr/>
        <w:t>Сложность позиции Фейербаха выражается в том, что, отождествляя мысль и мозг, он, тем не менее, способен схватить и выразить своеобразие чувств человека и его мышления, в которых как раз и представлена их идеальность. Это хорошо видно там, где он характеризует процесс познания, уделяя особое внимание акту чувственного восприятия. Дело в том, что для традиционного сенсуализма неразрешимой проблемой был переход от чувственного восприятия к понятию, то есть к мышлению. Ведь в акте воспри</w:t>
        <w:softHyphen/>
        <w:t>ятия отражается внешнее и единичное, то есть явле</w:t>
        <w:softHyphen/>
        <w:t>ние. В понятии же мы схватываем и выражаем нечто внутреннее, всеобщее, то есть сущность вещей. Как же возможен переход от одного к другому? Фейербах здесь, надо сказать, поступает гениально просто. А в результате его сенсуализм обретает особые черты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</w:rPr>
        <w:t xml:space="preserve">Будучи сенсуалистом, Фейербах отмечает, что чувства человека — это главный способ получения сведений о мире. </w:t>
      </w: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Однако, в отличие от эмпириков Нового времени, он считает, что уже чувства человека способны фиксировать существенное в окружающем нас мире, и потому, вслед за Гегелем, называет чув</w:t>
        <w:softHyphen/>
        <w:t>ства человека «чувствами-теоретиками»</w:t>
      </w:r>
      <w:r>
        <w:rPr>
          <w:rFonts w:cs="Courier New" w:ascii="Courier New" w:hAnsi="Courier New"/>
          <w:sz w:val="28"/>
          <w:lang w:val="en-US"/>
        </w:rPr>
        <w:t>”</w:t>
      </w:r>
      <w:r>
        <w:rPr>
          <w:rStyle w:val="FootnoteCharacters"/>
          <w:rStyle w:val="FootnoteAnchor"/>
          <w:rFonts w:cs="Courier New" w:ascii="Courier New" w:hAnsi="Courier New"/>
          <w:sz w:val="28"/>
          <w:lang w:val="en-US"/>
        </w:rPr>
        <w:footnoteReference w:id="7"/>
      </w:r>
      <w:r>
        <w:rPr>
          <w:rFonts w:cs="Courier New" w:ascii="Courier New" w:hAnsi="Courier New"/>
          <w:sz w:val="28"/>
        </w:rPr>
        <w:t>. Таким обра</w:t>
        <w:softHyphen/>
        <w:t>зом, признав изначальную разумность наших чувств, Фейербах устанавливает связь между чувственной и рациональной ступенями познания. Но это еще не все, поскольку заслуга Фейербаха состоит в том, что он видит универсальный характер чувств человека. «У человека нет обоняния охотничьей собаки, — пишет он в работе «Основные положения философии будущего», — нет обоняния ворона; но именно по</w:t>
        <w:softHyphen/>
        <w:t>тому, что его обоняние распространяется на все запа</w:t>
        <w:softHyphen/>
        <w:t>хи, оно свободнее, оно безразличнее к специальным запахам. Где чувство возвышается над пределами чего-либо специального и над своей связанностью с потребностью, там оно возвышается до самостоятель</w:t>
        <w:softHyphen/>
        <w:t>ного теоретического смысла и достоинства. ...Даже низшие чувства — обоняние и вкус — возвышаются в человеке до духовных, до научных актов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8"/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Таким образом, своеобразие чувственного человеческого созерцания Фейербах видит в том что чело</w:t>
        <w:softHyphen/>
        <w:t>век способен не только видеть, слышать, ощущать, но и понимать воспринятое. Отсюда его способность проникать в основы мира глубже, чем это может сделать животное, хотя физические возможности ор</w:t>
        <w:softHyphen/>
        <w:t>ганов чувств у человека, как правило, слабее. Тем не менее, говорит Фейербах, человек способен видеть красоту формы и гармонию цветовой гаммы. Только человек способен к незаинтересованному созерцанию, лежащему в основе искусства. Иначе говоря, лишь человек, как это заметил уже Кант, может любовать</w:t>
        <w:softHyphen/>
        <w:t>ся тем, что не представляет для него интереса с точки зрения удовлетворения утилитарных потребносте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</w:t>
      </w:r>
      <w:r>
        <w:rPr>
          <w:rFonts w:cs="Courier New" w:ascii="Courier New" w:hAnsi="Courier New"/>
          <w:sz w:val="28"/>
        </w:rPr>
        <w:t>Все это так, и, описывая способности человека, Фейербах, безусловно, прав. Но какова природа ука</w:t>
        <w:softHyphen/>
        <w:t>занных способностей? Почему человек воспринимает мир именно так, а не иначе? На этот важный вопрос Фейербах, по сути дела, не отвечает. А вернее, отве</w:t>
        <w:softHyphen/>
        <w:t>чает в том духе, в каком известный мольеровский персонаж отвечал на вопрос о том, почему опиум усыпляет. Он усыпляет, ответил этот господин, по</w:t>
        <w:softHyphen/>
        <w:t>скольку обладает усыпляющим свойством. Примерно так же делает и Фейербах, когда утверждает, что чувства человека таковы, поскольку такова природа человека. В результате вместо объяснения он отсыла</w:t>
        <w:softHyphen/>
        <w:t>ет нас к особой инстанций под названием «родовая сущность» или «природа человека», которая должна быть прояснена медициной как ядром философии будущего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 xml:space="preserve">Как мы видим, </w:t>
      </w: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материализм дается Фейербаху очень дорогой ценой, а именно ценой утраты представления о деятельной и исторической сущности человека</w:t>
      </w:r>
      <w:r>
        <w:rPr>
          <w:rFonts w:cs="Courier New" w:ascii="Courier New" w:hAnsi="Courier New"/>
          <w:sz w:val="28"/>
          <w:lang w:val="en-US"/>
        </w:rPr>
        <w:t>”</w:t>
      </w:r>
      <w:r>
        <w:rPr>
          <w:rStyle w:val="FootnoteCharacters"/>
          <w:rStyle w:val="FootnoteAnchor"/>
          <w:rFonts w:cs="Courier New" w:ascii="Courier New" w:hAnsi="Courier New"/>
          <w:sz w:val="28"/>
          <w:lang w:val="en-US"/>
        </w:rPr>
        <w:footnoteReference w:id="9"/>
      </w:r>
      <w:r>
        <w:rPr>
          <w:rFonts w:cs="Courier New" w:ascii="Courier New" w:hAnsi="Courier New"/>
          <w:sz w:val="28"/>
        </w:rPr>
        <w:t>. Родовая сущность человека, согласно Фей</w:t>
        <w:softHyphen/>
        <w:t>ербаху, «неизменна». Родовые качества человека не</w:t>
        <w:softHyphen/>
        <w:t>изменны, поскольку даны ему природой, подобно тому, как природа наделяет особыми чертами расте</w:t>
        <w:softHyphen/>
        <w:t>ния, животных и другие существа. Другое дело, что человек, согласно Фейербаху, может жить в соответ</w:t>
        <w:softHyphen/>
        <w:t>ствии со своей природой, а может жить отчужденной жизнью, как это происходит в среде христиан. Здесь мы вновь возвращаемся к фейербаховской критике христианства и философского идеализма. Причем Фейербаху принадлежит особый метод критики идеа</w:t>
        <w:softHyphen/>
        <w:t>лизма, который никем не применялся до него. Суть данного метода заключается в том, что Фейербах показывает механизм возникновения идеалистичес</w:t>
        <w:softHyphen/>
        <w:t>ких и религиозных взглядов. Эти взгляды возникают тогда, когда "мышление обыкновенных людей абстра</w:t>
        <w:softHyphen/>
        <w:t>гируется от их носителей, возводится в степень и превращается в некий Абсолют. «Бесконечная или божественная сущность, — пишет Фейербах, — есть духовная сущность человека которая, однако, обо</w:t>
        <w:softHyphen/>
        <w:t>собляется от человека и представляется как самосто</w:t>
        <w:softHyphen/>
        <w:t>ятельное существо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0"/>
      </w:r>
      <w:r>
        <w:rPr>
          <w:rFonts w:cs="Courier New" w:ascii="Courier New" w:hAnsi="Courier New"/>
          <w:sz w:val="28"/>
        </w:rPr>
        <w:t xml:space="preserve">.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Такое превращение человеческих свойств и спо</w:t>
        <w:softHyphen/>
        <w:t>собностей в некое самостоятельное существо Фейер</w:t>
        <w:softHyphen/>
        <w:t xml:space="preserve">бах называет </w:t>
      </w:r>
      <w:r>
        <w:rPr>
          <w:rFonts w:cs="Courier New" w:ascii="Courier New" w:hAnsi="Courier New"/>
          <w:i/>
          <w:sz w:val="28"/>
        </w:rPr>
        <w:t>отчуждением сущностных сил челове</w:t>
        <w:softHyphen/>
        <w:t>ка.</w:t>
      </w:r>
      <w:r>
        <w:rPr>
          <w:rFonts w:cs="Courier New" w:ascii="Courier New" w:hAnsi="Courier New"/>
          <w:sz w:val="28"/>
        </w:rPr>
        <w:t xml:space="preserve"> Всякая религиозная вера, по его убеждению, является результатом такого отчуждения. И все ос</w:t>
        <w:softHyphen/>
        <w:t>новные определения божества — это определения человека, превращенные в самостоятельный субъект. Почему, отмечает Фейербах, Бог, согласно христиан</w:t>
        <w:softHyphen/>
        <w:t>скому вероучению, есть Любовь? А потому, утверж</w:t>
        <w:softHyphen/>
        <w:t>дает он, что любовь есть сущностное свойство само</w:t>
        <w:softHyphen/>
        <w:t>го человека. Любовь является неистребимым жела</w:t>
        <w:softHyphen/>
        <w:t>нием человека, и потому он ее обожествляет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Однако внеисторическое понимание человека не позволяет Фейербаху всерьез разобраться в проблеме религиозного отчуждения. По словам Маркса, Фей</w:t>
        <w:softHyphen/>
        <w:t>ербах так и не смог увидеть, что «религиозное чувст</w:t>
        <w:softHyphen/>
        <w:t>во» — это общественный продукт, а тот индивид, которого он подвергает анализу, в действительности принадлежит к определенной форме общества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8"/>
          <w:lang w:eastAsia="ru-RU"/>
        </w:rPr>
        <w:t xml:space="preserve">  </w:t>
      </w:r>
      <w:r>
        <w:rPr>
          <w:rFonts w:cs="Courier New" w:ascii="Courier New" w:hAnsi="Courier New"/>
          <w:sz w:val="28"/>
        </w:rPr>
        <w:t>Не будучи в состоянии объяснить, откуда проис</w:t>
        <w:softHyphen/>
        <w:t>ходят религиозные чувства людей, Фейербах вынуж</w:t>
        <w:softHyphen/>
        <w:t>ден в конце концов отнести их к родовой сущности человека. А в результате «религиозное чувство» ока</w:t>
        <w:softHyphen/>
        <w:t>зывается у Фейербаха вечным. В своих поздних ра</w:t>
        <w:softHyphen/>
        <w:t>ботах он критикует не религию как таковую, а лож</w:t>
        <w:softHyphen/>
        <w:t>ные и отчужденные формы проявления «религиозно</w:t>
        <w:softHyphen/>
        <w:t>го чувства». Исследуя историю религии, он говорит о том, что традиционные формы религиозных веро</w:t>
        <w:softHyphen/>
        <w:t>ваний были ложными и иллюзорными. Но преодоле</w:t>
        <w:softHyphen/>
        <w:t>ние этих форм, включая христианство, должно при</w:t>
        <w:softHyphen/>
        <w:t>вести не к устранению самого «религиозного чувст</w:t>
        <w:softHyphen/>
        <w:t>ва», а к возвращению ему «истинной формы». Рели</w:t>
        <w:softHyphen/>
        <w:t>гиозное чувство, таким образом, оказывается у Фей</w:t>
        <w:softHyphen/>
        <w:t>ербаха особым высшим чувством человека. И в рели</w:t>
        <w:softHyphen/>
        <w:t>гиозности проявляет себя своеобразие человеческой природы. Основой подлинной религии, согласно Фей</w:t>
        <w:softHyphen/>
        <w:t>ербаху, является любовь к другому человеку. А по</w:t>
        <w:softHyphen/>
        <w:t>скольку наиболее интенсивно это чувство проявляет</w:t>
        <w:softHyphen/>
        <w:t>ся в половой любви, то у Фейербаха выходит, что именно любовь мужчины к женщине, и наоборот, является истинным религиозным служением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 xml:space="preserve">Надо сказать, что призывы к любви и сердечному общению </w:t>
      </w:r>
      <w:r>
        <w:rPr>
          <w:rFonts w:cs="Courier New" w:ascii="Courier New" w:hAnsi="Courier New"/>
          <w:i/>
          <w:sz w:val="28"/>
        </w:rPr>
        <w:t>Я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Ты</w:t>
      </w:r>
      <w:r>
        <w:rPr>
          <w:rFonts w:cs="Courier New" w:ascii="Courier New" w:hAnsi="Courier New"/>
          <w:sz w:val="28"/>
        </w:rPr>
        <w:t xml:space="preserve"> являются лейтмотивом учения Фейербаха. Иронизируя над этим, Энгельс писал: «Но любовь! — Да, любовь везде и всегда является у Фейербаха чудотворцем, который должен выручать из всех трудностей практической жизни, — и это в обществе, разделенном на классы с диаметрально противоположными интересами! Таким образом из его философии улетучиваются последние остатки ее революционного характера и остается лишь старая песенка: любите друг друга, бросайтесь друг другу в объятия все, без различия пола и звания, — всеобщее примирительное опьянение»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FR1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4.Этик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Этика Фейербаха — это этика Любви, в которой он видит выход из отчужденного состояния человече</w:t>
        <w:softHyphen/>
        <w:t>ства. Человек у Фейербаха должен жить полнокров</w:t>
        <w:softHyphen/>
        <w:t>ной жизнью, однако в такой жизни еще нет места предметно-практической деятельности. Фейербах — материалист, но жизнь людей в его материалистичес</w:t>
        <w:softHyphen/>
        <w:t xml:space="preserve">ком учении проходит в созерцании природы и сердечном общении </w:t>
      </w:r>
      <w:r>
        <w:rPr>
          <w:rFonts w:cs="Courier New" w:ascii="Courier New" w:hAnsi="Courier New"/>
          <w:i/>
          <w:sz w:val="28"/>
        </w:rPr>
        <w:t>Я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Ты.</w:t>
      </w:r>
      <w:r>
        <w:rPr>
          <w:rFonts w:cs="Courier New" w:ascii="Courier New" w:hAnsi="Courier New"/>
          <w:sz w:val="28"/>
        </w:rPr>
        <w:t xml:space="preserve"> Таким образом, антропологичес</w:t>
        <w:softHyphen/>
        <w:t>кий материализм Фейербаха оборачивается идеализ</w:t>
        <w:softHyphen/>
        <w:t>мом в понимании истории. И такова общая закономер</w:t>
        <w:softHyphen/>
        <w:t xml:space="preserve">ность, на которую указывает Маркс в связи с учением Фейербаха. Грубый материализм всегда дополняется столь же грубым спиритуализмом, и наоборот. </w:t>
      </w: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Как только мы ограничили сущность человека его телесной природой, духовное начало человека тут же обретает вид самостоятельной идеальной субстанции</w:t>
      </w:r>
      <w:r>
        <w:rPr>
          <w:rFonts w:cs="Courier New" w:ascii="Courier New" w:hAnsi="Courier New"/>
          <w:sz w:val="28"/>
          <w:lang w:val="en-US"/>
        </w:rPr>
        <w:t>”</w:t>
      </w:r>
      <w:r>
        <w:rPr>
          <w:rStyle w:val="FootnoteCharacters"/>
          <w:rStyle w:val="FootnoteAnchor"/>
          <w:rFonts w:cs="Courier New" w:ascii="Courier New" w:hAnsi="Courier New"/>
          <w:sz w:val="28"/>
          <w:lang w:val="en-US"/>
        </w:rPr>
        <w:footnoteReference w:id="11"/>
      </w:r>
      <w:r>
        <w:rPr>
          <w:rFonts w:cs="Courier New" w:ascii="Courier New" w:hAnsi="Courier New"/>
          <w:sz w:val="28"/>
        </w:rPr>
        <w:t>. Как толь</w:t>
        <w:softHyphen/>
        <w:t>ко исследование человека отдано на откуп медицине, так оно дополняется религиозной верой.</w:t>
      </w:r>
    </w:p>
    <w:p>
      <w:pPr>
        <w:pStyle w:val="Normal"/>
        <w:spacing w:lineRule="auto" w:line="360"/>
        <w:ind w:firstLine="3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В своих исторических действиях люди руководст</w:t>
        <w:softHyphen/>
        <w:t xml:space="preserve">вуются идеальными мотивами, которые принимают форму идеологических мотивов. Но никто не будет утверждать, что такие мотивы — это функция нашего мозга или функция нашего биологического тела. Смысл любви, дружбы, самопожертвования можно понять, если исходить из иного тела, а именно тела культуры, тела человеческой цивилизации. Но как раз этим Фейербах интересуется меньше всего. </w:t>
      </w:r>
    </w:p>
    <w:p>
      <w:pPr>
        <w:pStyle w:val="Normal"/>
        <w:spacing w:lineRule="auto" w:line="360"/>
        <w:ind w:firstLine="3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3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3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3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3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3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3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3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3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3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3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3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3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3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3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3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3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320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Заключение.</w:t>
      </w:r>
    </w:p>
    <w:p>
      <w:pPr>
        <w:pStyle w:val="Normal"/>
        <w:spacing w:lineRule="auto" w:line="360"/>
        <w:ind w:firstLine="3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320"/>
        <w:jc w:val="both"/>
        <w:rPr/>
      </w:pPr>
      <w:r>
        <w:rPr>
          <w:rFonts w:cs="Courier New" w:ascii="Courier New" w:hAnsi="Courier New"/>
          <w:sz w:val="28"/>
        </w:rPr>
        <w:t>В результате получается так, что там, где Фейербах материалист, история остается вне его поля зрения, а когда он рассматривает историю, он уже не матери</w:t>
        <w:softHyphen/>
        <w:t>алист, поскольку уповает на помощь истинной рели</w:t>
        <w:softHyphen/>
        <w:t>гии. «Идеализм Фейербаха, — писал Энгельс, — со</w:t>
        <w:softHyphen/>
        <w:t>стоит в том, что он все основанные на взаимной склонности отношения людей — половую любовь, дружбу, сострадание, самопожертвование и т. д. — не берет просто-напросто в том значении какое они имеют сами по себе, вне зависимости от воспомина</w:t>
        <w:softHyphen/>
        <w:t>ний о какой-нибудь особой религии, которая, и по его мнению, принадлежит прошлому. Он утверждает, что полное свое значение эти отношения получат только тогда, когда их освятит словом религия. Главное для него не в том, что такие чисто человеческие отноше</w:t>
        <w:softHyphen/>
        <w:t>ния существуют, а в том, чтобы их рассматривали как новую, истинную религию». Задача, таким образом, заключалась в том, чтобы от абстрактного индивида перейти</w:t>
      </w:r>
      <w:r>
        <w:rPr>
          <w:rFonts w:cs="Courier New" w:ascii="Courier New" w:hAnsi="Courier New"/>
          <w:sz w:val="28"/>
          <w:lang w:val="en-US"/>
        </w:rPr>
        <w:t xml:space="preserve"> к</w:t>
      </w:r>
      <w:r>
        <w:rPr>
          <w:rFonts w:cs="Courier New" w:ascii="Courier New" w:hAnsi="Courier New"/>
          <w:sz w:val="28"/>
        </w:rPr>
        <w:t xml:space="preserve"> науке о действительных людях в их исто</w:t>
        <w:softHyphen/>
        <w:t>рическом развитии. И это движение, выходящее за пределы философии Фейербаха, было начато в рабо</w:t>
        <w:softHyphen/>
        <w:t>тах Маркса и Энгельса.</w:t>
      </w:r>
    </w:p>
    <w:p>
      <w:pPr>
        <w:pStyle w:val="Normal"/>
        <w:spacing w:lineRule="auto" w:line="360"/>
        <w:ind w:firstLine="3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3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3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3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3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3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3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32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итература:</w:t>
      </w:r>
    </w:p>
    <w:p>
      <w:pPr>
        <w:pStyle w:val="Normal"/>
        <w:spacing w:lineRule="auto" w:line="360"/>
        <w:ind w:firstLine="32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ootnote"/>
        <w:numPr>
          <w:ilvl w:val="0"/>
          <w:numId w:val="2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ейербах Л. Избр. филос. произведения: В 2 т. М., 1955. Т. 1.- 634с.</w:t>
      </w:r>
    </w:p>
    <w:p>
      <w:pPr>
        <w:pStyle w:val="Footnote"/>
        <w:numPr>
          <w:ilvl w:val="0"/>
          <w:numId w:val="2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ейербах Л. Избр. филос. произведения: В 2 т. М., 1955. Т. 2.- 529с.</w:t>
      </w:r>
    </w:p>
    <w:p>
      <w:pPr>
        <w:pStyle w:val="Footnote"/>
        <w:numPr>
          <w:ilvl w:val="0"/>
          <w:numId w:val="2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ейербах Л. Сочинения. Т. 1. М.; Л., 1926. – 467с.</w:t>
      </w:r>
    </w:p>
    <w:p>
      <w:pPr>
        <w:pStyle w:val="Footnote"/>
        <w:numPr>
          <w:ilvl w:val="0"/>
          <w:numId w:val="2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ейербах Л. Сочинения. Т. 2. М.; Л., 1926. – 538с.</w:t>
      </w:r>
    </w:p>
    <w:p>
      <w:pPr>
        <w:pStyle w:val="Footnote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.История диалектики. Немецкая классическая философия. М., 1978. – 714с.</w:t>
      </w:r>
    </w:p>
    <w:p>
      <w:pPr>
        <w:pStyle w:val="Footnote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. Кушаков Ю.В. Историко-философская концепция Л. Фейербаха. К.,1981. – 672с.</w:t>
      </w:r>
    </w:p>
    <w:p>
      <w:pPr>
        <w:pStyle w:val="Footnote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ootnote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3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3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3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3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3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3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footerReference w:type="default" r:id="rId2"/>
      <w:footnotePr>
        <w:numFmt w:val="decimal"/>
      </w:footnotePr>
      <w:type w:val="nextPage"/>
      <w:pgSz w:w="11906" w:h="16820"/>
      <w:pgMar w:left="1701" w:right="1134" w:gutter="0" w:header="0" w:top="1134" w:footer="1001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Фейербах Л. Избр. филос. произведения: В 2 т. М., 1955. Т. 1. С. 49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Фейербах Л. Сочинения. Т. 1. М.; Л., 1926. С. 13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Фейербах Л. Сочинения. Т. 1. М.; Л., 1926. С. 73. 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йербах Л. Избр. филос. произведения: В 2 т. М., 1955. Т. 1. С. 201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йербах Л. Избр. филос. произведения: В 2 т. М., 1955. Т. 1. С. 311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йербах Л. Избр. филос. произведения: В 2 т. М., 1955. Т. 2. С. 201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йербах Л. Избр. филос. произведения: В 2 т. М., 1955. Т. 2. С. 320.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йербах Л. Избр. филос. произведения: В 2 т. М., 1955. Т. 2. С. 234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ейербах Л. Сочинения. Т. 2. М.; Л., 1926. С. 133. 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йербах Л. Избр. филос. произведения: В 2 т. М., 1955. Т. 2. С. 442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before="140" w:after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08:35:00Z</dcterms:created>
  <dc:creator>tsu</dc:creator>
  <dc:description/>
  <dc:language>en-US</dc:language>
  <cp:lastModifiedBy>pr133</cp:lastModifiedBy>
  <dcterms:modified xsi:type="dcterms:W3CDTF">1998-12-19T15:48:00Z</dcterms:modified>
  <cp:revision>19</cp:revision>
  <dc:subject/>
  <dc:title>пройдя цикл познавательных ступеней, завершается послед-ней ступенью — самопознанием, реализацией которого являет-ся сама философия Гегеля</dc:title>
</cp:coreProperties>
</file>