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еждународный Соломонов Уни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ение Спинозы о единой субстанции и особенности пантеизма Спин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Курсовая работа студентки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-го курса  факультета «Иудаика» специальность «Философия» группа 7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ербашвиль С.П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уководитель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ненко Т.П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краина, г. Киев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99 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0:39:00Z</dcterms:created>
  <dc:creator>Маслович Владимир Григорьевич</dc:creator>
  <dc:description/>
  <dc:language>en-US</dc:language>
  <cp:lastModifiedBy>Vlad</cp:lastModifiedBy>
  <cp:lastPrinted>1998-05-23T14:15:00Z</cp:lastPrinted>
  <dcterms:modified xsi:type="dcterms:W3CDTF">1999-05-31T20:43:00Z</dcterms:modified>
  <cp:revision>3</cp:revision>
  <dc:subject/>
  <dc:title>Международный Соломонов Университет</dc:title>
</cp:coreProperties>
</file>