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30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2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/>
      </w:pPr>
      <w:r>
        <w:rPr/>
      </w:r>
    </w:p>
    <w:p>
      <w:pPr>
        <w:pStyle w:val="Normal"/>
        <w:ind w:firstLine="240"/>
        <w:jc w:val="left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</w:rPr>
        <w:t xml:space="preserve">При оценке воззрении софистов мы наталкиваемся на значительные трудности. Из их сочинений практически </w:t>
      </w:r>
      <w:r>
        <w:rPr>
          <w:sz w:val="22"/>
          <w:lang w:val="en-US"/>
        </w:rPr>
        <w:t xml:space="preserve"> </w:t>
      </w:r>
      <w:r>
        <w:rPr>
          <w:sz w:val="22"/>
        </w:rPr>
        <w:t>ничего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не сохранилось, а изучение при помощи непрямых сведений сложно тем, что они 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не стремились создать определенную  цельную  систему  знаний.  При  обучении  придавали  большого  значения систематическому  овладению учащимися  знаниями,   их  целью  было  обучить  учеников ис-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пользовать приобретенные знания в дискуссиях и полемике. Поэтому они большой упор делали на рито-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 xml:space="preserve">рику. 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В античной софистике практически невозможно найти цельные школы или течения. Наоборот, она 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 xml:space="preserve">характеризуется пестротой воззрений и учений ее отдельных представителей. Некоторым общим приз- 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наком представителей софистикиявляется их общественное положение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носительно исторической последовательности  можно говорить о «старших» и «младших» со-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 xml:space="preserve">фистах.  </w:t>
      </w:r>
    </w:p>
    <w:p>
      <w:pPr>
        <w:pStyle w:val="Normal"/>
        <w:ind w:right="200" w:firstLine="24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Расцвет деятельности  софистов падает на период Пелопоннесской войны (431—404 до н. э.). Во время жизни Аристотеля софистика уже приходит в упадок. К наиболее видным представителям так называемых ставших софистов принадлежат Горгий, Протагор, Гипний, Продик и Антифонт.  </w:t>
      </w:r>
    </w:p>
    <w:p>
      <w:pPr>
        <w:pStyle w:val="TextBodyIndent"/>
        <w:rPr/>
      </w:pPr>
      <w:r>
        <w:rPr/>
        <w:t xml:space="preserve">       </w:t>
      </w:r>
      <w:r>
        <w:rPr>
          <w:b/>
        </w:rPr>
        <w:t>Горгий</w:t>
      </w:r>
      <w:r>
        <w:rPr/>
        <w:t xml:space="preserve"> (ок.483—373 до н. э.), наиболее вероятно, был учеником Эмпедокла, а также знаком с учением элеатов и взглядами Демокрита. И хотя он несколько раз бывал в Афинах, большую часть своей жизни прожил в Лариссе и Фессалии. Он является виднейшим сторонником релятивизма среди софистов. Его релятивизм граничит со скептицизмом. Как свидетельствует Секст Эмпирик, в сочинении «О не-сущем. или О природе» Горгий последовательно приводит три тезиса: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Первый: ничего не существует; второй: если что-то и существует, его нельзя познать; третий: если это и можно познать, то нельзя его передать и объяснить другому. При доказательстве этих тезисов он использует аргументацию, напоминающую аргументацию элеатов. Вся конструкция доказательства каждого из этих тезисов состоит, собственно, в принятии определенной предпосылки, из которой затем выводятся следствия, ведущие к спору. Для иллюстрации приведем часть доказательства первого тезиса «ничего не существует», как его воспроизводит Секст Эмпирик.</w:t>
      </w:r>
    </w:p>
    <w:p>
      <w:pPr>
        <w:pStyle w:val="2"/>
        <w:rPr/>
      </w:pPr>
      <w:r>
        <w:rPr/>
        <w:t xml:space="preserve">           </w:t>
      </w:r>
      <w:r>
        <w:rPr/>
        <w:t>«О том, что ничего не- существует, он рассуждает следующим образом. Именно, если что-нибудь существует, то оно есть или сущее, или не-сущее, или сущее и не-сущее [вместе]. Но оно не есть ни сущее, как сейчас будет ясно, ни не-сущее, как будет показано, ни сущее и не-сущее вместе, как будет преподано и это. Значит, ничего не существует. Таким образом, не-сущее не существует.</w:t>
      </w:r>
    </w:p>
    <w:p>
      <w:pPr>
        <w:pStyle w:val="2"/>
        <w:rPr/>
      </w:pPr>
      <w:r>
        <w:rPr/>
        <w:t xml:space="preserve">           </w:t>
      </w:r>
      <w:r>
        <w:rPr/>
        <w:t xml:space="preserve">В самом деле, если не-сущее существует, то нечто должно существовать и не существовать:   пос-  </w:t>
      </w:r>
    </w:p>
    <w:p>
      <w:pPr>
        <w:pStyle w:val="2"/>
        <w:rPr/>
      </w:pPr>
      <w:r>
        <w:rPr/>
        <w:t xml:space="preserve"> </w:t>
      </w:r>
      <w:r>
        <w:rPr/>
        <w:t>кольку оно не мыслится сущим  оно не должно существовать;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оскольку же оно есть не-сущее, то в таком случае оно все-таки есть. Однако совершенно нелепо чему-                  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ибудь одновременно быть и не быть. Следовательно, не-сущее не существует. И еще иначе: если не- 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ущее существует, то не должно существовать сущее, потому что это «сущее»  и «не-сущее»  проти-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положны одно другому; и, если не-сущему свойственно бытие, то  сущему  должно  быть  свойствен-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о небытие. Но, во всяком случае, нельзя признать, что сущее не существует. 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Следовательно, не должно существовать не су-щее».</w:t>
      </w:r>
    </w:p>
    <w:p>
      <w:pPr>
        <w:pStyle w:val="21"/>
        <w:rPr/>
      </w:pPr>
      <w:r>
        <w:rPr/>
        <w:t xml:space="preserve">  </w:t>
      </w:r>
      <w:r>
        <w:rPr/>
        <w:t>Приведенный фрагмент ясно показывает, как Горгий весьма точно различает значение слов и использует изменения значения в разном контексте. Эта манипуляция с речью, ее логической и грамматической структурой, характерна и для других софистов. Большое внимание, в частности, Горгий обращал на риторику и  ее теорию, на влияние словесного воздействия на слушателей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Речь он считал наилучшим и совершеннейшим инструментом (орудием) человека: «Речь является могущественной владычицей, которая выполняет божественнейшие дела наименьшим и. наинезаметнейшим телом, ибо способна и отогнать страх, и отвести скорбь, и вызвать заботу, и увеличить сочувствие...»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 Вклад Горгия в философию не ограничен лишь риторикой  его релятивизм и скептицизм, осознание различия между познаваемым и познающим, между мыслью и ее изложением сыграли позитивную роль в конфронтации с элейской философией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Релятивизм проявляется и в произведениях другого представителя старшей софистики — </w:t>
      </w:r>
      <w:r>
        <w:rPr>
          <w:b/>
          <w:sz w:val="22"/>
        </w:rPr>
        <w:t>Протагора</w:t>
      </w:r>
      <w:r>
        <w:rPr>
          <w:sz w:val="22"/>
        </w:rPr>
        <w:t xml:space="preserve"> (ок. 481—411 до н. э.). Он происходил из Абдер, и существует предположение, что был учеником Демокрита. В его воззрениях наиболее выразительно проявляется мате</w:t>
        <w:softHyphen/>
        <w:t>риалистическая ориентация старших софистов. «Протагор... говорит, что материя текуча, а так как она течет, то нечто постоянно приходит на место того, что отходит, а восприятия преобразуются и изменяются соответственно возрасту и прочему состоянию тел. Говорят также, что основания всех явлений скрыты в материи, материя также, если о ней говорить, может быть всем, чем она явится каждому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Материализм Протагора связан также с атеизмом. Приписываемый ему трактат «О богах» начинается следующей мыслью: «О богах ничего не могу знать, ни что они существуют, ни что они не существуют, ни какое они имеют подобие». Согласно сохранившим</w:t>
        <w:softHyphen/>
        <w:t>ся сведениям, Протагор был обвинен в безбожии и вынужден оставить Афины.</w:t>
      </w:r>
    </w:p>
    <w:p>
      <w:pPr>
        <w:pStyle w:val="2"/>
        <w:rPr/>
      </w:pPr>
      <w:r>
        <w:rPr/>
        <w:t xml:space="preserve">           </w:t>
      </w:r>
      <w:r>
        <w:rPr/>
        <w:t>Большинство мыслей Протагора (как и Горгия) относится прямо к человеку, его жизни, к практической и познавательной деятельности. Софисты, собственно, переносят центр внимания из области природы на человека. Связано это также с ориентацией всей их деятельности, целью которой было «учить людей». Поэтому они и уделяют такое большое внимание языку как средству передачи «мнений» и изучению челове</w:t>
        <w:softHyphen/>
        <w:t>ческого «мнения» и «знания».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Наиболее выдающимися представителями младшей софистики являются</w:t>
      </w:r>
      <w:r>
        <w:rPr>
          <w:b/>
          <w:sz w:val="22"/>
        </w:rPr>
        <w:t xml:space="preserve"> Фразимах, Крнтий</w:t>
      </w:r>
      <w:r>
        <w:rPr>
          <w:sz w:val="22"/>
        </w:rPr>
        <w:t xml:space="preserve"> и ученики Горгия</w:t>
      </w:r>
      <w:r>
        <w:rPr>
          <w:b/>
          <w:sz w:val="22"/>
        </w:rPr>
        <w:t xml:space="preserve"> Алкидам, Лмкофрон и Полемон.</w:t>
      </w:r>
      <w:r>
        <w:rPr>
          <w:sz w:val="22"/>
        </w:rPr>
        <w:t xml:space="preserve"> И хотя неко</w:t>
        <w:softHyphen/>
        <w:t>торые софисты были последователями аристократиче</w:t>
        <w:softHyphen/>
        <w:t>ской партии, большинство их (как старших, так и младших) целиком и полностью стояли на стороне рабовладельческой демократии. Их философские воз</w:t>
        <w:softHyphen/>
        <w:t>зрения по большей части имели материалистический и атеистический характер. Сохранились  (кроме упоминаемого уже фрагмента из Протагора) мысли Продика, который естественным образом пытался  объяснить возникновение религии. Он утверждал, что «солнце, луну, реки, источники и вообще все, что полезно нашей жизни, предки считали божествами, как египтяне — Нил».  С такой же откровенной декла</w:t>
        <w:softHyphen/>
        <w:t>рацией атеизма можно встретиться у Фразимаха. Он говорит, что боги не видят людские дела: ибо они не могли бы не заметить величайшее достояние людей — справедливость; мы же видим то, что люди к ней не прибегают.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Вопрос о возникновении общества софисты решают с позиций стихийного материализма. Они отдают пред</w:t>
        <w:softHyphen/>
        <w:t xml:space="preserve">почтение </w:t>
      </w:r>
      <w:r>
        <w:rPr>
          <w:i/>
          <w:sz w:val="22"/>
        </w:rPr>
        <w:t>естественному порядку</w:t>
      </w:r>
      <w:r>
        <w:rPr>
          <w:sz w:val="22"/>
        </w:rPr>
        <w:t xml:space="preserve"> вещей, предпочитая его закону как социальной норме. Гиппий даже говорит, что езакон, правя людьми, понуждает многое против • природы»</w:t>
      </w:r>
      <w:r>
        <w:rPr>
          <w:sz w:val="22"/>
          <w:vertAlign w:val="superscript"/>
        </w:rPr>
        <w:t>9</w:t>
      </w:r>
      <w:r>
        <w:rPr>
          <w:sz w:val="22"/>
        </w:rPr>
        <w:t>. Софисты отстаивают взгляд, согласно которому люди равны от природы, а развиваемый Антифонтом и Алкидамом, этот взгляд отчасти стано</w:t>
        <w:softHyphen/>
        <w:t>вится критикой основного принципа рабовладельче</w:t>
        <w:softHyphen/>
        <w:t>ского общества. Утверждение Антифонта, что «все мы от природы во всем одинаково рождены — и варвары и греки», заметно опережает свое время, равно как и тезис Алкидама, что «бог дал всем свободу; природа никого не сделала рабом».</w:t>
      </w:r>
    </w:p>
    <w:p>
      <w:pPr>
        <w:pStyle w:val="Normal"/>
        <w:ind w:right="200" w:firstLine="32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Этические взгляды софистов отличались, в част</w:t>
        <w:softHyphen/>
        <w:t>ности, релятивизмом, доходящим до цинизма. Однако они отражают социальную реальность своего времени. Ничто не может лучше характеризовать греческое рабовладельческое общество конца Пелопоннесской войны, чем утверждение Фразимаха, что «справедли</w:t>
        <w:softHyphen/>
        <w:t>вое—это не что иное, как выгода (польза) сильней</w:t>
        <w:softHyphen/>
        <w:t>шего», или тезис о том, что добро и зло суть релятивные понятия и, что для одного является добром, для другого может быть (и часто так бывает) злом. О том, что подобные мысли касались самой сути рабо</w:t>
        <w:softHyphen/>
        <w:t>владельческого общества, свидетельствует и раздра</w:t>
        <w:softHyphen/>
        <w:t xml:space="preserve">женная реакция Аристотеля, который в адрес софистов, выражающих наиболее откровенно суть тогдашнего общества, говорит: «Им кажется странным, что побежденный должен быть рабом и подчиниться тому, кто одержал над ним победу...» </w:t>
      </w:r>
    </w:p>
    <w:p>
      <w:pPr>
        <w:pStyle w:val="Normal"/>
        <w:ind w:firstLine="360"/>
        <w:rPr/>
      </w:pPr>
      <w:r>
        <w:rPr>
          <w:sz w:val="22"/>
        </w:rPr>
        <w:t>Софисты, однако, учили не только риторике и фило</w:t>
        <w:softHyphen/>
        <w:t>софии.</w:t>
      </w:r>
      <w:r>
        <w:rPr>
          <w:b/>
          <w:sz w:val="22"/>
        </w:rPr>
        <w:t xml:space="preserve"> Они</w:t>
      </w:r>
      <w:r>
        <w:rPr>
          <w:sz w:val="22"/>
        </w:rPr>
        <w:t xml:space="preserve"> занимались математикой (например, Антифонт или Протагор), поэзией, музыкой, астроно</w:t>
        <w:softHyphen/>
        <w:t>мией и т. д. Весьма знаменательно, что, опираясь на свое убеждение о важности речи, они способствовали формированию тогдашнего языкознания. Протагор, например, первым начал определять род имен сущест</w:t>
        <w:softHyphen/>
        <w:t>вительных, разделил речь на четыре вида: просьбу, вопрос, ответ и предписание... и назвал</w:t>
      </w:r>
      <w:r>
        <w:rPr>
          <w:b/>
          <w:sz w:val="22"/>
        </w:rPr>
        <w:t xml:space="preserve"> </w:t>
      </w:r>
      <w:r>
        <w:rPr>
          <w:sz w:val="22"/>
        </w:rPr>
        <w:t>их корнями речи.  Продик был известен своими рассуждениями о синонимах.</w:t>
      </w:r>
    </w:p>
    <w:p>
      <w:pPr>
        <w:pStyle w:val="Normal"/>
        <w:ind w:firstLine="360"/>
        <w:rPr/>
      </w:pPr>
      <w:r>
        <w:rPr>
          <w:sz w:val="22"/>
        </w:rPr>
        <w:t>Определенная демократическая ориентация вид</w:t>
        <w:softHyphen/>
        <w:t>нейших представителей софистики вызвала весьма резкое выступление против них ряда мыслителей, стоящих на стороне аристократии. Эту  позицию занял и один из наиболее выдающихся философов не только того времени</w:t>
      </w:r>
      <w:r>
        <w:rPr/>
        <w:t>, но и античности вообще—Сократ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>
          <w:sz w:val="24"/>
        </w:rPr>
      </w:pPr>
      <w:r>
        <w:rPr>
          <w:rFonts w:eastAsia="Arial"/>
          <w:sz w:val="24"/>
        </w:rPr>
        <w:t xml:space="preserve">                                    </w:t>
      </w:r>
      <w:r>
        <w:rPr>
          <w:sz w:val="24"/>
        </w:rPr>
        <w:t>Министерство Образования Украины</w:t>
      </w:r>
    </w:p>
    <w:p>
      <w:pPr>
        <w:pStyle w:val="FR1"/>
        <w:spacing w:before="60" w:after="0"/>
        <w:rPr>
          <w:sz w:val="24"/>
        </w:rPr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>Национальная Горная Академия Украины</w:t>
      </w:r>
    </w:p>
    <w:p>
      <w:pPr>
        <w:pStyle w:val="FR1"/>
        <w:spacing w:before="60" w:after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</w:t>
      </w:r>
      <w:r>
        <w:rPr>
          <w:sz w:val="24"/>
        </w:rPr>
        <w:t>Кафедра философии</w:t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</w:t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/>
      </w:pPr>
      <w:r>
        <w:rPr>
          <w:rFonts w:eastAsia="Arial"/>
          <w:sz w:val="24"/>
        </w:rPr>
        <w:t xml:space="preserve">                                                   </w:t>
      </w:r>
      <w:r>
        <w:rPr>
          <w:sz w:val="40"/>
        </w:rPr>
        <w:t xml:space="preserve">Д О К Л А Д </w:t>
      </w:r>
      <w:r>
        <w:rPr>
          <w:sz w:val="24"/>
        </w:rPr>
        <w:t xml:space="preserve">                          </w:t>
      </w:r>
    </w:p>
    <w:p>
      <w:pPr>
        <w:pStyle w:val="FR1"/>
        <w:spacing w:before="60" w:after="0"/>
        <w:rPr/>
      </w:pPr>
      <w:r>
        <w:rPr>
          <w:rFonts w:eastAsia="Arial"/>
          <w:sz w:val="24"/>
        </w:rPr>
        <w:t xml:space="preserve">                              </w:t>
      </w:r>
      <w:r>
        <w:rPr>
          <w:sz w:val="36"/>
        </w:rPr>
        <w:t xml:space="preserve">н а    т е м у: «С о ф и с т ы» </w:t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/>
      </w:pPr>
      <w:r>
        <w:rPr>
          <w:rFonts w:eastAsia="Arial"/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выполнил: студент группы ГП-98-1 </w:t>
      </w:r>
    </w:p>
    <w:p>
      <w:pPr>
        <w:pStyle w:val="FR1"/>
        <w:spacing w:before="60" w:after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Палехов Дмитрий  </w:t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>
          <w:sz w:val="24"/>
        </w:rPr>
      </w:pPr>
      <w:r>
        <w:rPr>
          <w:sz w:val="24"/>
        </w:rPr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ind w:left="0" w:hanging="0"/>
        <w:rPr/>
      </w:pPr>
      <w:r>
        <w:rPr/>
      </w:r>
    </w:p>
    <w:p>
      <w:pPr>
        <w:pStyle w:val="FR1"/>
        <w:spacing w:before="60" w:after="0"/>
        <w:rPr/>
      </w:pPr>
      <w:r>
        <w:rPr>
          <w:rFonts w:eastAsia="Arial"/>
        </w:rPr>
        <w:t xml:space="preserve">                                </w:t>
      </w:r>
      <w:r>
        <w:rPr>
          <w:rFonts w:eastAsia="Arial"/>
          <w:sz w:val="24"/>
        </w:rPr>
        <w:t xml:space="preserve">                            </w:t>
      </w:r>
      <w:r>
        <w:rPr>
          <w:sz w:val="24"/>
        </w:rPr>
        <w:t>г. Днепропетровск</w:t>
      </w:r>
    </w:p>
    <w:p>
      <w:pPr>
        <w:pStyle w:val="FR1"/>
        <w:spacing w:before="60" w:after="0"/>
        <w:rPr/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sz w:val="24"/>
        </w:rPr>
        <w:t>1999</w:t>
      </w:r>
    </w:p>
    <w:p>
      <w:pPr>
        <w:pStyle w:val="FR1"/>
        <w:spacing w:before="60" w:after="0"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p>
      <w:pPr>
        <w:pStyle w:val="FR1"/>
        <w:spacing w:before="60" w:after="0"/>
        <w:rPr/>
      </w:pPr>
      <w:r>
        <w:rPr/>
      </w:r>
    </w:p>
    <w:sectPr>
      <w:type w:val="nextPage"/>
      <w:pgSz w:w="11906" w:h="16820"/>
      <w:pgMar w:left="1440" w:right="56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6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200" w:firstLine="240"/>
    </w:pPr>
    <w:rPr>
      <w:sz w:val="22"/>
    </w:rPr>
  </w:style>
  <w:style w:type="paragraph" w:styleId="2">
    <w:name w:val="Основной текст 2"/>
    <w:basedOn w:val="Normal"/>
    <w:qFormat/>
    <w:pPr>
      <w:ind w:hanging="0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52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8:51:00Z</dcterms:created>
  <dc:creator>Дмитрий Алексеевич</dc:creator>
  <dc:description/>
  <dc:language>en-US</dc:language>
  <cp:lastModifiedBy>Дмитрий Алексеевич</cp:lastModifiedBy>
  <cp:lastPrinted>1999-10-20T23:08:00Z</cp:lastPrinted>
  <dcterms:modified xsi:type="dcterms:W3CDTF">1999-10-20T20:09:00Z</dcterms:modified>
  <cp:revision>7</cp:revision>
  <dc:subject/>
  <dc:title/>
</cp:coreProperties>
</file>