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8"/>
        </w:rPr>
      </w:pPr>
      <w:r>
        <w:rPr>
          <w:sz w:val="48"/>
        </w:rPr>
        <w:t>Муниципальная гимназия города Климовска</w:t>
      </w:r>
    </w:p>
    <w:p>
      <w:pPr>
        <w:pStyle w:val="Normal"/>
        <w:jc w:val="center"/>
        <w:rPr>
          <w:b/>
          <w:b/>
          <w:color w:val="808080"/>
          <w:sz w:val="40"/>
          <w:u w:val="single"/>
        </w:rPr>
      </w:pPr>
      <w:r>
        <w:rPr>
          <w:b/>
          <w:color w:val="808080"/>
          <w:sz w:val="40"/>
          <w:u w:val="single"/>
        </w:rPr>
      </w:r>
    </w:p>
    <w:p>
      <w:pPr>
        <w:pStyle w:val="Normal"/>
        <w:jc w:val="center"/>
        <w:rPr>
          <w:b/>
          <w:b/>
          <w:color w:val="808080"/>
          <w:sz w:val="40"/>
          <w:u w:val="single"/>
        </w:rPr>
      </w:pPr>
      <w:r>
        <w:rPr>
          <w:b/>
          <w:color w:val="808080"/>
          <w:sz w:val="40"/>
          <w:u w:val="single"/>
        </w:rPr>
      </w:r>
    </w:p>
    <w:p>
      <w:pPr>
        <w:pStyle w:val="Normal"/>
        <w:jc w:val="center"/>
        <w:rPr>
          <w:b/>
          <w:b/>
          <w:color w:val="808080"/>
          <w:sz w:val="40"/>
          <w:u w:val="single"/>
        </w:rPr>
      </w:pPr>
      <w:r>
        <w:rPr>
          <w:b/>
          <w:color w:val="808080"/>
          <w:sz w:val="40"/>
          <w:u w:val="single"/>
        </w:rPr>
      </w:r>
    </w:p>
    <w:p>
      <w:pPr>
        <w:pStyle w:val="Normal"/>
        <w:jc w:val="center"/>
        <w:rPr>
          <w:b/>
          <w:b/>
          <w:color w:val="808080"/>
          <w:sz w:val="40"/>
          <w:u w:val="single"/>
        </w:rPr>
      </w:pPr>
      <w:r>
        <w:rPr>
          <w:b/>
          <w:color w:val="808080"/>
          <w:sz w:val="40"/>
          <w:u w:val="single"/>
        </w:rPr>
      </w:r>
    </w:p>
    <w:p>
      <w:pPr>
        <w:pStyle w:val="Normal"/>
        <w:jc w:val="center"/>
        <w:rPr>
          <w:b/>
          <w:b/>
          <w:color w:val="808080"/>
          <w:sz w:val="40"/>
          <w:u w:val="single"/>
        </w:rPr>
      </w:pPr>
      <w:r>
        <w:rPr>
          <w:b/>
          <w:color w:val="808080"/>
          <w:sz w:val="40"/>
          <w:u w:val="single"/>
        </w:rPr>
      </w:r>
    </w:p>
    <w:p>
      <w:pPr>
        <w:pStyle w:val="Normal"/>
        <w:jc w:val="center"/>
        <w:rPr>
          <w:b/>
          <w:b/>
          <w:color w:val="808080"/>
          <w:sz w:val="40"/>
          <w:u w:val="single"/>
        </w:rPr>
      </w:pPr>
      <w:r>
        <w:rPr>
          <w:b/>
          <w:color w:val="808080"/>
          <w:sz w:val="40"/>
          <w:u w:val="single"/>
        </w:rPr>
      </w:r>
    </w:p>
    <w:p>
      <w:pPr>
        <w:pStyle w:val="Normal"/>
        <w:jc w:val="center"/>
        <w:rPr>
          <w:b/>
          <w:b/>
          <w:color w:val="000000"/>
          <w:sz w:val="40"/>
          <w:u w:val="single"/>
        </w:rPr>
      </w:pPr>
      <w:r>
        <w:rPr>
          <w:b/>
          <w:color w:val="000000"/>
          <w:sz w:val="40"/>
          <w:u w:val="single"/>
        </w:rPr>
      </w:r>
    </w:p>
    <w:p>
      <w:pPr>
        <w:pStyle w:val="Normal"/>
        <w:jc w:val="center"/>
        <w:rPr>
          <w:color w:val="000000"/>
          <w:sz w:val="40"/>
        </w:rPr>
      </w:pPr>
      <w:r>
        <w:rPr>
          <w:color w:val="000000"/>
          <w:sz w:val="40"/>
        </w:rPr>
      </w:r>
    </w:p>
    <w:p>
      <w:pPr>
        <w:pStyle w:val="Normal"/>
        <w:jc w:val="center"/>
        <w:rPr>
          <w:color w:val="000000"/>
          <w:sz w:val="40"/>
        </w:rPr>
      </w:pPr>
      <w:r>
        <w:rPr>
          <w:color w:val="000000"/>
          <w:sz w:val="40"/>
        </w:rPr>
      </w:r>
    </w:p>
    <w:p>
      <w:pPr>
        <w:pStyle w:val="Heading1"/>
        <w:rPr>
          <w:b/>
          <w:b/>
          <w:i/>
          <w:i/>
          <w:color w:val="FF0000"/>
          <w:sz w:val="52"/>
          <w:u w:val="single"/>
        </w:rPr>
      </w:pPr>
      <w:r>
        <w:rPr>
          <w:b/>
          <w:i/>
          <w:color w:val="FF0000"/>
          <w:sz w:val="52"/>
          <w:u w:val="single"/>
        </w:rPr>
        <w:t>Реферат по социологии</w:t>
      </w:r>
    </w:p>
    <w:p>
      <w:pPr>
        <w:pStyle w:val="Normal"/>
        <w:jc w:val="center"/>
        <w:rPr/>
      </w:pPr>
      <w:r>
        <w:rPr>
          <w:color w:val="000000"/>
          <w:sz w:val="48"/>
          <w:u w:val="single"/>
        </w:rPr>
        <w:t>На тему</w:t>
      </w:r>
      <w:r>
        <w:rPr>
          <w:color w:val="000000"/>
          <w:sz w:val="48"/>
        </w:rPr>
        <w:t>: «Сократ. Его жизнь и учение.»</w:t>
      </w:r>
    </w:p>
    <w:p>
      <w:pPr>
        <w:pStyle w:val="Normal"/>
        <w:jc w:val="center"/>
        <w:rPr/>
      </w:pPr>
      <w:r>
        <w:rPr>
          <w:color w:val="000000"/>
          <w:sz w:val="48"/>
          <w:u w:val="single"/>
        </w:rPr>
        <w:t>Выполнила</w:t>
      </w:r>
      <w:r>
        <w:rPr>
          <w:color w:val="000000"/>
          <w:sz w:val="48"/>
        </w:rPr>
        <w:t>: ученица 11 Э2 Бичук Елена</w:t>
      </w:r>
    </w:p>
    <w:p>
      <w:pPr>
        <w:pStyle w:val="Normal"/>
        <w:jc w:val="center"/>
        <w:rPr>
          <w:color w:val="000000"/>
          <w:sz w:val="40"/>
        </w:rPr>
      </w:pPr>
      <w:r>
        <w:rPr>
          <w:color w:val="000000"/>
          <w:sz w:val="48"/>
          <w:u w:val="single"/>
        </w:rPr>
        <w:t>Преподаватель</w:t>
      </w:r>
      <w:r>
        <w:rPr>
          <w:color w:val="000000"/>
          <w:sz w:val="48"/>
        </w:rPr>
        <w:t>: Мунина Валентина Николаевна</w:t>
      </w:r>
    </w:p>
    <w:p>
      <w:pPr>
        <w:pStyle w:val="Normal"/>
        <w:jc w:val="center"/>
        <w:rPr>
          <w:color w:val="000000"/>
          <w:sz w:val="40"/>
        </w:rPr>
      </w:pPr>
      <w:r>
        <w:rPr>
          <w:color w:val="000000"/>
          <w:sz w:val="40"/>
        </w:rPr>
      </w:r>
    </w:p>
    <w:p>
      <w:pPr>
        <w:pStyle w:val="Normal"/>
        <w:jc w:val="center"/>
        <w:rPr>
          <w:color w:val="000000"/>
          <w:sz w:val="40"/>
        </w:rPr>
      </w:pPr>
      <w:r>
        <w:rPr>
          <w:color w:val="000000"/>
          <w:sz w:val="40"/>
        </w:rPr>
      </w:r>
    </w:p>
    <w:p>
      <w:pPr>
        <w:pStyle w:val="Normal"/>
        <w:jc w:val="center"/>
        <w:rPr>
          <w:color w:val="000000"/>
          <w:sz w:val="40"/>
        </w:rPr>
      </w:pPr>
      <w:r>
        <w:rPr>
          <w:color w:val="000000"/>
          <w:sz w:val="40"/>
        </w:rPr>
      </w:r>
    </w:p>
    <w:p>
      <w:pPr>
        <w:pStyle w:val="Normal"/>
        <w:jc w:val="center"/>
        <w:rPr>
          <w:color w:val="000000"/>
          <w:sz w:val="40"/>
        </w:rPr>
      </w:pPr>
      <w:r>
        <w:rPr>
          <w:color w:val="000000"/>
          <w:sz w:val="40"/>
        </w:rPr>
      </w:r>
    </w:p>
    <w:p>
      <w:pPr>
        <w:pStyle w:val="Normal"/>
        <w:jc w:val="center"/>
        <w:rPr>
          <w:color w:val="000000"/>
          <w:sz w:val="40"/>
        </w:rPr>
      </w:pPr>
      <w:r>
        <w:rPr>
          <w:color w:val="000000"/>
          <w:sz w:val="40"/>
        </w:rPr>
      </w:r>
    </w:p>
    <w:p>
      <w:pPr>
        <w:pStyle w:val="Normal"/>
        <w:jc w:val="center"/>
        <w:rPr>
          <w:color w:val="000000"/>
          <w:sz w:val="40"/>
        </w:rPr>
      </w:pPr>
      <w:r>
        <w:rPr>
          <w:color w:val="000000"/>
          <w:sz w:val="40"/>
        </w:rPr>
      </w:r>
    </w:p>
    <w:p>
      <w:pPr>
        <w:pStyle w:val="Normal"/>
        <w:jc w:val="center"/>
        <w:rPr>
          <w:color w:val="000000"/>
          <w:sz w:val="40"/>
        </w:rPr>
      </w:pPr>
      <w:r>
        <w:rPr>
          <w:color w:val="000000"/>
          <w:sz w:val="40"/>
        </w:rPr>
      </w:r>
    </w:p>
    <w:p>
      <w:pPr>
        <w:pStyle w:val="Normal"/>
        <w:jc w:val="center"/>
        <w:rPr>
          <w:color w:val="000000"/>
          <w:sz w:val="40"/>
        </w:rPr>
      </w:pPr>
      <w:r>
        <w:rPr>
          <w:color w:val="000000"/>
          <w:sz w:val="40"/>
        </w:rPr>
      </w:r>
    </w:p>
    <w:p>
      <w:pPr>
        <w:pStyle w:val="Normal"/>
        <w:jc w:val="center"/>
        <w:rPr>
          <w:color w:val="000000"/>
          <w:sz w:val="40"/>
        </w:rPr>
      </w:pPr>
      <w:r>
        <w:rPr>
          <w:color w:val="000000"/>
          <w:sz w:val="40"/>
        </w:rPr>
      </w:r>
    </w:p>
    <w:p>
      <w:pPr>
        <w:pStyle w:val="Normal"/>
        <w:jc w:val="center"/>
        <w:rPr>
          <w:color w:val="000000"/>
          <w:sz w:val="40"/>
        </w:rPr>
      </w:pPr>
      <w:r>
        <w:rPr>
          <w:color w:val="000000"/>
          <w:sz w:val="40"/>
        </w:rPr>
      </w:r>
    </w:p>
    <w:p>
      <w:pPr>
        <w:pStyle w:val="Normal"/>
        <w:jc w:val="center"/>
        <w:rPr>
          <w:color w:val="000000"/>
          <w:sz w:val="40"/>
        </w:rPr>
      </w:pPr>
      <w:r>
        <w:rPr>
          <w:color w:val="000000"/>
          <w:sz w:val="40"/>
        </w:rPr>
      </w:r>
    </w:p>
    <w:p>
      <w:pPr>
        <w:pStyle w:val="Normal"/>
        <w:jc w:val="center"/>
        <w:rPr>
          <w:color w:val="000000"/>
          <w:sz w:val="40"/>
        </w:rPr>
      </w:pPr>
      <w:r>
        <w:rPr>
          <w:color w:val="000000"/>
          <w:sz w:val="40"/>
        </w:rPr>
      </w:r>
    </w:p>
    <w:p>
      <w:pPr>
        <w:pStyle w:val="Normal"/>
        <w:jc w:val="center"/>
        <w:rPr>
          <w:color w:val="000000"/>
          <w:sz w:val="40"/>
        </w:rPr>
      </w:pPr>
      <w:r>
        <w:rPr>
          <w:color w:val="000000"/>
          <w:sz w:val="40"/>
        </w:rPr>
      </w:r>
    </w:p>
    <w:p>
      <w:pPr>
        <w:pStyle w:val="Normal"/>
        <w:jc w:val="center"/>
        <w:rPr>
          <w:color w:val="000000"/>
          <w:sz w:val="40"/>
        </w:rPr>
      </w:pPr>
      <w:r>
        <w:rPr>
          <w:color w:val="000000"/>
          <w:sz w:val="40"/>
        </w:rPr>
        <w:t>Климовск 2002</w:t>
      </w:r>
    </w:p>
    <w:p>
      <w:pPr>
        <w:pStyle w:val="Normal"/>
        <w:jc w:val="center"/>
        <w:rPr>
          <w:sz w:val="72"/>
        </w:rPr>
      </w:pPr>
      <w:r>
        <w:rPr>
          <w:sz w:val="72"/>
        </w:rPr>
        <w:t>Содержание.</w:t>
      </w:r>
    </w:p>
    <w:p>
      <w:pPr>
        <w:pStyle w:val="Normal"/>
        <w:jc w:val="center"/>
        <w:rPr>
          <w:sz w:val="72"/>
        </w:rPr>
      </w:pPr>
      <w:r>
        <w:rPr>
          <w:sz w:val="72"/>
        </w:rPr>
      </w:r>
    </w:p>
    <w:p>
      <w:pPr>
        <w:pStyle w:val="Normal"/>
        <w:numPr>
          <w:ilvl w:val="0"/>
          <w:numId w:val="2"/>
        </w:numPr>
        <w:rPr>
          <w:sz w:val="44"/>
          <w:u w:val="single"/>
        </w:rPr>
      </w:pPr>
      <w:r>
        <w:rPr>
          <w:sz w:val="44"/>
          <w:u w:val="single"/>
        </w:rPr>
        <w:t>Введение</w:t>
      </w:r>
    </w:p>
    <w:p>
      <w:pPr>
        <w:pStyle w:val="Normal"/>
        <w:numPr>
          <w:ilvl w:val="0"/>
          <w:numId w:val="2"/>
        </w:numPr>
        <w:rPr>
          <w:sz w:val="44"/>
          <w:u w:val="single"/>
        </w:rPr>
      </w:pPr>
      <w:r>
        <w:rPr>
          <w:sz w:val="44"/>
          <w:u w:val="single"/>
        </w:rPr>
        <w:t>Основная часть</w:t>
      </w:r>
    </w:p>
    <w:p>
      <w:pPr>
        <w:pStyle w:val="Normal"/>
        <w:numPr>
          <w:ilvl w:val="1"/>
          <w:numId w:val="2"/>
        </w:numPr>
        <w:rPr>
          <w:sz w:val="44"/>
        </w:rPr>
      </w:pPr>
      <w:r>
        <w:rPr>
          <w:sz w:val="40"/>
        </w:rPr>
        <w:t>Сократовский поворот философствования от природи к человеку;</w:t>
      </w:r>
    </w:p>
    <w:p>
      <w:pPr>
        <w:pStyle w:val="Normal"/>
        <w:numPr>
          <w:ilvl w:val="1"/>
          <w:numId w:val="2"/>
        </w:numPr>
        <w:rPr>
          <w:sz w:val="44"/>
        </w:rPr>
      </w:pPr>
      <w:r>
        <w:rPr>
          <w:sz w:val="40"/>
        </w:rPr>
        <w:t>Понятия морали, как главный предмет исследования Сократа (главное понятие- добродетель);</w:t>
      </w:r>
    </w:p>
    <w:p>
      <w:pPr>
        <w:pStyle w:val="Normal"/>
        <w:numPr>
          <w:ilvl w:val="1"/>
          <w:numId w:val="2"/>
        </w:numPr>
        <w:rPr>
          <w:sz w:val="44"/>
        </w:rPr>
      </w:pPr>
      <w:r>
        <w:rPr>
          <w:sz w:val="40"/>
        </w:rPr>
        <w:t>Специфика сократовского метода ведения диалога;</w:t>
      </w:r>
    </w:p>
    <w:p>
      <w:pPr>
        <w:pStyle w:val="Normal"/>
        <w:numPr>
          <w:ilvl w:val="1"/>
          <w:numId w:val="2"/>
        </w:numPr>
        <w:rPr>
          <w:sz w:val="44"/>
        </w:rPr>
      </w:pPr>
      <w:r>
        <w:rPr>
          <w:sz w:val="40"/>
        </w:rPr>
        <w:t>Предмет философии по Сократу;</w:t>
      </w:r>
    </w:p>
    <w:p>
      <w:pPr>
        <w:pStyle w:val="Normal"/>
        <w:numPr>
          <w:ilvl w:val="1"/>
          <w:numId w:val="2"/>
        </w:numPr>
        <w:rPr>
          <w:sz w:val="44"/>
        </w:rPr>
      </w:pPr>
      <w:r>
        <w:rPr>
          <w:sz w:val="40"/>
        </w:rPr>
        <w:t>Краткая биография Сократа;</w:t>
      </w:r>
    </w:p>
    <w:p>
      <w:pPr>
        <w:pStyle w:val="Normal"/>
        <w:numPr>
          <w:ilvl w:val="1"/>
          <w:numId w:val="2"/>
        </w:numPr>
        <w:rPr>
          <w:sz w:val="44"/>
        </w:rPr>
      </w:pPr>
      <w:r>
        <w:rPr>
          <w:sz w:val="40"/>
        </w:rPr>
        <w:t>Смерть Сократа;</w:t>
      </w:r>
    </w:p>
    <w:p>
      <w:pPr>
        <w:pStyle w:val="Normal"/>
        <w:numPr>
          <w:ilvl w:val="1"/>
          <w:numId w:val="2"/>
        </w:numPr>
        <w:rPr>
          <w:sz w:val="44"/>
        </w:rPr>
      </w:pPr>
      <w:r>
        <w:rPr>
          <w:sz w:val="40"/>
        </w:rPr>
        <w:t>Внутренняя жизнь Сократа.</w:t>
      </w:r>
    </w:p>
    <w:p>
      <w:pPr>
        <w:pStyle w:val="Normal"/>
        <w:numPr>
          <w:ilvl w:val="0"/>
          <w:numId w:val="2"/>
        </w:numPr>
        <w:rPr>
          <w:sz w:val="44"/>
        </w:rPr>
      </w:pPr>
      <w:r>
        <w:rPr>
          <w:sz w:val="44"/>
        </w:rPr>
        <w:t>Резюме</w:t>
      </w:r>
    </w:p>
    <w:p>
      <w:pPr>
        <w:pStyle w:val="Normal"/>
        <w:numPr>
          <w:ilvl w:val="0"/>
          <w:numId w:val="2"/>
        </w:numPr>
        <w:rPr>
          <w:sz w:val="44"/>
        </w:rPr>
      </w:pPr>
      <w:r>
        <w:rPr>
          <w:sz w:val="44"/>
        </w:rPr>
        <w:t>Эпилог</w:t>
      </w:r>
    </w:p>
    <w:p>
      <w:pPr>
        <w:pStyle w:val="Normal"/>
        <w:numPr>
          <w:ilvl w:val="0"/>
          <w:numId w:val="2"/>
        </w:numPr>
        <w:rPr>
          <w:sz w:val="44"/>
        </w:rPr>
      </w:pPr>
      <w:r>
        <w:rPr>
          <w:sz w:val="44"/>
        </w:rPr>
        <w:t>Приложение 1: речь Сократа: «Цель Эрота- овладение благом.»</w:t>
      </w:r>
    </w:p>
    <w:p>
      <w:pPr>
        <w:pStyle w:val="Normal"/>
        <w:jc w:val="center"/>
        <w:rPr>
          <w:color w:val="000000"/>
          <w:sz w:val="40"/>
        </w:rPr>
      </w:pPr>
      <w:r>
        <w:rPr>
          <w:color w:val="000000"/>
          <w:sz w:val="40"/>
        </w:rPr>
      </w:r>
    </w:p>
    <w:p>
      <w:pPr>
        <w:pStyle w:val="Normal"/>
        <w:jc w:val="center"/>
        <w:rPr>
          <w:color w:val="000000"/>
          <w:sz w:val="40"/>
        </w:rPr>
      </w:pPr>
      <w:r>
        <w:rPr>
          <w:color w:val="000000"/>
          <w:sz w:val="40"/>
        </w:rPr>
      </w:r>
    </w:p>
    <w:p>
      <w:pPr>
        <w:pStyle w:val="Normal"/>
        <w:jc w:val="center"/>
        <w:rPr>
          <w:color w:val="000000"/>
          <w:sz w:val="40"/>
        </w:rPr>
      </w:pPr>
      <w:r>
        <w:rPr>
          <w:color w:val="000000"/>
          <w:sz w:val="40"/>
        </w:rPr>
      </w:r>
    </w:p>
    <w:p>
      <w:pPr>
        <w:pStyle w:val="Normal"/>
        <w:jc w:val="center"/>
        <w:rPr>
          <w:color w:val="000000"/>
          <w:sz w:val="40"/>
        </w:rPr>
      </w:pPr>
      <w:r>
        <w:rPr>
          <w:color w:val="000000"/>
          <w:sz w:val="40"/>
        </w:rPr>
      </w:r>
    </w:p>
    <w:p>
      <w:pPr>
        <w:pStyle w:val="Normal"/>
        <w:jc w:val="center"/>
        <w:rPr>
          <w:color w:val="000000"/>
          <w:sz w:val="40"/>
        </w:rPr>
      </w:pPr>
      <w:r>
        <w:rPr>
          <w:color w:val="000000"/>
          <w:sz w:val="40"/>
        </w:rPr>
      </w:r>
    </w:p>
    <w:p>
      <w:pPr>
        <w:pStyle w:val="Normal"/>
        <w:jc w:val="center"/>
        <w:rPr>
          <w:color w:val="000000"/>
          <w:sz w:val="40"/>
        </w:rPr>
      </w:pPr>
      <w:r>
        <w:rPr>
          <w:color w:val="000000"/>
          <w:sz w:val="40"/>
        </w:rPr>
      </w:r>
    </w:p>
    <w:p>
      <w:pPr>
        <w:pStyle w:val="Normal"/>
        <w:jc w:val="center"/>
        <w:rPr>
          <w:color w:val="000000"/>
          <w:sz w:val="40"/>
        </w:rPr>
      </w:pPr>
      <w:r>
        <w:rPr>
          <w:color w:val="000000"/>
          <w:sz w:val="40"/>
        </w:rPr>
      </w:r>
    </w:p>
    <w:p>
      <w:pPr>
        <w:pStyle w:val="Normal"/>
        <w:jc w:val="center"/>
        <w:rPr>
          <w:color w:val="000000"/>
          <w:sz w:val="40"/>
        </w:rPr>
      </w:pPr>
      <w:r>
        <w:rPr>
          <w:color w:val="000000"/>
          <w:sz w:val="40"/>
        </w:rPr>
      </w:r>
    </w:p>
    <w:p>
      <w:pPr>
        <w:pStyle w:val="Normal"/>
        <w:jc w:val="center"/>
        <w:rPr>
          <w:color w:val="000000"/>
          <w:sz w:val="40"/>
        </w:rPr>
      </w:pPr>
      <w:r>
        <w:rPr>
          <w:color w:val="000000"/>
          <w:sz w:val="40"/>
        </w:rPr>
      </w:r>
    </w:p>
    <w:p>
      <w:pPr>
        <w:pStyle w:val="Normal"/>
        <w:jc w:val="center"/>
        <w:rPr>
          <w:color w:val="000000"/>
          <w:sz w:val="40"/>
        </w:rPr>
      </w:pPr>
      <w:r>
        <w:rPr>
          <w:color w:val="000000"/>
          <w:sz w:val="40"/>
        </w:rPr>
      </w:r>
    </w:p>
    <w:p>
      <w:pPr>
        <w:pStyle w:val="Normal"/>
        <w:jc w:val="both"/>
        <w:rPr>
          <w:color w:val="000000"/>
          <w:sz w:val="28"/>
        </w:rPr>
      </w:pPr>
      <w:r>
        <w:rPr>
          <w:color w:val="000000"/>
          <w:sz w:val="28"/>
        </w:rPr>
      </w:r>
    </w:p>
    <w:p>
      <w:pPr>
        <w:pStyle w:val="Normal"/>
        <w:jc w:val="both"/>
        <w:rPr>
          <w:color w:val="808080"/>
          <w:sz w:val="28"/>
        </w:rPr>
      </w:pPr>
      <w:r>
        <w:rPr>
          <w:sz w:val="28"/>
        </w:rPr>
        <w:t xml:space="preserve">                              </w:t>
      </w:r>
      <w:r>
        <w:rPr>
          <w:b/>
          <w:color w:val="808080"/>
          <w:sz w:val="28"/>
          <w:u w:val="single"/>
        </w:rPr>
        <w:t>1. ВВЕДЕНИЕ</w:t>
      </w:r>
    </w:p>
    <w:p>
      <w:pPr>
        <w:pStyle w:val="Normal"/>
        <w:jc w:val="both"/>
        <w:rPr>
          <w:color w:val="808080"/>
          <w:sz w:val="28"/>
        </w:rPr>
      </w:pPr>
      <w:r>
        <w:rPr>
          <w:color w:val="808080"/>
          <w:sz w:val="28"/>
        </w:rPr>
      </w:r>
    </w:p>
    <w:p>
      <w:pPr>
        <w:pStyle w:val="2"/>
        <w:spacing w:lineRule="auto" w:line="240"/>
        <w:rPr/>
      </w:pPr>
      <w:r>
        <w:rPr/>
        <w:t xml:space="preserve">   </w:t>
      </w:r>
      <w:r>
        <w:rPr/>
        <w:t>Я давно интересуюсь философией и её яркими представителями. Учение Сократа меня привлекло потому, что мне  понравилось, как он "мучил" людей. Сократ выбирал известного политического деятеля или просто известного человека, после того, как тот прочитал свою  речь, и Сократ начинал задавать свои знаменитые вопросы. Причем, вначале  Сократ безудержно хвалил своего собеседника, говорил, что он такой умный,    известный человек в городе, и что ему не составит труда ответить на такой    элементарный вопрос. Сократ задавал свой действительно элементарный вопрос   (но только на первый взгляд). Собеседник дерзко и нехотя отвечал на него,   Сократ в свою очередь задавал очередной вопрос, касающийся все того же   вопроса, собеседник опять отвечал, Сократ спрашивал и это доходило до того,   что собеседник, в конце - концов, своим последним ответом противоречил своему   первому ответу. Тогда взбешенный собеседник спрашивал Сократа, а сам то он   знает ответ на этот вопрос, Сократ же совершенно спокойно отвечал, что  не   знает  и  спокойно удалялся. И этой своей исключительностью, гениальностью,   избранностью Сократ нам понравился.</w:t>
      </w:r>
    </w:p>
    <w:p>
      <w:pPr>
        <w:pStyle w:val="Normal"/>
        <w:jc w:val="both"/>
        <w:rPr>
          <w:sz w:val="28"/>
        </w:rPr>
      </w:pPr>
      <w:r>
        <w:rPr>
          <w:sz w:val="28"/>
        </w:rPr>
        <w:tab/>
        <w:t>Сократ при этом пользуется грозным и непобедимым оружием-иронией. Cократовская ирония выступает в качестве диалектической ловушки,  при посредстве которой обыденный здоровый смысл оказывается   вынужденным выйти из всяческого своего окостенения и дойти - не до   самодовольного всезнайства, а до имманентной ему самому истины, -эта ирония   есть не что иное, как форма, свойственная философии в ее субъективном   отношении к обыденному сознанию.</w:t>
      </w:r>
    </w:p>
    <w:p>
      <w:pPr>
        <w:pStyle w:val="Normal"/>
        <w:jc w:val="both"/>
        <w:rPr>
          <w:sz w:val="28"/>
        </w:rPr>
      </w:pPr>
      <w:r>
        <w:rPr>
          <w:sz w:val="28"/>
        </w:rPr>
        <w:tab/>
        <w:t>Эта ирония казалась идущей от какой-то загадочной, демонической силы   Сократа, ставящей его над людьми, как бы талантливы и умны они ни были.   Разгадка этого внутреннего превосходства, этой силы, скрытой за добродушной   ухмылкой, в том, что сам Сократ неуязвим. В его сбивающих с толку   речах все время чувствуется некая уверенность и основательность человека,   который хотя и не имеет готового ответа на свои вопросы, но знает нечто   большее, а именно: во имя чего идет поиск и как именно его надо вести, что   придает его иронии необоримую силу Антея. Эта внутренняя основательность   Сократа исходит также из его убеждения о возможности (именно возможности!)   рационального осмысления и постижения жизни во всех своих проявлениях, во   всех, даже темных и мистических, сторонах и тончайших движениях человеческой   души и интеллекта. Сократ убежден, что во всей пестроте жизненных   переживаний есть нечто объединяющее, некий общий смысл, который может быть   выражен единой идеей, понятием.</w:t>
      </w:r>
    </w:p>
    <w:p>
      <w:pPr>
        <w:pStyle w:val="Normal"/>
        <w:jc w:val="both"/>
        <w:rPr>
          <w:sz w:val="28"/>
        </w:rPr>
      </w:pPr>
      <w:r>
        <w:rPr>
          <w:sz w:val="28"/>
        </w:rPr>
        <w:tab/>
        <w:t>Испытывая других на мудрость, Сократ сам отнюдь не претендует на звание   мудреца, оно, по его мнению, приличествует богу. Если человек самодовольно   полагает, что на все он знает готовые ответы, то такой человек для философии     погибший, ему незачем ломать голову в поисках наиболее верных понятий,   незачем двигаться дальше по бесконечным лабиринтам мысли. Он почиет на   лаврах истины, которые на поверку оказываются собранием самых убогих,   плоских представлений обывательской премудрости. Так почитающий себя   мудрецом оказывается всего лишь премудрым пескарем.</w:t>
      </w:r>
    </w:p>
    <w:p>
      <w:pPr>
        <w:pStyle w:val="Normal"/>
        <w:ind w:firstLine="300"/>
        <w:jc w:val="both"/>
        <w:rPr/>
      </w:pPr>
      <w:r>
        <w:rPr>
          <w:sz w:val="28"/>
        </w:rPr>
        <w:tab/>
        <w:t>" Я знаю только то, что ничего не знаю." Это излюбленное выражение, кредо   сократовской собственной позиции. " Я ничего не знаю" - это значит, что   как бы далеко я ни продвинулся в одиссеях мысли, я не успокаиваюсь на   достигнутом, не обманываю себя иллюзией, что поймал жар-птицу истины. Не   будем забывать, что Сократа сопровождали не только восторженные взгляды,   но и взгляды, полные ненависти. Особенно возненавидели Сократа те из   софистов, которые сделали искусство доказывать правое и неправое своей   профессией.</w:t>
      </w:r>
      <w:r>
        <w:rPr>
          <w:b/>
          <w:sz w:val="28"/>
        </w:rPr>
        <w:t xml:space="preserve"> </w:t>
      </w:r>
      <w:r>
        <w:rPr>
          <w:sz w:val="28"/>
        </w:rPr>
        <w:t>(</w:t>
      </w:r>
      <w:r>
        <w:rPr>
          <w:b/>
          <w:sz w:val="28"/>
        </w:rPr>
        <w:t>Антисофистичность Сократа.</w:t>
      </w:r>
      <w:r>
        <w:rPr>
          <w:sz w:val="28"/>
        </w:rPr>
        <w:t xml:space="preserve"> Сократовская ирония—это не ирония скептика и не ирония софиста. Скептик здесь сказал бы, что истины нет. Софист же добавил бы, что, раз истины нет, счи</w:t>
        <w:softHyphen/>
        <w:t>тай истиной то, что тебе выгодно. Сократ же, будучи врагом со</w:t>
        <w:softHyphen/>
        <w:t>фистов, считал, что каждый человек может иметь своё мнение, но истина же для всех должна быть одной, на достижение такой истины и направлена положительная часть метода Сократа.) Кто покушается на самодовольство темных и пустых людей, тот   сначала человек беспокойный, потом нестерпимый, и наконец, преступник,   заслуживающий смерти. Первым полушутливым, полусерьезным обвинением против   Сократа явилась постановка в 423 году комедии Аристофана "Облака". В которой   Сократ изображается мастером "кривых речей". В один из дней 399 года   до н.э.. жители Афин читали выставленный для всеобщего обсуждения текст:   " Это обвинение написал и клятвенно засвидетельствовал Мелет, сын Мелета,   пифеец, против Сократа, сына Софраникса из дома Алопеки. Сократ обвиняется   в том, что он не признает богов, которых признает город, и вводит других,   новых богов. Обвиняется он и в развращении молодежи. Требуемое наказание —    смерть". Мошенники мысли не простили Сократу его иронии, слишком   разорительной для них. В речах Сократа на суде, с большой художественной   силой переданных Платоном, поражает то, что он сам сознательно и решительно   отрицает себе все пути к спасению, он сам идет навстречу смертному   приговору. В его рассуждениях подспудно бьется мысль: раз уж, афиняне, вы   дошли до такого позора, что судите мудрейшего из эллинов, то испейте чашу   позора до дна. Не меня, Сократа, судите вы, а самих себя, не мне выносите   приговор, а себе, на вас ложиться несмываемое клеймо. Лишая жизни мудрого и   благородного человека, общество себя лишает мудрости и благородства, себя   лишает стимулирующей силы, ищущей, критической, беспокоящей мысли. И вот   меня, человека медлительного и старого( Сократу было тогда 70 лет ), догнала     та, что настигает не так стремительно, - смерть, а моих обвинителей,   людей сильных и проворных, -  та, что бежит быстрее, - испорченность. Я ухожу   отсюда, приговоренный вами к смерти, а мои обвинители уходят, уличенные   правдою в злодействе и несправедливости. У порога смерти Сократ   пророчествует, что тотчас после его гибели постигнет афинян кара более   тяжелая, чем та, которой его покарали. Сократ сам осудил себя на смерть, и,   уже осужденный, твердо отказался от реальной возможности бежать из тюрьмы и   уйти в изгнание. Он добровольно дал распять себя на кресте  отеческих   законов " и поступил весьма хитроумно и дальновидно, лучшим образом   продемонстрировав неистинность этих законов всему миру. Пророчество Сократа   сбылось: позор пал на головы его судей, и прежде всего на головы   обвинителей. Они, так же как тиран, судивший Зенона Элейского, были побиты   каменьями и, как сообщает Плутарх, повесились, так как не вынесли презрения   афинян, лишивших их "огня и воды".</w:t>
      </w:r>
    </w:p>
    <w:p>
      <w:pPr>
        <w:pStyle w:val="Normal"/>
        <w:jc w:val="both"/>
        <w:rPr>
          <w:sz w:val="28"/>
        </w:rPr>
      </w:pPr>
      <w:r>
        <w:rPr>
          <w:sz w:val="28"/>
        </w:rPr>
        <w:tab/>
        <w:t>Смерть Сократа явилась последним и самым обличительным, самым гениальным   его философским произведением, вызвавшим глубокое брожение умов и могучий   общественный резонанс на протяжении многих веков человеческой истории.  Юный ученик Сократа - Платон, присутствовавший на судебном процессе, испытал   настолько сильное нравственное потрясение, что тяжело заболел. " Как   жить дальше в обществе, которое карает за мудрость ?" - вот вопрос, который   встал перед Платоном во всей своей драматичности и который породил другой   вопрос: " Каким должно быть общество, построенное в полном соответствии с   мудростью?" Так родилась первая философская утопия о "справедливом" (для   своего времени) общественном строе, оказавшая впоследствии большое влияние   на возникновение и развитие утопического социализм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b/>
          <w:sz w:val="28"/>
        </w:rPr>
        <w:t xml:space="preserve">                            </w:t>
      </w:r>
      <w:r>
        <w:rPr>
          <w:b/>
          <w:color w:val="808080"/>
          <w:sz w:val="28"/>
          <w:u w:val="single"/>
        </w:rPr>
        <w:t>2. ОСНОВНАЯ ЧАСТЬ</w:t>
      </w:r>
    </w:p>
    <w:p>
      <w:pPr>
        <w:pStyle w:val="Normal"/>
        <w:jc w:val="both"/>
        <w:rPr>
          <w:b/>
          <w:b/>
          <w:color w:val="808080"/>
          <w:sz w:val="28"/>
          <w:u w:val="single"/>
        </w:rPr>
      </w:pPr>
      <w:r>
        <w:rPr>
          <w:b/>
          <w:color w:val="808080"/>
          <w:sz w:val="28"/>
          <w:u w:val="single"/>
        </w:rPr>
      </w:r>
    </w:p>
    <w:p>
      <w:pPr>
        <w:pStyle w:val="Normal"/>
        <w:jc w:val="both"/>
        <w:rPr>
          <w:sz w:val="28"/>
        </w:rPr>
      </w:pPr>
      <w:r>
        <w:rPr>
          <w:sz w:val="28"/>
        </w:rPr>
        <w:t xml:space="preserve">   </w:t>
      </w:r>
      <w:r>
        <w:rPr>
          <w:sz w:val="28"/>
        </w:rPr>
        <w:t>Вопрос: Каким образом осуществляется процесс познания и самопознания по   Сократу?</w:t>
      </w:r>
    </w:p>
    <w:p>
      <w:pPr>
        <w:pStyle w:val="Normal"/>
        <w:jc w:val="both"/>
        <w:rPr>
          <w:sz w:val="28"/>
        </w:rPr>
      </w:pPr>
      <w:r>
        <w:rPr>
          <w:sz w:val="28"/>
        </w:rPr>
        <w:t xml:space="preserve">   </w:t>
      </w:r>
    </w:p>
    <w:p>
      <w:pPr>
        <w:pStyle w:val="Normal"/>
        <w:jc w:val="both"/>
        <w:rPr>
          <w:sz w:val="28"/>
        </w:rPr>
      </w:pPr>
      <w:r>
        <w:rPr>
          <w:sz w:val="28"/>
        </w:rPr>
        <w:tab/>
        <w:t>Сократ - представитель идеалистического религиозно-нравственного   мировоззрения, открыто враждебного материализму. Впервые именно Сократ   сознательно поставил перед собой задачу обоснования идеализма и выступил   против античного материалистического миропонимания, естественнонаучного   знания и безбожия. Сократ исторически был зачинателем " тенденции, или   линии Платона "  в античной философии.</w:t>
      </w:r>
    </w:p>
    <w:p>
      <w:pPr>
        <w:pStyle w:val="Normal"/>
        <w:jc w:val="both"/>
        <w:rPr>
          <w:sz w:val="28"/>
        </w:rPr>
      </w:pPr>
      <w:r>
        <w:rPr>
          <w:sz w:val="28"/>
        </w:rPr>
        <w:tab/>
        <w:t>Сократ - великий античный мудрец, - стоит у истоков рационалистических и просветительских традиций европейской мысли. Ему принадлежит выдающееся   место в истории моральной философии и этики, логики, диалектике,   политических и правовых учений. Влияние, оказанное им на прогресс   человеческого познания, ощущается до наших дней. Он навсегда вошел в   духовную культуру человечества.</w:t>
      </w:r>
    </w:p>
    <w:p>
      <w:pPr>
        <w:pStyle w:val="Normal"/>
        <w:jc w:val="both"/>
        <w:rPr>
          <w:sz w:val="28"/>
        </w:rPr>
      </w:pPr>
      <w:r>
        <w:rPr>
          <w:sz w:val="28"/>
        </w:rPr>
        <w:tab/>
        <w:t>Образ жизни Сократа, нравственные и политические коллизии в его судьбе,   популярный стиль философствования, воинская доблесть и мужество,   трагический финал - окружили его имя притягательным ореолом легендарности.   Слава, которой Сократ удостоился еще при жизни, легко переживала целые   эпохи и, не померкнув, сквозь толщу двух с половиной тысячелетий дошла до   наших дней. Сократом интересовались и увлекались во все времена. От века к   веку аудитория его собеседников изменялась, но не убывала. И сегодня она,   несомненно, многолюднее, чем когда бы то ни было. В центре сократовской   мысли - тема человека, проблемы жизни и смерти, добра и зла, добродетелей   и пророков, права и долга, свободы и ответственности, общества. И   сократовские беседы - поучительный и авторитетный пример того, как можно   ориентироваться в чаще этих вечно актуальных вопросов. Обращение к Сократу   во все времена было попыткой понять себя и свое время. И мы, при всем   своеобразии нашей эпохи и новизне задач, не исключение.</w:t>
      </w:r>
    </w:p>
    <w:p>
      <w:pPr>
        <w:pStyle w:val="Normal"/>
        <w:jc w:val="both"/>
        <w:rPr>
          <w:sz w:val="28"/>
        </w:rPr>
      </w:pPr>
      <w:r>
        <w:rPr>
          <w:sz w:val="28"/>
        </w:rPr>
        <w:tab/>
        <w:t>Сократ - принципиальный враг изучения природы. Работу человеческого разума   в этом направлении он считает нечестивым и бесплодным вмешательством в дело   богов. Мир представляется Сократу творением божества, "столь великого и   всемогущего, что оно все сразу и видит, и слышит, и повсюду присутствует,   и обо всем имеет попечение". Нужны гадания, а не научные исследования,   чтобы получить указания богов относительно их воли. И в этом отношении   Сократ ничем не отличался от любого невежественного жителя Афин. Он   следовал указаниям дельфийского оракула и советовал делать это своим   ученикам. Сократ аккуратно приносил жертвы богам и вообще старательно   выполнял все религиозные обряды.</w:t>
      </w:r>
    </w:p>
    <w:p>
      <w:pPr>
        <w:pStyle w:val="Normal"/>
        <w:jc w:val="both"/>
        <w:rPr>
          <w:sz w:val="28"/>
        </w:rPr>
      </w:pPr>
      <w:r>
        <w:rPr>
          <w:sz w:val="28"/>
        </w:rPr>
        <w:tab/>
        <w:t>Основной задачей философии Сократ признавал обоснование религиозно-нравственного мировоззрения, познание же природы, натурфилософию считал   делом ненужным и безбожным.</w:t>
      </w:r>
    </w:p>
    <w:p>
      <w:pPr>
        <w:pStyle w:val="Normal"/>
        <w:ind w:firstLine="300"/>
        <w:jc w:val="both"/>
        <w:rPr>
          <w:sz w:val="28"/>
        </w:rPr>
      </w:pPr>
      <w:r>
        <w:rPr>
          <w:sz w:val="28"/>
        </w:rPr>
        <w:tab/>
        <w:t>Сомнение ("я знаю, что ничего не знаю") должно было, по учению Сократа,   привести к самопознанию ("познай самого себя"). Только таким   индивидуалистическим, путем, учил он, можно прийти к пониманию   справедливости, права, закона, благочестия, добра и зла. Материалисты,   изучая природу, пришли к отрицанию божественного разума в мире, софисты   подвергли сомнению и осмеяли все прежние взгляды, - необходимо поэтому,   согласно Сократу, обратиться к познанию самого себя, человеческого духа   и в нем найти основу религии и морали. Таким образом, основной   философский вопрос Сократ решает как идеалист: первичным для него является   дух, сознания, природа же - это нечто вторичное и даже несущественное,   не стоящее внимания философа. Сомнение служило Сократу предпосылкой для   обращения к собственному Я, к субъективному духу, для которого дальнейший   путь вел к объективному духу - к божественному разуму. Идеалистическая   этика Сократа перерастает в теологию.    Развивая свое религиозно-нравственное учение, Сократ в противоположность   материалистам, призывающим "прислушиваться к природе", ссылаться на особый   внутренний голос, якобы наставлявший его в важнейших вопросах, - знаменитый   "демон" Сократа( это некий внутренний голос, посредством которого бог склоняет Сократа к философствованию, всегда при этом что-то запрещая. Такой голос Сократ слышал с детства, он отклонял его от некоторых поступков. «Демон», внутренний голос, имел, таким образом, отношение к практической деятельности Сократа, не играя роли в самом сократовском философство</w:t>
        <w:softHyphen/>
        <w:t>вании).</w:t>
      </w:r>
    </w:p>
    <w:p>
      <w:pPr>
        <w:pStyle w:val="Normal"/>
        <w:jc w:val="both"/>
        <w:rPr>
          <w:sz w:val="28"/>
        </w:rPr>
      </w:pPr>
      <w:r>
        <w:rPr>
          <w:sz w:val="28"/>
        </w:rPr>
        <w:tab/>
        <w:t>Сократ выступает против детерминизма древнегреческих материалистов и   намечает основы телеологического миропонимания, причем здесь исходным   пунктом для него является субъект, ибо он считает, что все в мире имеет   своей целью пользу человека.</w:t>
      </w:r>
    </w:p>
    <w:p>
      <w:pPr>
        <w:pStyle w:val="Normal"/>
        <w:jc w:val="both"/>
        <w:rPr>
          <w:sz w:val="28"/>
        </w:rPr>
      </w:pPr>
      <w:r>
        <w:rPr>
          <w:sz w:val="28"/>
        </w:rPr>
        <w:tab/>
        <w:t>Телеология Сократа выступает в крайне примитивной форме. Органы чувств   человека, согласно этому учению, своей целью имеют выполнение определенных   задач: цель глаз - видеть, ушей - слушать, носа - обонять и т.п. Равным   образом боги посылают свет, необходимый людям для зрения, ночь   предназначена богами для отдыха людей, свет луны и звезд имеет своей целью   помогать определению времени. Боги заботятся о том, чтобы земля производила   пищу для человека, для чего введен соответствующий распорядок времен года;   более того, движение солнца происходит на таком расстоянии от земли, чтобы   люди не страдали от излишнего тепла или чрезмерного холода и т.п.</w:t>
      </w:r>
    </w:p>
    <w:p>
      <w:pPr>
        <w:pStyle w:val="Normal"/>
        <w:jc w:val="both"/>
        <w:rPr>
          <w:sz w:val="28"/>
        </w:rPr>
      </w:pPr>
      <w:r>
        <w:rPr>
          <w:sz w:val="28"/>
        </w:rPr>
        <w:tab/>
        <w:t>Своего философского учения Сократ в письменную форму не облекал, но   распространял его путем устной беседы в форме своеобразного,   методологически направленного к определенной цели спора. Не ограничиваясь   руководящей ролью в пределах своего философско-политического кружка, Сократ   бродил по Афинам и всюду - на площадях, на улицах, в местах общественных   собраний, на загородной лужайке или под мраморным портиком - вел "беседы"   с афинянами и заезжими чужестранцами, ставил перед ними философские,   религиозно-нравственные проблемы, вел с ними длительные споры, старался   показать, в чем заключается, по его убеждению, действительно моральная   жизнь, выступал против материалистов и софистов, вел неутомимую устную   пропаганду своего этического идеализма.</w:t>
      </w:r>
    </w:p>
    <w:p>
      <w:pPr>
        <w:pStyle w:val="Normal"/>
        <w:jc w:val="both"/>
        <w:rPr/>
      </w:pPr>
      <w:r>
        <w:rPr>
          <w:sz w:val="28"/>
        </w:rPr>
        <w:tab/>
        <w:t>Разработка идеалистической морали составляет основное ядро философских   интересов и занятий Сократа.    Особое значение Сократ придавал познанию сущности добродетели.   Нравственный человек должен знать, что такое добродетель. Мораль и   знание с этой точки зрения совпадают; для того, чтобы быть добродетельным,   необходимо знать добродетель как таковую, как "всеобщее", служащее   основной всех частных добродетелей.    Задаче нахождения "всеобщего" должен был, по мысли Сократа, способствовать   его особый философский метод.    "Сократский" метод, имевший своей задачей обнаружение "истины" путем   беседы, спора, полемики, явился источником идеалистической "диалектики".   "Под диалектикой понимали в древности искусство добиться истины путем раскрытия противоречий в суждении противника и преодоления этих   противоречии. В древности некоторые философы считали, что раскрытие   противоречий в мышлении и столкновение противоположных мнений является   лучшим средством обнаружения истины".    Между тем как Гераклит учил о борьбе противоположностей, как о движущей   силе развития природы, сосредоточив свое внимание, главным образом, на   объективной диалектике, Сократ, опираясь на элейскую школу ( Зенон ) и   софистов ( Протагор ), впервые отчетливо поставил вопрос о субъективной   диалектике, о диалектическом способе мышления.    Основные составные части "сократического" метода: "ирония" и "майевтика"   - по форме, "индукция" и "определение" - по содержанию.    "Сократический" метод - это прежде всего метод последовательно и   систематически задаваемых вопросов, имеющих своей целью приведение   собеседника к противоречию с самим собой, к признанию собственного   невежества (так один из таких собеседников, Менон, с горечью заявил: «Я, Сократ, еще до встречи с тобой слыхал, будто ты только и делаешь, что сам путаешься и людей путаешь. И сейчас, по-моему; ты меня заколдовал и зачаровал и до того заговорил, что в голове у меня полная путаница... Ведь я тысячу раз говорил о добро</w:t>
        <w:softHyphen/>
        <w:t>детели на все лады разным людям, и очень хорошо, как мне ка</w:t>
        <w:softHyphen/>
        <w:t>залось, а сейчас я даже не могу сказать, что она вообще такое» (80 А В)).  В этом и состоит сократовская "ирония".    Однако Сократ ставил своей задачей не только "ироническое" раскрытие   противоречий в утверждениях собеседника, но и преодоление этих противоречий   с целью добиться "истины". Поэтому продолжением и дополнением "иронии"   служила "майевтика" - "повивальное искусство" Сократа ( намек на профессию   его матери )</w:t>
      </w:r>
      <w:r>
        <w:rPr>
          <w:b/>
          <w:sz w:val="28"/>
        </w:rPr>
        <w:t xml:space="preserve"> (</w:t>
      </w:r>
      <w:r>
        <w:rPr>
          <w:sz w:val="28"/>
        </w:rPr>
        <w:t>майевтика- почва подготовлена, но сам Сократ отнюдь не хотел ее засевать. Ведь он подчеркивал, что ничего не знает. Но он беседует с укрощенным «знатоком», спрашивает его, получает ответы, взвешивает их и задает новые вопросы. «Спрашивая тебя,— говорит Сократ собеседнику,— я только исследую предмет сообща, потому что сам не знаю его» (165 В)).. Сократ хотел этим сказать, что он помогает своим слушателям   родиться к новой жизни, к познанию "всеобщего" как основы истинной морали.    Основная задача "сократического" метода - найти "всеобщее" в   нравственности, установить всеобщую нравственную основу отдельных, частных   добродетелей. Эта задача должна быть разрешена при помощи своеобразной   "индукции" и "определения".</w:t>
      </w:r>
    </w:p>
    <w:p>
      <w:pPr>
        <w:pStyle w:val="Normal"/>
        <w:jc w:val="both"/>
        <w:rPr>
          <w:sz w:val="28"/>
        </w:rPr>
      </w:pPr>
      <w:r>
        <w:rPr>
          <w:sz w:val="28"/>
        </w:rPr>
        <w:tab/>
        <w:t>Беседа Сократа исходит из фактов жизни, из конкретных явлений. Он   сравнивает отдельные этические факты, выделяет из них общие элементы,   анализирует их, чтобы обнаружить препятствующее их объединению   противоречащие моменты, и, в конечном счете, сводит их к высшему единству   на основе отысканных существенных признаков. Таким путем он достигает   общего понятия. Так, например, исследование отдельных проявлений   справедливости или несправедливости открывало возможность определения   понятия и сущности справедливости или несправедливости вообще.    "Индукция" и "определение" в диалектике Сократа взаимно дополняют друг   друга.    Если "индукция" - это отыскание общего в частных добродетелях путем их   анализа и сравнения, то "определение" - это установление родов и видов,   их соотношения, "соподчинения".    Вот как, например, в разговоре с Евтидемом, готовившимся к государственной   деятельности и желавшим знать, что такое справедливость и несправедливость,   Сократ применил свой "диалектический" метод мышления.    Сначала Сократ предложил дела справедливости заносить в графу "дельта", а   дела несправедливости - в графу "альфа", затем он спросил Евтидема, куда   занести ложь. Евтидем предложил занести ложь в графу "альфа"   (несправедливости). То же предложил он и в отношении обмана, воровства и   похищения людей для продажи в рабство. Равным образом на вопрос Сократа   можно ли что-либо из перечисленного занести в графу "дельта"   (справедливости), Евтидем отвечал решительным отрицанием. Тогда Сократ   задал Евтидему вопрос такого рода: справедливо ли обращение в рабство   жителей несправедливого неприятельского города. Евтидем признал подобный   поступок справедливым. Тогда Сократ задал подобный же вопрос относительно   обмана неприятеля и относительно кражи и грабежа добра у жителей   неприятельского города. Все эти поступки Евтидем признал справедливыми,   указав, что он первоначально думал, будто бы вопросы Сократа касаются   только друзей. Тогда Сократ указал, что все поступки, первоначально   отнесенные к графе несправедливости, следует поместить в графу   справедливости. Евтидем согласился с этим. Тогда Сократ заявил, что,   следовательно, прежнее "определение" неправильно и что следует выдвинуть   новое "определение": "По отношению к врагам такие поступки справедливы, а   по отношению к друзьям несправедливы, и по отношению к ним, напротив,   следует быть как можно справедливее". Однако и на этом Сократ не   остановился и, снова прибегая к "индукции", показал, что и это   "определение" неправильно и требует замены его другим. Для достижения этого   результата Сократ снова обнаруживает противоречия в положении, признанном   собеседником за истинное,а именно в тезисе о том, что в отношении друзей   следует говорить только правду. Правильно ли поступит военачальник,   спрашивает Сократ, если он, для того чтобы поднять дух войска, солжет своим   войнам, будто бы приближаются союзники. Евтидем соглашается, что подобного   рода обман друзей следует занести в графу "дельта", а не "альфа", как это   предполагается предыдущим "определением". Равным образом, продолжает   "индукцию" Сократ, не справедливо ли будет, если отец обманет своего   заболевшего сына, не желающего принимать лекарство, и под видом пищи   заставит его это лекарство принять, и тем самым своей ложью вернет сыну   здоровье. Евтидем соглашается, что и такого рода обман следует признать   делом справедливым. Тогда Сократ спрашивает его, как назвать поступок того   человека, который, видя своего друга в состоянии отчаяния и боясь, как бы   он не кончил жизнь самоубийством, украдет или просто отнимет у него оружие.   Эту кражу, или этот грабеж, Евтидем также вынужден занести в графу   справедливости, нарушая снова предыдущее "определения" и приходя к выводу,   подсказанному Сократом, что и с друзьями не во всех случаях надо быть   правдивыми. После этого Сократ переходит к вопросу о различии добровольного   и недобровольного поступка, продолжая свою "индукцию" и добиваясь нового,   еще более точного "определения" справедливости и несправедливости. В   конечном итоге получается определение несправедливых поступков как тех,   которые совершаются в отношении друзей с намерением им навредить.    Истина и нравственность для Сократа - понятия совпадающие. " Между   мудростью и нравственностью Сократ не делал различия: он признавал   человека вместе и умным и нравственным, если человек, понимая, в чем   состоит прекрасное и хорошее, руководиться этим в своих поступках и,   наоборот, зная, в чем состоит нравственно безобразное, избегает его...</w:t>
      </w:r>
    </w:p>
    <w:p>
      <w:pPr>
        <w:pStyle w:val="Normal"/>
        <w:jc w:val="both"/>
        <w:rPr>
          <w:sz w:val="28"/>
        </w:rPr>
      </w:pPr>
      <w:r>
        <w:rPr>
          <w:sz w:val="28"/>
        </w:rPr>
        <w:tab/>
        <w:t>Справедливые поступки и вообще все поступки, основанные на добродетели,   прекрасны и хороши. Поэтому люди, знающие, в чем состоят такие поступки,   не захотят совершить никакой другой поступок вместо такого, а люди, не   знающие, не могут их совершить и, даже если пытаться совершить, впадают   в ошибку. Таким образом, прекрасные и хорошие поступки совершают только   мудрые, а немудрые не могут и, даже если пытаться совершить, впадают в   ошибку. А так как справедливые и вообще все прекрасные и хорошие поступки   основаны на добродетели, то из этого следует, что и справедливость и всякая   другая добродетель есть мудрость".</w:t>
      </w:r>
    </w:p>
    <w:p>
      <w:pPr>
        <w:pStyle w:val="Normal"/>
        <w:jc w:val="both"/>
        <w:rPr>
          <w:sz w:val="28"/>
        </w:rPr>
      </w:pPr>
      <w:r>
        <w:rPr>
          <w:sz w:val="28"/>
        </w:rPr>
        <w:tab/>
        <w:t>Истинная справедливость, по Сократу, это знание того, что хорошо и   прекрасно, вместе с тем и полезно человеку, способствует его блаженству,   жизненному счастью.</w:t>
      </w:r>
    </w:p>
    <w:p>
      <w:pPr>
        <w:pStyle w:val="Normal"/>
        <w:jc w:val="both"/>
        <w:rPr>
          <w:sz w:val="28"/>
        </w:rPr>
      </w:pPr>
      <w:r>
        <w:rPr>
          <w:sz w:val="28"/>
        </w:rPr>
        <w:tab/>
        <w:t xml:space="preserve">Тремя основными добродетелями Сократ считал: </w:t>
      </w:r>
    </w:p>
    <w:p>
      <w:pPr>
        <w:pStyle w:val="Normal"/>
        <w:jc w:val="both"/>
        <w:rPr>
          <w:sz w:val="28"/>
        </w:rPr>
      </w:pPr>
      <w:r>
        <w:rPr>
          <w:sz w:val="28"/>
        </w:rPr>
        <w:t xml:space="preserve">  </w:t>
      </w:r>
      <w:r>
        <w:rPr>
          <w:sz w:val="28"/>
        </w:rPr>
        <w:t>1. Умеренность (знание, как обуздывать страсти)</w:t>
      </w:r>
    </w:p>
    <w:p>
      <w:pPr>
        <w:pStyle w:val="Normal"/>
        <w:jc w:val="both"/>
        <w:rPr>
          <w:sz w:val="28"/>
        </w:rPr>
      </w:pPr>
      <w:r>
        <w:rPr>
          <w:sz w:val="28"/>
        </w:rPr>
        <w:t xml:space="preserve">  </w:t>
      </w:r>
      <w:r>
        <w:rPr>
          <w:sz w:val="28"/>
        </w:rPr>
        <w:t>2. Храбрость (знание, как преодолеть опасности)</w:t>
      </w:r>
    </w:p>
    <w:p>
      <w:pPr>
        <w:pStyle w:val="Normal"/>
        <w:jc w:val="both"/>
        <w:rPr>
          <w:sz w:val="28"/>
        </w:rPr>
      </w:pPr>
      <w:r>
        <w:rPr>
          <w:sz w:val="28"/>
        </w:rPr>
        <w:t xml:space="preserve">  </w:t>
      </w:r>
      <w:r>
        <w:rPr>
          <w:sz w:val="28"/>
        </w:rPr>
        <w:t>3. Справедливость (знание, как соблюдать законы божественные и человеческие).    Только "благородные люди" могут претендовать на знание. А "земледельцы и   другие рабочие очень далеки от того, чтобы узнать самих себя... ведь они   знают только то, что имеет отношение к телу и служит ему... А потому, если   познание самого себя есть признак разумности, никто из этих людей, не может   быть разумным в силу одного своего ремесла". Рабочему, ремесленнику,   земледельцу, т.е. всему демосу (не говоря уже о рабах), недоступно знание.</w:t>
      </w:r>
    </w:p>
    <w:p>
      <w:pPr>
        <w:pStyle w:val="Normal"/>
        <w:jc w:val="both"/>
        <w:rPr>
          <w:sz w:val="28"/>
        </w:rPr>
      </w:pPr>
      <w:r>
        <w:rPr>
          <w:sz w:val="28"/>
        </w:rPr>
        <w:tab/>
        <w:t>Сократ был непримиримым врагом афинских народных масс. Он был идеологом   аристократии, его учение о незыблемости, вечности и неизменности моральных   норм выражает идеологию именно этого класса.   Сократовская проповедь добродетели имела политическое назначение. Он сам   говорит о себе, что заботится, чтобы подготовить как можно больше лиц,   способных приняться за политическую деятельность. При этом политическое   воспитание афинского гражданина велось им в таком направлении, чтобы  подготовить восстановления политического господства аристократии, вернуться   к "заветам отцов".</w:t>
      </w:r>
    </w:p>
    <w:p>
      <w:pPr>
        <w:pStyle w:val="TextBody"/>
        <w:spacing w:lineRule="auto" w:line="240"/>
        <w:rPr>
          <w:sz w:val="28"/>
        </w:rPr>
      </w:pPr>
      <w:r>
        <w:rPr>
          <w:sz w:val="28"/>
        </w:rPr>
        <w:tab/>
        <w:t>По Ксенофонту, Сократ восторгается "самыми древними и самыми образованными   государствами и народами", потому что они "самые набожные". Больше того:   " ...он думает, что ему не стыдно будет взять за образец персидского царя",   потому что персидский царь считает земледелие и военное искусство   благороднейшими занятиями. Земля и военное искусство - исконная   принадлежность "благородных господ", родовой землевладельческой   аристократии. Сократ, по Ксенофонту, воспевает земледелие. Он дает   возможность сулить "хорошие обещания рабам" и "приохочивать рабочих и   склонять их к послушанию". Сельское хозяйство - мать и кормилица всех   искусств, источник жизненных потребностей  "для благородного господина",   лучшее занятие и лучшая наука. Оно сообщает телу красоту и силу, побуждает   к храбрости, дает отличных и наиболее преданных общему благу граждан. При   этом сельское хозяйство противополагается городским занятиям, ремеслам как   вредящим делу и разрушающим душу. Сократ на стороне отсталой деревни —    против города с его ремеслами, промышленностью и торговлей.    Таков идеал Сократа. Надо было воспитать адептов этого идеала. Отсюда   неустанная, непрерывная, изо дня в день ведущаяся пропагандическая   деятельность Сократа.    Сократ беседует о храбрости, благоразумии, справедливости, скромности.   Он хотел бы видеть в афинских гражданах людей храбрых, но скромных,    не требовательных, благоразумных, справедливых в отношениях ко своим   друзьям, но отнюдь не к врагам. Гражданин должен верить в богов, приносить   им жертвы и вообще исполнять все религиозные обряды, надеяться на милость   богов и не позволять себе "дерзости" изучать мир, небо, планеты. Словом,   гражданин должен быть смирным, богобоязненным, послушным орудием в руках   "благородных господ".    Следует, наконец, упомянуть, что Сократ наметил так же классификацию   государственных форм, исходя из основных положений своего   этико-политического учения. Государственные формы, упоминаемые Сократом,   таковы: монархия, тирания, аристократия, плутократия и демократия.</w:t>
      </w:r>
    </w:p>
    <w:p>
      <w:pPr>
        <w:pStyle w:val="TextBody"/>
        <w:spacing w:lineRule="auto" w:line="240"/>
        <w:rPr>
          <w:sz w:val="28"/>
          <w:lang w:val="en-US"/>
        </w:rPr>
      </w:pPr>
      <w:r>
        <w:rPr>
          <w:sz w:val="28"/>
        </w:rPr>
        <w:tab/>
        <w:t>Монархия, с точки зрения Сократа, тем отличается от тирании, что опирается   на законные права, а не на насильственный захват власти, а поэтому и   обладает моральным значением, отсутствующим у тирании. Аристократию, которая   определяется как власть немногих знающих и моральных людей, Сократ   предпочитает всем другим государственным формам, в особенности направляя   острие своей критики против античной демократии как неприемлемой с его   точки зрения безнравственной формы государственной власти.</w:t>
      </w:r>
    </w:p>
    <w:p>
      <w:pPr>
        <w:pStyle w:val="Normal"/>
        <w:ind w:firstLine="320"/>
        <w:jc w:val="both"/>
        <w:rPr/>
      </w:pPr>
      <w:r>
        <w:rPr>
          <w:b/>
          <w:color w:val="808080"/>
          <w:sz w:val="28"/>
          <w:u w:val="single"/>
        </w:rPr>
        <w:t xml:space="preserve"> </w:t>
      </w:r>
      <w:r>
        <w:rPr>
          <w:b/>
          <w:color w:val="808080"/>
          <w:sz w:val="28"/>
          <w:u w:val="single"/>
        </w:rPr>
        <w:t>Предмет философии по Сократу.</w:t>
      </w:r>
      <w:r>
        <w:rPr>
          <w:sz w:val="28"/>
        </w:rPr>
        <w:t xml:space="preserve"> В центре внимания Сократа, как и некоторых софистов,—человек. Но он рассматривается Сократом только как нравственное существо. Поэтому философия Сократа—это этический антропологизм. Интересам Сократа были чужды как мифология, так и физика. Он считал, что толко</w:t>
        <w:softHyphen/>
        <w:t>ватели мифологии трудятся малоэффективно. Вместе с тем Со</w:t>
        <w:softHyphen/>
        <w:t>крата не интересовала и природа. Проводя аналогию с современ</w:t>
        <w:softHyphen/>
        <w:t>ными ему китайцами, можно утверждать, что Сократ ближе к конфуцианцам, чем к даосцам. Он говорил: «Местности и деревья ничему не хотят меня научить, не то что люди в городе» (20 Д).  Однако по иронии судьбы Сократу пришлось расплачиваться за физику Анаксагора. Ведь из-за его воззрений в Афинах был при</w:t>
        <w:softHyphen/>
        <w:t>нят закон, объявляющий «государственными преступниками тех, кто не почитает богов по установленному обычаю или объясняет научным образом небесные явления». Сократа же обвинили в том, что он якобы учил, что Солнце—камень, а Луна—земля. И как Сократ ни доказывал, что этому учил не он, а Анаксагор, его не слушали. Суть же своих философских забот Сократ однажды с некоторой досадой выразил Федру: «Я никак еще не могу, со</w:t>
        <w:softHyphen/>
        <w:t>гласно дельфийской надписи, познать самого себя»  Дело в том, что над входом в храм Аполлона в Дельфах было начертано: познай самого себя! Призыв «Познай самого се</w:t>
        <w:softHyphen/>
        <w:t>бя!» стал для Сократа следующим девизом после утверждения: «Я знаю, что я ничего не знаю». Оба они определили суть его философии.</w:t>
      </w:r>
    </w:p>
    <w:p>
      <w:pPr>
        <w:pStyle w:val="Normal"/>
        <w:jc w:val="both"/>
        <w:rPr>
          <w:sz w:val="28"/>
        </w:rPr>
      </w:pPr>
      <w:r>
        <w:rPr>
          <w:sz w:val="28"/>
        </w:rPr>
        <w:t>Самопознание имело для Сократа вполне определенный смысл. Познать самого себя—значит познать себя как общественное и нравственное существо, притом не только и не столько как лич</w:t>
        <w:softHyphen/>
        <w:t>ность, а как человека вообще. Главное содержание, цель филосо</w:t>
        <w:softHyphen/>
        <w:t>фии Сократа—этические вопросы. Аристотель позднее в «Метафизике» скажет о Сократе: «Сократ занимался вопросами нрав</w:t>
        <w:softHyphen/>
        <w:t>ственности, природу же в целом не исследовал»</w:t>
      </w:r>
    </w:p>
    <w:p>
      <w:pPr>
        <w:pStyle w:val="TextBody"/>
        <w:spacing w:lineRule="auto" w:line="240"/>
        <w:rPr/>
      </w:pPr>
      <w:r>
        <w:rPr>
          <w:b/>
          <w:color w:val="808080"/>
          <w:sz w:val="28"/>
          <w:u w:val="single"/>
        </w:rPr>
        <w:t xml:space="preserve">Антиаморализм Сократа. </w:t>
      </w:r>
      <w:r>
        <w:rPr>
          <w:sz w:val="28"/>
        </w:rPr>
        <w:t>Убеждение в существовании объек</w:t>
        <w:softHyphen/>
        <w:t>тивной истины означает у Сократа, что есть объективные мораль</w:t>
        <w:softHyphen/>
        <w:t>ные нормы, что различие между добром и злом не относительно, а абсолютно. Сократ не отождествлял счастье с выгодой подобно некоторым софистам. Он отождествлял счастье с добродетелью. Но делать добро нужно лишь зная, в чем оно. Только тот человек мужествен, кто знает, что такое мужество. Знание, что такое му</w:t>
        <w:softHyphen/>
        <w:t>жество, делает человека мужественным. И вообще знание того, что такое добро и что такое зло, делает людей добродетельными. Зная, что хорошо и что плохо, никто не сможет поступать плохо. Зло—результат незнания доброго. Нравственность, по Сократу, следствие знания. Моральная теория Сократа сугубо рациона</w:t>
        <w:softHyphen/>
        <w:t>листична. Аристотель потом возражал Сократу: иметь знание о добре и зле и уметь пользоваться этим знанием—не одно и тоже. Люди порочные, имея такое знание, игнорируют его. Люди невоздержанные делают это невольно. Кроме того, знание надо уметь применять к конкретным ситуациям. Этические добродетели достигаются путем воспитания, это дело привычки. Надо привык</w:t>
        <w:softHyphen/>
        <w:t>нуть быть храбрецом.</w:t>
      </w:r>
    </w:p>
    <w:p>
      <w:pPr>
        <w:pStyle w:val="Normal"/>
        <w:ind w:firstLine="300"/>
        <w:jc w:val="both"/>
        <w:rPr/>
      </w:pPr>
      <w:r>
        <w:rPr>
          <w:b/>
          <w:color w:val="808080"/>
          <w:sz w:val="28"/>
          <w:u w:val="single"/>
        </w:rPr>
        <w:t>Жизнь Сократа.</w:t>
      </w:r>
      <w:r>
        <w:rPr>
          <w:sz w:val="28"/>
        </w:rPr>
        <w:t xml:space="preserve"> Имея в виду поучительную жизнь Сократа, К. Маркс назвал его воплощенной философией.</w:t>
      </w:r>
    </w:p>
    <w:p>
      <w:pPr>
        <w:pStyle w:val="Normal"/>
        <w:ind w:firstLine="300"/>
        <w:jc w:val="both"/>
        <w:rPr>
          <w:sz w:val="28"/>
        </w:rPr>
      </w:pPr>
      <w:r>
        <w:rPr>
          <w:sz w:val="28"/>
        </w:rPr>
        <w:t>Сократ—первый афинский (по рождению) философ. Он про</w:t>
        <w:softHyphen/>
        <w:t>исходил из дема Алопека, входившего в Афинский полис и распо</w:t>
        <w:softHyphen/>
        <w:t>ложенного на расстоянии получаса ходьбы от столицы Аттики. Отец Сократа—Софрониск, ремесленник-камнетес, а мать—Финарета — повивальная бабка. Во время войны Афин со Спартой Сократ доблестно исполнял свой воинский долг. Он трижды уча</w:t>
        <w:softHyphen/>
        <w:t>ствовал в сражениях, в последний раз—в битве при Амфиподе в 422 г. до н. э., когда спартанцы разбили афинян (этой битвой закончился первый период войны, завершившийся Никиевым миром 421 г. до н. э.). Во втором периоде этой злосчастной для Афин войны Сократ уже не участвовал. Но она его коснулась одним из своих трагических событий. В 406 г. до н. э. афиняне после ряда поражений одержали победу при Аргинусских островах в морском сражении, но афинские стратеги вследствие бури не смогли похо</w:t>
        <w:softHyphen/>
        <w:t>ронить убитых. Победителей судили в совете пятисот. Будучи в это время пританом булэ (заседателем в совете), Сократ воспро</w:t>
        <w:softHyphen/>
        <w:t>тивился скороспелому суду над всеми стратегами сразу. Сократа не послушались, и все восемь стратегов были казнены. Поражение Афин в Пелопоннесской войне и последующая тирания тридцати также не прошли мимо Сократа. Однажды, будучи снова пританом, Сократ отказался участвовать в расправе тиранов над одним чест</w:t>
        <w:softHyphen/>
        <w:t>ным афинским гражданином.</w:t>
      </w:r>
    </w:p>
    <w:p>
      <w:pPr>
        <w:pStyle w:val="Normal"/>
        <w:ind w:firstLine="300"/>
        <w:jc w:val="both"/>
        <w:rPr>
          <w:sz w:val="28"/>
        </w:rPr>
      </w:pPr>
      <w:r>
        <w:rPr>
          <w:sz w:val="28"/>
        </w:rPr>
        <w:t>Так Сократ исполнял свои общественные обязанности, которые в условиях античной демократии исполняли все свободные афиня</w:t>
        <w:softHyphen/>
        <w:t>не. Однако Сократ не стремился к активной общественной дея</w:t>
        <w:softHyphen/>
        <w:t>тельности. Он вел жизнь философа: жил непритязательно, но имел досуг. Был плохим семьянином, не заботился ни о жене, ни о трех своих сыновьях, родившихся у него поздно. Все свое время Сократ посвящал философским беседам и спорам. У него было много учеников. В отличие от софистов Сократ не брал денег за обучение.</w:t>
      </w:r>
    </w:p>
    <w:p>
      <w:pPr>
        <w:pStyle w:val="Normal"/>
        <w:ind w:firstLine="284"/>
        <w:jc w:val="both"/>
        <w:rPr/>
      </w:pPr>
      <w:r>
        <w:rPr>
          <w:sz w:val="28"/>
        </w:rPr>
        <w:t xml:space="preserve">    </w:t>
      </w:r>
      <w:r>
        <w:rPr>
          <w:b/>
          <w:color w:val="808080"/>
          <w:sz w:val="28"/>
          <w:u w:val="single"/>
        </w:rPr>
        <w:t>Смерть Сократа.</w:t>
      </w:r>
      <w:r>
        <w:rPr>
          <w:sz w:val="28"/>
        </w:rPr>
        <w:t xml:space="preserve"> После свержения тирании тридцати и вос</w:t>
        <w:softHyphen/>
        <w:t>становления в Афинах демократии Сократ был обвинен в безбо</w:t>
        <w:softHyphen/>
        <w:t>жии. Обвинение исходило от трагического поэта Мелета, богатого кожевника Анита и оратора Ликона. В диалоге «Менон» Платон сообщает, что Анит, демократ, изгонявшийся из Афин тридцатью тиранами и участник их ниспровержения, выказывает крайнюю не</w:t>
        <w:softHyphen/>
        <w:t>приязнь перед софистами, говоря, что «софисты—это очевидная гибель и порча для тех, кто с ними водится» (91 С)  Когда Сок</w:t>
        <w:softHyphen/>
        <w:t>рат, приведя в пример заурядных детей выдающихся афинян, вы</w:t>
        <w:softHyphen/>
        <w:t>сказывает уверенность, что «добродетели обучить нельзя» (94 Е)  Анит грубо его обрывает, после чего Сократ с горечью замечает, что Анит думает, что и он, Сократ, подобно софистам губит людей, В диалоге «Эвтифрон» Сократ говорит случайно встреченному им Эвтифрону, что некий Мелет, человек, по-видимому, молодой и не</w:t>
        <w:softHyphen/>
        <w:t>значительный, написал на него, Сократа, донос, где обвиняет его в том, что он развращает юношество, выдумывая новых богов и ниспровергая старых. Эвтифрон успокаивает Сократа. Однако весной 399 г. до н. э. философ предстал перед гелиеей—судом присяжных. В качестве обвинителя выступил Мелет, заявивший, что клятвенно обвиняет Сократа в том, что «он не чтит богов, ко</w:t>
        <w:softHyphen/>
        <w:t>торых чтит город, а вводит новые божества, и повинен в том, что развращает юношество; и наказание за то—смерть» Для ус</w:t>
        <w:softHyphen/>
        <w:t>пеха своего обвинения Мелет должен был набрать по крайней мере пятую часть голосов тех, кто заседал в Гелиее. В ответ на обвинение Сократ произнес свою защитительную речь, в кото</w:t>
        <w:softHyphen/>
        <w:t>рой опровергал выдвинутые против него обвинения, после чего был признан виновным уже большинством голосов. Теперь Сократу надо было самому себе назначить наказание. Он пред</w:t>
        <w:softHyphen/>
        <w:t>ложил присудить ему пожизненный бесплатный обед в Пританее вместе с олимпийскими чемпионами, а в крайнем случае—штраф в одну мину, после чего присяжные осудили Сократа на казнь еще большим количеством голосов. Тогда Сократ произнес свою третью речь, сказав, что он уже стар (ему было тогда 70 лет) и не боится смерти, которая есть или переход в небытие, или жизнь в Аиде, где он встретится с Гомером и другими выдающи</w:t>
        <w:softHyphen/>
        <w:t>мися людьми. В памяти же потомства он, Сократ, навсегда оста</w:t>
        <w:softHyphen/>
        <w:t>нется мудрецом, тогда как его обвинители пострадают (и в самом деле они, согласно Плутарху, повесились). Все три речи Сократа содержатся в платоновском произведении «Апология Сократа».</w:t>
      </w:r>
    </w:p>
    <w:p>
      <w:pPr>
        <w:pStyle w:val="Normal"/>
        <w:ind w:firstLine="284"/>
        <w:jc w:val="both"/>
        <w:rPr>
          <w:sz w:val="28"/>
        </w:rPr>
      </w:pPr>
      <w:r>
        <w:rPr>
          <w:sz w:val="28"/>
        </w:rPr>
        <w:t>Сократа должны были казнить сразу, но накануне суда из Афин ушел на остров Делос корабль с ежегодной религиозной миссией. До возвращения корабля казни запрещались обычаем. В ожидании казни Сократу пришлось тридцать дней про</w:t>
        <w:softHyphen/>
        <w:t>вести в тюрьме. Накануне ее ранним утром к Сократу, подкупив тюремщика, пробирается его друг Критон, сообщивший, что стра</w:t>
        <w:softHyphen/>
        <w:t>жи подкуплены и Сократ может бежать. Сократ отказался, считая, что надо повиноваться установленным законам, иначе он уже эмигрировал бы из Афин. И хотя теперь его осудили несправед</w:t>
        <w:softHyphen/>
        <w:t>ливо, закон надо чтить. Об этом мы узнаём из платоновского диалога «Критон». В диалоге же «Федон» Платон повествует о последнем дне жизни Сократа. Этот день Сократ провел со своими учениками. Он говорит им, что не боится смерти, потому что был к ней подготовлен всей своей философией и образом жизни. Ведь само философствование, по его убеждению, есть не что .иное, как умирание для земной жизни и подготовка к осво</w:t>
        <w:softHyphen/>
        <w:t>бождению бессмертной души от ее смертной телесной оболочки. Вечером пришла жена Ксантиппа, пришли родственники Сократа, привели его трех сыновей. Он с ними простился и отпустил их. Затем в присутствии своих учеников Сократ выпил чашу ра</w:t>
        <w:softHyphen/>
        <w:t>стительного яда. Согласно Платону, Сократ скончался тихо. Его последними словами была просьба принести петуха в жертву Асклепию. Такую жертву обычно приносили богу медицины вы</w:t>
        <w:softHyphen/>
        <w:t>здоровевшие. Сократ же хотел этим подчеркнуть, что смерть тела—это выздоровление души. Нетрудно заметить, что «федоновский» Сократ по-другому представляет себе смерть, чем Со</w:t>
        <w:softHyphen/>
        <w:t xml:space="preserve">крат из «Апологии». Это неудивительно. Сократ из «Апологии» ближе к историческому Сократу. В «Федоне» же Платон приписал Сократу уже свои, более идеалистические взгляды, вложив в его уста свои четыре доказательства бессмертия души. .Такова внешняя сторона жизни и смерти Сократа. </w:t>
      </w:r>
    </w:p>
    <w:p>
      <w:pPr>
        <w:pStyle w:val="Normal"/>
        <w:ind w:firstLine="284"/>
        <w:jc w:val="both"/>
        <w:rPr/>
      </w:pPr>
      <w:r>
        <w:rPr>
          <w:b/>
          <w:color w:val="808080"/>
          <w:sz w:val="28"/>
          <w:u w:val="single"/>
        </w:rPr>
        <w:t>Внутренняя жизнь Сократа.</w:t>
      </w:r>
      <w:r>
        <w:rPr>
          <w:sz w:val="28"/>
        </w:rPr>
        <w:t xml:space="preserve"> Сократ любил задумчивую созер</w:t>
        <w:softHyphen/>
        <w:t>цательность. Нередко он настолько уходил в самого себя, что становился неподвижным и отключался от внешнего мира. В пла</w:t>
        <w:softHyphen/>
        <w:t>тоновском диалоге «Пир» Алкивиад рассказывает, что однажды во время осады Потидеи Сократ задумавшись простоял, нс сходя с места, сутки. Сократ пережил духовную эволюцию. Ему ни</w:t>
        <w:softHyphen/>
        <w:t>когда не приходило в голову, что он мудр, пока на вопрос одного его почитателя, есть ли кто мудрее Сократа, дельфийский оракул ответил, что нет, чем Сократ был очень озадачен. Желая опровер</w:t>
        <w:softHyphen/>
        <w:t>гнуть пифию, Сохрат стал общаться с теми, кого считал умнее себя, но с удивлением увидел, что мудрость этих людей кажу</w:t>
        <w:softHyphen/>
        <w:t>щаяся. Но и тогда Сократ не возгордился. Он решил, что Аполлон устами пифии хотел сказать, что Сократ мудрее других не потому, что он действительно мудр, а потому, что он знает, что его муд</w:t>
        <w:softHyphen/>
        <w:t>рость ничего не стоит перед мудростью бога. Другие же не мудры, потому что думают, что они что-то знают. Сократ так формули</w:t>
        <w:softHyphen/>
        <w:t>рует свое превосходство над другими людьми: «Я знаю, что я ничего не знаю».</w:t>
      </w:r>
    </w:p>
    <w:p>
      <w:pPr>
        <w:pStyle w:val="Normal"/>
        <w:ind w:firstLine="284"/>
        <w:jc w:val="both"/>
        <w:rPr/>
      </w:pPr>
      <w:r>
        <w:rPr>
          <w:b/>
          <w:color w:val="808080"/>
          <w:sz w:val="28"/>
          <w:u w:val="single"/>
        </w:rPr>
        <w:t>Призвание Сократа</w:t>
      </w:r>
      <w:r>
        <w:rPr>
          <w:sz w:val="28"/>
        </w:rPr>
        <w:t>. Вместе с тем Сократ был убежден, что он избран богом, приставлен им к афинскому народу, как овод к коню, дабы не давать своим согражданам впадать в духовную спячку и заботиться о своих делах больше, чем о самих себе. Под «делами» Сократ понимает здесь стремление к обогащению, военную карьеру, домашние дела, речи в народном собрании, за</w:t>
        <w:softHyphen/>
        <w:t>говоры, восстания, участие в управлении государством и т. тт., а под «заботой о самом себе» — нравственное и интеллектуальное самосовершенствование. Ради своего призвания Сократ отказался от дел. Его, Сократа, сам «бог поставил в строй, обязав... жить, занимаясь философией». Поэтому, гордо говорит Сократ на суде, «пока я дышу и остаюсь в силах, не перестану философствовать» (29 Д) .</w:t>
      </w:r>
    </w:p>
    <w:p>
      <w:pPr>
        <w:pStyle w:val="Normal"/>
        <w:jc w:val="both"/>
        <w:rPr/>
      </w:pPr>
      <w:r>
        <w:rPr>
          <w:sz w:val="28"/>
        </w:rPr>
        <w:t xml:space="preserve">                               </w:t>
      </w:r>
      <w:r>
        <w:rPr>
          <w:sz w:val="28"/>
          <w:lang w:val="en-US"/>
        </w:rPr>
        <w:t xml:space="preserve">  </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center"/>
        <w:rPr>
          <w:sz w:val="28"/>
        </w:rPr>
      </w:pPr>
      <w:r>
        <w:rPr>
          <w:b/>
          <w:color w:val="808080"/>
          <w:sz w:val="28"/>
          <w:u w:val="single"/>
        </w:rPr>
        <w:t>3. РЕЗЮМЕ</w:t>
      </w:r>
    </w:p>
    <w:p>
      <w:pPr>
        <w:pStyle w:val="Normal"/>
        <w:jc w:val="both"/>
        <w:rPr>
          <w:sz w:val="28"/>
        </w:rPr>
      </w:pPr>
      <w:r>
        <w:rPr>
          <w:sz w:val="28"/>
        </w:rPr>
      </w:r>
    </w:p>
    <w:p>
      <w:pPr>
        <w:pStyle w:val="Normal"/>
        <w:jc w:val="both"/>
        <w:rPr>
          <w:sz w:val="28"/>
        </w:rPr>
      </w:pPr>
      <w:r>
        <w:rPr>
          <w:sz w:val="28"/>
        </w:rPr>
        <w:tab/>
        <w:t>Сократ - противник афинской демократии. На место вопроса о космосе, вопрос   о человеке со всеми его связями характерен антропозитизм. Сократ   претендовал на роль просветителя. Он же враг изучения природы (вмешательства   в дело богов). Задача его философии - обоснование религиозно-нравственного   мировоззрения, познание природы - безбожное дело. По Сократу, сомнение   ведет к самопознанию, затем к пониманию справедливости, права, закона, зла,   добра. Он же сказал, что познание человеческого духа - вот главное.   Сомнение ведет к субъективному духу (человек), а затем ведет к объективному   духу (бог). Опять же по Сократу, особое значение имеет познание сущности   добродетели. Он поставил вопрос о диалектическом методе мышления. Он же   убедил, что истина - это нравственность. А истинная нравственность —  это   знание того, что хорошо. И элитарность знания ведет к добродетели. Он дал   классификацию государственных форм: монархия, тирания, аристократия,   плутократия, демократия. А по Сократу, аристократия - это наилучшая форма   государственного устройств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b/>
          <w:color w:val="808080"/>
          <w:sz w:val="28"/>
          <w:u w:val="single"/>
        </w:rPr>
        <w:t xml:space="preserve"> </w:t>
      </w:r>
      <w:r>
        <w:rPr>
          <w:b/>
          <w:color w:val="808080"/>
          <w:sz w:val="28"/>
          <w:u w:val="single"/>
        </w:rPr>
        <w:t>4. ЭПИЛОГ</w:t>
      </w:r>
    </w:p>
    <w:p>
      <w:pPr>
        <w:pStyle w:val="Normal"/>
        <w:jc w:val="both"/>
        <w:rPr>
          <w:b/>
          <w:b/>
          <w:color w:val="808080"/>
          <w:sz w:val="28"/>
          <w:u w:val="single"/>
        </w:rPr>
      </w:pPr>
      <w:r>
        <w:rPr>
          <w:b/>
          <w:color w:val="808080"/>
          <w:sz w:val="28"/>
          <w:u w:val="single"/>
        </w:rPr>
      </w:r>
    </w:p>
    <w:p>
      <w:pPr>
        <w:pStyle w:val="Normal"/>
        <w:jc w:val="both"/>
        <w:rPr>
          <w:sz w:val="28"/>
        </w:rPr>
      </w:pPr>
      <w:r>
        <w:rPr>
          <w:sz w:val="28"/>
        </w:rPr>
        <w:tab/>
        <w:t>Сократ был цельным человеком, для которого собственная жизнь была   философской проблемой, а важнейшим из проблем философии был вопрос о   смысле жизни и смерти. Не отделяя философии от действительности, от   всех прочих сторон деятельности, он еще меньше повинен в каком бы то ни было   расчленении самой философии. Его мировоззрение было столь же цельным,   земным, жизненным, столь же полным и глубоким выражением духовной жизни и   античного мира.</w:t>
      </w:r>
    </w:p>
    <w:p>
      <w:pPr>
        <w:pStyle w:val="Normal"/>
        <w:jc w:val="both"/>
        <w:rPr>
          <w:sz w:val="28"/>
        </w:rPr>
      </w:pPr>
      <w:r>
        <w:rPr>
          <w:sz w:val="28"/>
        </w:rPr>
        <w:tab/>
        <w:t>Но то, чего не сделал сам Сократ, сделала за него история. Она хорошо   потрудилась над тем, чтобы каталогизировать одни его высказывания как   этические, другие - как диалектические, одни - как идеалистические,   другие - как стихийно-материалистические, одни - как религиозные, другие —    как еритические. Его признавали "своим" самые разные идеологические   течения, ему в вину ставились философские односторонности и однобокости, в   которых Сократ не мог быть повинен. Те критерии, которыми мы идеологически   расчленяем философа нового времени на различные школы и направления,   Сократу, а тем более к его предшественникам, неприменимы.</w:t>
      </w:r>
    </w:p>
    <w:p>
      <w:pPr>
        <w:pStyle w:val="Normal"/>
        <w:jc w:val="both"/>
        <w:rPr>
          <w:sz w:val="28"/>
        </w:rPr>
      </w:pPr>
      <w:r>
        <w:rPr>
          <w:sz w:val="28"/>
        </w:rPr>
        <w:tab/>
        <w:t>История хорошо поработала также над тем, чтобы все мертворожденное в   наследии Сократа довести до своих крайних пределов окаменелости, до   канонизированных идолов массового сознания ,  оттенив тем   самым  живые и   животворные родники сократовской мысли - его иронию и диалектику.</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i/>
          <w:i/>
          <w:color w:val="808080"/>
          <w:sz w:val="28"/>
          <w:u w:val="single"/>
        </w:rPr>
      </w:pPr>
      <w:r>
        <w:rPr>
          <w:b/>
          <w:i/>
          <w:color w:val="808080"/>
          <w:sz w:val="28"/>
          <w:u w:val="single"/>
        </w:rPr>
        <w:t>Приложение 1</w:t>
      </w:r>
    </w:p>
    <w:p>
      <w:pPr>
        <w:pStyle w:val="Normal"/>
        <w:jc w:val="both"/>
        <w:rPr>
          <w:b/>
          <w:b/>
          <w:i/>
          <w:i/>
          <w:color w:val="808080"/>
          <w:sz w:val="28"/>
          <w:u w:val="single"/>
        </w:rPr>
      </w:pPr>
      <w:r>
        <w:rPr>
          <w:b/>
          <w:i/>
          <w:color w:val="808080"/>
          <w:sz w:val="28"/>
          <w:u w:val="single"/>
        </w:rPr>
      </w:r>
    </w:p>
    <w:p>
      <w:pPr>
        <w:pStyle w:val="Normal"/>
        <w:jc w:val="both"/>
        <w:rPr/>
      </w:pPr>
      <w:r>
        <w:rPr/>
        <w:t xml:space="preserve">А сейчас я хочу привести речь Сократа, чтобы вы смогли прочувствовать сущность сократовского учения, его умение вести разговор и приводить собеседника к противоречию.                           </w:t>
      </w:r>
    </w:p>
    <w:tbl>
      <w:tblPr>
        <w:tblW w:w="9012" w:type="dxa"/>
        <w:jc w:val="left"/>
        <w:tblInd w:w="202" w:type="dxa"/>
        <w:tblLayout w:type="fixed"/>
        <w:tblCellMar>
          <w:top w:w="0" w:type="dxa"/>
          <w:left w:w="0" w:type="dxa"/>
          <w:bottom w:w="0" w:type="dxa"/>
          <w:right w:w="0" w:type="dxa"/>
        </w:tblCellMar>
      </w:tblPr>
      <w:tblGrid>
        <w:gridCol w:w="9012"/>
      </w:tblGrid>
      <w:tr>
        <w:trPr>
          <w:trHeight w:val="23" w:hRule="atLeast"/>
        </w:trPr>
        <w:tc>
          <w:tcPr>
            <w:tcW w:w="9012" w:type="dxa"/>
            <w:tcBorders/>
          </w:tcPr>
          <w:p>
            <w:pPr>
              <w:pStyle w:val="Heading3"/>
              <w:spacing w:before="100" w:after="100"/>
              <w:jc w:val="center"/>
              <w:rPr>
                <w:rFonts w:ascii="Tahoma" w:hAnsi="Tahoma" w:cs="Tahoma"/>
                <w:color w:val="808080"/>
                <w:sz w:val="28"/>
                <w:lang w:val="ru-RU"/>
              </w:rPr>
            </w:pPr>
            <w:r>
              <w:rPr>
                <w:rFonts w:cs="Tahoma" w:ascii="Tahoma" w:hAnsi="Tahoma"/>
                <w:color w:val="808080"/>
                <w:sz w:val="28"/>
                <w:lang w:val="ru-RU"/>
              </w:rPr>
              <w:br/>
              <w:t>РЕЧЬ СОКРАТА: ЦЕЛЬ ЭРОТА - ОВЛАДЕНИЕ БЛАГОМ</w:t>
            </w:r>
          </w:p>
        </w:tc>
      </w:tr>
      <w:tr>
        <w:trPr/>
        <w:tc>
          <w:tcPr>
            <w:tcW w:w="9012" w:type="dxa"/>
            <w:tcBorders/>
          </w:tcPr>
          <w:p>
            <w:pPr>
              <w:pStyle w:val="Normal"/>
              <w:snapToGrid w:val="false"/>
              <w:rPr>
                <w:rFonts w:ascii="Tahoma" w:hAnsi="Tahoma" w:cs="Tahoma"/>
                <w:color w:val="808080"/>
                <w:sz w:val="28"/>
                <w:lang w:val="ru-RU"/>
              </w:rPr>
            </w:pPr>
            <w:r>
              <w:rPr>
                <w:rFonts w:cs="Tahoma" w:ascii="Tahoma" w:hAnsi="Tahoma"/>
                <w:color w:val="808080"/>
                <w:sz w:val="28"/>
                <w:lang w:val="ru-RU"/>
              </w:rPr>
            </w:r>
          </w:p>
          <w:p>
            <w:pPr>
              <w:pStyle w:val="NormalWeb"/>
              <w:spacing w:before="0" w:after="0"/>
              <w:rPr>
                <w:rFonts w:ascii="Times New Roman" w:hAnsi="Times New Roman" w:cs="Times New Roman"/>
                <w:sz w:val="28"/>
                <w:lang w:val="ru-RU"/>
              </w:rPr>
            </w:pPr>
            <w:r>
              <w:drawing>
                <wp:anchor behindDoc="0" distT="0" distB="0" distL="0" distR="0" simplePos="0" locked="0" layoutInCell="0" allowOverlap="1" relativeHeight="2">
                  <wp:simplePos x="0" y="0"/>
                  <wp:positionH relativeFrom="column">
                    <wp:posOffset>0</wp:posOffset>
                  </wp:positionH>
                  <wp:positionV relativeFrom="paragraph">
                    <wp:posOffset>635</wp:posOffset>
                  </wp:positionV>
                  <wp:extent cx="47625" cy="1352550"/>
                  <wp:effectExtent l="0" t="0" r="0" b="0"/>
                  <wp:wrapSquare wrapText="bothSides"/>
                  <wp:docPr id="1" name="emp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mpty" descr=""/>
                          <pic:cNvPicPr>
                            <a:picLocks noChangeAspect="1" noChangeArrowheads="1"/>
                          </pic:cNvPicPr>
                        </pic:nvPicPr>
                        <pic:blipFill>
                          <a:blip r:embed="rId2"/>
                          <a:srcRect l="-3846" t="-3846" r="-3846" b="-3846"/>
                          <a:stretch>
                            <a:fillRect/>
                          </a:stretch>
                        </pic:blipFill>
                        <pic:spPr bwMode="auto">
                          <a:xfrm>
                            <a:off x="0" y="0"/>
                            <a:ext cx="47625" cy="1352550"/>
                          </a:xfrm>
                          <a:prstGeom prst="rect">
                            <a:avLst/>
                          </a:prstGeom>
                        </pic:spPr>
                      </pic:pic>
                    </a:graphicData>
                  </a:graphic>
                </wp:anchor>
              </w:drawing>
            </w:r>
            <w:r>
              <w:rPr>
                <w:rFonts w:cs="Times New Roman" w:ascii="Times New Roman" w:hAnsi="Times New Roman"/>
                <w:sz w:val="28"/>
                <w:lang w:val="ru-RU"/>
              </w:rPr>
              <w:t>Сократ начал примерно так:</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Ты показал в своей речи поистине прекрасный пример, дорогой Агафон, когда говорил, что прежде надо сказать о самом Эроте и его свойствах, а потом уже о его делах. Такое начало очень мне по душе. Так вот, поскольку ты прекрасно и даже блестяще разобрал свойства Эрота, ответь-ка мне вот что. Есть ли Эрот непременно любовь к кому-то или нет? Я не спрашиваю, любовь ли это, скажем, к отцу или матери - смешон был бы вопрос, есть ли Эрот любовь к матери или отцу, - нет, я спрашиваю тебя так, как спросил бы ну, например, об отце: раз он отец, то ведь он непременно доводится отцом кому-то? Если бы ты захотел ответить на это правильно, ты бы, вероятно, сказал мне, что отец всегда доводится отцом дочери или сыну, не так ли?</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Конечно, - отвечал Агафон.</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И мать точно так же, не правда ли?</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Агафон согласился и с этим.</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Тогда ответь еще на вопрос-другой, чтобы тебе легче было понять, чего я хочу. Если брат действительно брат, то ведь он обязательно брат кому-то?</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Агафон отвечал, что это так.</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Брату, следовательно, или сестре? - спросил Сократ.</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Агафон отвечал утвердительно.</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Теперь, - сказал Сократ, - попытайся ответить насчет любви. Есть ли Эрот любовь к кому-нибудь или нет? - Да, конечно.</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Так вот, запомни это покрепче и не забывай, а пока ответь, вожделеет ли Эрот к тому, кто является предметом любви, или нет?</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Конечно, вожделеет, - отвечал Агафон.</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Когда же он любит и вожделеет: когда обладает предметом любви или когда не обладает?</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По всей вероятности, когда не обладает, - сказал Агафон.</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А может быть, - спросил Сократ, - это не просто вероятность, но необходимость, что вожделение вызывает то, чего недостает, а не то, в чем нет недостатка? Мне, например, Агафон, сильно сдается, что это необходимость. А тебе как?</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И мне тоже, - сказал Агафон.</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Отличный ответ. Итак, пожелал бы, например, рослый быть рослым, а сильный сильным?</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Мы же согласились, что это невозможно. Ведь у того, кто обладает этими качествами, нет недостатка в них.</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Правильно. Ну, а если сильный, - продолжал Сократ, - хочет быть сильным, проворный проворным, здоровый здоровым и так далее? В этом случае можно, пожалуй, думать, что люди, уже обладающие какими-то свойствами, желают как раз того, чем они обладают. Так вот, чтобы не было никаких недоразумений, я рассматриваю и этот случай. Ведь если рассудить, Агафон, то эти люди неизбежно должны уже сейчас обладать упомянутыми свойствами - как же им еще и желать их? А дело тут вот в чем. Если кто-нибудь говорит: "Я хоть и здоров, а хочу быть здоровым, я хоть и богат, а хочу быть богатым, то есть желаю того, что имею", - мы вправе сказать ему: "Ты, дорогой, обладая богатством, здоровьем и силой, хочешь обладать ими и в будущем, поскольку в настоящее время ты все это волей-неволей имеешь. Поэтому, говоря: "Я желаю того, что у меня есть", ты говоришь, в сущности: "Я хочу, чтобы то, что у меня есть сейчас, было у меня и в будущем". Согласился бы он с нами?</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Агафон ответил, что согласился бы. Тогда Сократ сказал:</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А не значит ли это любить то, чего у тебя еще нет и чем не обладаешь, если ты хочешь сохранить на будущее то, что имеешь теперь?</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Конечно, значит, - отвечал Агафон.</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Следовательно, и этот человек, и всякий другой желает того, чего нет налицо, чего он не имеет, что не есть он сам и в чем испытывает нужду, и предметы, вызывающие любовь и желание, именно таковы?</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Да, конечно, - отвечал Агафон.</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Ну, а теперь, - продолжал Сократ, - подведем итог сказанному. Итак, во-первых, Эрот это всегда любовь к кому-то или к чему-то, а во-вторых, предмет ее - то, в чем испытываешь нужду, не так ли?</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Да, - отвечал Агафон.</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Вспомни вдобавок, любовью к чему назвал ты в своей речи Эрота? Если хочешь, я напомню тебе. По-моему, ты сказал что-то вроде того, что дела богов пришли в порядок благодаря любви к прекрасному, поскольку, мол, любви к безобразному не бывает? Не таков ли был смысл твоих слов?</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Да, именно таков, - отвечал Агафон.</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И сказано это было вполне справедливо, друг мой, - продолжал Сократ. - Но не получается ли, что Эрот - это любовь к красоте, а не к безобразию?</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Агафон согласился с этим.</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А не согласились ли мы, что любят то, в чем нуждаются и чего не имеют?</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Согласились, - отвечал Агафон.</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И значит, Эрот лишен красоты и нуждается в ней?</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Выходит, что так, - сказал Агафон.</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Так неужели ты назовешь прекрасным то, что совершенно лишено красоты и нуждается в ней?</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Нет, конечно.</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И ты все еще утверждаешь, что Эрот прекрасен, - если дело обстоит так?</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Получается, Сократ, - отвечал Агафон, - что я сам не знал, что тогда говорил.</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А ведь ты и в самом деле прекрасно говорил, Агафон. Но скажи еще вот что. Не кажется ли тебе, что доброе прекрасно?</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Кажется.</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Но если Эрот нуждается в прекрасном, а доброе прекрасно, то, значит, он нуждается и в добре.</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Я, - сказал Агафон, - не в силах спорить с тобой, Сократ. Пусть будет по-твоему.</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Нет, милый мой Агафон, ты не в силах спорить с истиной, а спорить с Сократом дело нехитрое.</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Но теперь я оставлю тебя в покое. Я попытаюсь передать вам речь об Эроте, которую услыхал некогда от одной мантинеянки, Диотимы, женщины очень сведущей и в этом и во многом другом и добившейся однажды для афинян во время жертвоприношения перед чумой десятилетней отсрочки этой болезни, - а Диотима-то и просветила меня в том, что касается любви, - так вот, я попытаюсь передать ее речь, насколько это в моих силах, своими словами, отправляясь от того, в чем мы с Агафоном только что согласились.</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Итак, следуя твоему, Агафон, примеру, нужно сначала выяснить, что такое Эрот и каковы его свойства, а потом уже, каковы его дела. Легче всего, мне кажется, выяснить это так же, как некогда та чужеземка, а она задавала мне вопрос за вопросом. Я говорил ей тогда примерно то же, что мне сейчас Агафон: Эрот - это великий бог, это любовь к прекрасному. А она доказала мне теми же доводами, какими я сейчас Агафону, что он, вопреки моим утверждениям, совсем не прекрасен и вовсе не добр. И тогда я спросил ее:</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Что ты говоришь, Диотима? Значит, Эрот безобразен и подл?</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А она ответила:</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Не богохульствуй! Неужели то, что не прекрасно, непременно должно быть, по-твоему, безобразным?</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Конечно.</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И значит, то, что не мудро, непременно невежественно? Разве ты не замечал, что между мудростью и невежеством есть нечто среднее?</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Что же?</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Стало быть, тебе неведомо, что правильное, но не подкрепленное объяснением мнение нельзя назвать знанием? Если нет объяснения, какое же это знание? Но это и не невежество. Ведь если это соответствует тому, что есть на самом деле, какое же это невежество? По-видимому, верное представление - это нечто среднее между пониманием и невежеством.</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Ты права, - сказал я.</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А в таком случае не стой на том, что все, что не прекрасно, безобразно, а все, что не добро, есть зло. И, признав, что Эрот не прекрасен и также не добр, не думай, что он должен быть безобразен и зол, а считай, что он находится где-то посредине между этими крайностями.</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И все-таки, - возразил я, - все признают его великим богом.</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Ты имеешь в виду всех несведущих или также и сведущих? - спросила она.</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Всех вообще.</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Как же могут, Сократ, - засмеялась она, - признавать его великим богом те люди, которые и богом-то его не считают?</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Кто же это такие? - спросил я.</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Ты первый, - отвечала она, - я вторая.</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Как можешь ты так говорить? - спросил я.</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Очень просто, - отвечала она. - Скажи мне, разве ты не утверждаешь, что все боги блаженны и прекрасны? Или, может быть, ты осмелишься о ком-нибудь из богов сказать, что он не прекрасен и не блажен?</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Нет, клянусь Зевсом, не осмелюсь, - ответил я.</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А блаженным ты называешь не тех ли, кто прекрасен и добр?</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Да, именно так.</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Но ведь насчет Эрота ты признал, что, не отличаясь ни добротою, ни красотой, он вожделеет к тому, чего у него нет.</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Да, я это признал.</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Так как же он может быть богом, если обделен добротою и красотой?</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Кажется, он и впрямь не может им быть.</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Вот видишь, - сказала она, - ты тоже не считаешь Эрота богом.</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Так что же такое Эрот? - спросил я. - Смертный?</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Нет, никоим образом.</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А кто же?</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Как мы уже выяснили, нечто среднее между бессмертным и смертным.</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Кто же он, Диотима?</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Великий гений, Сократ. Ведь все гении представляют собой нечто среднее между богом и смертным.</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Каково же из назначение?</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Быть истолкователями и посредниками между людьми и богами, передавая богам молитвы и жертвы людей, а людям наказы богов и вознаграждения за жертвы. Пребывая посредине, они заполняют промежуток между теми и другими, так что Вселенная связана внутренней связью. Благодаря им возможны всякие прорицания, жреческое искусство и вообще все, что относится к жертвоприношениям, таинствам, заклинаниям, пророчеству и чародейству. Не соприкасаясь с людьми, боги общаются и беседуют с ними только черед посредство гениев - и наяву и во сне. И кто сведущ в подобных делах, тот человек божественный, а сведущий во всем прочем, будь то какое-либо искусство или ремесло, просто ремесленник. Гении эти многочисленны и разнообразны, и Эрот - один из них.</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Кто же его отец и мать? - спросил я.</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Рассказывать об этом долго, - отвечала она, - но все-таки я тебе расскажу.</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Когда родилась Афродита, боги собрались на пир, и в числе их был Порос, сын Метиды. Только они отобедали - а еды у них было вдоволь, - как пришла просить подаяния Пения и стала у дверей. И вот Порос, охмелев от нектара - вина тогда еще не было, - вышел в сад Зевса и, отяжелевший, уснул. И тут Пения, задумав в своей бедности родить ребенка от Пороса, прилегла к нему и зачала Эрота. Вот почему Эрот - спутник и слуга Афродиты: ведь он был зачат на празднике рождения этой богини; кроме того, он по самой своей природе любит красивое : ведь Афродита красавица.  Поскольку  же  он  сын  Пороса  и  Пении,  дело с ним обстоит так: прежде всего он всегда беден и, вопреки распространенному мнению, совсем не красив и не нежен, а груб, неопрятен, не обут и бездомен; он валяется на голой земле, под открытым небом, у дверей, на улицах и, как истинный сын своей матери, из нужды не выходит. Но с другой стороны, он по-отцовски тянется к прекрасному и совершенному, он храбр, смел и силен, он искусный ловец, непрестанно строящий козни, он жаждет разумности и достигает ее, он всю жизнь занят философией, он искусный чародей, колдун и софист. По природе своей он ни бессмертен, ни смертен: в один и тот же день он то живет и расцветает, если дела его хороши, то умирает, но, унаследовав природу отца, оживает опять. Все, что он ни приобретает, идет прахом, отчего Эрот никогда не бывает ни богат, ни беден.</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Он находится также посредине между мудростью и невежеством, и вот почему. Из богов никто не занимается философией и не желает стать мудрым, поскольку боги и так уже мудры; да и вообще тот, кто мудр, к мудрости не стремится. Но не занимаются философией и не желают стать мудрыми опять-таки и невежды. Ведь тем-то и скверно невежество, что человек и не прекрасный, и не совершенный, и не умный вполне доволен собой. А кто не считает, что в чем-то нуждается, тот и не желает того, в чем, по его мнению, не испытывает нужды.</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Так кто же, Диотима, - спросил я, - стремится к мудрости, коль скоро ни мудрецы, ни невежды философией не занимаются?</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Ясно и ребенку, - отвечала она, - что занимаются ею те, кто находится посредине между мудрецами и невеждами, а Эрот к ним и принадлежит. Ведь мудрость - это одно из самых прекрасных на свете благ, а Эрот - это любовь к прекрасному, поэтому Эрот не может не быть философом, т.е. любителем мудрости, а философ занимает промежуточное положение между мудрецом и невеждой. Обязан же он этим опять-таки своему происхождению: ведь отец у него мудр и богат, а мать не обладает ни мудростью, ни богатством. Такова, дорогой Сократ, природа этого гения. Что же касается твоего мнения об Эроте, то в нем нет ничего удивительного. Судя по твоим словам, ты считал, что Эрот есть предмет любви, а не любящее начало. Потому-то, я думаю, Эрот и показался тебе таким прекрасным. Ведь предмет любви и в самом деле и прекрасен, и нежен, и полон совершенства, и достоин зависти. А любящее начало имеет другой облик, такой, примерно, как я сейчас описала.</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Тогда я сказал ей:</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Пусть так, чужеземка, ты говорила прекрасно. Но если Эрот таков, какая польза от него людям?</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А это, Сократ, - сказала она, - я сейчас и попытаюсь тебе объяснить. Итак, свойства и происхождение Эрота тебе известны, а представляет он собой, как ты говоришь, любовь к прекрасному. Ну, а если бы нас спросили: "Что же это такое, Сократ и Диотима, любовь к прекрасному?" - или, выражаясь еще точнее: "Чего же хочет тот, кто любит прекрасное?"</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Чтобы оно стало его уделом, - ответил я.</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Но твой ответ, - сказала она, - влечет за собой следующий вопрос, а именно: "Что же приобретет тот, чьим уделом станет прекрасное?"</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Я сказал, что не могу ответить на такой вопрос сразу.</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Ну, а если заменить слово "прекрасное" словом "благо" и спросить тебя: "Скажи, Сократ, чего хочет тот, кто любит благо?"</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Чтобы оно стало его уделом, - отвечал я.</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А что приобретает тот, чьим уделом окажется благо? - спросила она.</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На это, - сказал я, - ответить легче. Он будет счастлив.</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Правильно, счастливые счастливы потому, что обладают благом, - подтвердила она. - А спрашивать, почему хочет быть счастливым тот, кто хочет им быть, незачем. Твоим ответом вопрос, по-видимому, исчерпан.</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Ты права, - согласился я.</w:t>
            </w:r>
          </w:p>
        </w:tc>
      </w:tr>
    </w:tbl>
    <w:p>
      <w:pPr>
        <w:pStyle w:val="Normal"/>
        <w:jc w:val="both"/>
        <w:rPr>
          <w:b/>
          <w:b/>
          <w:color w:val="808080"/>
          <w:sz w:val="28"/>
          <w:u w:val="single"/>
        </w:rPr>
      </w:pPr>
      <w:r>
        <w:rPr>
          <w:b/>
          <w:color w:val="808080"/>
          <w:sz w:val="28"/>
          <w:u w:val="single"/>
        </w:rPr>
      </w:r>
    </w:p>
    <w:p>
      <w:pPr>
        <w:pStyle w:val="Normal"/>
        <w:jc w:val="both"/>
        <w:rPr>
          <w:b/>
          <w:b/>
          <w:color w:val="808080"/>
          <w:sz w:val="28"/>
          <w:u w:val="single"/>
        </w:rPr>
      </w:pPr>
      <w:r>
        <w:rPr>
          <w:b/>
          <w:color w:val="808080"/>
          <w:sz w:val="28"/>
          <w:u w:val="single"/>
        </w:rPr>
      </w:r>
    </w:p>
    <w:p>
      <w:pPr>
        <w:pStyle w:val="Normal"/>
        <w:jc w:val="both"/>
        <w:rPr>
          <w:b/>
          <w:b/>
          <w:color w:val="808080"/>
          <w:sz w:val="28"/>
          <w:u w:val="single"/>
        </w:rPr>
      </w:pPr>
      <w:r>
        <w:rPr>
          <w:b/>
          <w:color w:val="808080"/>
          <w:sz w:val="28"/>
          <w:u w:val="single"/>
        </w:rPr>
      </w:r>
    </w:p>
    <w:p>
      <w:pPr>
        <w:pStyle w:val="Normal"/>
        <w:jc w:val="both"/>
        <w:rPr>
          <w:b/>
          <w:b/>
          <w:color w:val="808080"/>
          <w:sz w:val="28"/>
          <w:u w:val="single"/>
        </w:rPr>
      </w:pPr>
      <w:r>
        <w:rPr>
          <w:b/>
          <w:color w:val="808080"/>
          <w:sz w:val="28"/>
          <w:u w:val="single"/>
        </w:rPr>
      </w:r>
    </w:p>
    <w:p>
      <w:pPr>
        <w:pStyle w:val="Normal"/>
        <w:jc w:val="both"/>
        <w:rPr>
          <w:b/>
          <w:b/>
          <w:color w:val="808080"/>
          <w:sz w:val="28"/>
          <w:u w:val="single"/>
        </w:rPr>
      </w:pPr>
      <w:r>
        <w:rPr>
          <w:b/>
          <w:color w:val="808080"/>
          <w:sz w:val="28"/>
          <w:u w:val="single"/>
        </w:rPr>
      </w:r>
    </w:p>
    <w:p>
      <w:pPr>
        <w:pStyle w:val="Normal"/>
        <w:jc w:val="both"/>
        <w:rPr>
          <w:b/>
          <w:b/>
          <w:color w:val="808080"/>
          <w:sz w:val="28"/>
          <w:u w:val="single"/>
        </w:rPr>
      </w:pPr>
      <w:r>
        <w:rPr>
          <w:b/>
          <w:color w:val="808080"/>
          <w:sz w:val="28"/>
          <w:u w:val="single"/>
        </w:rPr>
      </w:r>
    </w:p>
    <w:p>
      <w:pPr>
        <w:pStyle w:val="Normal"/>
        <w:jc w:val="both"/>
        <w:rPr>
          <w:b/>
          <w:b/>
          <w:color w:val="808080"/>
          <w:sz w:val="28"/>
          <w:u w:val="single"/>
        </w:rPr>
      </w:pPr>
      <w:r>
        <w:rPr>
          <w:b/>
          <w:color w:val="808080"/>
          <w:sz w:val="28"/>
          <w:u w:val="single"/>
        </w:rPr>
      </w:r>
    </w:p>
    <w:p>
      <w:pPr>
        <w:pStyle w:val="Normal"/>
        <w:jc w:val="both"/>
        <w:rPr>
          <w:b/>
          <w:b/>
          <w:color w:val="808080"/>
          <w:sz w:val="28"/>
          <w:u w:val="single"/>
        </w:rPr>
      </w:pPr>
      <w:r>
        <w:rPr>
          <w:b/>
          <w:color w:val="808080"/>
          <w:sz w:val="28"/>
          <w:u w:val="single"/>
        </w:rPr>
      </w:r>
    </w:p>
    <w:p>
      <w:pPr>
        <w:pStyle w:val="Normal"/>
        <w:jc w:val="both"/>
        <w:rPr>
          <w:b/>
          <w:b/>
          <w:color w:val="808080"/>
          <w:sz w:val="28"/>
          <w:u w:val="single"/>
        </w:rPr>
      </w:pPr>
      <w:r>
        <w:rPr>
          <w:b/>
          <w:color w:val="808080"/>
          <w:sz w:val="28"/>
          <w:u w:val="single"/>
        </w:rPr>
      </w:r>
    </w:p>
    <w:p>
      <w:pPr>
        <w:pStyle w:val="Normal"/>
        <w:jc w:val="both"/>
        <w:rPr>
          <w:b/>
          <w:b/>
          <w:color w:val="808080"/>
          <w:sz w:val="28"/>
          <w:u w:val="single"/>
        </w:rPr>
      </w:pPr>
      <w:r>
        <w:rPr>
          <w:b/>
          <w:color w:val="808080"/>
          <w:sz w:val="28"/>
          <w:u w:val="single"/>
        </w:rPr>
      </w:r>
    </w:p>
    <w:p>
      <w:pPr>
        <w:pStyle w:val="Normal"/>
        <w:jc w:val="both"/>
        <w:rPr>
          <w:b/>
          <w:b/>
          <w:color w:val="808080"/>
          <w:sz w:val="28"/>
          <w:u w:val="single"/>
        </w:rPr>
      </w:pPr>
      <w:r>
        <w:rPr>
          <w:b/>
          <w:color w:val="808080"/>
          <w:sz w:val="28"/>
          <w:u w:val="single"/>
        </w:rPr>
      </w:r>
    </w:p>
    <w:p>
      <w:pPr>
        <w:pStyle w:val="Normal"/>
        <w:jc w:val="both"/>
        <w:rPr>
          <w:b/>
          <w:b/>
          <w:color w:val="808080"/>
          <w:sz w:val="28"/>
          <w:u w:val="single"/>
        </w:rPr>
      </w:pPr>
      <w:r>
        <w:rPr>
          <w:b/>
          <w:color w:val="808080"/>
          <w:sz w:val="28"/>
          <w:u w:val="single"/>
        </w:rPr>
      </w:r>
    </w:p>
    <w:p>
      <w:pPr>
        <w:pStyle w:val="Normal"/>
        <w:jc w:val="both"/>
        <w:rPr>
          <w:b/>
          <w:b/>
          <w:color w:val="808080"/>
          <w:sz w:val="28"/>
          <w:u w:val="single"/>
        </w:rPr>
      </w:pPr>
      <w:r>
        <w:rPr>
          <w:b/>
          <w:color w:val="808080"/>
          <w:sz w:val="28"/>
          <w:u w:val="single"/>
        </w:rPr>
      </w:r>
    </w:p>
    <w:p>
      <w:pPr>
        <w:pStyle w:val="Normal"/>
        <w:jc w:val="both"/>
        <w:rPr>
          <w:b/>
          <w:b/>
          <w:color w:val="808080"/>
          <w:sz w:val="28"/>
          <w:u w:val="single"/>
        </w:rPr>
      </w:pPr>
      <w:r>
        <w:rPr>
          <w:b/>
          <w:color w:val="808080"/>
          <w:sz w:val="28"/>
          <w:u w:val="single"/>
        </w:rPr>
      </w:r>
    </w:p>
    <w:p>
      <w:pPr>
        <w:pStyle w:val="Normal"/>
        <w:jc w:val="both"/>
        <w:rPr>
          <w:b/>
          <w:b/>
          <w:color w:val="808080"/>
          <w:sz w:val="28"/>
          <w:u w:val="single"/>
        </w:rPr>
      </w:pPr>
      <w:r>
        <w:rPr>
          <w:b/>
          <w:color w:val="808080"/>
          <w:sz w:val="28"/>
          <w:u w:val="single"/>
        </w:rPr>
      </w:r>
    </w:p>
    <w:p>
      <w:pPr>
        <w:pStyle w:val="Normal"/>
        <w:jc w:val="both"/>
        <w:rPr>
          <w:b/>
          <w:b/>
          <w:color w:val="808080"/>
          <w:sz w:val="28"/>
          <w:u w:val="single"/>
        </w:rPr>
      </w:pPr>
      <w:r>
        <w:rPr>
          <w:b/>
          <w:color w:val="808080"/>
          <w:sz w:val="28"/>
          <w:u w:val="single"/>
        </w:rPr>
      </w:r>
    </w:p>
    <w:p>
      <w:pPr>
        <w:pStyle w:val="Normal"/>
        <w:jc w:val="both"/>
        <w:rPr>
          <w:b/>
          <w:b/>
          <w:color w:val="808080"/>
          <w:sz w:val="28"/>
          <w:u w:val="single"/>
        </w:rPr>
      </w:pPr>
      <w:r>
        <w:rPr>
          <w:b/>
          <w:color w:val="808080"/>
          <w:sz w:val="28"/>
          <w:u w:val="single"/>
        </w:rPr>
      </w:r>
    </w:p>
    <w:p>
      <w:pPr>
        <w:pStyle w:val="Normal"/>
        <w:jc w:val="both"/>
        <w:rPr>
          <w:b/>
          <w:b/>
          <w:color w:val="808080"/>
          <w:sz w:val="28"/>
          <w:u w:val="single"/>
        </w:rPr>
      </w:pPr>
      <w:r>
        <w:rPr>
          <w:b/>
          <w:color w:val="808080"/>
          <w:sz w:val="28"/>
          <w:u w:val="single"/>
        </w:rPr>
      </w:r>
    </w:p>
    <w:p>
      <w:pPr>
        <w:pStyle w:val="Normal"/>
        <w:jc w:val="both"/>
        <w:rPr>
          <w:b/>
          <w:b/>
          <w:color w:val="808080"/>
          <w:sz w:val="28"/>
          <w:u w:val="single"/>
        </w:rPr>
      </w:pPr>
      <w:r>
        <w:rPr>
          <w:b/>
          <w:color w:val="808080"/>
          <w:sz w:val="28"/>
          <w:u w:val="single"/>
        </w:rPr>
      </w:r>
    </w:p>
    <w:p>
      <w:pPr>
        <w:pStyle w:val="Normal"/>
        <w:jc w:val="both"/>
        <w:rPr>
          <w:b/>
          <w:b/>
          <w:color w:val="808080"/>
          <w:sz w:val="28"/>
          <w:u w:val="single"/>
        </w:rPr>
      </w:pPr>
      <w:r>
        <w:rPr>
          <w:b/>
          <w:color w:val="808080"/>
          <w:sz w:val="28"/>
          <w:u w:val="single"/>
        </w:rPr>
      </w:r>
    </w:p>
    <w:p>
      <w:pPr>
        <w:pStyle w:val="Normal"/>
        <w:jc w:val="both"/>
        <w:rPr>
          <w:b/>
          <w:b/>
          <w:color w:val="808080"/>
          <w:sz w:val="28"/>
          <w:u w:val="single"/>
        </w:rPr>
      </w:pPr>
      <w:r>
        <w:rPr>
          <w:b/>
          <w:color w:val="808080"/>
          <w:sz w:val="28"/>
          <w:u w:val="single"/>
        </w:rPr>
      </w:r>
    </w:p>
    <w:p>
      <w:pPr>
        <w:pStyle w:val="Normal"/>
        <w:jc w:val="both"/>
        <w:rPr>
          <w:b/>
          <w:b/>
          <w:color w:val="808080"/>
          <w:sz w:val="28"/>
          <w:u w:val="single"/>
        </w:rPr>
      </w:pPr>
      <w:r>
        <w:rPr>
          <w:b/>
          <w:color w:val="808080"/>
          <w:sz w:val="28"/>
          <w:u w:val="single"/>
        </w:rPr>
      </w:r>
    </w:p>
    <w:p>
      <w:pPr>
        <w:pStyle w:val="Normal"/>
        <w:jc w:val="both"/>
        <w:rPr>
          <w:b/>
          <w:b/>
          <w:color w:val="808080"/>
          <w:sz w:val="28"/>
          <w:u w:val="single"/>
        </w:rPr>
      </w:pPr>
      <w:r>
        <w:rPr>
          <w:b/>
          <w:color w:val="808080"/>
          <w:sz w:val="28"/>
          <w:u w:val="single"/>
        </w:rPr>
      </w:r>
    </w:p>
    <w:p>
      <w:pPr>
        <w:pStyle w:val="Normal"/>
        <w:jc w:val="both"/>
        <w:rPr>
          <w:b/>
          <w:b/>
          <w:color w:val="808080"/>
          <w:sz w:val="28"/>
          <w:u w:val="single"/>
        </w:rPr>
      </w:pPr>
      <w:r>
        <w:rPr>
          <w:b/>
          <w:color w:val="808080"/>
          <w:sz w:val="28"/>
          <w:u w:val="single"/>
        </w:rPr>
      </w:r>
    </w:p>
    <w:p>
      <w:pPr>
        <w:pStyle w:val="Normal"/>
        <w:jc w:val="both"/>
        <w:rPr>
          <w:b/>
          <w:b/>
          <w:color w:val="808080"/>
          <w:sz w:val="28"/>
          <w:u w:val="single"/>
        </w:rPr>
      </w:pPr>
      <w:r>
        <w:rPr>
          <w:b/>
          <w:color w:val="808080"/>
          <w:sz w:val="28"/>
          <w:u w:val="single"/>
        </w:rPr>
      </w:r>
    </w:p>
    <w:p>
      <w:pPr>
        <w:pStyle w:val="Normal"/>
        <w:jc w:val="both"/>
        <w:rPr>
          <w:b/>
          <w:b/>
          <w:color w:val="808080"/>
          <w:sz w:val="28"/>
          <w:u w:val="single"/>
        </w:rPr>
      </w:pPr>
      <w:r>
        <w:rPr>
          <w:b/>
          <w:color w:val="808080"/>
          <w:sz w:val="28"/>
          <w:u w:val="single"/>
        </w:rPr>
      </w:r>
    </w:p>
    <w:p>
      <w:pPr>
        <w:pStyle w:val="Normal"/>
        <w:jc w:val="both"/>
        <w:rPr>
          <w:b/>
          <w:b/>
          <w:color w:val="808080"/>
          <w:sz w:val="28"/>
          <w:u w:val="single"/>
        </w:rPr>
      </w:pPr>
      <w:r>
        <w:rPr>
          <w:b/>
          <w:color w:val="808080"/>
          <w:sz w:val="28"/>
          <w:u w:val="single"/>
        </w:rPr>
      </w:r>
    </w:p>
    <w:p>
      <w:pPr>
        <w:pStyle w:val="Normal"/>
        <w:jc w:val="both"/>
        <w:rPr>
          <w:b/>
          <w:b/>
          <w:color w:val="808080"/>
          <w:sz w:val="28"/>
          <w:u w:val="single"/>
        </w:rPr>
      </w:pPr>
      <w:r>
        <w:rPr>
          <w:b/>
          <w:color w:val="808080"/>
          <w:sz w:val="28"/>
          <w:u w:val="single"/>
        </w:rPr>
      </w:r>
    </w:p>
    <w:p>
      <w:pPr>
        <w:pStyle w:val="Normal"/>
        <w:jc w:val="both"/>
        <w:rPr>
          <w:b/>
          <w:b/>
          <w:color w:val="808080"/>
          <w:sz w:val="28"/>
          <w:u w:val="single"/>
        </w:rPr>
      </w:pPr>
      <w:r>
        <w:rPr>
          <w:b/>
          <w:color w:val="808080"/>
          <w:sz w:val="28"/>
          <w:u w:val="single"/>
        </w:rPr>
      </w:r>
    </w:p>
    <w:p>
      <w:pPr>
        <w:pStyle w:val="Normal"/>
        <w:jc w:val="both"/>
        <w:rPr>
          <w:b/>
          <w:b/>
          <w:color w:val="808080"/>
          <w:sz w:val="28"/>
          <w:u w:val="single"/>
        </w:rPr>
      </w:pPr>
      <w:r>
        <w:rPr>
          <w:b/>
          <w:color w:val="808080"/>
          <w:sz w:val="28"/>
          <w:u w:val="single"/>
        </w:rPr>
        <w:t>Список литературы:</w:t>
      </w:r>
    </w:p>
    <w:p>
      <w:pPr>
        <w:pStyle w:val="Normal"/>
        <w:jc w:val="both"/>
        <w:rPr>
          <w:b/>
          <w:b/>
          <w:color w:val="808080"/>
          <w:sz w:val="28"/>
          <w:u w:val="single"/>
        </w:rPr>
      </w:pPr>
      <w:r>
        <w:rPr>
          <w:b/>
          <w:color w:val="808080"/>
          <w:sz w:val="28"/>
          <w:u w:val="single"/>
        </w:rPr>
      </w:r>
    </w:p>
    <w:p>
      <w:pPr>
        <w:pStyle w:val="Normal"/>
        <w:jc w:val="both"/>
        <w:rPr>
          <w:sz w:val="28"/>
        </w:rPr>
      </w:pPr>
      <w:r>
        <w:rPr>
          <w:sz w:val="28"/>
        </w:rPr>
        <w:t xml:space="preserve">    </w:t>
      </w:r>
      <w:r>
        <w:rPr>
          <w:sz w:val="28"/>
        </w:rPr>
        <w:t>1. "История философии"</w:t>
      </w:r>
    </w:p>
    <w:p>
      <w:pPr>
        <w:pStyle w:val="Normal"/>
        <w:jc w:val="both"/>
        <w:rPr>
          <w:sz w:val="28"/>
        </w:rPr>
      </w:pPr>
      <w:r>
        <w:rPr>
          <w:sz w:val="28"/>
        </w:rPr>
        <w:t xml:space="preserve">    </w:t>
      </w:r>
      <w:r>
        <w:rPr>
          <w:sz w:val="28"/>
        </w:rPr>
        <w:t>Под редакцией Г.Ф. Александрова, Б.Э. Быховского, М.Б. Митина, П.Ф. Юдина.</w:t>
      </w:r>
    </w:p>
    <w:p>
      <w:pPr>
        <w:pStyle w:val="Normal"/>
        <w:jc w:val="both"/>
        <w:rPr>
          <w:sz w:val="28"/>
        </w:rPr>
      </w:pPr>
      <w:r>
        <w:rPr>
          <w:sz w:val="28"/>
        </w:rPr>
        <w:t xml:space="preserve">    </w:t>
      </w:r>
      <w:r>
        <w:rPr>
          <w:sz w:val="28"/>
        </w:rPr>
        <w:t>Том I - Философия античного и феодального общества.</w:t>
      </w:r>
    </w:p>
    <w:p>
      <w:pPr>
        <w:pStyle w:val="Normal"/>
        <w:jc w:val="both"/>
        <w:rPr>
          <w:sz w:val="28"/>
        </w:rPr>
      </w:pPr>
      <w:r>
        <w:rPr>
          <w:sz w:val="28"/>
        </w:rPr>
        <w:t xml:space="preserve">    </w:t>
      </w:r>
      <w:r>
        <w:rPr>
          <w:sz w:val="28"/>
        </w:rPr>
        <w:t>2. "У колыбели науки"</w:t>
      </w:r>
    </w:p>
    <w:p>
      <w:pPr>
        <w:pStyle w:val="Normal"/>
        <w:jc w:val="both"/>
        <w:rPr>
          <w:sz w:val="28"/>
        </w:rPr>
      </w:pPr>
      <w:r>
        <w:rPr>
          <w:sz w:val="28"/>
        </w:rPr>
        <w:t xml:space="preserve">    </w:t>
      </w:r>
      <w:r>
        <w:rPr>
          <w:sz w:val="28"/>
        </w:rPr>
        <w:t>Волков Г. Москва 1971 г. 164 - 195 стр.</w:t>
      </w:r>
    </w:p>
    <w:p>
      <w:pPr>
        <w:pStyle w:val="Normal"/>
        <w:jc w:val="both"/>
        <w:rPr>
          <w:sz w:val="28"/>
        </w:rPr>
      </w:pPr>
      <w:r>
        <w:rPr>
          <w:sz w:val="28"/>
        </w:rPr>
        <w:t>3.А.Н.Чанышев. «Курс лекций по древней философии».Москва.«Высшая школа».1981.</w:t>
      </w:r>
    </w:p>
    <w:p>
      <w:pPr>
        <w:pStyle w:val="Normal"/>
        <w:rPr>
          <w:sz w:val="28"/>
        </w:rPr>
      </w:pPr>
      <w:r>
        <w:rPr>
          <w:sz w:val="28"/>
        </w:rPr>
      </w:r>
    </w:p>
    <w:p>
      <w:pPr>
        <w:pStyle w:val="Normal"/>
        <w:jc w:val="center"/>
        <w:rPr>
          <w:color w:val="000000"/>
          <w:sz w:val="40"/>
        </w:rPr>
      </w:pPr>
      <w:r>
        <w:rPr>
          <w:color w:val="000000"/>
          <w:sz w:val="40"/>
        </w:rPr>
      </w:r>
    </w:p>
    <w:p>
      <w:pPr>
        <w:pStyle w:val="Normal"/>
        <w:jc w:val="center"/>
        <w:rPr>
          <w:color w:val="000000"/>
          <w:sz w:val="40"/>
        </w:rPr>
      </w:pPr>
      <w:r>
        <w:rPr>
          <w:color w:val="000000"/>
          <w:sz w:val="40"/>
        </w:rPr>
      </w:r>
    </w:p>
    <w:p>
      <w:pPr>
        <w:pStyle w:val="Normal"/>
        <w:jc w:val="center"/>
        <w:rPr>
          <w:color w:val="000000"/>
          <w:sz w:val="40"/>
        </w:rPr>
      </w:pPr>
      <w:r>
        <w:rPr>
          <w:color w:val="000000"/>
          <w:sz w:val="4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bullet"/>
      <w:lvlText w:val=""/>
      <w:lvlJc w:val="left"/>
      <w:pPr>
        <w:tabs>
          <w:tab w:val="num" w:pos="1440"/>
        </w:tabs>
        <w:ind w:left="1246" w:hanging="166"/>
      </w:pPr>
      <w:rPr>
        <w:rFonts w:ascii="Wingdings" w:hAnsi="Wingdings" w:cs="Wingdings"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color w:val="000000"/>
      <w:sz w:val="40"/>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Arial Unicode MS"/>
      <w:b/>
      <w:color w:val="000000"/>
      <w:sz w:val="27"/>
      <w:lang w:val="en-US"/>
    </w:rPr>
  </w:style>
  <w:style w:type="character" w:styleId="WW8Num1z0">
    <w:name w:val="WW8Num1z0"/>
    <w:qFormat/>
    <w:rPr/>
  </w:style>
  <w:style w:type="character" w:styleId="WW8Num1z1">
    <w:name w:val="WW8Num1z1"/>
    <w:qFormat/>
    <w:rPr>
      <w:rFonts w:ascii="Wingdings" w:hAnsi="Wingdings" w:cs="Wingdings"/>
      <w:sz w:val="16"/>
    </w:rPr>
  </w:style>
  <w:style w:type="character" w:styleId="Style12">
    <w:name w:val="Основной шрифт абзаца"/>
    <w:qFormat/>
    <w:rPr/>
  </w:style>
  <w:style w:type="paragraph" w:styleId="Heading">
    <w:name w:val="Heading"/>
    <w:basedOn w:val="Normal"/>
    <w:next w:val="TextBody"/>
    <w:qFormat/>
    <w:pPr>
      <w:jc w:val="center"/>
    </w:pPr>
    <w:rPr>
      <w:b/>
      <w:bCs/>
      <w:color w:val="333399"/>
      <w:sz w:val="40"/>
      <w:u w:val="single"/>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color w:val="000000"/>
      <w:lang w:val="en-US"/>
    </w:rPr>
  </w:style>
  <w:style w:type="paragraph" w:styleId="2">
    <w:name w:val="Основной текст 2"/>
    <w:basedOn w:val="Normal"/>
    <w:qFormat/>
    <w:pPr>
      <w:spacing w:lineRule="auto" w:line="3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2T12:21:00Z</dcterms:created>
  <dc:creator>ОЛЬГА</dc:creator>
  <dc:description/>
  <dc:language>en-US</dc:language>
  <cp:lastModifiedBy>21 век</cp:lastModifiedBy>
  <dcterms:modified xsi:type="dcterms:W3CDTF">2003-03-22T12:21:00Z</dcterms:modified>
  <cp:revision>2</cp:revision>
  <dc:subject/>
  <dc:title>Муниципальная гимназия города Климовска</dc:title>
</cp:coreProperties>
</file>