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-20"/>
        </w:rPr>
      </w:pPr>
      <w:r>
        <w:rPr>
          <w:spacing w:val="-20"/>
        </w:rPr>
      </w:r>
    </w:p>
    <w:p>
      <w:pPr>
        <w:pStyle w:val="Heading"/>
        <w:rPr>
          <w:spacing w:val="-20"/>
        </w:rPr>
      </w:pPr>
      <w:r>
        <w:rPr>
          <w:spacing w:val="-20"/>
        </w:rPr>
      </w:r>
    </w:p>
    <w:p>
      <w:pPr>
        <w:pStyle w:val="Heading"/>
        <w:rPr>
          <w:spacing w:val="-20"/>
          <w:sz w:val="132"/>
        </w:rPr>
      </w:pPr>
      <w:r>
        <w:rPr>
          <w:spacing w:val="-20"/>
          <w:sz w:val="132"/>
        </w:rPr>
        <w:t>СОКРАТ</w:t>
      </w:r>
    </w:p>
    <w:p>
      <w:pPr>
        <w:pStyle w:val="Normal"/>
        <w:ind w:firstLine="284"/>
        <w:jc w:val="both"/>
        <w:rPr>
          <w:rFonts w:ascii="Arial" w:hAnsi="Arial" w:cs="Arial"/>
          <w:spacing w:val="-20"/>
          <w:sz w:val="24"/>
        </w:rPr>
      </w:pPr>
      <w:r>
        <w:rPr>
          <w:rFonts w:cs="Arial" w:ascii="Arial" w:hAnsi="Arial"/>
          <w:spacing w:val="-20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</w:r>
    </w:p>
    <w:p>
      <w:pPr>
        <w:pStyle w:val="2"/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>«Этическое учение Сократа»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  <w:tab w:val="left" w:pos="6804" w:leader="none"/>
          <w:tab w:val="left" w:pos="7088" w:leader="none"/>
        </w:tabs>
        <w:ind w:left="1985" w:right="1360" w:hanging="142"/>
        <w:jc w:val="both"/>
        <w:rPr/>
      </w:pPr>
      <w:r>
        <w:rPr>
          <w:rFonts w:cs="Arial" w:ascii="Arial" w:hAnsi="Arial"/>
          <w:sz w:val="24"/>
        </w:rPr>
        <w:t xml:space="preserve">Предисловие </w:t>
      </w:r>
      <w:r>
        <w:rPr>
          <w:rFonts w:cs="Arial" w:ascii="Arial" w:hAnsi="Arial"/>
          <w:color w:val="C0C0C0"/>
          <w:sz w:val="24"/>
        </w:rPr>
        <w:t>___________________</w:t>
      </w:r>
      <w:r>
        <w:rPr>
          <w:rFonts w:cs="Arial" w:ascii="Arial" w:hAnsi="Arial"/>
          <w:sz w:val="24"/>
        </w:rPr>
        <w:t xml:space="preserve">  стр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985" w:leader="none"/>
          <w:tab w:val="left" w:pos="6804" w:leader="none"/>
          <w:tab w:val="left" w:pos="7088" w:leader="none"/>
        </w:tabs>
        <w:ind w:left="1985" w:right="1360" w:hanging="142"/>
        <w:rPr/>
      </w:pPr>
      <w:r>
        <w:rPr/>
        <w:t xml:space="preserve">«Познай самого себя» </w:t>
      </w:r>
      <w:r>
        <w:rPr>
          <w:color w:val="C0C0C0"/>
        </w:rPr>
        <w:t>____________</w:t>
      </w:r>
      <w:r>
        <w:rPr/>
        <w:t xml:space="preserve">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  <w:tab w:val="left" w:pos="6804" w:leader="none"/>
          <w:tab w:val="left" w:pos="7088" w:leader="none"/>
        </w:tabs>
        <w:ind w:left="1985" w:right="1360" w:hanging="142"/>
        <w:jc w:val="both"/>
        <w:rPr/>
      </w:pPr>
      <w:r>
        <w:rPr>
          <w:rFonts w:cs="Arial" w:ascii="Arial" w:hAnsi="Arial"/>
          <w:sz w:val="24"/>
        </w:rPr>
        <w:t xml:space="preserve">«Даймонион» Сократа </w:t>
      </w:r>
      <w:r>
        <w:rPr>
          <w:rFonts w:cs="Arial" w:ascii="Arial" w:hAnsi="Arial"/>
          <w:color w:val="C0C0C0"/>
          <w:sz w:val="24"/>
        </w:rPr>
        <w:t>____________</w:t>
      </w:r>
      <w:r>
        <w:rPr>
          <w:rFonts w:cs="Arial" w:ascii="Arial" w:hAnsi="Arial"/>
          <w:sz w:val="24"/>
        </w:rPr>
        <w:t xml:space="preserve">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  <w:tab w:val="left" w:pos="6804" w:leader="none"/>
          <w:tab w:val="left" w:pos="7088" w:leader="none"/>
        </w:tabs>
        <w:ind w:left="1985" w:right="1360" w:hanging="142"/>
        <w:jc w:val="both"/>
        <w:rPr/>
      </w:pPr>
      <w:r>
        <w:rPr>
          <w:rFonts w:cs="Arial" w:ascii="Arial" w:hAnsi="Arial"/>
          <w:sz w:val="24"/>
        </w:rPr>
        <w:t>«Добродетель есть знание</w:t>
      </w:r>
      <w:r>
        <w:rPr>
          <w:rFonts w:cs="Arial" w:ascii="Arial" w:hAnsi="Arial"/>
          <w:color w:val="C0C0C0"/>
          <w:sz w:val="24"/>
        </w:rPr>
        <w:t>»________</w:t>
      </w:r>
      <w:r>
        <w:rPr>
          <w:rFonts w:cs="Arial" w:ascii="Arial" w:hAnsi="Arial"/>
          <w:sz w:val="24"/>
        </w:rPr>
        <w:t xml:space="preserve">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  <w:tab w:val="left" w:pos="6804" w:leader="none"/>
          <w:tab w:val="left" w:pos="7088" w:leader="none"/>
        </w:tabs>
        <w:ind w:left="1985" w:right="1360" w:hanging="142"/>
        <w:rPr/>
      </w:pPr>
      <w:r>
        <w:rPr>
          <w:rFonts w:cs="Arial" w:ascii="Arial" w:hAnsi="Arial"/>
          <w:sz w:val="24"/>
        </w:rPr>
        <w:t xml:space="preserve">«Никто не делает зла </w:t>
        <w:br/>
        <w:t xml:space="preserve">посвоей воле» </w:t>
      </w:r>
      <w:r>
        <w:rPr>
          <w:rFonts w:cs="Arial" w:ascii="Arial" w:hAnsi="Arial"/>
          <w:color w:val="C0C0C0"/>
          <w:sz w:val="24"/>
        </w:rPr>
        <w:t>___________________</w:t>
      </w:r>
      <w:r>
        <w:rPr>
          <w:rFonts w:cs="Arial" w:ascii="Arial" w:hAnsi="Arial"/>
          <w:sz w:val="24"/>
        </w:rPr>
        <w:t xml:space="preserve">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  <w:tab w:val="left" w:pos="6804" w:leader="none"/>
          <w:tab w:val="left" w:pos="7088" w:leader="none"/>
        </w:tabs>
        <w:ind w:left="1985" w:right="1360" w:hanging="142"/>
        <w:jc w:val="both"/>
        <w:rPr/>
      </w:pPr>
      <w:r>
        <w:rPr>
          <w:rFonts w:cs="Arial" w:ascii="Arial" w:hAnsi="Arial"/>
          <w:sz w:val="24"/>
        </w:rPr>
        <w:t xml:space="preserve">Учение о благе и душе </w:t>
      </w:r>
      <w:r>
        <w:rPr>
          <w:rFonts w:cs="Arial" w:ascii="Arial" w:hAnsi="Arial"/>
          <w:color w:val="C0C0C0"/>
          <w:sz w:val="24"/>
        </w:rPr>
        <w:t>____________</w:t>
      </w:r>
      <w:r>
        <w:rPr>
          <w:rFonts w:cs="Arial" w:ascii="Arial" w:hAnsi="Arial"/>
          <w:sz w:val="24"/>
        </w:rPr>
        <w:t xml:space="preserve">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  <w:tab w:val="left" w:pos="6804" w:leader="none"/>
          <w:tab w:val="left" w:pos="7088" w:leader="none"/>
        </w:tabs>
        <w:ind w:left="1985" w:right="1360" w:hanging="142"/>
        <w:jc w:val="both"/>
        <w:rPr/>
      </w:pPr>
      <w:r>
        <w:rPr>
          <w:rFonts w:cs="Arial" w:ascii="Arial" w:hAnsi="Arial"/>
          <w:sz w:val="24"/>
        </w:rPr>
        <w:t xml:space="preserve">Телеология Сократа </w:t>
      </w:r>
      <w:r>
        <w:rPr>
          <w:rFonts w:cs="Arial" w:ascii="Arial" w:hAnsi="Arial"/>
          <w:color w:val="C0C0C0"/>
          <w:sz w:val="24"/>
        </w:rPr>
        <w:t>______________</w:t>
      </w:r>
      <w:r>
        <w:rPr>
          <w:rFonts w:cs="Arial" w:ascii="Arial" w:hAnsi="Arial"/>
          <w:sz w:val="24"/>
        </w:rPr>
        <w:t xml:space="preserve">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  <w:tab w:val="left" w:pos="6804" w:leader="none"/>
          <w:tab w:val="left" w:pos="7088" w:leader="none"/>
        </w:tabs>
        <w:ind w:left="1985" w:right="1360" w:hanging="142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Заключение </w:t>
      </w:r>
      <w:r>
        <w:rPr>
          <w:rFonts w:cs="Arial" w:ascii="Arial" w:hAnsi="Arial"/>
          <w:color w:val="C0C0C0"/>
          <w:sz w:val="24"/>
        </w:rPr>
        <w:t>_____________________</w:t>
      </w:r>
      <w:r>
        <w:rPr>
          <w:rFonts w:cs="Arial" w:ascii="Arial" w:hAnsi="Arial"/>
          <w:sz w:val="24"/>
        </w:rPr>
        <w:t xml:space="preserve"> стр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44"/>
          <w:lang w:val="en-US"/>
        </w:rPr>
        <w:t xml:space="preserve">I. </w:t>
      </w:r>
      <w:r>
        <w:rPr>
          <w:b/>
          <w:i/>
          <w:sz w:val="44"/>
        </w:rPr>
        <w:t>Предислови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</w:r>
    </w:p>
    <w:p>
      <w:pPr>
        <w:pStyle w:val="TextBodyIndent"/>
        <w:ind w:firstLine="567"/>
        <w:rPr/>
      </w:pPr>
      <w:r>
        <w:rPr>
          <w:b/>
          <w:sz w:val="22"/>
        </w:rPr>
        <w:t>Сократ</w:t>
      </w:r>
      <w:r>
        <w:rPr>
          <w:sz w:val="22"/>
        </w:rPr>
        <w:t xml:space="preserve"> (470/469-339 до н.э.) «Древне-греческий философ, один из родоначальников диалектики как метода отыскания истины путем постановки наводящих вопросов. Был обвинен в «поклонении новым божествам» и «развращении молодежи» и казнен (принял яд цикуты). Излагал свое учение устно. Цель его философии - самопознание как путь к постижению истинного блага</w:t>
      </w:r>
      <w:r>
        <w:rPr>
          <w:sz w:val="22"/>
          <w:lang w:val="en-US"/>
        </w:rPr>
        <w:t>;</w:t>
      </w:r>
      <w:r>
        <w:rPr>
          <w:sz w:val="22"/>
        </w:rPr>
        <w:t xml:space="preserve"> добродетель есть знание или мудрость. Для последующих эпох стал воплощением идеала мудреца». («СЭ»).</w:t>
      </w:r>
    </w:p>
    <w:p>
      <w:pPr>
        <w:pStyle w:val="TextBodyIndent"/>
        <w:ind w:firstLine="567"/>
        <w:rPr/>
      </w:pPr>
      <w:r>
        <w:rPr>
          <w:sz w:val="22"/>
        </w:rPr>
        <w:t>В истории философии, пожалуй, нет более известной и значимой фигуры, чем Сократ. Уже в древности он стал в сознании людей воплощением мудрости, идеалом мудреца, поставившего истину выше жизни. Образ Сократа-мыслителя был положен в основу многих литературных произведений.  О его личности существует огромное количество литературы. Но… Сократ не оставил сам письменного наследства. О его жизни и учении мы знаем только из сочинений его учеников и друзей (философа Платона, историка Ксенофонта), а также из книг поздних авторов, например, Аристотеля. Каждый из которых по-своему понимал Сократа – и все это создает большие трудности при выяснении подлинно исторической фигуры Сократа.</w:t>
      </w:r>
    </w:p>
    <w:p>
      <w:pPr>
        <w:pStyle w:val="TextBodyIndent"/>
        <w:ind w:firstLine="567"/>
        <w:rPr/>
      </w:pPr>
      <w:r>
        <w:rPr>
          <w:sz w:val="22"/>
        </w:rPr>
        <w:t>Отношение к Сократу было различным в различные времена, нередко диаметрально противоположным. Одни из его современников увидели в нем опасного безбожника и приговорили его к смертной казни, другие сочли сие обвинение безосновательным и представляли Сократа глубоко религиозным человеком.  В другие времена и вплоть до наших дней Сократа также оценивали и оценивают по-разному. Для одних он был великим философом, для других – скучным моралистом, для третьих – политическим реакционером.</w:t>
      </w:r>
    </w:p>
    <w:p>
      <w:pPr>
        <w:pStyle w:val="TextBodyIndent"/>
        <w:ind w:firstLine="567"/>
        <w:rPr/>
      </w:pPr>
      <w:r>
        <w:rPr>
          <w:sz w:val="22"/>
        </w:rPr>
        <w:t>Поэтому и ныне актуален старый и вечно новый вопрос: возможно ли объективное знание о Сократе и его Учении?</w:t>
      </w:r>
    </w:p>
    <w:p>
      <w:pPr>
        <w:pStyle w:val="TextBodyIndent"/>
        <w:ind w:firstLine="454"/>
        <w:rPr>
          <w:position w:val="7"/>
          <w:sz w:val="22"/>
        </w:rPr>
      </w:pPr>
      <w:r>
        <w:rPr>
          <w:position w:val="7"/>
          <w:sz w:val="22"/>
        </w:rPr>
      </w:r>
    </w:p>
    <w:p>
      <w:pPr>
        <w:pStyle w:val="TextBodyIndent"/>
        <w:ind w:firstLine="454"/>
        <w:rPr>
          <w:position w:val="8"/>
        </w:rPr>
      </w:pPr>
      <w:r>
        <w:rPr>
          <w:position w:val="8"/>
        </w:rPr>
      </w:r>
    </w:p>
    <w:p>
      <w:pPr>
        <w:pStyle w:val="Normal"/>
        <w:jc w:val="center"/>
        <w:rPr/>
      </w:pPr>
      <w:r>
        <w:rPr>
          <w:b/>
          <w:i/>
          <w:sz w:val="44"/>
          <w:lang w:val="en-US"/>
        </w:rPr>
        <w:t xml:space="preserve">II. </w:t>
      </w:r>
      <w:r>
        <w:rPr>
          <w:b/>
          <w:i/>
          <w:sz w:val="44"/>
        </w:rPr>
        <w:t>«Познай самого себя»</w:t>
      </w:r>
    </w:p>
    <w:p>
      <w:pPr>
        <w:pStyle w:val="TextBodyIndent"/>
        <w:ind w:firstLine="454"/>
        <w:rPr>
          <w:b/>
          <w:b/>
          <w:i/>
          <w:i/>
          <w:position w:val="15"/>
          <w:sz w:val="44"/>
        </w:rPr>
      </w:pPr>
      <w:r>
        <w:rPr>
          <w:b/>
          <w:i/>
          <w:position w:val="15"/>
          <w:sz w:val="44"/>
        </w:rPr>
      </w:r>
    </w:p>
    <w:p>
      <w:pPr>
        <w:pStyle w:val="TextBodyIndent"/>
        <w:ind w:firstLine="454"/>
        <w:rPr>
          <w:position w:val="8"/>
        </w:rPr>
      </w:pPr>
      <w:r>
        <w:rPr>
          <w:position w:val="8"/>
        </w:rPr>
      </w:r>
    </w:p>
    <w:p>
      <w:pPr>
        <w:pStyle w:val="TextBodyIndent"/>
        <w:ind w:left="4395" w:firstLine="454"/>
        <w:jc w:val="right"/>
        <w:rPr/>
      </w:pPr>
      <w:r>
        <w:rPr>
          <w:b/>
          <w:sz w:val="22"/>
        </w:rPr>
        <w:t>«Я  знаю, что ничего не знаю. …О том, что такое добродетель, я ничего не знаю… И все-таки я хочу вместе с тобой поразмыслить и понять, что она такое»</w:t>
      </w:r>
    </w:p>
    <w:p>
      <w:pPr>
        <w:pStyle w:val="TextBodyIndent"/>
        <w:ind w:left="4536" w:firstLine="454"/>
        <w:jc w:val="right"/>
        <w:rPr>
          <w:i/>
          <w:i/>
          <w:sz w:val="22"/>
        </w:rPr>
      </w:pPr>
      <w:r>
        <w:rPr>
          <w:i/>
          <w:sz w:val="22"/>
        </w:rPr>
        <w:t>Сократ</w:t>
      </w:r>
    </w:p>
    <w:p>
      <w:pPr>
        <w:pStyle w:val="TextBodyIndent"/>
        <w:ind w:firstLine="454"/>
        <w:rPr>
          <w:i/>
          <w:i/>
          <w:position w:val="7"/>
          <w:sz w:val="22"/>
        </w:rPr>
      </w:pPr>
      <w:r>
        <w:rPr>
          <w:i/>
          <w:position w:val="7"/>
          <w:sz w:val="22"/>
        </w:rPr>
      </w:r>
    </w:p>
    <w:p>
      <w:pPr>
        <w:pStyle w:val="TextBodyIndent"/>
        <w:ind w:firstLine="454"/>
        <w:rPr>
          <w:position w:val="8"/>
        </w:rPr>
      </w:pPr>
      <w:r>
        <w:rPr>
          <w:position w:val="8"/>
        </w:rPr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«Познай самого себя» - это изречение, или формула мудрости, приписываемая одному из семи мудрецов, было известно и до Сократа,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и после него</w:t>
      </w:r>
      <w:r>
        <w:rPr>
          <w:rFonts w:cs="Arial" w:ascii="Arial" w:hAnsi="Arial"/>
          <w:sz w:val="22"/>
          <w:lang w:val="en-US"/>
        </w:rPr>
        <w:t xml:space="preserve"> (</w:t>
      </w:r>
      <w:r>
        <w:rPr>
          <w:rFonts w:cs="Arial" w:ascii="Arial" w:hAnsi="Arial"/>
          <w:sz w:val="22"/>
        </w:rPr>
        <w:t xml:space="preserve">оно фигурировало среди других аналогичных изречений и заповедей на фронтоне Дельфийского храма), но закрепилось именно за ним. И это не случайно: ни один из мыслителей античного мира, кроме Сократа, не сделал установку на самопознание основной частью своего учения и руководящим принципом всей своей деятельности. </w:t>
      </w:r>
    </w:p>
    <w:p>
      <w:pPr>
        <w:pStyle w:val="Normal1"/>
        <w:spacing w:lineRule="auto" w:line="218"/>
        <w:ind w:firstLine="567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Рассмотрим сократовское истолкование дель</w:t>
        <w:softHyphen/>
        <w:t>фийской заповеди. Если верить Ксенофонту, ко</w:t>
        <w:softHyphen/>
        <w:t>торый не всегда вдавался в философские тонко</w:t>
        <w:softHyphen/>
        <w:t>сти, смысл изречения сводился Сократом к рекомендации осознать свои способности и воз</w:t>
        <w:softHyphen/>
        <w:t>можности, к указанию на полезность объектив</w:t>
        <w:softHyphen/>
        <w:t xml:space="preserve">ной самооценки, самокритики. Ксенофонтовский Сократ заявляет: «Кто знает себя, тот знает, что для него полезно, и ясно понимает, что он может и чего он не может. Занимаясь тем, что знает, он удовлетворяет свои нужды и живет счастливо, а не берясь за то, чего не знает, не делает ошибок и избегает несчастий. Благодаря этому он может определить ценность также и других людей и, пользуясь также ими, извлекает пользу и оберегает себя от несчастий» 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Нельзя сказать, что у Ксенофонта не было каких-либо оснований для подобных суждений. Сократ, который еще не вполне различал теоретическое знание и практическое поведение, нередко высказывался в духе этиче</w:t>
        <w:softHyphen/>
        <w:t>ского утилитаризма и эвдемонизма. Кроме того, из его тезиса о добродетели как знании легко было сделать вывод о полезности познания са</w:t>
        <w:softHyphen/>
        <w:t>мого себя и других, о возможности избежать ошибок и неудач на почве осознания своих спо</w:t>
        <w:softHyphen/>
        <w:t>собностей и сил. Тем не менее не вызывает со</w:t>
        <w:softHyphen/>
        <w:t>мнения, что Ксенофонт понял Сократа узко и чрезмерно утилитарно. Ведь если бы философ, у которого, как известно, слова не расходились с делами, придерживался позиции этического утилитаризма, то наверняка Сократ не нашел бы ничего луч</w:t>
        <w:softHyphen/>
        <w:t>шего, как приспособиться к обстоятельствам своего времени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Между тем Сократ в своей деятельности ме</w:t>
        <w:softHyphen/>
        <w:t>нее всего исходил из соображений собственной выгоды и пользы, не считался ни с какими об</w:t>
        <w:softHyphen/>
        <w:t>стоятельствами и, веря в правоту своего дела, сознательно обрекал себя на «несчастье»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Очевидно, что в дельфийское «Познай самого себя» Сократ вкладывал более широкое содер</w:t>
        <w:softHyphen/>
        <w:t>жание и более глубокий смысл, чем это пред</w:t>
        <w:softHyphen/>
        <w:t>ставлено у Ксенофонта. Самопознание в устах древнего философа означало прежде всего по</w:t>
        <w:softHyphen/>
        <w:t>знание человеком своего внутреннего мира, осо</w:t>
        <w:softHyphen/>
        <w:t>знание того, что осмысленная жизнь, духовное здоровье, гармония внутренних сил и внешней деятельности, удовлетворение от нравственного поведения составляют высшее благо, высшую ценность. С этой ценностью не сравнимы ника</w:t>
        <w:softHyphen/>
        <w:t xml:space="preserve">кие знания, какими бы полезными они ни были. 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Из этого же диалога мы узнаем, что Сократ, отвергая ряд определений благоразумия, под</w:t>
        <w:softHyphen/>
        <w:t>верг критике определение Крития, со</w:t>
        <w:softHyphen/>
        <w:t>гласно которому благоразумие означает то же самое, что и дельфийская надпись, т. е. «позна</w:t>
        <w:softHyphen/>
        <w:t>ние самого себя». Эта критика на первый взгляд представляется довольно неожи</w:t>
        <w:softHyphen/>
        <w:t>данной со стороны того, кто сделал самопозна</w:t>
        <w:softHyphen/>
        <w:t>ние главным моментом своего учения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Но это только на первый взгляд. На самом деле Сократ отвергает не идею дельфийского на</w:t>
        <w:softHyphen/>
        <w:t>ставления, а ее истолкование, предложенное Критием. Из рассуждений Крития следует, что самопознание ценно потому, что оно приводит к выяснению способностей самого себя и других, устанавливает уровень знаний и степень компе</w:t>
        <w:softHyphen/>
        <w:t>тентности каждого, дает возможность правите</w:t>
        <w:softHyphen/>
        <w:t>лям определить место того или иного граждани</w:t>
        <w:softHyphen/>
        <w:t>на в системе полиса, словом, позволяет рацио</w:t>
        <w:softHyphen/>
        <w:t>нализировать все стороны общественной и госу</w:t>
        <w:softHyphen/>
        <w:t>дарственной жизни, т.е. ведет к созданию рационально организованного общества, осно</w:t>
        <w:softHyphen/>
        <w:t>ванного на знаниях о человеке и обществе, на науке об управлении обществом и человеком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Сократ, возра</w:t>
        <w:softHyphen/>
        <w:t>жая Критию, говорит: «Таким образом рассу</w:t>
        <w:softHyphen/>
        <w:t>дительность хорошо устроила бы и домашние дела, хорошо управляла бы и го</w:t>
        <w:softHyphen/>
        <w:t>родом и всем другим, чем свойственно ей управ</w:t>
        <w:softHyphen/>
        <w:t>лять: потому что там, где заблуждения устране</w:t>
        <w:softHyphen/>
        <w:t>ны и все делается справедливо и рассудительно, люди, подобным образом настроенные, живут хорошо и благополучно, а живущие благополуч</w:t>
        <w:softHyphen/>
        <w:t>но, счастливы. Не это ли, Критий, мы имеем в виду, говоря о рассудительности, как о вели</w:t>
        <w:softHyphen/>
        <w:t>ком благе?» — «Именно это...» — «Пожалуй, мы нехорошо сказали». — «Почему?»  —  «Потому, что мы легкомысленно признали великим благом для людей, если бы каждый из нас делал, что знает, и предоставлял бы другим знающим делать то, чего сам не знает». — «Так это нехорошо?» — «Думаю, нехорошо». — «Ты, Сократ, говоришь поистине странности». — «И мне так кажется... Впрочем, если бы нами непременно управляла рассудительность, понимаемая так, как мы ныне ее определили, то она реализовалась бы сообраз</w:t>
        <w:softHyphen/>
        <w:t>но знаниям (а не так, как это имеет место те</w:t>
        <w:softHyphen/>
        <w:t>перь): тогда не обманул бы нас ни кормчий, который только носит это имя, а не заслуживает его, ни врач, ни военачальник; тогда не укрылся бы от нас никто, приписывающий себе такое знание, какого он не имеет. А через это положе</w:t>
        <w:softHyphen/>
        <w:t>ние дел наше тело пользовалось бы лучшим здоровьем, чем ныне; мы спасались бы от опас</w:t>
        <w:softHyphen/>
        <w:t>ности и на море и на войне; у нас и посуда, и одежда, и обувь, и все вещи были бы изготов</w:t>
        <w:softHyphen/>
        <w:t>лены искусно, ибо нам служили бы истинные мастера. Даже если бы ты захотел, чтобы про</w:t>
        <w:softHyphen/>
        <w:t>рицание мы сочли также знанием будущего и поставили бы под управление рассудительности, то и тут мы избавились бы от хвастунов и избрали бы истинных прорицателей, которые действительно предсказывают будущее. Пред</w:t>
        <w:softHyphen/>
        <w:t>ставляя человеческий род в таком состоянии, я признаю, что поступали бы и жили бы сообраз</w:t>
        <w:softHyphen/>
        <w:t>но со знанием, потому что благоразумие было бы на страже и не позволило бы, чтобы незнание вмешивалось в наши дела и за</w:t>
        <w:softHyphen/>
        <w:t>нятия. Однако еще не можем сказать, любезный Критий, что, действуя согласно знанию, мы жили бы благополучно и были бы счастливы»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pacing w:val="-2"/>
          <w:sz w:val="22"/>
        </w:rPr>
        <w:t>В ответ на эту речь, полную тонкой иронии, Критий замечает: «Однако же, унижая знание... не легко найти тебе иную полноту благополу</w:t>
        <w:softHyphen/>
        <w:t>чия, совершенство счастливой жизни»</w:t>
      </w:r>
      <w:r>
        <w:rPr>
          <w:rFonts w:cs="Arial" w:ascii="Arial" w:hAnsi="Arial"/>
          <w:i/>
          <w:spacing w:val="-2"/>
          <w:sz w:val="22"/>
        </w:rPr>
        <w:t>.</w:t>
      </w:r>
      <w:r>
        <w:rPr>
          <w:rFonts w:cs="Arial" w:ascii="Arial" w:hAnsi="Arial"/>
          <w:spacing w:val="-2"/>
          <w:sz w:val="22"/>
        </w:rPr>
        <w:t xml:space="preserve"> «Но научи меня еще немногому, — про</w:t>
        <w:softHyphen/>
        <w:t>должает Сократ и спрашивает: — О каком знании, доставляющем счастье, говоришь ты, Критий? Не о том ли, как шить обувь? Или как обрабатывать медь, шерсть и другие подобные вещи?» — «Вовсе не о том»,—отвечает Критий. «Но в таком случае мы отходим от тезиса, — говорит Сократ,— что человек, живущий со зна</w:t>
        <w:softHyphen/>
        <w:t>нием, счастлив. Эти люди живут со знанием, а тем не менее ты не признаешь их счастливы</w:t>
        <w:softHyphen/>
        <w:t>ми». Далее серией вопросов и ответов Сократ заставляет Крития признать, что «жить благополучно и счастливо — это зна</w:t>
        <w:softHyphen/>
        <w:t>чит жить не со знанием вообще и не со всеми другими знаниями, а только с тем, что относит</w:t>
        <w:softHyphen/>
        <w:t>ся к добру и злу»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Иначе говоря, никакие знания и никакие на</w:t>
        <w:softHyphen/>
        <w:t>выки сами по себе не гарантируют благополучия и не делают человека счастливым: технические и иные знания «полезны» (т. е. приобретают смысл и значение) в зависимости от познания добра и зла. Более того, и знание добра и зла, по Сократу, не является подлинным благом, если оно остается только голым знанием и не ведет к «врачеванию души», к укреплению ее «здоровья». Таким образом, дельфийское «Познай самого себя» было для Сократа признанием души  руководя</w:t>
        <w:softHyphen/>
        <w:t>щим началом в человеке, призывом к «заботе о душе», к осмысленной духовной жизни, к вос</w:t>
        <w:softHyphen/>
        <w:t xml:space="preserve">питанию благородства духа. 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b/>
          <w:sz w:val="22"/>
        </w:rPr>
        <w:t>«Ведь я только и делаю, что хожу и убеждаю каждого из вас, и молодого, и старого, заботиться прежде и сильнее всего не о теле и не о деньгах, но о душе, чтобы она бы</w:t>
        <w:softHyphen/>
        <w:t>ла как можно лучше»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Философ был непоколебимо убежден в том, что только на пути интеллектуального и морального проникно</w:t>
        <w:softHyphen/>
        <w:t>вения в свое «я», в свой внутренний мир воз</w:t>
        <w:softHyphen/>
        <w:t>можны самосовершенствование, добродетель и благая жизнь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Сократовское самопознание своим острием было направлено против «всезнайства» софистов и их ориентации на внешний успех, против их «техники» доказывать и опровергать любой те</w:t>
        <w:softHyphen/>
        <w:t>зис, даже заведомо ложный. По мысли Сократа, приобретенные знания и мастерство («техника») в какой-либо области деятельности, как таковые, еще не дают блага человеку. Они могут быть использованы и во вред ему. Поэтому нет гарантии относительно того, как и в каком направле</w:t>
        <w:softHyphen/>
        <w:t>нии они будут использованы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Рассуждая в духе Сократа, можно сказать, что «всезнайству» и мастерству софистов не хватает самого главного — знания человека, носителя знания и мастерства. Правда, если «знания о человеке» свести к знаниям психологических ме</w:t>
        <w:softHyphen/>
        <w:t>ханизмов человеческой природы и использова</w:t>
        <w:softHyphen/>
        <w:t>нию их в определенных (узкоэгоистических и политических) целях, то в этом деле софисты своим мастерством убеждать, своей «техникой» воздействия на аудиторию, красноречием и диа</w:t>
        <w:softHyphen/>
        <w:t>лектическим (полемическим) искусством достиг</w:t>
        <w:softHyphen/>
        <w:t>ли многого. И секрет их успеха — безразличие к истине, индифферентность к добру, равноду</w:t>
        <w:softHyphen/>
        <w:t xml:space="preserve">шие к человеку, к его нравственному миру. 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«Многознайству» софистов Сократ противо</w:t>
        <w:softHyphen/>
        <w:t>поставил знание своего незнания, которое сви</w:t>
        <w:softHyphen/>
        <w:t>детельствовало отнюдь не о его скептицизме или ложной скромности, а о его стремлении к более глубокому знанию, к отказу от свойственного софистам накопления разнородных знаний, пригодных во всех случаях жизни. По Сократу, софисты знают многое, обладают энциклопедическими знания</w:t>
        <w:softHyphen/>
        <w:t>ми. Но их знания носят раздробленный харак</w:t>
        <w:softHyphen/>
        <w:t>тер, являются частичными. Это, собственно, и не знания, а всего лишь мнения. Раздроблен</w:t>
        <w:softHyphen/>
        <w:t>ность «знаний» (мнений) не позволяет им за</w:t>
        <w:softHyphen/>
        <w:t>думаться о единстве знания, о различии между разрозненными мнениями и пониманием; софи</w:t>
        <w:softHyphen/>
        <w:t xml:space="preserve">сты многое «знают», но мало понимают: они сведущи, но не мудры. </w:t>
      </w:r>
      <w:r>
        <w:rPr>
          <w:rFonts w:cs="Arial" w:ascii="Arial" w:hAnsi="Arial"/>
          <w:b/>
          <w:sz w:val="22"/>
        </w:rPr>
        <w:t>Оно так и должно быть, ибо мудрость, тождественная пониманию, не сводится к набору знаний, к множеству мнений.</w:t>
      </w:r>
      <w:r>
        <w:rPr>
          <w:rFonts w:cs="Arial" w:ascii="Arial" w:hAnsi="Arial"/>
          <w:sz w:val="22"/>
        </w:rPr>
        <w:t xml:space="preserve"> Вот почему платоновский Сократ в «Пире», указывая на отличие подлинного зна</w:t>
        <w:softHyphen/>
        <w:t xml:space="preserve">ния (понимания) от мнения, или представления, замечает, что </w:t>
      </w:r>
      <w:r>
        <w:rPr>
          <w:rFonts w:cs="Arial" w:ascii="Arial" w:hAnsi="Arial"/>
          <w:b/>
          <w:sz w:val="22"/>
        </w:rPr>
        <w:t>«правильное, но не подкрепленное объяснением мнение» нельзя считать знанием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«Если нет объяснения, какое же это знание? Но это и не невежество. Ведь если это соответ</w:t>
        <w:softHyphen/>
        <w:t>ствует тому, что есть на самом деле, какое это невежество? По-видимому, верное представле</w:t>
        <w:softHyphen/>
        <w:t xml:space="preserve">ние — это нечто среднее между пониманием и невежеством». 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pacing w:val="-2"/>
          <w:sz w:val="22"/>
        </w:rPr>
        <w:t>Итак, верное описание чего-либо существую</w:t>
        <w:softHyphen/>
        <w:t>щего «на самом деле», не будучи неведением, представляет собой некоторую степень знания. В сущности же это не столько знание, сколько правильное мнение, адекватное представление. Подлинное знание выходит за пределы описа</w:t>
        <w:softHyphen/>
        <w:t>ния и констатации того, что есть «на самом де</w:t>
        <w:softHyphen/>
        <w:t>ле»; оно требует обоснования «мнения», пред</w:t>
        <w:softHyphen/>
        <w:t>полагает выяснение смысла и значения установ</w:t>
        <w:softHyphen/>
        <w:t>ленного, побуждает к познанию общего и единого. Стремление к пониманию — отличи</w:t>
        <w:softHyphen/>
        <w:t>тельная особенность философии и философа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При всем внешнем сходстве майевтики Сокра</w:t>
        <w:softHyphen/>
        <w:t>та с полемическим искусством софистов эти два способа ведения диалога совершенно различны по своей сути и направленности. Искусство со</w:t>
        <w:softHyphen/>
        <w:t>фистов, будучи «техническим» знанием, описа</w:t>
        <w:softHyphen/>
        <w:t>тельной наукой о человеке, имело в виду «овла</w:t>
        <w:softHyphen/>
        <w:t>дение» человеком, эффективное манипулирова</w:t>
        <w:softHyphen/>
        <w:t>ние его сознанием и поведением, в то время как майевтика Сократа, ориентированная на само</w:t>
        <w:softHyphen/>
        <w:t>понимание, ставила целью осознание человеком своей автономии, раскрытие им своей сущности как разумного и нравственного существа. Май</w:t>
        <w:softHyphen/>
        <w:t>евтика Сократа — это способ реализации дель</w:t>
        <w:softHyphen/>
        <w:t>фийского «Познай самого себя», метод, с по</w:t>
        <w:softHyphen/>
        <w:t>мощью которого собеседник становится соиска</w:t>
        <w:softHyphen/>
        <w:t>телем единой истины, единой добродетели, словом, соискателем общих определений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Таким образом, сократовское «Познай самого себя» — это поиск общих (прежде всего этиче</w:t>
        <w:softHyphen/>
        <w:t>ских) определений; это поиск человеком своего внутреннего мира как высшей ценности, это за</w:t>
        <w:softHyphen/>
        <w:t>бота о своей душе, о своем назначении. Ориен</w:t>
        <w:softHyphen/>
        <w:t>тация на познание общего, или всеобщего, в человеке, установка на оценку поступков в свете этого все</w:t>
        <w:softHyphen/>
        <w:t>общего и на гармонию между внутренними по</w:t>
        <w:softHyphen/>
        <w:t>будительными мотивами и внешней деятельно</w:t>
        <w:softHyphen/>
        <w:t>стью для достижения благой и осмысленной жизни по необходимости приводили Сократа к размышлениям о взаимоотношении познания (знания) и добродетели...</w:t>
      </w:r>
    </w:p>
    <w:p>
      <w:pPr>
        <w:pStyle w:val="TextBodyIndent"/>
        <w:ind w:firstLine="567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44"/>
          <w:lang w:val="en-US"/>
        </w:rPr>
        <w:t xml:space="preserve">III. </w:t>
      </w:r>
      <w:r>
        <w:rPr>
          <w:b/>
          <w:i/>
          <w:sz w:val="44"/>
        </w:rPr>
        <w:t>«Даймонион» Сократа</w:t>
      </w:r>
    </w:p>
    <w:p>
      <w:pPr>
        <w:pStyle w:val="TextBodyIndent"/>
        <w:ind w:firstLine="567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left="4536" w:firstLine="454"/>
        <w:jc w:val="right"/>
        <w:rPr/>
      </w:pPr>
      <w:r>
        <w:rPr>
          <w:b/>
          <w:sz w:val="22"/>
        </w:rPr>
        <w:t>«На</w:t>
        <w:softHyphen/>
        <w:t>чалось у меня это с детства, возникает ка</w:t>
        <w:softHyphen/>
        <w:t xml:space="preserve">кой-то голос, который всякий раз отклоняет меня от того, что я бываю намерен делать, а склонять к чему-нибудь </w:t>
        <w:br/>
        <w:t>никогда не склоняет»</w:t>
      </w:r>
    </w:p>
    <w:p>
      <w:pPr>
        <w:pStyle w:val="TextBodyIndent"/>
        <w:ind w:left="4536" w:firstLine="454"/>
        <w:jc w:val="right"/>
        <w:rPr>
          <w:i/>
          <w:i/>
          <w:sz w:val="22"/>
        </w:rPr>
      </w:pPr>
      <w:r>
        <w:rPr>
          <w:i/>
          <w:sz w:val="22"/>
        </w:rPr>
        <w:t>Сократ</w:t>
      </w:r>
    </w:p>
    <w:p>
      <w:pPr>
        <w:pStyle w:val="Normal1"/>
        <w:spacing w:lineRule="auto" w:line="218"/>
        <w:ind w:firstLine="567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1"/>
        <w:spacing w:lineRule="auto" w:line="218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Что такое «демон», «демоний»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или «даймон» Сократа, какова сущ</w:t>
        <w:softHyphen/>
        <w:t>ность его «даймониона», было неясно уже уче</w:t>
        <w:softHyphen/>
        <w:t>никам и друзьям философа, не говоря о более поздних античных авторах — Цицероне, Плутар</w:t>
        <w:softHyphen/>
        <w:t xml:space="preserve">хе, Апулее, высказывавшихся на этот счет. О демонии Сократа говорили и отцы церкви. 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Одни исследователи видят в демоне Сократа метафору, которой он иронически прикрывал свои собственные совесть, разум или здравый смысл; дру</w:t>
        <w:softHyphen/>
        <w:t>гие  — просветлен</w:t>
        <w:softHyphen/>
        <w:t>ное чувство, просветленное внутреннее чутье или инстинкт; третьи — выра</w:t>
        <w:softHyphen/>
        <w:t>жение внутреннего откро</w:t>
        <w:softHyphen/>
        <w:t>вения или проявление религиозно</w:t>
        <w:softHyphen/>
        <w:t>го энтузиазма; четвертые — «чудовищный» феномен, при котором инстинкт и сознание (их функция) заменяют друг друга; пятые — сви</w:t>
        <w:softHyphen/>
        <w:t>детельство того, что внутреннему миру каждого присуща трансцендентность.</w:t>
      </w:r>
    </w:p>
    <w:p>
      <w:pPr>
        <w:pStyle w:val="Normal1"/>
        <w:spacing w:lineRule="auto" w:line="218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О демоне Сократа писал также молодой Маркс. Он высказывал мысль о тенденции философа освободиться от всего мистического и загадочно-демонического (боже</w:t>
        <w:softHyphen/>
        <w:t>ственного). Маркс писал, что Сократ, сознавая себя носителем даймония, не замыкался в себе: «...он носитель не божественного, а человеческо</w:t>
        <w:softHyphen/>
        <w:t>го образа; Сократ оказывается не таинственным, а ясным и светлым, не пророком, а общительным человеком»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Действительно, Сократ не был ни вдохновенным провидцем, ни исступлен</w:t>
        <w:softHyphen/>
        <w:t>ным пророком, ни гением озарения. Но в лич</w:t>
        <w:softHyphen/>
        <w:t>ности Сократа было нечто такое, что сближало его, по представлениям его современников, с про</w:t>
        <w:softHyphen/>
        <w:t>видцем и пророком или во всяком случае позво</w:t>
        <w:softHyphen/>
        <w:t>ляло (и позволяет) говорить о нем как об уни</w:t>
        <w:softHyphen/>
        <w:t>кальной фигуре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Феноменальность Сократа состояла в крайне редко наблюдаемом соединении горячего сердца и холодного ума, обостренного чув</w:t>
        <w:softHyphen/>
        <w:t>ства и трезвого мышления, фанатизма п терпи</w:t>
        <w:softHyphen/>
        <w:t>мости — фанатической преданности идее, дохо</w:t>
        <w:softHyphen/>
        <w:t>дящей до всецелого подчинения ей своей жизни, и способности понимать чужие взгляды и воз</w:t>
        <w:softHyphen/>
        <w:t>зрения. Сократ — это воплощение аналитического ума в соединении с пророческой вдохновенно</w:t>
        <w:softHyphen/>
        <w:t>стью; это сплав критического мышления, свобод</w:t>
        <w:softHyphen/>
        <w:t>ного исследования с горячим энтузиазмом, гра</w:t>
        <w:softHyphen/>
        <w:t>ничащим с мистическим экстазом. Поэтому нет ничего удивительного в том, что ученики Сокра</w:t>
        <w:softHyphen/>
        <w:t>та расходились в характеристике его личности и его «даймониона»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По словам Ксенофонта, «божественный голос» (даймонион) давал Сократу указания относи</w:t>
        <w:softHyphen/>
        <w:t xml:space="preserve">тельно того, что ему следует делать и чего не следует.  Основываясь на этом «голосе», Сократ будто бы давал советы друзьям, которые всегда оправдывались. </w:t>
      </w:r>
      <w:r>
        <w:rPr>
          <w:rFonts w:cs="Arial" w:ascii="Arial" w:hAnsi="Arial"/>
          <w:b/>
          <w:sz w:val="22"/>
        </w:rPr>
        <w:t>Таким образом, по Ксенофонту, Сократ предвидел будущее и признавал за собой дар пророчества.</w:t>
      </w:r>
      <w:r>
        <w:rPr>
          <w:rFonts w:cs="Arial" w:ascii="Arial" w:hAnsi="Arial"/>
          <w:sz w:val="22"/>
        </w:rPr>
        <w:t xml:space="preserve"> Иное о даймонионе Сократа сообщает Платон. У последнего ничего не гово</w:t>
        <w:softHyphen/>
        <w:t>рится ни о предсказаниях, ни о велениях боже</w:t>
        <w:softHyphen/>
        <w:t>ства, обращенных к Сократу, ни о каких-либо советах друзьям. У Платона сократовский дай</w:t>
        <w:softHyphen/>
        <w:t>монион — явление более сложное и редкое. «На</w:t>
        <w:softHyphen/>
        <w:t>чалось у меня это с детства, — заявляет Сократ в «Апологии» Платона, — возникает ка</w:t>
        <w:softHyphen/>
        <w:t>кой-то голос, который всякий раз отклоняет меня от того, что я бываю намерен делать, а склонять к чему-нибудь никогда не склоняет. Вот этот-то голос и возбраняет мне заниматься государственными делами»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У Ксенофонта сократовский даймонион и отвра</w:t>
        <w:softHyphen/>
        <w:t>щает от чего-либо, и побуждает (склоняет) к  чему-либо. У Платона даймонион только отвра</w:t>
        <w:softHyphen/>
        <w:t>щает (отговаривает), но никогда не склоняет. Сообщение Ксенофонта дает некоторое основа</w:t>
        <w:softHyphen/>
        <w:t>ние для трактовки даймониона Сократа как го</w:t>
        <w:softHyphen/>
        <w:t>лоса совести и разума, или как здравого смысла. Сообщение же Платона, напротив, на первый взгляд во всяком случае, не дает каких-либо явных поводов для подобной трактовки. Надо полагать, что сократовский даймонион (назы</w:t>
        <w:softHyphen/>
        <w:t xml:space="preserve">ваемый также «божественным знамением») у Платона означает некое обостренное предчувствие, некое </w:t>
      </w:r>
      <w:r>
        <w:rPr>
          <w:rFonts w:cs="Arial" w:ascii="Arial" w:hAnsi="Arial"/>
          <w:b/>
          <w:sz w:val="22"/>
        </w:rPr>
        <w:t>«шестое чувство»</w:t>
      </w:r>
      <w:r>
        <w:rPr>
          <w:rFonts w:cs="Arial" w:ascii="Arial" w:hAnsi="Arial"/>
          <w:sz w:val="22"/>
        </w:rPr>
        <w:t>, или сильно развитый инстинкт, кото</w:t>
        <w:softHyphen/>
        <w:t>рый каждый раз отвращал Сократа от всего того, что было для него вредным и неприемле</w:t>
        <w:softHyphen/>
        <w:t>мым. Оказывается, что и бездействие «привыч</w:t>
        <w:softHyphen/>
        <w:t>ного знамения» многозначительно: если «боже</w:t>
        <w:softHyphen/>
        <w:t>ственное знамение» не останавливает Сократа и не запрещает ему что-либо говорить и делать, тем самым оно молчаливо склоняет его к этому либо же предоставляет полную свободу дей</w:t>
        <w:softHyphen/>
        <w:t>ствия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Отсюда можно сделать вывод, что между ксенофонтовской и платоновской характеристиками даймониона Сократа нет столь существенного различия, как принято считать. Это и позволяет трактовать даймонион Сократа в рационалисти</w:t>
        <w:softHyphen/>
        <w:t>ческом духе, т.е. в качестве метафорического обозначения голоса собственных совести и ра</w:t>
        <w:softHyphen/>
        <w:t>зума, или же аллегорического выражения собст</w:t>
        <w:softHyphen/>
        <w:t>венного здравого смысла. Тем не менее подобная интерпретация верна лишь отчасти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Дело в том, что даймонион Сократа основан на иррациональной вере в божество, на допуще</w:t>
        <w:softHyphen/>
        <w:t>нии тесной связи внутреннего «голоса» с вне и независимо существующим божеством. Это об</w:t>
        <w:softHyphen/>
        <w:t xml:space="preserve">стоятельство придает сократовскому даймониону новую черту, новое измерение и заставляет предполагать, что </w:t>
      </w:r>
      <w:r>
        <w:rPr>
          <w:rFonts w:cs="Arial" w:ascii="Arial" w:hAnsi="Arial"/>
          <w:b/>
          <w:sz w:val="22"/>
        </w:rPr>
        <w:t>даймонион — это своего рода полумифологическое олицетворение и полумета</w:t>
        <w:softHyphen/>
        <w:t>форическое выражение всеобщего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(истинного и объективного), содержащегося во внутреннем мире человека, в его разуме и душе. </w:t>
      </w:r>
      <w:r>
        <w:rPr>
          <w:rFonts w:cs="Arial" w:ascii="Arial" w:hAnsi="Arial"/>
          <w:sz w:val="22"/>
        </w:rPr>
        <w:t>«Ведь и душа есть нечто вещее», — говорит Сократ в «Федре». Поэтому Сократ не только осознает присутствие в себе даймониона, но и живо его представляет, чувствует и переживает как некую высшую реальность, как божествен</w:t>
        <w:softHyphen/>
        <w:t>ное знамение. Отсюда напрашивается вывод на</w:t>
        <w:softHyphen/>
        <w:t>счет феномена Сократа, его даймония: хотя Со</w:t>
        <w:softHyphen/>
        <w:t>крат не может выразить всеобщее в слове, в ра</w:t>
        <w:softHyphen/>
        <w:t>циональном определении, тем не менее он (как и его собеседник Лахес) чувствует, что искомое общее понятие (например, мужество) имеется в нем. То, что не удается Сократу выразить в словах и понятийных определениях, он улавли</w:t>
        <w:softHyphen/>
        <w:t>вает как «божественный голос», звучащий в нем самом, исходящий из глубин его души, его разу</w:t>
        <w:softHyphen/>
        <w:t>ма и совести. «Божественное» в душе и есть, согласно Сократу, даймонион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Согласно духу учения Сократа, выбор образа действия, сообразованного с требованиями все</w:t>
        <w:softHyphen/>
        <w:t>общего нравственного закона, делает людей творцами своей судьбы. Однако афинский фило</w:t>
        <w:softHyphen/>
        <w:t>соф, оставаясь религиозным человеком, старался, по словам Ксенофонта, «узнать волю богов посредством гада</w:t>
        <w:softHyphen/>
        <w:t>ний». Вместе с тем Ксенофонт сообщает, что Сократ считал необходи</w:t>
        <w:softHyphen/>
        <w:t>мым обращаться к гаданиям и вопрошать прорицателей (оракулов) лишь в тех случаях, когда исход предпринимаемого дела оставался неизвестным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В сообщениях Ксенофонта обращает на себя внимание мысль Сократа о необходимости раз</w:t>
        <w:softHyphen/>
        <w:t>личать то, что зависит от самого человека, и то, что от него не зависит. В этой мысли заключен вопрос о границах свободы (и несвободы) че</w:t>
        <w:softHyphen/>
        <w:t>ловека, о возможности сделать правильный вы</w:t>
        <w:softHyphen/>
        <w:t>бор образа действия. По высказываниям Сокра</w:t>
        <w:softHyphen/>
        <w:t>та, представленным Ксенофонтом, в одних слу</w:t>
        <w:softHyphen/>
        <w:t>чаях выбор образа действия зависит от самого человека, его знаний, сил и способностей, в других — от богов, неподвластных человеку. Че</w:t>
        <w:softHyphen/>
        <w:t xml:space="preserve">ловеку подвластно лишь то, чем он обладает. Таким образом, </w:t>
      </w:r>
      <w:r>
        <w:rPr>
          <w:rFonts w:cs="Arial" w:ascii="Arial" w:hAnsi="Arial"/>
          <w:b/>
          <w:sz w:val="22"/>
        </w:rPr>
        <w:t>человек свободен лишь в той мере, в какой он знает самого себя</w:t>
      </w:r>
      <w:r>
        <w:rPr>
          <w:rFonts w:cs="Arial" w:ascii="Arial" w:hAnsi="Arial"/>
          <w:sz w:val="22"/>
        </w:rPr>
        <w:t>, свои силы и способности, в какой он в состоянии сделать правильный выбор на основе приобретенных знаний и опыта. И если речь идет о нравствен</w:t>
        <w:softHyphen/>
        <w:t>ном поведении, то разумный выбор будет озна</w:t>
        <w:softHyphen/>
        <w:t xml:space="preserve">чать, что </w:t>
      </w:r>
      <w:r>
        <w:rPr>
          <w:rFonts w:cs="Arial" w:ascii="Arial" w:hAnsi="Arial"/>
          <w:b/>
          <w:sz w:val="22"/>
        </w:rPr>
        <w:t>«добродетель есть знание»</w:t>
      </w:r>
      <w:r>
        <w:rPr>
          <w:rFonts w:cs="Arial" w:ascii="Arial" w:hAnsi="Arial"/>
          <w:sz w:val="22"/>
        </w:rPr>
        <w:t>.</w:t>
      </w:r>
    </w:p>
    <w:p>
      <w:pPr>
        <w:pStyle w:val="Normal1"/>
        <w:spacing w:lineRule="auto" w:line="218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едующей главе мы рассмотрим более подробно этот тезис, счи</w:t>
        <w:softHyphen/>
        <w:t>тающийся одним из моральных парадоксов Со</w:t>
        <w:softHyphen/>
        <w:t>крата.</w:t>
      </w:r>
    </w:p>
    <w:p>
      <w:pPr>
        <w:pStyle w:val="Normal1"/>
        <w:spacing w:lineRule="auto" w:line="218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567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44"/>
          <w:lang w:val="en-US"/>
        </w:rPr>
        <w:t xml:space="preserve">IV. </w:t>
      </w:r>
      <w:r>
        <w:rPr>
          <w:b/>
          <w:i/>
          <w:sz w:val="44"/>
        </w:rPr>
        <w:t>«Добродетель есть знание»</w:t>
      </w:r>
    </w:p>
    <w:p>
      <w:pPr>
        <w:pStyle w:val="TextBodyIndent"/>
        <w:ind w:firstLine="567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left="4536" w:firstLine="454"/>
        <w:jc w:val="right"/>
        <w:rPr/>
      </w:pPr>
      <w:r>
        <w:rPr>
          <w:b/>
          <w:sz w:val="22"/>
        </w:rPr>
        <w:t>«Нет ничего сильнее знания, оно всегда и во всем пересиливает и удовольст</w:t>
        <w:softHyphen/>
        <w:t>вия, и все прочее»</w:t>
      </w:r>
    </w:p>
    <w:p>
      <w:pPr>
        <w:pStyle w:val="TextBodyIndent"/>
        <w:ind w:left="4536" w:firstLine="454"/>
        <w:jc w:val="right"/>
        <w:rPr>
          <w:i/>
          <w:i/>
          <w:sz w:val="22"/>
        </w:rPr>
      </w:pPr>
      <w:r>
        <w:rPr>
          <w:i/>
          <w:sz w:val="22"/>
        </w:rPr>
        <w:t>Сократ</w:t>
      </w:r>
    </w:p>
    <w:p>
      <w:pPr>
        <w:pStyle w:val="TextBodyIndent"/>
        <w:ind w:firstLine="567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spacing w:lineRule="auto" w:line="218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 времени Сократа прошло более чем два тысячелетия, однако впервые поставленный им вопрос об от</w:t>
        <w:softHyphen/>
        <w:t>ношении знания к добродетели все еще продол</w:t>
        <w:softHyphen/>
        <w:t xml:space="preserve">жает волновать людей. 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В  диалоге Платона  «Протагор», который рассматривается как за</w:t>
        <w:softHyphen/>
        <w:t>вершение раннего (сократовского) периода твор</w:t>
        <w:softHyphen/>
        <w:t>чества Платона, Сократ, обращаясь к Протагору, говорит: «Ну-ка, Протагор, открой мне вот какую свою мысль: как относишься ты к зна</w:t>
        <w:softHyphen/>
        <w:t>нию? Думаешь ли об этом так же, как большин</w:t>
        <w:softHyphen/>
        <w:t>ство людей, или иначе? Большинство считает, что знание не обладает силой и не может руково</w:t>
        <w:softHyphen/>
        <w:t>дить и начальствовать: потому-то и не размышляют о нем. Несмотря на то, что чело</w:t>
        <w:softHyphen/>
        <w:t xml:space="preserve">веку нередко присуще знание, они полагают, что не знание им управляет, а что-либо другое: иногда страсть, иногда удовольствие, иногда скорбь, иной раз любовь, а чаще — страх. </w:t>
      </w:r>
      <w:r>
        <w:rPr>
          <w:rFonts w:cs="Arial" w:ascii="Arial" w:hAnsi="Arial"/>
          <w:sz w:val="22"/>
          <w:lang w:val="en-US"/>
        </w:rPr>
        <w:t xml:space="preserve">&lt;…&gt; </w:t>
      </w:r>
      <w:r>
        <w:rPr>
          <w:rFonts w:cs="Arial" w:ascii="Arial" w:hAnsi="Arial"/>
          <w:sz w:val="22"/>
        </w:rPr>
        <w:t>Таково ли примерно и твое мнение о знании, или ты пола</w:t>
        <w:softHyphen/>
        <w:t>гаешь, что знание прекрасно и способно управ</w:t>
        <w:softHyphen/>
        <w:t>лять человеком, так что того, кто познал хоро</w:t>
        <w:softHyphen/>
        <w:t>шее и плохое, ничто не заставит поступать иначе, чем велит знание, и разум достаточно силен, чтобы помочь человеку?»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Аристотель же, характеризуя этические взгляды Сократа и Пла</w:t>
        <w:softHyphen/>
        <w:t>тона, пишет: «Он (Сократ</w:t>
      </w:r>
      <w:r>
        <w:rPr>
          <w:rFonts w:cs="Arial" w:ascii="Arial" w:hAnsi="Arial"/>
          <w:i/>
          <w:sz w:val="22"/>
        </w:rPr>
        <w:t>),</w:t>
      </w:r>
      <w:r>
        <w:rPr>
          <w:rFonts w:cs="Arial" w:ascii="Arial" w:hAnsi="Arial"/>
          <w:sz w:val="22"/>
        </w:rPr>
        <w:t xml:space="preserve"> представив добродетели отраслями знания, отрицал неразум</w:t>
        <w:softHyphen/>
        <w:t>ную часть души, а вместе с этим — и страсть, и характер. После него Платон верно разделил душу на разумную и неразумную части и сооб</w:t>
        <w:softHyphen/>
        <w:t>разно этим частям истолковал добродетели»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Информация Аристотеля ценна прежде всего тем, что помогает разграничить воззрения Сокра</w:t>
        <w:softHyphen/>
        <w:t>та и Платона, позволяет выделить из творческо</w:t>
        <w:softHyphen/>
        <w:t>го наследия Платона то, что принадлежит Со</w:t>
        <w:softHyphen/>
        <w:t xml:space="preserve">крату. Кроме того, в ней </w:t>
      </w:r>
      <w:r>
        <w:rPr>
          <w:rFonts w:cs="Arial" w:ascii="Arial" w:hAnsi="Arial"/>
          <w:b/>
          <w:sz w:val="22"/>
        </w:rPr>
        <w:t>Аристотель определяет этику Сократа как безусловный рационализм</w:t>
      </w:r>
      <w:r>
        <w:rPr>
          <w:rFonts w:cs="Arial" w:ascii="Arial" w:hAnsi="Arial"/>
          <w:sz w:val="22"/>
        </w:rPr>
        <w:t xml:space="preserve"> (интеллектуализм). Об интеллектуалистической этике Сократа Аристотель говорит и в своей «Никомаховой этике».</w:t>
      </w:r>
    </w:p>
    <w:p>
      <w:pPr>
        <w:pStyle w:val="Normal1"/>
        <w:spacing w:lineRule="auto" w:line="240"/>
        <w:ind w:firstLine="567"/>
        <w:rPr/>
      </w:pPr>
      <w:r>
        <w:rPr>
          <w:rFonts w:cs="Arial" w:ascii="Arial" w:hAnsi="Arial"/>
          <w:sz w:val="22"/>
        </w:rPr>
        <w:t>Следует кое-что сказать об этической терминологии греков. Это позволит лучше разо</w:t>
        <w:softHyphen/>
        <w:t>браться в столь сложном вопросе, каким являет</w:t>
        <w:softHyphen/>
        <w:t>ся вопрос о взаимоотношении знания и добро</w:t>
        <w:softHyphen/>
        <w:t>детели у Сократа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Рассмотрим употребление термина а</w:t>
      </w:r>
      <w:r>
        <w:rPr>
          <w:rFonts w:cs="Arial" w:ascii="Arial" w:hAnsi="Arial"/>
          <w:sz w:val="22"/>
          <w:lang w:val="en-US"/>
        </w:rPr>
        <w:t>rete</w:t>
      </w:r>
      <w:r>
        <w:rPr>
          <w:rFonts w:cs="Arial" w:ascii="Arial" w:hAnsi="Arial"/>
          <w:sz w:val="22"/>
        </w:rPr>
        <w:t xml:space="preserve"> в V в. до н. э. Обычно «арете» переводится на русский язык как «добродетель». Такой перевод являет</w:t>
        <w:softHyphen/>
        <w:t>ся не совсем точным, так как у самих греков диапазон использования «арете» был крайне ши</w:t>
        <w:softHyphen/>
        <w:t>роким и с помощью этого термина они обознача</w:t>
        <w:softHyphen/>
        <w:t>ли не столько «добродетель» (т.е. высокие нравственные качества), сколько «совершенст</w:t>
        <w:softHyphen/>
        <w:t>во» в чем-либо и превосходное выполнение своей функции и назначения (причем не только чело</w:t>
        <w:softHyphen/>
        <w:t>веком, но и каким-либо орудием производства). Поэтому греки под термином «арете» могли под</w:t>
        <w:softHyphen/>
        <w:t>разумевать не только «добродетель», но и «до</w:t>
        <w:softHyphen/>
        <w:t>стоинство», «благородство», «доблесть», «заслу</w:t>
        <w:softHyphen/>
        <w:t>гу», «добротность», «прекрасную организован</w:t>
        <w:softHyphen/>
        <w:t xml:space="preserve">ность» и т.п. 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И если вести речь о термине «совесть», то оказывается, что в этическом языке греков не проводилось заметного различия между «созна</w:t>
        <w:softHyphen/>
        <w:t xml:space="preserve">нием» и «совестью». 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Советский исследователь В.Н.Ярхо, рассматривавший этот вопрос на материале аттической трагедии, показал, что герои Эсхила, Софокла и даже Еврипида больше говорят об осознании содеянного, чем об угрызениях не</w:t>
        <w:softHyphen/>
        <w:t>чистой совести, больше о «стыде» и «позоре», чем о «совести» в собст</w:t>
        <w:softHyphen/>
        <w:t>венном смысле слова: «Осознание — феномен чисто интеллектуальный, совесть — в огромной степени эмоциональный, — писал Ярхо, — Стыд предполагает в первую очередь оценку извне, совесть — изнутри; русское сочетание: «ни сты</w:t>
        <w:softHyphen/>
        <w:t>да, ни совести» очень хорошо передает эту раз</w:t>
        <w:softHyphen/>
        <w:t>ницу»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Таким образом, можно заметить, что греки тяготели к интеллектуализму не только в понимании совести, но и в понимании доброде</w:t>
        <w:softHyphen/>
        <w:t>тели и вообще других явлений нравственности. Наблюдаемый интеллектуализм сказался и в те</w:t>
        <w:softHyphen/>
        <w:t xml:space="preserve">зисе Сократа о добродетели как знании. 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За исходную посылку своих рассуждений о добродетели как знании Сократ брал разум в качестве решающего признака, отличающего человека от животного и вообще от всех живых существ. Из этой посылки вполне логично сле</w:t>
        <w:softHyphen/>
        <w:t>довал вывод о том, что человек благодаря разу</w:t>
        <w:softHyphen/>
        <w:t>му ставит перед собой определенные цели и за</w:t>
        <w:softHyphen/>
        <w:t>дачи; опираясь на приобретенные знания и на</w:t>
        <w:softHyphen/>
        <w:t>выки, он стремится реализовать свои намерения; чем полнее знания человека и чем выше его квалификация, тем успешнее он решает свои за</w:t>
        <w:softHyphen/>
        <w:t>дачи и тем больше он удовлетворяет свои по</w:t>
        <w:softHyphen/>
        <w:t xml:space="preserve">требности. 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Сократ считал, что только знание позволяет человеку разумно использовать сред</w:t>
        <w:softHyphen/>
        <w:t>ства, которыми он располагает, например богат</w:t>
        <w:softHyphen/>
        <w:t>ство и здоровье, для достижения благополучия и счастья. Отсюда он строил следующий силлогизм: богатство и здоровье сами по себе ни добро (благо), ни зло. Они становятся тем или другим в зависимости от знания или невежества. Стало быть, знание — благо, невежество — зло. Однако Сократ не останав</w:t>
        <w:softHyphen/>
        <w:t>ливался на этом выводе. В  «Евтидеме» и в особенности в «Хармиде»  Платона, говоря, что знание есть благо, Сократ считает, что знание знанию — рознь: одно дело — знание в производительной деятельности, например, плотника или кожевни</w:t>
        <w:softHyphen/>
        <w:t>ка, а другое — знание в области политического управления, направленного на то, чтобы «сде</w:t>
        <w:softHyphen/>
        <w:t>лать людей добрыми», не говоря уже о знании добра и зла в сфере нрав</w:t>
        <w:softHyphen/>
        <w:t>ственности, где оно по своей ценности превосхо</w:t>
        <w:softHyphen/>
        <w:t xml:space="preserve">дит все другие виды знания. </w:t>
      </w:r>
      <w:r>
        <w:rPr>
          <w:rFonts w:cs="Arial" w:ascii="Arial" w:hAnsi="Arial"/>
          <w:b/>
          <w:sz w:val="22"/>
        </w:rPr>
        <w:t>Для Сократа этическое знание носит всеобъемлющий характер: оно есть знание того, что составляет счастье и определяет правильный выбор линии поведения и образа деятельности вообще для его достижения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Сократ считал неправомерным проведение полной ана</w:t>
        <w:softHyphen/>
        <w:t>логии между этическим поведением и практиче</w:t>
        <w:softHyphen/>
        <w:t>ской деятельностью, например по изготовлению вещей. О невозможности такой аналогии свиде</w:t>
        <w:softHyphen/>
        <w:t>тельствует и то огромное значение, которое Со</w:t>
        <w:softHyphen/>
        <w:t>крат придавал этическому знанию по сравнению с другими видами знания. Однако выдвижение этического знания на первый план и ограниче</w:t>
        <w:softHyphen/>
        <w:t>ние аналогии между этическим поведением и практической деятельностью, наблюдаемые у фи</w:t>
        <w:softHyphen/>
        <w:t>лософа, придавали его тезису о добродетели как знании, пожалуй, еще более парадоксальный ха</w:t>
        <w:softHyphen/>
        <w:t>рактер, чем это было в начале его рассуждений, когда он говорил о роли знания вообще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Казалось бы, что ему легче всего было решить вопрос так, как его решают некоторые совре</w:t>
        <w:softHyphen/>
        <w:t>менные авторы, заявляющие, что «знания — не единственный регулятор поведения. Помимо зна</w:t>
        <w:softHyphen/>
        <w:t>ний на поведение конкретной личности, особенно в житейских, межличностных отношениях, ока</w:t>
        <w:softHyphen/>
        <w:t>зывают большое, а иногда и решающее влияние желания, чувства, воля, привычки и даже настроения». Приведенное соображение не ново. Оно было известно и Сократу. Многие из его современников утверждали, что бывает немало случаев, когда люди, «зная, что лучше всего, не хотят так поступать, хотя бы у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них и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была к тому возможность», а поступают вразрез со своим знанием потому, что «уступают силе удовольствия или страдания» или каким-либо другим переживаниям и эмоциям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Создается впечатление, что, полемизируя с этим распространенным мнением, Сократ брал</w:t>
        <w:softHyphen/>
        <w:t>ся доказывать положение о существовании одно</w:t>
        <w:softHyphen/>
        <w:t>значной связи между знанием и поведением, о невозможности такой ситуации, когда человек, не принужденный внешними обстоятельствами, действовал бы вразрез со своим знанием, в противовес тому, что он считает правильным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Выдвинутая Сократом аргументация отличается изощренностью и чрезмерной сложностью, по</w:t>
        <w:softHyphen/>
        <w:t>этому приходится прослеживать ее более или менее подробно, чтобы обнаружить ее уязви</w:t>
        <w:softHyphen/>
        <w:t>мость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Прежде всего Сократ направляет свое усилие на опровержение распространенного мнения о власти удовольствий или страданий как об ис</w:t>
        <w:softHyphen/>
        <w:t>точнике дурных поступков. С этой целью он разграничивает удовольствия и страдания на те, которые сопровождают поступок в данный мо</w:t>
        <w:softHyphen/>
        <w:t>мент, и на те, которые являются последствиями данного поступка в будущем. Вслед за этим Сократ показывает, что бывают поступки и дей</w:t>
        <w:softHyphen/>
        <w:t>ствия (телесные упражнения, военные походы, лечебные прижигания, разрезы, прием лекарств и голодание), которые хотя и в настоящий мо</w:t>
        <w:softHyphen/>
        <w:t>мент мучительны, вызывают боль и страдание, но тем не менее считаются благом, поскольку в последующее время приносят «здоровье, кре</w:t>
        <w:softHyphen/>
        <w:t>пость тела, пользу для государства, владычество над другими и обогащение». В соответствии с этим он замечает, что хотя некоторые дурные поступки приятны, но вопре</w:t>
        <w:softHyphen/>
        <w:t>ки непосредственному удовольствию, ими вызы</w:t>
        <w:softHyphen/>
        <w:t>ваемому, всеми признаются злом, ибо последую</w:t>
        <w:softHyphen/>
        <w:t>щие страдания и мучения, связанные с этими поступками, перевешивают заключенные в них удовольствия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Короче говоря, по ожидаемым последствиям люди судят о поступках, оценивают их. Отсюда Сократ делает вывод: если правильным поступ</w:t>
        <w:softHyphen/>
        <w:t>ком считать тот, в котором добро перевешивает зло, и если человек знает, что является лучшим, то «смешно утверждение, будто нередко чело</w:t>
        <w:softHyphen/>
        <w:t>век, зная, что зло есть зло, и имея возможность его не совершать, все-таки совершает его, влеко</w:t>
        <w:softHyphen/>
        <w:t>мый и сбитый с толку удовольствиями, и будто он, ведая благо, не хочет творить его, переси</w:t>
        <w:softHyphen/>
        <w:t>ленный мимолетными удовольствиями». Сократ не допускает, чтобы человек, ведая добро (благо), не стал бы творить его в угоду сомнительным удовольствиям. Он ис</w:t>
        <w:softHyphen/>
        <w:t>ключает возможность ситуации, когда человек, зная, что кратковременное и поверхностное удо</w:t>
        <w:softHyphen/>
        <w:t>вольствие, доставляемое поступком в данный момент, сопряжено с длительным и глубоким страданием в будущем, стал бы обрекать себя на большее страдание из-за меньшего удоволь</w:t>
        <w:softHyphen/>
        <w:t>ствия. Ведь надо иметь в виду, говорит Сократ, что удовольствия и страдания сравниваются и оцениваются по большей или меньшей их вели</w:t>
        <w:softHyphen/>
        <w:t>чине: «...они бывают больше или меньше друг друга, обильнее или скуднее, сильнее или сла</w:t>
        <w:softHyphen/>
        <w:t>бее»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Настаивая на том, что никакое иное различие между удовольствиями и страданиями невоз</w:t>
        <w:softHyphen/>
        <w:t>можно, кроме их количественного различия, он понимает, что ему могут возразить: «Однако, Сократ, большая разница между приятным сей</w:t>
        <w:softHyphen/>
        <w:t>час и тем, что в будущем будет то ли приятным, то ли тягостным». На вопрос вообра</w:t>
        <w:softHyphen/>
        <w:t>жаемого оппонента Сократ отвечает: «Ты как человек, умеющий хорошо взвешивать, сложи все приятное и сложи все тягостное, как ближайшее, так и отдаленное, и, положив на весы, скажи, чего больше?». Рассуж</w:t>
        <w:softHyphen/>
        <w:t>дение Сократа сводится к тому, что при ука</w:t>
        <w:softHyphen/>
        <w:t>занном сравнении и взвешивании никто не выберет меньшее (и менее достойное) удо</w:t>
        <w:softHyphen/>
        <w:t>вольствие вместо большего (и более достойного)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Следует вместе с тем отметить, что Сократ, уделяя главное внимание количеству удоволь</w:t>
        <w:softHyphen/>
        <w:t>ствия и страдания, отодвигает на задний план мгновенное или растянутое во времени наслаж</w:t>
        <w:softHyphen/>
        <w:t>дение (удовольствие). Поэтому он идет дальше, обращаясь к «метрическому искусству», к ис</w:t>
        <w:softHyphen/>
        <w:t>кусству измерять, и развивает идею о том, что использование знаний в области этого искусства или науки обеспечит правильный выбор поступ</w:t>
        <w:softHyphen/>
        <w:t>ка. «Раз у нас выходит, — заявляет Сократ, — что благополучие нашей жизни зависит от пра</w:t>
        <w:softHyphen/>
        <w:t>вильного выбора между удовольствием и стра</w:t>
        <w:softHyphen/>
        <w:t>данием, между обильным и незначительным, большим и меньшим, далеким и близким, то не выступает ли тут на первое место измерение, поскольку оно рассматривает, что больше, что меньше, а что между собою равно?». Получив положительный ответ, Со</w:t>
        <w:softHyphen/>
        <w:t>крат продолжает: «А раз здесь есть измерение, то неизбежно будет также искусство и знание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В сущности аргументация Сократа при всей ее сложности строится на простом и ясном со</w:t>
        <w:softHyphen/>
        <w:t xml:space="preserve">ображении о том, что, прежде чем на что-то решиться и что-то предпринять, сначала надо подумать и выбрать. </w:t>
      </w:r>
      <w:r>
        <w:rPr>
          <w:rFonts w:cs="Arial" w:ascii="Arial" w:hAnsi="Arial"/>
          <w:b/>
          <w:sz w:val="22"/>
        </w:rPr>
        <w:t>По мысли Сократа, никто не станет оспаривать того, что вопрос о благополучии есть вопрос «правильно</w:t>
        <w:softHyphen/>
        <w:t>го» выбора поступка. Правильный же выбор определяется знанием. Следовательно, благопо</w:t>
        <w:softHyphen/>
        <w:t>лучие определяется знанием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Свою внушающую силу аргументация черпает из понятия «выбор». Использование этого понятия следует считать большим достижением древнего философа. В са</w:t>
        <w:softHyphen/>
        <w:t>мом деле, если добро и зло являются основными этическими понятиями и если в соответствии с этим центральным вопросом морали и нравст</w:t>
        <w:softHyphen/>
        <w:t>венности встает вопрос о выборе (добра и зла), то роль знания в поведении, на что впервые обратил внимание Сократ, приобретает перво</w:t>
        <w:softHyphen/>
        <w:t>степенное значение. Сократ был убежден, что в поведении человека «нет ничего сильнее знания, оно всегда и во всем пересиливает и удовольст</w:t>
        <w:softHyphen/>
        <w:t>вия, и все прочее». На этом основании он полагал, что «те, кто оши</w:t>
        <w:softHyphen/>
        <w:t>бается в выборе между удовольствием и страда</w:t>
        <w:softHyphen/>
        <w:t>нием, то есть между благом и злом, ошибаются по недостатку знания», точнее, по недостатку «знания измерительного искусства». Видя источник ошибочного действия в отсутствии знания, он, естественно, приходил к выводу, что «уступка удовольствию» т.е. про</w:t>
        <w:softHyphen/>
        <w:t>явление слабоволия, есть не что иное, как «ве</w:t>
        <w:softHyphen/>
        <w:t xml:space="preserve">личайшее неведение». Итак, следуя Сократу, можно заключить, что </w:t>
      </w:r>
      <w:r>
        <w:rPr>
          <w:rFonts w:cs="Arial" w:ascii="Arial" w:hAnsi="Arial"/>
          <w:b/>
          <w:sz w:val="22"/>
        </w:rPr>
        <w:t>дурные поступки совершаются по невежеству, а хоро</w:t>
        <w:softHyphen/>
        <w:t>шие — по знанию; что добродетель есть знание, а порочность — невежество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Учитывая, что собеседники Сократа в диалоге «Протагор» во всем с ним согласились, он, ка</w:t>
        <w:softHyphen/>
        <w:t>залось бы, мог закончить свой анализ на этом выводе. Однако этого не произошло, ибо Сократ отдавал себе отчет в том, что существует про</w:t>
        <w:softHyphen/>
        <w:t>пасть между мыслью и действием, знанием и поступком. Поэтому, идя дальше, он указывал, что в анализе рассматриваемой проблемы было кое-что существенное упущено, а именно «при</w:t>
        <w:softHyphen/>
        <w:t>рода» человека. По его словам, «никто не стре</w:t>
        <w:softHyphen/>
        <w:t>мится добровольно к злу или к тому, что он считает злом», ибо «не в природе человека по собственной воле желать  вместо блага то, что считаешь злом». Человеческая природа такова, что все люди хотят быть счаст</w:t>
        <w:softHyphen/>
        <w:t>ливыми и нет че</w:t>
        <w:softHyphen/>
        <w:t>ловека, который желал бы себе несчастья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Согласно же Сократу, желание себе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зла про</w:t>
        <w:softHyphen/>
        <w:t>тивоестественно, ибо оно противоречит природе человека. Сократ стремился доказать, что в нравственном поведении вместе со знанием того, что есть добро (счастье), неизменно следует и желание творить добро. Философ был убежден в существовании соответствия между знанием и желанием, точнее, для него знание добра заклю</w:t>
        <w:softHyphen/>
        <w:t>чало в себе и волю к добру, выбор добра. Ука</w:t>
        <w:softHyphen/>
        <w:t>занное обстоятельство свидетельствует о мно</w:t>
        <w:softHyphen/>
        <w:t>гом: о том, что Сократ не игнорировал желание, хотение и волю; что его этическое учение не бы</w:t>
        <w:softHyphen/>
        <w:t>ло столь рационалистическим, как обычно это принято считать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В связи с этим становится более ясным и смысловое значение термина «знание», употреб</w:t>
        <w:softHyphen/>
        <w:t>ляемого Сократом. Уже отмечалось, что, говоря о знании, он имел в виду не знание вообще, а этическое знание. Для него этическое знание было не просто теорией, теоретическим пости</w:t>
        <w:softHyphen/>
        <w:t>жением добра и зла, но и нравственно-волевым желанием творить добро и избегать зла. Выдви</w:t>
        <w:softHyphen/>
        <w:t>гая своеобразную концепцию этического знания, он приходил к выводу о том, что во всех добро</w:t>
        <w:softHyphen/>
        <w:t>вольных действиях знание добра является не</w:t>
        <w:softHyphen/>
        <w:t xml:space="preserve">обходимым и достаточным условием для творения добра. Наряду с этим он предполагал, что </w:t>
      </w:r>
      <w:r>
        <w:rPr>
          <w:rFonts w:cs="Arial" w:ascii="Arial" w:hAnsi="Arial"/>
          <w:b/>
          <w:sz w:val="22"/>
        </w:rPr>
        <w:t>подлинное этическое знание способно преодолеть пропасть, разделяющую мысль и действие, в состоянии стереть грань между сущим и долж</w:t>
        <w:softHyphen/>
        <w:t>ным.</w:t>
      </w:r>
      <w:r>
        <w:rPr>
          <w:rFonts w:cs="Arial" w:ascii="Arial" w:hAnsi="Arial"/>
          <w:sz w:val="22"/>
        </w:rPr>
        <w:t xml:space="preserve"> Возникает вопрос: кто же был прав — Сократ, считавший добродетель знанием, или же общественное мнение его времени, утверждавшее, что независимо от того, какими знаниями обладает человек, его жела</w:t>
        <w:softHyphen/>
        <w:t>ния, стремления и наклонности могут заставить его поступать вопреки знаниям? Находится ли мера добродетельности в прямой зависимости от степени знания?..</w:t>
      </w:r>
    </w:p>
    <w:p>
      <w:pPr>
        <w:pStyle w:val="TextBodyIndent"/>
        <w:ind w:firstLine="567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i/>
          <w:position w:val="6"/>
          <w:sz w:val="44"/>
          <w:lang w:val="en-US"/>
        </w:rPr>
        <w:t xml:space="preserve">V. </w:t>
      </w:r>
      <w:r>
        <w:rPr>
          <w:b/>
          <w:i/>
          <w:position w:val="6"/>
          <w:sz w:val="44"/>
        </w:rPr>
        <w:t>«Никто не делает зла по своей воле»</w:t>
      </w:r>
    </w:p>
    <w:p>
      <w:pPr>
        <w:pStyle w:val="TextBodyIndent"/>
        <w:ind w:firstLine="567"/>
        <w:rPr>
          <w:b/>
          <w:b/>
          <w:i/>
          <w:i/>
          <w:position w:val="3"/>
          <w:sz w:val="22"/>
          <w:lang w:val="en-US"/>
        </w:rPr>
      </w:pPr>
      <w:r>
        <w:rPr>
          <w:b/>
          <w:i/>
          <w:position w:val="3"/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…</w:t>
      </w:r>
      <w:r>
        <w:rPr>
          <w:rFonts w:cs="Arial" w:ascii="Arial" w:hAnsi="Arial"/>
          <w:sz w:val="22"/>
        </w:rPr>
        <w:t>«Я по крайней мере думаю: никто из мудрых людей не считает, что какой-нибудь человек может охотно заблуждаться или охотно творить постыдные и злые дела; они хо</w:t>
        <w:softHyphen/>
        <w:t>рошо знают, что все, делающие постыдное и злое, делают это невольно» - говорил Сократ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Обходя некторые различия, Сократ показывает, что никто не желает себе зла и никто намеренно не стремится ко злу, поскольку такое желание или стремление есть верное средство стать не</w:t>
        <w:softHyphen/>
        <w:t>счастным. Стать же несчастным никто не хочет. Поэтому надо предположить, что «те, кто не знает, что такое зло, стремятся не к нему, а к тому, что кажется им благом». Проще говоря, каждый человек, субъективно стремясь к добру (благу), может принять за добро то, что объективно является злом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Сократу задали вопрос: «Что лучше: вершить несправедливость или терпеть ее?». «Я не хотел бы ни того ни другого. Но если бы оказалось неизбеж</w:t>
        <w:softHyphen/>
        <w:t>ным либо творить несправедливость, либо пере</w:t>
        <w:softHyphen/>
        <w:t>носить ее, — отвечал Сократ, — я предпочел бы переносить».</w:t>
      </w:r>
    </w:p>
    <w:p>
      <w:pPr>
        <w:pStyle w:val="Normal1"/>
        <w:spacing w:lineRule="auto" w:line="218"/>
        <w:ind w:firstLine="567"/>
        <w:rPr/>
      </w:pPr>
      <w:r>
        <w:rPr>
          <w:rFonts w:cs="Arial" w:ascii="Arial" w:hAnsi="Arial"/>
          <w:sz w:val="22"/>
        </w:rPr>
        <w:t>Сократ считает, что причиняющий несправедливость более несчастен, чем терпящий ее. Доказывается же это положе</w:t>
        <w:softHyphen/>
        <w:t>ние приравниванием несправедливости к безоб</w:t>
        <w:softHyphen/>
        <w:t>разному (постыдному) деянию и показом того, что с объективной точки зрения из двух безоб</w:t>
        <w:softHyphen/>
        <w:t>разных вещей — чинить несправедливость или терпеть ее — более безобразным (и большим злом) является первая из них.</w:t>
      </w:r>
    </w:p>
    <w:p>
      <w:pPr>
        <w:pStyle w:val="Normal1"/>
        <w:spacing w:lineRule="auto" w:line="218"/>
        <w:ind w:firstLine="567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Дальнейшее обсуждение вопроса приводит со</w:t>
        <w:softHyphen/>
        <w:t>беседника к выводу о том, что «никто не чинит несправедливости по доброй воле, но всякий по</w:t>
        <w:softHyphen/>
        <w:t>ступающий несправедливо несправедлив понево</w:t>
        <w:softHyphen/>
        <w:t>ле». В связи с этим Сократ развивает мысль о том, что одного желания из</w:t>
        <w:softHyphen/>
        <w:t>бегать несправедливости недостаточно, нужны, кроме того, «какая-то сила и искусство», обуче</w:t>
        <w:softHyphen/>
        <w:t>ние и практика, воспитание души и тела в арете. В кон</w:t>
        <w:softHyphen/>
        <w:t>це диалога Сократ вновь подтверждает, что «чи</w:t>
        <w:softHyphen/>
        <w:t xml:space="preserve">нить несправедливость опаснее, чем терпеть, и что </w:t>
      </w:r>
      <w:r>
        <w:rPr>
          <w:rFonts w:cs="Arial" w:ascii="Arial" w:hAnsi="Arial"/>
          <w:b/>
          <w:sz w:val="22"/>
        </w:rPr>
        <w:t>не казаться хорошим должно человеку, но быть хорошим и в частных делах, и в общест</w:t>
        <w:softHyphen/>
        <w:t>венных, и это главная в жизни забота</w:t>
      </w:r>
      <w:r>
        <w:rPr>
          <w:rFonts w:cs="Arial" w:ascii="Arial" w:hAnsi="Arial"/>
          <w:sz w:val="22"/>
        </w:rPr>
        <w:t>».</w:t>
      </w:r>
    </w:p>
    <w:p>
      <w:pPr>
        <w:pStyle w:val="TextBodyIndent"/>
        <w:ind w:firstLine="567"/>
        <w:rPr>
          <w:rFonts w:ascii="Arial" w:hAnsi="Arial" w:cs="Arial"/>
          <w:i/>
          <w:i/>
          <w:sz w:val="22"/>
          <w:lang w:val="en-US"/>
        </w:rPr>
      </w:pPr>
      <w:r>
        <w:rPr>
          <w:rFonts w:cs="Arial"/>
          <w:i/>
          <w:sz w:val="2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ntiqueTitulDcFr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  <w:rPr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rFonts w:ascii="a_AntiqueTitulDcFr" w:hAnsi="a_AntiqueTitulDcFr" w:cs="a_AntiqueTitulDcFr"/>
      <w:sz w:val="11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i/>
      <w:sz w:val="32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20:11:00Z</dcterms:created>
  <dc:creator>Melky</dc:creator>
  <dc:description/>
  <dc:language>en-US</dc:language>
  <cp:lastModifiedBy>Melky</cp:lastModifiedBy>
  <dcterms:modified xsi:type="dcterms:W3CDTF">1999-03-12T20:11:00Z</dcterms:modified>
  <cp:revision>2</cp:revision>
  <dc:subject/>
  <dc:title>СОКРАТ</dc:title>
</cp:coreProperties>
</file>