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  <w:sz w:val="32"/>
        </w:rPr>
        <w:t xml:space="preserve"> РЕФЕРАТ  ПО  ФИЛОСОФ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sz w:val="28"/>
        </w:rPr>
        <w:t>ТЕМА : Рене Декарт и его трактат "Правила для руководства ума"</w:t>
        <w:br/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br/>
        <w:br/>
        <w:br/>
      </w:r>
      <w:r>
        <w:rPr>
          <w:b/>
          <w:bCs/>
        </w:rPr>
        <w:t>СОДЕРЖАНИЕ</w:t>
      </w:r>
      <w:r>
        <w:rPr/>
        <w:br/>
        <w:br/>
        <w:br/>
        <w:t xml:space="preserve"> </w:t>
        <w:br/>
        <w:t xml:space="preserve">  1. Введение: Рене Декарт и его время </w:t>
        <w:br/>
        <w:br/>
        <w:t xml:space="preserve">  2. "Правила для руководства ума</w:t>
        <w:br/>
        <w:br/>
        <w:t xml:space="preserve">  3. Метод Декарта</w:t>
      </w:r>
    </w:p>
    <w:p>
      <w:pPr>
        <w:pStyle w:val="Normal"/>
        <w:jc w:val="center"/>
        <w:rPr/>
      </w:pPr>
      <w:r>
        <w:rPr/>
        <w:br/>
        <w:t xml:space="preserve">  4. Значение "Правил для руководства ума"</w:t>
        <w:br/>
        <w:br/>
        <w:t xml:space="preserve">  5. Перечень использованной литературы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br/>
        <w:br/>
        <w:br/>
        <w:br/>
      </w:r>
    </w:p>
    <w:p>
      <w:pPr>
        <w:pStyle w:val="TextBody"/>
        <w:rPr/>
      </w:pPr>
      <w:r>
        <w:rPr/>
        <w:br/>
      </w:r>
      <w:r>
        <w:rPr>
          <w:b/>
          <w:bCs/>
        </w:rPr>
        <w:t>1. РЕНЕ ДЕКАРТ И ЕГО ВРЕМЯ</w:t>
      </w:r>
    </w:p>
    <w:p>
      <w:pPr>
        <w:pStyle w:val="TextBody"/>
        <w:ind w:firstLine="540"/>
        <w:rPr/>
      </w:pPr>
      <w:r>
        <w:rPr/>
        <w:br/>
        <w:t>  Принцип историзма требует конкретного исторического исследования</w:t>
        <w:br/>
        <w:t>философских учений. Нельзя вырвать философскую теорию из той исторической,</w:t>
        <w:br/>
        <w:t>экономической и социальной среды, в которой она создавалась. Использование</w:t>
        <w:br/>
        <w:t>одного только логического метода не даст нам полного понимания учения, его</w:t>
        <w:br/>
        <w:t>исторической значимости.</w:t>
      </w:r>
    </w:p>
    <w:p>
      <w:pPr>
        <w:pStyle w:val="TextBody"/>
        <w:ind w:firstLine="540"/>
        <w:rPr/>
      </w:pPr>
      <w:r>
        <w:rPr/>
        <w:br/>
        <w:t xml:space="preserve">        Годы жизни Декарта - 1596 - 1650. В этот период происходил переход от</w:t>
        <w:br/>
        <w:t>средневековья к Новому времени.</w:t>
      </w:r>
    </w:p>
    <w:p>
      <w:pPr>
        <w:pStyle w:val="TextBody"/>
        <w:ind w:firstLine="540"/>
        <w:rPr/>
      </w:pPr>
      <w:r>
        <w:rPr/>
        <w:br/>
        <w:t xml:space="preserve">         К этому времени, по словам Энгельса, "промышленность колоссально</w:t>
        <w:br/>
        <w:t>развилась и вызвала к жизни массу новых механических (ткачество, часовое</w:t>
        <w:br/>
        <w:t>дело, мельницы)... и физических фактов (очки), которые давали не только</w:t>
        <w:br/>
        <w:t>огромный материал для наблюдений, но также и совершенно иные, чем раньше,</w:t>
        <w:br/>
        <w:t>средства для экспериментирования и позволили сконструировать новые</w:t>
        <w:br/>
        <w:t>инструменты".</w:t>
      </w:r>
    </w:p>
    <w:p>
      <w:pPr>
        <w:pStyle w:val="TextBody"/>
        <w:rPr/>
      </w:pPr>
      <w:r>
        <w:rPr/>
        <w:br/>
        <w:t xml:space="preserve">        Во время Декарта ремесло в "чистом виде начало оттесняться (в таких</w:t>
        <w:br/>
        <w:t>странах, как Италия, Голландия) ремеслом, организованным по новому принципу</w:t>
        <w:br/>
        <w:t>в мануфактурных мастерских - "производственном механизме, органами которого</w:t>
        <w:br/>
        <w:t>являются люди". Каждый "винтик" этого механизма состоит из обычной</w:t>
        <w:br/>
        <w:t>человеческой плоти, а его функции определяются теперь той "точкой",</w:t>
        <w:br/>
        <w:t>которую он занимает в механизме: дальше или ближе от исходной точки</w:t>
        <w:br/>
        <w:t>расположена "точка" функциональная.</w:t>
      </w:r>
    </w:p>
    <w:p>
      <w:pPr>
        <w:pStyle w:val="TextBody"/>
        <w:rPr/>
      </w:pPr>
      <w:r>
        <w:rPr/>
        <w:br/>
        <w:t xml:space="preserve">        Связь функций "частичных работников" - "деталей" потенциальной</w:t>
        <w:br/>
        <w:t>машины - отщепляется от них самих и в виде плана, , алгоритма производства</w:t>
        <w:br/>
        <w:t>противостоит им. Образ процесса, его " картина " задается геометрически.</w:t>
      </w:r>
    </w:p>
    <w:p>
      <w:pPr>
        <w:pStyle w:val="TextBody"/>
        <w:rPr/>
      </w:pPr>
      <w:r>
        <w:rPr/>
        <w:br/>
        <w:t xml:space="preserve">        Причиной коренного изменения характера предметной деятельности является</w:t>
        <w:br/>
        <w:t>принцип машинного производства, а именно, разлагать процесс производства на</w:t>
        <w:br/>
        <w:t>составные фазы и разрешать возникающие задачи посредством применения</w:t>
        <w:br/>
        <w:t>естественных наук.</w:t>
      </w:r>
    </w:p>
    <w:p>
      <w:pPr>
        <w:pStyle w:val="TextBody"/>
        <w:rPr/>
      </w:pPr>
      <w:r>
        <w:rPr/>
        <w:t xml:space="preserve">  </w:t>
      </w:r>
      <w:r>
        <w:rPr/>
        <w:t>Структура человеческой деятельности в своей первооснове становится</w:t>
        <w:br/>
        <w:t>математической. В теоретическом отображении этой деятельности происходили</w:t>
        <w:br/>
        <w:t>аналогичные процессы, приведшие к потребности нового метода как метода</w:t>
        <w:br/>
        <w:t>математического и определившие логику формирования и развития новой теории,</w:t>
        <w:br/>
        <w:t>новой науки.</w:t>
      </w:r>
    </w:p>
    <w:p>
      <w:pPr>
        <w:pStyle w:val="TextBody"/>
        <w:rPr/>
      </w:pPr>
      <w:r>
        <w:rPr/>
        <w:br/>
        <w:t xml:space="preserve">        "Математизация" деятельности, а вместе с тем и "математизация</w:t>
        <w:br/>
        <w:t> (алгоритмизация) метода, представляющиеся сегодня абстрагированием от</w:t>
        <w:br/>
        <w:t>всякого содержания, в рассматриваемую эпоху представляла в самой своей</w:t>
        <w:br/>
        <w:t>первооснове единственно возможный путь дальнейшего проникновения в более</w:t>
        <w:br/>
        <w:t>глубокий "слой" содержания, путь перехода к новой сущности.</w:t>
      </w:r>
    </w:p>
    <w:p>
      <w:pPr>
        <w:pStyle w:val="TextBody"/>
        <w:rPr/>
      </w:pPr>
      <w:r>
        <w:rPr/>
        <w:br/>
        <w:t> Важнейшая задача, вставшая на этом пути - это задача математизация физики.</w:t>
      </w:r>
    </w:p>
    <w:p>
      <w:pPr>
        <w:pStyle w:val="TextBody"/>
        <w:rPr/>
      </w:pPr>
      <w:r>
        <w:rPr/>
        <w:br/>
        <w:t xml:space="preserve">        Вот в чем суть этого запроса, который постоянно ощущается Декартом.</w:t>
        <w:br/>
        <w:t>Занимаясь этой задачей, Декарт приходит к созданию собственного метода</w:t>
        <w:br/>
        <w:t>познания окружающего мира. К 1625 году он уже обладал основными положениями</w:t>
        <w:br/>
        <w:t>последнего.</w:t>
        <w:br/>
        <w:br/>
        <w:t xml:space="preserve">        Пропущенные сквозь угольное ушко сомнения, они свелись к небольшому числу</w:t>
        <w:br/>
        <w:t>простейших правил, посредством которых из основных положений может быть</w:t>
        <w:br/>
        <w:t>выведено все богатство подвергшегося анализу материала.</w:t>
      </w:r>
    </w:p>
    <w:p>
      <w:pPr>
        <w:pStyle w:val="TextBody"/>
        <w:rPr/>
      </w:pPr>
      <w:r>
        <w:rPr/>
        <w:br/>
        <w:t xml:space="preserve">        Но сначала Декарт проверяет сами правила в процессе реального открытия.</w:t>
        <w:br/>
        <w:t>При этом он решает одну из ключевых проблем диоптрики - проблему</w:t>
        <w:br/>
        <w:t>анаклассической линии.</w:t>
      </w:r>
    </w:p>
    <w:p>
      <w:pPr>
        <w:pStyle w:val="TextBody"/>
        <w:rPr/>
      </w:pPr>
      <w:r>
        <w:rPr/>
        <w:br/>
        <w:t xml:space="preserve">        Вместе с конкретным научным открытием было совершено еще одно,</w:t>
        <w:br/>
        <w:t>методологическое открытие. Обнаружилась необходимость и возможность</w:t>
        <w:br/>
        <w:t>постоянной (как это формулируется в Новое время рефлективной) работы над</w:t>
        <w:br/>
        <w:t>собственным умом, необходимость и возможность постоянного обращения мысли на</w:t>
        <w:br/>
        <w:t>мысль, постоянного развития самой способности мыслить, открывать,</w:t>
        <w:br/>
        <w:t>изобретать. Тот ум, который должен руководствоваться правилами Декарта, -</w:t>
        <w:br/>
        <w:t>это уже не созерцающий и спокойный ум античного мыслителя, это не застывший,</w:t>
        <w:br/>
        <w:t>от бога сформированный Ум средневековья, это ум, способный изменяться,</w:t>
        <w:br/>
        <w:t>отстраняться от самого себя, это ум, отвечающий и историческому, и</w:t>
        <w:br/>
        <w:t>социальному, и техническому динамизму Нового времени.</w:t>
      </w:r>
    </w:p>
    <w:p>
      <w:pPr>
        <w:pStyle w:val="TextBody"/>
        <w:rPr/>
      </w:pPr>
      <w:r>
        <w:rPr/>
        <w:br/>
        <w:t xml:space="preserve">  Перейдем теперь к рассмотрению трактата.</w:t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  <w:t>"ПРАВИЛА ДЛЯ РУКОВОДСТВА УМА"</w:t>
      </w:r>
    </w:p>
    <w:p>
      <w:pPr>
        <w:pStyle w:val="TextBody"/>
        <w:rPr/>
      </w:pPr>
      <w:r>
        <w:rPr/>
        <w:br/>
        <w:t xml:space="preserve">       Как видно уже из самого названия трактата, цель его - двойная. Во-первых,</w:t>
        <w:br/>
        <w:t>он предназначен для "руководства ума" в направлении его</w:t>
        <w:br/>
        <w:t>усовершенствования с тем, чтобы обладатель ума, достигнув определенной</w:t>
        <w:br/>
        <w:t>степени совершенства, искусства, смог открыть, "изобрести", обрести из</w:t>
        <w:br/>
        <w:t>самого способа усовершенствования ума путь познания Истины. Это,</w:t>
        <w:br/>
        <w:t>следовательно, правила в классическом средневековом смысле, правила в смысле</w:t>
        <w:br/>
        <w:t>приемов, нормативов времени. Но в то же время они являются правилами</w:t>
        <w:br/>
        <w:t>методологическими, характерными для Нового времени, истина не дана заранее,</w:t>
        <w:br/>
        <w:t>ее только следует открыть, открыть с помощью метода, орудия, которым может</w:t>
        <w:br/>
        <w:t>воспользоваться "всякий ... как бы ни был посредственен его ум", для</w:t>
        <w:br/>
        <w:t>успешного решения задачи - ввести ключевое, принципиально новое разделение</w:t>
        <w:br/>
        <w:t>на "нас, способных познавать", и на независимый от нас объективный мир</w:t>
        <w:br/>
        <w:t>"самих вещей, которые могут быть познаны".</w:t>
      </w:r>
    </w:p>
    <w:p>
      <w:pPr>
        <w:pStyle w:val="TextBody"/>
        <w:rPr/>
      </w:pPr>
      <w:r>
        <w:rPr/>
        <w:br/>
        <w:t xml:space="preserve">       Отмеченная выше историческая необходимость вычленения метода в форме</w:t>
        <w:br/>
        <w:t>метода математического предстает в "Правилах..." как картина внутри</w:t>
        <w:br/>
        <w:t>логических закономерностей теоретического развития Декарта - в исходном,</w:t>
        <w:br/>
        <w:t>отправном пункте этого развития, в своем "замысле ".</w:t>
      </w:r>
    </w:p>
    <w:p>
      <w:pPr>
        <w:pStyle w:val="TextBody"/>
        <w:rPr/>
      </w:pPr>
      <w:r>
        <w:rPr/>
        <w:br/>
        <w:t xml:space="preserve">       По замыслу трактат должен был состоять из трех частей, каждая из которых</w:t>
        <w:br/>
        <w:t>должна была включать 12 "Правил". В первой части предстояло изложить</w:t>
        <w:br/>
        <w:t>собственно принципы метода; во второй - показать, как сделать эмпирию</w:t>
        <w:br/>
        <w:t>объектом теоретического исследования: построить математическую модель</w:t>
        <w:br/>
        <w:t>физической задачи; в третьей части предполагалось показать, как такую задачу</w:t>
        <w:br/>
        <w:t>решать. Но трактат в том виде, в каком он нам известен, состоит из полных</w:t>
        <w:br/>
        <w:t>восемнадцати "Правил"; следующие три "Правила" обозначены лишь</w:t>
        <w:br/>
        <w:t>заголовками, и после обозначенного таким образом "Правила ХХ1" Декарт</w:t>
        <w:br/>
        <w:t>ставит "Конец".</w:t>
      </w:r>
    </w:p>
    <w:p>
      <w:pPr>
        <w:pStyle w:val="TextBody"/>
        <w:rPr/>
      </w:pPr>
      <w:r>
        <w:rPr/>
        <w:br/>
        <w:br/>
        <w:t xml:space="preserve">        Прежде чем рассуждать дальше, рассмотрим, что же представляют собой эти</w:t>
        <w:br/>
        <w:t>знаменитые правила.</w:t>
      </w:r>
    </w:p>
    <w:p>
      <w:pPr>
        <w:pStyle w:val="TextBody"/>
        <w:rPr/>
      </w:pPr>
      <w:r>
        <w:rPr/>
        <w:br/>
        <w:br/>
        <w:t>ПРАВИЛО I</w:t>
      </w:r>
    </w:p>
    <w:p>
      <w:pPr>
        <w:pStyle w:val="TextBody"/>
        <w:rPr/>
      </w:pPr>
      <w:r>
        <w:rPr/>
        <w:br/>
        <w:t xml:space="preserve">        Целью научных знаний должно быть направление ума таким образом, чтобы он</w:t>
        <w:br/>
        <w:t>выносил прочные и истинные суждения о всех встречающихся предметах.</w:t>
      </w:r>
    </w:p>
    <w:p>
      <w:pPr>
        <w:pStyle w:val="TextBody"/>
        <w:rPr/>
      </w:pPr>
      <w:r>
        <w:rPr/>
        <w:br/>
        <w:t>ПРАВИЛО II</w:t>
      </w:r>
    </w:p>
    <w:p>
      <w:pPr>
        <w:pStyle w:val="TextBody"/>
        <w:rPr/>
      </w:pPr>
      <w:r>
        <w:rPr/>
        <w:br/>
        <w:t xml:space="preserve">        Нужно заниматься только такими предметами, о которых ваш ум</w:t>
        <w:br/>
        <w:t>кажется способным достичь достоверных и несомненных познаний.</w:t>
      </w:r>
    </w:p>
    <w:p>
      <w:pPr>
        <w:pStyle w:val="TextBody"/>
        <w:rPr/>
      </w:pPr>
      <w:r>
        <w:rPr/>
        <w:br/>
        <w:t>ПРАВИЛО III</w:t>
      </w:r>
    </w:p>
    <w:p>
      <w:pPr>
        <w:pStyle w:val="TextBody"/>
        <w:rPr/>
      </w:pPr>
      <w:r>
        <w:rPr/>
        <w:br/>
        <w:t xml:space="preserve">        В предметах нашего исследования надлежит отыскивать не то, что</w:t>
        <w:br/>
        <w:t>о них думают другие или что мы предполагаем о них самих, но то, что мы ясно</w:t>
        <w:br/>
        <w:t>и очевидно можем усмотреть или надежно дедуцировать, ибо знание не может</w:t>
        <w:br/>
        <w:t>быть достигнуто иначе.</w:t>
      </w:r>
    </w:p>
    <w:p>
      <w:pPr>
        <w:pStyle w:val="TextBody"/>
        <w:rPr/>
      </w:pPr>
      <w:r>
        <w:rPr/>
        <w:br/>
        <w:t>ПРАВИЛО IV</w:t>
      </w:r>
    </w:p>
    <w:p>
      <w:pPr>
        <w:pStyle w:val="TextBody"/>
        <w:rPr/>
      </w:pPr>
      <w:r>
        <w:rPr/>
        <w:br/>
        <w:t xml:space="preserve">  Метод необходим для отыскания истины.</w:t>
      </w:r>
    </w:p>
    <w:p>
      <w:pPr>
        <w:pStyle w:val="TextBody"/>
        <w:rPr/>
      </w:pPr>
      <w:r>
        <w:rPr/>
        <w:br/>
        <w:t>ПРАВИЛО V</w:t>
      </w:r>
    </w:p>
    <w:p>
      <w:pPr>
        <w:pStyle w:val="TextBody"/>
        <w:rPr/>
      </w:pPr>
      <w:r>
        <w:rPr/>
        <w:br/>
        <w:t xml:space="preserve">        Весь метод состоит в порядке и размещении того, на что должно быть</w:t>
        <w:br/>
        <w:t>направлено острие ума в целях открытия какой-либо истины. Мы строго соблюдем</w:t>
        <w:br/>
        <w:t>его, если будем постепенно сводить темные и смутные положения к более</w:t>
        <w:br/>
        <w:t>простым и затем пытаться, исходя из интуиции простейших, восходить по тем</w:t>
        <w:br/>
        <w:t>же ступеням к познанию всех остальных.</w:t>
      </w:r>
    </w:p>
    <w:p>
      <w:pPr>
        <w:pStyle w:val="TextBody"/>
        <w:rPr/>
      </w:pPr>
      <w:r>
        <w:rPr/>
        <w:br/>
        <w:t>ПРАВИЛО VI</w:t>
      </w:r>
    </w:p>
    <w:p>
      <w:pPr>
        <w:pStyle w:val="TextBody"/>
        <w:rPr/>
      </w:pPr>
      <w:r>
        <w:rPr/>
        <w:br/>
        <w:t xml:space="preserve">         Для того, чтобы отделять наиболее простые вещи от трудных и</w:t>
        <w:br/>
        <w:t>придерживаться при этом порядка, необходимо во всяком ряде вещей, в котором</w:t>
        <w:br/>
        <w:t>мы непосредственно выводим какие-либо истины из других истин, следить, какие</w:t>
        <w:br/>
        <w:t>из них являются самыми простыми и как отстоят от них другие : дальше, ближе</w:t>
        <w:br/>
        <w:t>или одинаково.</w:t>
      </w:r>
    </w:p>
    <w:p>
      <w:pPr>
        <w:pStyle w:val="TextBody"/>
        <w:rPr/>
      </w:pPr>
      <w:r>
        <w:rPr/>
        <w:br/>
        <w:t>ПРАВИЛО VII</w:t>
      </w:r>
    </w:p>
    <w:p>
      <w:pPr>
        <w:pStyle w:val="TextBody"/>
        <w:rPr/>
      </w:pPr>
      <w:r>
        <w:rPr/>
        <w:br/>
        <w:t xml:space="preserve">        Для завершения знания надлежит все, относящееся к нашей задаче, вместе</w:t>
        <w:br/>
        <w:t>и порознь обозреть последовательным и непрерывным движением мысли и</w:t>
        <w:br/>
        <w:t>охватить достаточной и методической энумерацией.</w:t>
      </w:r>
    </w:p>
    <w:p>
      <w:pPr>
        <w:pStyle w:val="TextBody"/>
        <w:rPr/>
      </w:pPr>
      <w:r>
        <w:rPr/>
        <w:br/>
      </w:r>
    </w:p>
    <w:p>
      <w:pPr>
        <w:pStyle w:val="TextBody"/>
        <w:rPr/>
      </w:pPr>
      <w:r>
        <w:rPr/>
        <w:t>ПРАВИЛО VIII</w:t>
      </w:r>
    </w:p>
    <w:p>
      <w:pPr>
        <w:pStyle w:val="TextBody"/>
        <w:rPr/>
      </w:pPr>
      <w:r>
        <w:rPr/>
        <w:br/>
        <w:t xml:space="preserve">         Если в ряде исследуемых вещей встретится какая-либо одна, которую наш</w:t>
        <w:br/>
        <w:t>ум не может достаточно хорошо понять, то нужно на ней остановиться и не</w:t>
        <w:br/>
        <w:t>исследовать других, идущих за ней, воздерживаясь от лишнего труда.</w:t>
      </w:r>
    </w:p>
    <w:p>
      <w:pPr>
        <w:pStyle w:val="TextBody"/>
        <w:rPr/>
      </w:pPr>
      <w:r>
        <w:rPr/>
        <w:br/>
        <w:t>ПРАВИЛО IX</w:t>
      </w:r>
    </w:p>
    <w:p>
      <w:pPr>
        <w:pStyle w:val="TextBody"/>
        <w:rPr/>
      </w:pPr>
      <w:r>
        <w:rPr/>
        <w:br/>
        <w:t xml:space="preserve">          Нужно обращать острие ума на самые незначительные и простые</w:t>
        <w:br/>
        <w:t>вещи и долго останавливаться на них, пока не привыкнем отчетливо и ясно</w:t>
        <w:br/>
        <w:t>прозревать в них истину.</w:t>
      </w:r>
    </w:p>
    <w:p>
      <w:pPr>
        <w:pStyle w:val="TextBody"/>
        <w:rPr/>
      </w:pPr>
      <w:r>
        <w:rPr/>
        <w:br/>
        <w:t>ПРАВИЛО Х</w:t>
      </w:r>
    </w:p>
    <w:p>
      <w:pPr>
        <w:pStyle w:val="TextBody"/>
        <w:rPr/>
      </w:pPr>
      <w:r>
        <w:rPr/>
        <w:br/>
        <w:t xml:space="preserve">          Для того чтобы сделать ум проницательным, необходимо упражнять его в</w:t>
        <w:br/>
        <w:t>исследовании вещей, уже найденных другими, и методически изучать все, даже</w:t>
        <w:br/>
        <w:t>самые незначительные, искусства, Ю но в особенности те, которые объясняют</w:t>
        <w:br/>
        <w:t>или предполагают порядок.</w:t>
      </w:r>
    </w:p>
    <w:p>
      <w:pPr>
        <w:pStyle w:val="TextBody"/>
        <w:rPr/>
      </w:pPr>
      <w:r>
        <w:rPr/>
        <w:br/>
        <w:t>ПРАВИЛО ХI</w:t>
      </w:r>
    </w:p>
    <w:p>
      <w:pPr>
        <w:pStyle w:val="TextBody"/>
        <w:rPr/>
      </w:pPr>
      <w:r>
        <w:rPr/>
        <w:br/>
        <w:t xml:space="preserve">         После того, как мы усвоим несколько простых положений и выведем из них</w:t>
        <w:br/>
        <w:t>какое-либо иное, полезно обозреть их путем последовательного и непрерывного</w:t>
        <w:br/>
        <w:t>движения мысли, обдумать их взаимоотношения и отчетливо представить</w:t>
        <w:br/>
        <w:t>одновременно наибольшее их количество; благодаря этому наше знание</w:t>
        <w:br/>
        <w:t>сделается более достоверным и наш ум приобретет больший кругозор.</w:t>
      </w:r>
    </w:p>
    <w:p>
      <w:pPr>
        <w:pStyle w:val="TextBody"/>
        <w:rPr/>
      </w:pPr>
      <w:r>
        <w:rPr/>
        <w:br/>
        <w:t>ПРАВИЛО ХII</w:t>
      </w:r>
    </w:p>
    <w:p>
      <w:pPr>
        <w:pStyle w:val="TextBody"/>
        <w:rPr/>
      </w:pPr>
      <w:r>
        <w:rPr/>
        <w:br/>
        <w:t>   Наконец, нужно использовать все вспомогательные средства интеллекта,</w:t>
        <w:br/>
        <w:t>воображения, чувств и памяти как для отчетливой интуиции простых положений и</w:t>
        <w:br/>
        <w:t>для верного сравнения искомого с известным, чтобы таким путем открыть его,</w:t>
        <w:br/>
        <w:t>так еще и для того, чтобы находить те положения, которые должны быть</w:t>
        <w:br/>
        <w:t>сравнимы между собой, словом, не нужно пренебрегать ни одним из средств,</w:t>
        <w:br/>
        <w:t>находящихся в распоряжении человека.</w:t>
      </w:r>
    </w:p>
    <w:p>
      <w:pPr>
        <w:pStyle w:val="TextBody"/>
        <w:rPr/>
      </w:pPr>
      <w:r>
        <w:rPr/>
        <w:br/>
        <w:t>ПРАВИЛО ХIII</w:t>
      </w:r>
    </w:p>
    <w:p>
      <w:pPr>
        <w:pStyle w:val="TextBody"/>
        <w:rPr/>
      </w:pPr>
      <w:r>
        <w:rPr/>
        <w:br/>
        <w:t xml:space="preserve">        Когда мы хорошо понимаем вопрос, нужно освободить его от всех излишних</w:t>
        <w:br/>
        <w:t>представлений, свести его к простейшим элементам и разбить его на такое же</w:t>
        <w:br/>
        <w:t>количество возможных частей посредством энумерации.</w:t>
      </w:r>
    </w:p>
    <w:p>
      <w:pPr>
        <w:pStyle w:val="TextBody"/>
        <w:rPr/>
      </w:pPr>
      <w:r>
        <w:rPr/>
        <w:br/>
        <w:t>ПРАВИЛО ХIV</w:t>
      </w:r>
    </w:p>
    <w:p>
      <w:pPr>
        <w:pStyle w:val="TextBody"/>
        <w:rPr/>
      </w:pPr>
      <w:r>
        <w:rPr/>
        <w:br/>
        <w:t xml:space="preserve">       Сказанное следует отнести и к реальному протяжению тел; это протяжение</w:t>
        <w:br/>
        <w:t>нужно всецело представлять в виде простых фигур : таким образом оно</w:t>
        <w:br/>
        <w:t>сделается более понятным для интеллекта.</w:t>
      </w:r>
    </w:p>
    <w:p>
      <w:pPr>
        <w:pStyle w:val="TextBody"/>
        <w:rPr/>
      </w:pPr>
      <w:r>
        <w:rPr/>
        <w:br/>
        <w:t>ПРАВИЛО ХV</w:t>
      </w:r>
    </w:p>
    <w:p>
      <w:pPr>
        <w:pStyle w:val="TextBody"/>
        <w:rPr/>
      </w:pPr>
      <w:r>
        <w:rPr/>
        <w:br/>
        <w:t xml:space="preserve">       Большей частью полезно чертить эти фигуры и преподносить их внешним</w:t>
        <w:br/>
        <w:t>чувствам, для того чтобы таким образом нам было легче сосредоточивать</w:t>
        <w:br/>
        <w:t>внимание нашего ума.</w:t>
      </w:r>
    </w:p>
    <w:p>
      <w:pPr>
        <w:pStyle w:val="TextBody"/>
        <w:rPr/>
      </w:pPr>
      <w:r>
        <w:rPr/>
        <w:br/>
        <w:t>ПРАВИЛО ХVI</w:t>
      </w:r>
    </w:p>
    <w:p>
      <w:pPr>
        <w:pStyle w:val="TextBody"/>
        <w:rPr/>
      </w:pPr>
      <w:r>
        <w:rPr/>
        <w:br/>
        <w:t xml:space="preserve">         Что же касается измерений, не требующих в данный момент внимания нашего</w:t>
        <w:br/>
        <w:t>ума, хотя и необходимых для заключения, то лучше изображать их в виде</w:t>
        <w:br/>
        <w:t>сокращенных знаков, чем полных фигур. Таким образом, именно память не будет</w:t>
        <w:br/>
        <w:t>нам изменять и вместе с тем мысль не будет разбрасываться, чтобы удержать в</w:t>
        <w:br/>
        <w:t>себе эти измерения, в то время как она занята выведением других.</w:t>
      </w:r>
    </w:p>
    <w:p>
      <w:pPr>
        <w:pStyle w:val="TextBody"/>
        <w:rPr/>
      </w:pPr>
      <w:r>
        <w:rPr/>
        <w:br/>
        <w:br/>
        <w:t>ПРАВИЛО ХVII</w:t>
      </w:r>
    </w:p>
    <w:p>
      <w:pPr>
        <w:pStyle w:val="TextBody"/>
        <w:rPr/>
      </w:pPr>
      <w:r>
        <w:rPr/>
        <w:br/>
        <w:t xml:space="preserve">        Встретившуюся трудность надо просматривать прямо, не обращая внимания</w:t>
        <w:br/>
        <w:t>на то, что некоторые из ее терминов известны, а некоторые неизвестны, и</w:t>
        <w:br/>
        <w:t>интуитивно следовать правильным путем по их взаимной зависимости.</w:t>
      </w:r>
    </w:p>
    <w:p>
      <w:pPr>
        <w:pStyle w:val="TextBody"/>
        <w:rPr/>
      </w:pPr>
      <w:r>
        <w:rPr/>
        <w:br/>
        <w:br/>
        <w:t>ПРАВИЛО ХVIII</w:t>
      </w:r>
    </w:p>
    <w:p>
      <w:pPr>
        <w:pStyle w:val="TextBody"/>
        <w:rPr/>
      </w:pPr>
      <w:r>
        <w:rPr/>
        <w:br/>
        <w:t xml:space="preserve">       Для этой цели необходимы только четыре действия : сложение, вычитание,</w:t>
        <w:br/>
        <w:t>умножение и деление. Двумя последними из них часто здесь даже нет надобности</w:t>
        <w:br/>
        <w:t>пользоваться как во избежание ненужных усложнений, так и потому, что в</w:t>
        <w:br/>
        <w:t>дальнейшем они могут быть более легко выполнимы.</w:t>
        <w:br/>
        <w:br/>
        <w:t>ПРАВИЛО ХIХ</w:t>
      </w:r>
    </w:p>
    <w:p>
      <w:pPr>
        <w:pStyle w:val="TextBody"/>
        <w:rPr/>
      </w:pPr>
      <w:r>
        <w:rPr/>
        <w:br/>
        <w:t xml:space="preserve">      Путем такого метода вычислений нужно отыскивать столько величин,</w:t>
        <w:br/>
        <w:t>выраженными двумя различными способами, сколько неизвестных терминов мы</w:t>
        <w:br/>
        <w:t>предполагаем известными, для того чтобы исследовать трудность прямым путем.</w:t>
        <w:br/>
        <w:t>Именно таким образом мы получим столько же сравнений между двумя равными</w:t>
        <w:br/>
        <w:t>величинами.</w:t>
        <w:br/>
        <w:br/>
        <w:br/>
        <w:t>ПРАВИЛО ХХ</w:t>
      </w:r>
    </w:p>
    <w:p>
      <w:pPr>
        <w:pStyle w:val="TextBody"/>
        <w:rPr/>
      </w:pPr>
      <w:r>
        <w:rPr/>
        <w:br/>
        <w:t xml:space="preserve">       Составив уравнения, мы должны совершить ранее отложенные нами действия,</w:t>
        <w:br/>
        <w:t>никогда не пользуясь умножением, если уместно деление.</w:t>
      </w:r>
    </w:p>
    <w:p>
      <w:pPr>
        <w:pStyle w:val="TextBody"/>
        <w:rPr/>
      </w:pPr>
      <w:r>
        <w:rPr/>
        <w:br/>
        <w:br/>
        <w:t>ПРАВИЛО ХХI</w:t>
      </w:r>
    </w:p>
    <w:p>
      <w:pPr>
        <w:pStyle w:val="TextBody"/>
        <w:rPr/>
      </w:pPr>
      <w:r>
        <w:rPr/>
        <w:br/>
        <w:t xml:space="preserve">       Если имеется много таких уравнений, то нужно их привести все к одному, а</w:t>
        <w:br/>
        <w:t>именно к тому, термины которого займут наименьшее количество ступеней в ряде</w:t>
        <w:br/>
        <w:t>последовательно пропорциональных величин, где они и должны быть восставлены</w:t>
        <w:br/>
        <w:t>в соответствующем порядке.</w:t>
      </w:r>
    </w:p>
    <w:p>
      <w:pPr>
        <w:pStyle w:val="TextBody"/>
        <w:rPr/>
      </w:pPr>
      <w:r>
        <w:rP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3. МЕТОД ДЕКАРТА</w:t>
      </w:r>
    </w:p>
    <w:p>
      <w:pPr>
        <w:pStyle w:val="TextBody"/>
        <w:rPr/>
      </w:pPr>
      <w:r>
        <w:rPr/>
        <w:br/>
        <w:t xml:space="preserve">        Придя к выводу, что "метод необходим для отыскания истины", Декарт</w:t>
        <w:br/>
        <w:t>вплотную приступает к его разработке. "Главный секрет метода" состоит, по</w:t>
        <w:br/>
        <w:t>его словам, в том, что рассматривается не та или иная вещь сама по себе</w:t>
        <w:br/>
        <w:t>"нужно... их не рассматривать изолированно одну от другой"), а ряд вещей,</w:t>
        <w:br/>
        <w:t>в котором мы непосредственно выводим какие-либо истины из других истин".</w:t>
        <w:br/>
        <w:t>Для этого вначале надо определить, "какие из них являются самыми простыми",</w:t>
        <w:br/>
        <w:t>а затем остается лишь "следить...как отстоят от них другие: дальше, ближе</w:t>
        <w:br/>
        <w:t>или одинаково ".</w:t>
      </w:r>
    </w:p>
    <w:p>
      <w:pPr>
        <w:pStyle w:val="TextBody"/>
        <w:rPr/>
      </w:pPr>
      <w:r>
        <w:rPr/>
        <w:br/>
        <w:t xml:space="preserve">        Благодаря тому, что наряду с вещами рассматриваются и их связи,</w:t>
        <w:br/>
        <w:t>методическое движение представляет собой непрерывный процесс. Так, например,</w:t>
        <w:br/>
        <w:t>находя "посредством различных действий отношение сначала между величинами А</w:t>
        <w:br/>
        <w:t>и В, затем между В и С, между С и D и, наконец, между D и E "для того,</w:t>
        <w:br/>
        <w:t>чтобы уловить их общую связь и в дальнейшем учитывать ее, необходимо</w:t>
        <w:br/>
        <w:t> обозревать их путем последовательного движения представления так, чтобы оно</w:t>
        <w:br/>
        <w:t>представляло одно из них и в то же время переходило бы к другому".</w:t>
      </w:r>
    </w:p>
    <w:p>
      <w:pPr>
        <w:pStyle w:val="TextBody"/>
        <w:rPr/>
      </w:pPr>
      <w:r>
        <w:rPr/>
        <w:br/>
        <w:t xml:space="preserve">        Декарт выделяет два основных средства познания: интуицию и дедукцию. В</w:t>
        <w:br/>
        <w:t>дальнейшем к ним присоединяется еще и полная энумерация, или индукция.</w:t>
      </w:r>
    </w:p>
    <w:p>
      <w:pPr>
        <w:pStyle w:val="TextBody"/>
        <w:rPr/>
      </w:pPr>
      <w:r>
        <w:rPr/>
        <w:br/>
        <w:t xml:space="preserve">        Интуиция - центральное положение картезианского рационалистического</w:t>
        <w:br/>
        <w:t>метода, требующего ясности и отчетливости как высшего и решающего критерия</w:t>
        <w:br/>
        <w:t>истинности. Поэтому учение Декарта об интуиции совпадает с учением об</w:t>
        <w:br/>
        <w:t>естественном свете разума".</w:t>
      </w:r>
    </w:p>
    <w:p>
      <w:pPr>
        <w:pStyle w:val="TextBody"/>
        <w:rPr/>
      </w:pPr>
      <w:r>
        <w:rPr/>
        <w:br/>
        <w:t xml:space="preserve">       Под интуицией имеется в виду "понятие ясного и внимательного</w:t>
        <w:br/>
        <w:t>ума, настолько простое и отчетливое, что оно не оставляет никакого сомнения</w:t>
        <w:br/>
        <w:t>в том, что мы мыслим, или, что одно и то же, прочное понятие ясного и</w:t>
        <w:br/>
        <w:t>внимательного ума, порождаемое лишь естественным светом разума".</w:t>
      </w:r>
    </w:p>
    <w:p>
      <w:pPr>
        <w:pStyle w:val="TextBody"/>
        <w:rPr/>
      </w:pPr>
      <w:r>
        <w:rPr/>
        <w:br/>
        <w:t xml:space="preserve">        Интуиция выступает элементарным актом познания и его "точкой роста",</w:t>
        <w:br/>
        <w:t>а само познание понимается как последовательность, упорядоченная цепочка</w:t>
        <w:br/>
        <w:t>интуиций.</w:t>
        <w:br/>
        <w:t xml:space="preserve">        Следует подчеркнуть, что картезианская интуиция не только не имеет</w:t>
        <w:br/>
        <w:t>ничего общего с иррациональной, мистической интуицией средневековых</w:t>
        <w:br/>
        <w:t>схоластов, но составляет ее прямую противоположность.</w:t>
      </w:r>
    </w:p>
    <w:p>
      <w:pPr>
        <w:pStyle w:val="TextBody"/>
        <w:rPr/>
      </w:pPr>
      <w:r>
        <w:rPr/>
        <w:br/>
        <w:t xml:space="preserve">        Интуиция находится в теснейшей связи с дедукцией. Посредством дедукции</w:t>
        <w:br/>
        <w:t>мы познаем все, что необходимо выводится из чего-либо достоверно известного.</w:t>
        <w:br/>
        <w:t>Дедукция необходима в силу того, что" есть много вещей, которые хотя и не</w:t>
        <w:br/>
        <w:t>являются самоочевидными, но доступны достоверному познанию, если только они</w:t>
        <w:br/>
        <w:t>выводятся из верных и понятных принципов путем последовательного и нигде не</w:t>
        <w:br/>
        <w:t>прерывающегося движения мысли при зоркой интуиции каждого отдельного</w:t>
        <w:br/>
        <w:t>положения". То есть под дедукцией подразумевается "именно движение или</w:t>
        <w:br/>
        <w:t>последовательность, чего нет в интуиции ".</w:t>
      </w:r>
    </w:p>
    <w:p>
      <w:pPr>
        <w:pStyle w:val="TextBody"/>
        <w:rPr/>
      </w:pPr>
      <w:r>
        <w:rPr/>
        <w:br/>
        <w:br/>
        <w:t xml:space="preserve">        Полная математическая энумерация завершает обретенное таким образом</w:t>
        <w:br/>
        <w:t>знание.</w:t>
        <w:br/>
        <w:br/>
        <w:t xml:space="preserve">         "Для завершения знания необходима энумерация, так как если все другие</w:t>
        <w:br/>
        <w:t>предписания и содействуют разрешению многих вопросов, то только посредством</w:t>
        <w:br/>
        <w:t>энумерации мы можем создать всегда прочное и достоверное суждение о вещах,</w:t>
        <w:br/>
        <w:t>с которыми мы имеем дело. Благодаря ей ничто совершенно не ускользает от нас</w:t>
        <w:br/>
        <w:t>и мы оказываемся осведомленными понемногу обо всем ".</w:t>
      </w:r>
    </w:p>
    <w:p>
      <w:pPr>
        <w:pStyle w:val="TextBody"/>
        <w:rPr/>
      </w:pPr>
      <w:r>
        <w:rPr/>
        <w:br/>
        <w:t xml:space="preserve">        Но она одновременно и продолжает его, и вновь "начинает", то есть</w:t>
        <w:br/>
        <w:t>обеспечивает непрерывное воспроизведение процесса. Действительно, то, что</w:t>
        <w:br/>
        <w:t>охвачено индукцией, становится единой частью знания, освоенной интуицией; но</w:t>
        <w:br/>
        <w:t>тогда мы вновь имеем дело с исходным образом, посылкой, "схватываемой</w:t>
        <w:br/>
        <w:t>одним интуитивным актом.</w:t>
      </w:r>
    </w:p>
    <w:p>
      <w:pPr>
        <w:pStyle w:val="TextBody"/>
        <w:rPr/>
      </w:pPr>
      <w:r>
        <w:rPr/>
        <w:br/>
        <w:t xml:space="preserve">       Развивающаяся таким образом система на каждом шаге обращается к своим</w:t>
        <w:br/>
        <w:t>основаниям.</w:t>
        <w:br/>
        <w:br/>
        <w:t xml:space="preserve">        Сомнение - "сомневающаяся" способность мышления - единственный</w:t>
        <w:br/>
        <w:t>достоверный источник всей системы знания, и сомнение - единственный способ</w:t>
        <w:br/>
        <w:t>развития знания.</w:t>
      </w:r>
    </w:p>
    <w:p>
      <w:pPr>
        <w:pStyle w:val="TextBody"/>
        <w:rPr/>
      </w:pPr>
      <w:r>
        <w:rPr/>
        <w:br/>
        <w:t xml:space="preserve">       Сомнение, бывшее до сих пор фактором моральным, становится сомнением</w:t>
        <w:br/>
        <w:t>методологическим, методическим. Усомнившись во всем, Декарт очищается от</w:t>
        <w:br/>
        <w:t>схоластических догм и может строить свою систему на немногих, но прочных</w:t>
        <w:br/>
        <w:t>основаниях.</w:t>
        <w:br/>
        <w:t xml:space="preserve">       По мнению Декарта, метод является орудием человека, и схема</w:t>
        <w:br/>
        <w:t>взаимодействия человек - метод в процессе работы очень проста и сводится к</w:t>
        <w:br/>
        <w:t>следующему : метод совершенствует определенные способности человека, доводя</w:t>
        <w:br/>
        <w:t>само совершенство до крайних границ. Происходит это в ходе анализа</w:t>
        <w:br/>
        <w:t>способностей, состоящего в сведении их к элементарнейшим, далее не</w:t>
        <w:br/>
        <w:t>расчленяемым, простейшим действиям. Но в таком виде они теряют всякую</w:t>
        <w:br/>
        <w:t>конкретную связь с той или иной конкретной способностью конкретного</w:t>
        <w:br/>
        <w:t>индивида и становятся в силу этого элементами метода, в терминологии</w:t>
        <w:br/>
        <w:t>Декарта - обретают статус простейших положений, аксиом, на которых</w:t>
        <w:br/>
        <w:t>базируется метод.</w:t>
      </w:r>
    </w:p>
    <w:p>
      <w:pPr>
        <w:pStyle w:val="TextBody"/>
        <w:rPr/>
      </w:pPr>
      <w:r>
        <w:rPr/>
        <w:br/>
        <w:t xml:space="preserve">        Это орудийный аспект использования метода, то есть отношение субъект</w:t>
        <w:br/>
        <w:t>деятельности - орудие деятельности. Но важнейшей чертой метода Декарта</w:t>
        <w:br/>
        <w:t>является его обращенность на объект деятельности - материальный мир в целом.</w:t>
        <w:br/>
        <w:t>Но рассмотрение отношения субъект - объект приводит нас к основному вопросу</w:t>
        <w:br/>
        <w:t>философии, а именно его гносеологическому аспекту. Декарту, как и любому</w:t>
        <w:br/>
        <w:t>философу, приходится решить для себя этот вопрос. Его теория познания</w:t>
        <w:br/>
        <w:t>вкратце изложена в правиле ХП. Вот ее основные положения.</w:t>
      </w:r>
    </w:p>
    <w:p>
      <w:pPr>
        <w:pStyle w:val="TextBody"/>
        <w:rPr/>
      </w:pPr>
      <w:r>
        <w:rPr/>
        <w:br/>
        <w:t>1. Нужно уяснить себе то, что все внешние чувства, поскольку они составляют</w:t>
        <w:br/>
        <w:t>части тела, хотя мы и применяем их к объектам посредством действия, то есть</w:t>
        <w:br/>
        <w:t>местного движения, ощущают собственно лишь пассивно, подобно тому как воск</w:t>
        <w:br/>
        <w:t>принимает фигуру печати.</w:t>
      </w:r>
    </w:p>
    <w:p>
      <w:pPr>
        <w:pStyle w:val="TextBody"/>
        <w:rPr/>
      </w:pPr>
      <w:r>
        <w:rPr/>
        <w:br/>
        <w:t>2. Нужно уяснить себе, что после того как внешнее чувство приведено объектом</w:t>
        <w:br/>
        <w:t>в движение, воспринятая фигура моментально сообщается другой части тела,</w:t>
        <w:br/>
        <w:t>называемой общим чувствилищем, и притом так, что никакое естество не</w:t>
        <w:br/>
        <w:t>переходит реально с одного места на друго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Нужно себе уяснить, что общее чувствилище действует на фантазию, или</w:t>
        <w:br/>
        <w:t>воображение, так же, как печать на воск, запечатлевая фигуры или идеи,</w:t>
        <w:br/>
        <w:t>которые приходят к нам от внешних чувств чистыми и бестелесными.</w:t>
      </w:r>
    </w:p>
    <w:p>
      <w:pPr>
        <w:pStyle w:val="TextBody"/>
        <w:rPr/>
      </w:pPr>
      <w:r>
        <w:rPr/>
        <w:br/>
        <w:t>4. Нужно себе уяснить, что движущая сила, или сами нервы, имеют свое начало</w:t>
        <w:br/>
        <w:t>в мозгу, где находится воображение, возбуждающими их разными способами,</w:t>
        <w:br/>
        <w:t>подобно тому, как внешнее чувство возбуждает общее чувствилище.</w:t>
      </w:r>
    </w:p>
    <w:p>
      <w:pPr>
        <w:pStyle w:val="TextBody"/>
        <w:rPr/>
      </w:pPr>
      <w:r>
        <w:rPr/>
        <w:br/>
        <w:t>5. Нужно себе уяснить, что сила, посредством которой мы собственно познаем</w:t>
        <w:br/>
        <w:t>вещи, является чисто духовной, отличающейся от всего телесного не менее, чем</w:t>
        <w:br/>
        <w:t>кровь от костей или рука от глаза, единственной в своем роде, хотя она вместе</w:t>
        <w:br/>
        <w:t>с фантазией то воспринимает фигуры, исходящие от общего чувствилища, то</w:t>
        <w:br/>
        <w:t>оперирует фигурами, сохраняющимися в памяти, то создает новые.</w:t>
      </w:r>
    </w:p>
    <w:p>
      <w:pPr>
        <w:pStyle w:val="TextBody"/>
        <w:rPr/>
      </w:pPr>
      <w:r>
        <w:rPr/>
        <w:br/>
        <w:t xml:space="preserve">      Нельзя не отметить дуалистичности декартового подхода, но не будем</w:t>
        <w:br/>
        <w:t>углубляться в этот вопрос.</w:t>
      </w:r>
    </w:p>
    <w:p>
      <w:pPr>
        <w:pStyle w:val="TextBody"/>
        <w:rPr/>
      </w:pPr>
      <w:r>
        <w:rPr/>
        <w:br/>
        <w:t xml:space="preserve">        Декартов метод задает способ сведения (регресса) к "простейшим"</w:t>
        <w:br/>
        <w:t>аксиомам исходным геометрическим образам), и этим регрессом является</w:t>
        <w:br/>
        <w:t>доказательство. Выведение из "простейших" является обращением</w:t>
        <w:br/>
        <w:t>доказательства и протекает параллельно последнему. Оно, по выражению</w:t>
        <w:br/>
        <w:t>Декарта, возвращается по тем же "ступеням". Происходит это по правилам</w:t>
        <w:br/>
        <w:t>вывода, обретенным в конечной точке регресса, в пункте "возврата", и</w:t>
        <w:br/>
        <w:t>позволяет осознать само доказательство. Вот почему вывод и тождествен ("по</w:t>
        <w:br/>
        <w:t>тем же ступеням"), и не тождествен ("осознание") доказательству.</w:t>
      </w:r>
    </w:p>
    <w:p>
      <w:pPr>
        <w:pStyle w:val="TextBody"/>
        <w:rPr/>
      </w:pPr>
      <w:r>
        <w:rPr/>
        <w:t xml:space="preserve">       </w:t>
      </w:r>
      <w:r>
        <w:rPr/>
        <w:t>Схема решения задач, предлагаемая Декартом в практически неизменном</w:t>
        <w:br/>
        <w:t>виде, действует и сейчас. Она заключается в следующем. Сначала</w:t>
        <w:br/>
        <w:t>сформулировать задачу в том виде, в каком она дана. Затем построить</w:t>
        <w:br/>
        <w:t>математическую модель, то есть выписать уравнения, описывающие задачу. Потом</w:t>
        <w:br/>
        <w:t>следует решать лишь математическую задачу, отвлекаясь от ее конкретного</w:t>
        <w:br/>
        <w:t>содержания. Когда решение получено, его надо проинтерпретировать для</w:t>
        <w:br/>
        <w:t>конкретного приложения.</w:t>
      </w:r>
    </w:p>
    <w:p>
      <w:pPr>
        <w:pStyle w:val="TextBody"/>
        <w:rPr/>
      </w:pPr>
      <w:r>
        <w:rPr/>
        <w:br/>
        <w:t xml:space="preserve">        Если первые правила описывают собственно метод, то есть как найти задачу,</w:t>
        <w:br/>
        <w:t>как свести ее к более простой и т.д., то заключительные правила показывают,</w:t>
        <w:br/>
        <w:t>как решать математическую задачу. Декарт видит всеобщее здание науки в виде</w:t>
        <w:br/>
        <w:t>"Универсальной математики", поэтому неудивительно, что он уделяет</w:t>
        <w:br/>
        <w:t>математике много места в своих исследованиях. Здесь ему принадлежат многие</w:t>
        <w:br/>
        <w:t>значительные достижения. Введение переменной величины было поворотным</w:t>
        <w:br/>
        <w:t>пунктом в математике. Система координат, носящая имя Декарта, позволила</w:t>
        <w:br/>
        <w:t>характеризовать точки числами (координатами) и породила концепцию</w:t>
        <w:br/>
        <w:t>математики, согласно которой алгебра является способом понимания геометрии.</w:t>
        <w:br/>
        <w:t>Декарт ввел множество удобных обозначений. Создал теорию пропорциональных</w:t>
        <w:br/>
        <w:t>отношений и многое другое.</w:t>
      </w:r>
    </w:p>
    <w:p>
      <w:pPr>
        <w:pStyle w:val="TextBody"/>
        <w:rPr/>
      </w:pPr>
      <w:r>
        <w:rPr/>
        <w:br/>
        <w:t xml:space="preserve">        С введением координат движение снимается в терминах протяженности</w:t>
        <w:br/>
        <w:t>(пространства), в геометрическом образе кривой линии. Время как таковое,</w:t>
        <w:br/>
        <w:t>исключается. Оно тоже представляется как одна из пространственных</w:t>
        <w:br/>
        <w:t> протяженных) характеристик движения, как его координата на оси (времени): его величина задается отрезком прямой (в прямолинейной системе</w:t>
        <w:br/>
        <w:t>координат). Освобожденная от необходимости быть "самой себе методом",</w:t>
        <w:br/>
        <w:t>геометрия окончательно поглощает физику, и для достижения идеала теперь</w:t>
        <w:br/>
        <w:t>остается реализовать все тождество в масштабах Вселенной: Декарт вскоре</w:t>
        <w:br/>
        <w:t>1630 г.) принимается за написание гигантского "Мира".</w:t>
      </w:r>
    </w:p>
    <w:p>
      <w:pPr>
        <w:pStyle w:val="TextBody"/>
        <w:rPr/>
      </w:pPr>
      <w:r>
        <w:rPr/>
        <w:br/>
        <w:br/>
        <w:br/>
        <w:br/>
      </w:r>
      <w:r>
        <w:rPr>
          <w:b/>
          <w:bCs/>
        </w:rPr>
        <w:t>4. ЗНАЧЕНИЕ " ПРАВИЛ ДЛЯ РУКОВОДСТВА УМА "</w:t>
      </w:r>
    </w:p>
    <w:p>
      <w:pPr>
        <w:pStyle w:val="TextBody"/>
        <w:rPr/>
      </w:pPr>
      <w:r>
        <w:rPr/>
        <w:br/>
        <w:br/>
        <w:t xml:space="preserve">         "Правила для руководства ума" имеют огромное философское,</w:t>
        <w:br/>
        <w:t>методологическое и математическое значение. Каждый раз, когда современный</w:t>
        <w:br/>
        <w:t>логик или математик обращает внимание на то, как совершаются открытия или</w:t>
        <w:br/>
        <w:t>изобретения, он неизменно обращается к "Правилам..." Декарта.</w:t>
      </w:r>
    </w:p>
    <w:p>
      <w:pPr>
        <w:pStyle w:val="TextBody"/>
        <w:rPr/>
      </w:pPr>
      <w:r>
        <w:rPr/>
        <w:br/>
        <w:br/>
        <w:t xml:space="preserve">  Дж.Пойа говорит :</w:t>
      </w:r>
    </w:p>
    <w:p>
      <w:pPr>
        <w:pStyle w:val="TextBody"/>
        <w:rPr/>
      </w:pPr>
      <w:r>
        <w:rPr/>
        <w:br/>
        <w:t xml:space="preserve">      "С течением времени Декарт должен был признать, что имеются случаи, когда</w:t>
        <w:br/>
        <w:t>его схема является непригодной. В намерении, положенном в основу схемы</w:t>
        <w:br/>
        <w:t>Декарта, можно усмотреть нечто глубоко правильное. Однако, претворить это</w:t>
        <w:br/>
        <w:t>намерение оказалось очень трудно...Проект Декарта потерпел неудачу, однако,</w:t>
        <w:br/>
        <w:t>это был великий проект, и , даже оставшись нереализованным, он оказал</w:t>
        <w:br/>
        <w:t>большее влияние на науку, чем тысяча малых проектов, в том числе таких,</w:t>
        <w:br/>
        <w:t>которые удалось реализовать ".</w:t>
      </w:r>
    </w:p>
    <w:p>
      <w:pPr>
        <w:pStyle w:val="TextBody"/>
        <w:rPr/>
      </w:pPr>
      <w:r>
        <w:rPr/>
        <w:br/>
        <w:br/>
        <w:t xml:space="preserve">       Хотя "Правила..." - одно из первых сочинений Декарта, они поистине</w:t>
        <w:br/>
        <w:t>неисчерпаемы, и в них, в "замысле" как реализованных, так и не</w:t>
        <w:br/>
        <w:t>осуществленных идей, надежд и стремлений, представлен почти весь грядущий</w:t>
        <w:br/>
        <w:t>Картезий.</w:t>
        <w:br/>
        <w:br/>
        <w:t xml:space="preserve">         _____________________________</w:t>
        <w:br/>
        <w:br/>
        <w:br/>
        <w:br/>
        <w:br/>
      </w:r>
      <w:r>
        <w:rPr>
          <w:b/>
          <w:bCs/>
        </w:rPr>
        <w:t>Перечень использованной литературы</w:t>
      </w:r>
    </w:p>
    <w:p>
      <w:pPr>
        <w:pStyle w:val="Normal"/>
        <w:jc w:val="both"/>
        <w:rPr/>
      </w:pPr>
      <w:r>
        <w:rPr/>
        <w:br/>
        <w:br/>
        <w:t xml:space="preserve">  1. Декарт Р. " Избранные сочинения "</w:t>
      </w:r>
    </w:p>
    <w:p>
      <w:pPr>
        <w:pStyle w:val="Normal"/>
        <w:jc w:val="both"/>
        <w:rPr/>
      </w:pPr>
      <w:r>
        <w:rPr/>
        <w:br/>
        <w:br/>
        <w:t xml:space="preserve">  2. Ляткер Я.А. " Декарт "</w:t>
      </w:r>
    </w:p>
    <w:p>
      <w:pPr>
        <w:pStyle w:val="Normal"/>
        <w:jc w:val="both"/>
        <w:rPr/>
      </w:pPr>
      <w:r>
        <w:rPr/>
        <w:br/>
        <w:br/>
        <w:t xml:space="preserve">  3. Соколов В.В. " Философия Рене Декарта "</w:t>
      </w:r>
    </w:p>
    <w:p>
      <w:pPr>
        <w:pStyle w:val="Normal"/>
        <w:jc w:val="both"/>
        <w:rPr/>
      </w:pPr>
      <w:r>
        <w:rPr/>
        <w:br/>
        <w:br/>
        <w:t xml:space="preserve">  4. Введение в философию, учебник п/р Фролова ч.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6:55:00Z</dcterms:created>
  <dc:creator>Mitryasov</dc:creator>
  <dc:description/>
  <dc:language>en-US</dc:language>
  <cp:lastModifiedBy>Mitryasov</cp:lastModifiedBy>
  <dcterms:modified xsi:type="dcterms:W3CDTF">2001-01-28T09:01:00Z</dcterms:modified>
  <cp:revision>4</cp:revision>
  <dc:subject/>
  <dc:title/>
</cp:coreProperties>
</file>