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КЛЮЧЕНИЕ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2240" w:h="15840"/>
          <w:pgMar w:left="1800" w:right="175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32"/>
        </w:rPr>
      </w:pPr>
      <w:r>
        <w:rPr>
          <w:sz w:val="32"/>
        </w:rPr>
        <w:t>Личность Вл.  Соловьева - большая, глубокая, широкая, даже величественная, хотя в тоже время до чрезвычайности запутанная и порой кажется противоречивой.  Но цельное всегда  кажется  противоречивым,  если  рассматривать его с позиций множественности.  Но во всей этой сложности,  изучение которой не может не стать делом многих, была одна простейшая, невиннейшая и наивнейшая особенность.  Это неугомонное стремление бороться с  нелепостями  и язвами окружающей жизни.  Эту устремленность души его к Добру просто нельзя не увидеть.  Это сильнее всего, что есть в нем и создано им. Из этого  вечного  ощущения   неудовлетворенности   и</w:t>
      </w:r>
    </w:p>
    <w:p>
      <w:pPr>
        <w:pStyle w:val="Normal"/>
        <w:ind w:firstLine="567"/>
        <w:jc w:val="both"/>
        <w:rPr/>
      </w:pPr>
      <w:r>
        <w:rPr>
          <w:sz w:val="32"/>
        </w:rPr>
        <w:t>стремления  преодолевать  несовершенства окружающей жизни сама собой вытекает еще одна идея,  которую можно с  полным  правом считать для Вл.  Соловьева окончательной,  итоговой и заключительной. Это то, что можно назвать философией конца. В течение  всей  своей  жизни  Вл.  Соловьев только и знал,  что наблюдал конец.  В своих ранних научных  трудах  он изображает  концы  всех философских односторонностей.  Затем - острейшее ощущение конца византийско-московского православия и рвется  к  то у,  чтобы при помощи римской католической церкви преобразовать восточную церковь. В 1891г. его работа "Об упадке  средневекового  мировоззрения" тоже наполнена чувством катастрофизма  по  отношению  к  традиционному  православию.  Он настолько  низко оценивал традиционную и бытовую религию,  что однажды в беседе с Е.Н.  Трубецким выразил желание  объединить</w:t>
      </w:r>
    </w:p>
    <w:p>
      <w:pPr>
        <w:pStyle w:val="Normal"/>
        <w:jc w:val="both"/>
        <w:rPr/>
      </w:pPr>
      <w:r>
        <w:rPr>
          <w:sz w:val="32"/>
        </w:rPr>
        <w:t>всех неверующих против верующих.  Неудивительно поэтому, что и в самом конце своей жизни он заговорил и  конце  всей  человеческой истории и о пришествии антихриста. И если его мировоззрение всегда было интимно связано с его личностью, то особенно здесь эта связь оказалась наиболее глубокой и ощутимой.</w:t>
      </w:r>
    </w:p>
    <w:p>
      <w:pPr>
        <w:pStyle w:val="Heading1"/>
        <w:ind w:firstLine="709"/>
        <w:jc w:val="both"/>
        <w:rPr>
          <w:sz w:val="32"/>
        </w:rPr>
      </w:pPr>
      <w:r>
        <w:rPr>
          <w:sz w:val="32"/>
        </w:rPr>
        <w:t>В 1900 г.  Вл.  Солов</w:t>
      </w:r>
      <w:r>
        <w:rPr/>
        <w:t>ьев умирал от неизлечимых болез</w:t>
      </w:r>
      <w:r>
        <w:rPr>
          <w:sz w:val="32"/>
        </w:rPr>
        <w:t>ней;  и человечество, по его мнению, в те времена тоже умирало</w:t>
      </w:r>
      <w:r>
        <w:rPr/>
        <w:t xml:space="preserve"> </w:t>
      </w:r>
      <w:r>
        <w:rPr>
          <w:sz w:val="32"/>
        </w:rPr>
        <w:t>и тоже от неизлечимых болезней,  которые он научился распо</w:t>
      </w:r>
      <w:r>
        <w:rPr/>
        <w:t>зна</w:t>
      </w:r>
      <w:r>
        <w:rPr>
          <w:sz w:val="32"/>
        </w:rPr>
        <w:t>вать вопреки своему былому историческому оптимизму. Эт</w:t>
      </w:r>
      <w:r>
        <w:rPr/>
        <w:t>о ощуще</w:t>
      </w:r>
      <w:r>
        <w:rPr>
          <w:sz w:val="32"/>
        </w:rPr>
        <w:t>ние кон а особенно явно в последней его книге "Три разговора".</w:t>
      </w:r>
      <w:r>
        <w:rPr/>
        <w:t xml:space="preserve"> </w:t>
      </w:r>
      <w:r>
        <w:rPr>
          <w:sz w:val="32"/>
        </w:rPr>
        <w:t>Е.Н. Трубецкой пишет по этому пово</w:t>
      </w:r>
      <w:r>
        <w:rPr/>
        <w:t>ду: "Что-то оборвалось в Со</w:t>
      </w:r>
      <w:r>
        <w:rPr>
          <w:sz w:val="32"/>
        </w:rPr>
        <w:t>ловьеве когда он задумал эту кни</w:t>
      </w:r>
      <w:r>
        <w:rPr/>
        <w:t>гу: ее мог написать только че</w:t>
      </w:r>
      <w:r>
        <w:rPr>
          <w:sz w:val="32"/>
        </w:rPr>
        <w:t>ловек,  всем  существом  своим  предваривший  как свой,  так и</w:t>
      </w:r>
      <w:r>
        <w:rPr/>
        <w:t xml:space="preserve"> </w:t>
      </w:r>
      <w:r>
        <w:rPr>
          <w:sz w:val="32"/>
        </w:rPr>
        <w:t>всеобщий конец".</w:t>
      </w:r>
      <w:r>
        <w:rPr/>
        <w:t xml:space="preserve"> </w:t>
      </w:r>
      <w:r>
        <w:rPr>
          <w:sz w:val="32"/>
        </w:rPr>
        <w:t>Только не надо думать,  что Вл.  Соловьев резко встал</w:t>
      </w:r>
      <w:r>
        <w:rPr/>
        <w:t xml:space="preserve"> </w:t>
      </w:r>
      <w:r>
        <w:rPr>
          <w:sz w:val="32"/>
        </w:rPr>
        <w:t>на позиции безнадежного  нигилизма,  отрицая  всякое  развитие</w:t>
      </w:r>
      <w:r>
        <w:rPr/>
        <w:t xml:space="preserve"> </w:t>
      </w:r>
      <w:r>
        <w:rPr>
          <w:sz w:val="32"/>
        </w:rPr>
        <w:t>вперед. Наоборот, даже если конец дела означал его неудачу, то</w:t>
      </w:r>
      <w:r>
        <w:rPr/>
        <w:t xml:space="preserve"> </w:t>
      </w:r>
      <w:r>
        <w:rPr>
          <w:sz w:val="32"/>
        </w:rPr>
        <w:t>этот же конец означал и необходимость чего-то  нового.  Именно</w:t>
      </w:r>
      <w:r>
        <w:rPr/>
        <w:t xml:space="preserve"> </w:t>
      </w:r>
      <w:r>
        <w:rPr>
          <w:sz w:val="32"/>
        </w:rPr>
        <w:t>по этому Е.Н.  Трубецкой пишет</w:t>
      </w:r>
      <w:r>
        <w:rPr/>
        <w:t xml:space="preserve"> "... практический вывод из "фи</w:t>
      </w:r>
      <w:r>
        <w:rPr>
          <w:sz w:val="32"/>
        </w:rPr>
        <w:t>лософии конца" не есть покой,  а творческая деятельность. Пока</w:t>
      </w:r>
      <w:r>
        <w:rPr/>
        <w:t xml:space="preserve"> </w:t>
      </w:r>
      <w:r>
        <w:rPr>
          <w:sz w:val="32"/>
        </w:rPr>
        <w:t>мир  не  совершился,  человек  должен всем своим сущест</w:t>
      </w:r>
      <w:r>
        <w:rPr/>
        <w:t>вом со</w:t>
      </w:r>
      <w:r>
        <w:rPr>
          <w:sz w:val="32"/>
        </w:rPr>
        <w:t>действовать его совершению. Чтобы осуществлялась в нас цел</w:t>
      </w:r>
      <w:r>
        <w:rPr/>
        <w:t>ост</w:t>
      </w:r>
      <w:r>
        <w:rPr>
          <w:sz w:val="32"/>
        </w:rPr>
        <w:t>ная мысль,  мы должны предвосхищать ее в мысли,  вдохновляться</w:t>
      </w:r>
      <w:r>
        <w:rPr/>
        <w:t xml:space="preserve"> </w:t>
      </w:r>
      <w:r>
        <w:rPr>
          <w:sz w:val="32"/>
        </w:rPr>
        <w:t>ею в подъеме творческого воображения и чувст</w:t>
      </w:r>
      <w:r>
        <w:rPr/>
        <w:t>ва и, наконец, го</w:t>
      </w:r>
      <w:r>
        <w:rPr>
          <w:sz w:val="32"/>
        </w:rPr>
        <w:t>товить для нее себя самих и о</w:t>
      </w:r>
      <w:r>
        <w:rPr/>
        <w:t>кружающий мир подвигом нашей во</w:t>
      </w:r>
      <w:r>
        <w:rPr>
          <w:sz w:val="32"/>
        </w:rPr>
        <w:t>ли".</w:t>
      </w:r>
    </w:p>
    <w:p>
      <w:pPr>
        <w:pStyle w:val="Heading1"/>
        <w:ind w:firstLine="709"/>
        <w:jc w:val="both"/>
        <w:rPr>
          <w:sz w:val="32"/>
        </w:rPr>
      </w:pPr>
      <w:r>
        <w:rPr>
          <w:sz w:val="32"/>
        </w:rPr>
        <w:t>Чтобы жить, все время зная, что конец грядет, человек</w:t>
      </w:r>
      <w:r>
        <w:rPr/>
        <w:t xml:space="preserve"> </w:t>
      </w:r>
      <w:r>
        <w:rPr>
          <w:sz w:val="32"/>
        </w:rPr>
        <w:t>должен обладать такой громадной силой духа,  таким самоот</w:t>
      </w:r>
      <w:r>
        <w:rPr/>
        <w:t>рече</w:t>
      </w:r>
      <w:r>
        <w:rPr>
          <w:sz w:val="32"/>
        </w:rPr>
        <w:t>нием во имя Идеи, какие присущи очень немногим. И Вл. Соловьев</w:t>
      </w:r>
      <w:r>
        <w:rPr/>
        <w:t xml:space="preserve"> </w:t>
      </w:r>
      <w:r>
        <w:rPr>
          <w:sz w:val="32"/>
        </w:rPr>
        <w:t>один из них.</w:t>
      </w:r>
    </w:p>
    <w:p>
      <w:pPr>
        <w:pStyle w:val="TextBodyIndent"/>
        <w:jc w:val="both"/>
        <w:rPr>
          <w:sz w:val="32"/>
        </w:rPr>
      </w:pPr>
      <w:r>
        <w:rPr>
          <w:sz w:val="32"/>
        </w:rPr>
        <w:t>За столь короткий жизненный период В.С.</w:t>
      </w:r>
      <w:r>
        <w:rPr/>
        <w:t xml:space="preserve"> </w:t>
      </w:r>
      <w:r>
        <w:rPr>
          <w:sz w:val="32"/>
        </w:rPr>
        <w:t>Соловьев  успел  лишь</w:t>
      </w:r>
      <w:r>
        <w:rPr/>
        <w:t xml:space="preserve"> </w:t>
      </w:r>
      <w:r>
        <w:rPr>
          <w:sz w:val="32"/>
        </w:rPr>
        <w:t>наметить самые общие контуры своей теоретической филос</w:t>
      </w:r>
      <w:r>
        <w:rPr/>
        <w:t>о</w:t>
      </w:r>
      <w:r>
        <w:rPr>
          <w:sz w:val="32"/>
        </w:rPr>
        <w:t>фии,</w:t>
      </w:r>
      <w:r>
        <w:rPr/>
        <w:t xml:space="preserve"> но по </w:t>
      </w:r>
      <w:r>
        <w:rPr>
          <w:sz w:val="32"/>
        </w:rPr>
        <w:t>указанному пути пошла практически вся последующая философия Богопознания.</w:t>
      </w:r>
    </w:p>
    <w:p>
      <w:pPr>
        <w:pStyle w:val="Normal"/>
        <w:jc w:val="both"/>
        <w:rPr/>
      </w:pPr>
      <w:r>
        <w:rPr>
          <w:sz w:val="32"/>
        </w:rPr>
        <w:t>Философия цельного знания, которую стремился создать В.С. Соловьев, исходит  из  признания  необходимости развития, как науки, так и философии,  и теологии.  Он доказывает,  что при правильном взгляде они не противоречат друг другу,  а взаимодополняют, давая необходимую материальную основу  знанию,  сообщая  ему  идеальную форму, получая  абсолютное содержание и верховную цель.  Выступая за развитие научного знания и искренне стремясь к развитию  науки в России,  философ все же считал, что она никогда не приведет человека к пониманию смысла Вселенной.</w:t>
      </w:r>
    </w:p>
    <w:p>
      <w:pPr>
        <w:pStyle w:val="TextBodyIndent"/>
        <w:jc w:val="both"/>
        <w:rPr>
          <w:sz w:val="32"/>
        </w:rPr>
      </w:pPr>
      <w:r>
        <w:rPr>
          <w:sz w:val="32"/>
        </w:rPr>
        <w:t>На мой  взгляд  нельзя однозначно согласиться с утверждением</w:t>
      </w:r>
      <w:r>
        <w:rPr/>
        <w:t xml:space="preserve"> </w:t>
      </w:r>
      <w:r>
        <w:rPr>
          <w:sz w:val="32"/>
        </w:rPr>
        <w:t>Вл. Соловьева , что источником высших истин является рели</w:t>
      </w:r>
      <w:r>
        <w:rPr/>
        <w:t>гия, Бо</w:t>
      </w:r>
      <w:r>
        <w:rPr>
          <w:sz w:val="32"/>
        </w:rPr>
        <w:t>жественное откровение.  Но и не стоит отвер</w:t>
      </w:r>
      <w:r>
        <w:rPr/>
        <w:t>гать то, что любая по</w:t>
      </w:r>
      <w:r>
        <w:rPr>
          <w:sz w:val="32"/>
        </w:rPr>
        <w:t>пытка человеческого разума построить  систему,  отвергаю</w:t>
      </w:r>
      <w:r>
        <w:rPr/>
        <w:t>щую  "Бо</w:t>
      </w:r>
      <w:r>
        <w:rPr>
          <w:sz w:val="32"/>
        </w:rPr>
        <w:t>жественное начало",  неосуществима.  В отличии от философа,  я не</w:t>
      </w:r>
      <w:r>
        <w:rPr/>
        <w:t xml:space="preserve"> </w:t>
      </w:r>
      <w:r>
        <w:rPr>
          <w:sz w:val="32"/>
        </w:rPr>
        <w:t>могу отдать предпочтение религиозным началам перед чисто  научным</w:t>
      </w:r>
      <w:r>
        <w:rPr/>
        <w:t xml:space="preserve"> </w:t>
      </w:r>
      <w:r>
        <w:rPr>
          <w:sz w:val="32"/>
        </w:rPr>
        <w:t>знанием и считаю, что полное "постижение Божества" и "религиозных</w:t>
      </w:r>
      <w:r>
        <w:rPr/>
        <w:t xml:space="preserve"> </w:t>
      </w:r>
      <w:r>
        <w:rPr>
          <w:sz w:val="32"/>
        </w:rPr>
        <w:t>истин" уяснить разумом невозможно</w:t>
      </w:r>
      <w:r>
        <w:rPr/>
        <w:t>. Однако, как и В.С. Соловьев сим</w:t>
      </w:r>
      <w:r>
        <w:rPr>
          <w:sz w:val="32"/>
        </w:rPr>
        <w:t>патизирую "разумной вере", а не "слепым религиозным поклонениям".</w:t>
      </w:r>
      <w:r>
        <w:rPr/>
        <w:t xml:space="preserve"> </w:t>
      </w:r>
      <w:r>
        <w:rPr>
          <w:sz w:val="32"/>
        </w:rPr>
        <w:t>Стремление В.С.</w:t>
      </w:r>
      <w:r>
        <w:rPr/>
        <w:t xml:space="preserve"> </w:t>
      </w:r>
      <w:r>
        <w:rPr>
          <w:sz w:val="32"/>
        </w:rPr>
        <w:t>Соловьева сгладить противоречия между верой и</w:t>
      </w:r>
      <w:r>
        <w:rPr/>
        <w:t xml:space="preserve"> </w:t>
      </w:r>
      <w:r>
        <w:rPr>
          <w:sz w:val="32"/>
        </w:rPr>
        <w:t>знанием, между  религией  и наукой делают его взгляды весь</w:t>
      </w:r>
      <w:r>
        <w:rPr/>
        <w:t>ма сво</w:t>
      </w:r>
      <w:r>
        <w:rPr>
          <w:sz w:val="32"/>
        </w:rPr>
        <w:t>еобразными. После проведенного анализа можно с  уверенно</w:t>
      </w:r>
      <w:r>
        <w:rPr/>
        <w:t>стью  ут</w:t>
      </w:r>
      <w:r>
        <w:rPr>
          <w:sz w:val="32"/>
        </w:rPr>
        <w:t>верждать, что в основании его мысли лежит религиозно-нравственное</w:t>
      </w:r>
      <w:r>
        <w:rPr/>
        <w:t xml:space="preserve"> </w:t>
      </w:r>
      <w:r>
        <w:rPr>
          <w:sz w:val="32"/>
        </w:rPr>
        <w:t>начало. Сводя воедино знание и веру,  с одной стороны,  и  науку,</w:t>
      </w:r>
      <w:r>
        <w:rPr/>
        <w:t xml:space="preserve"> </w:t>
      </w:r>
      <w:r>
        <w:rPr>
          <w:sz w:val="32"/>
        </w:rPr>
        <w:t>философию и религию, с другой, В.С.Соловьев открыл пути к пони</w:t>
      </w:r>
      <w:r>
        <w:rPr/>
        <w:t>ма</w:t>
      </w:r>
      <w:r>
        <w:rPr>
          <w:sz w:val="32"/>
        </w:rPr>
        <w:t>нию человека,  не только как суще</w:t>
      </w:r>
      <w:r>
        <w:rPr/>
        <w:t>ства "познающего",  но и как су</w:t>
      </w:r>
      <w:r>
        <w:rPr>
          <w:sz w:val="32"/>
        </w:rPr>
        <w:t xml:space="preserve">щества "хотящего",  наделенного верой, способностью к </w:t>
      </w:r>
      <w:r>
        <w:rPr/>
        <w:t>целеполаганию</w:t>
      </w:r>
      <w:r>
        <w:rPr>
          <w:sz w:val="32"/>
        </w:rPr>
        <w:t xml:space="preserve"> и свободе действовать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7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19:12:00Z</dcterms:created>
  <dc:creator>Сергей Соломка</dc:creator>
  <dc:description/>
  <dc:language>en-US</dc:language>
  <cp:lastModifiedBy>ОМОН</cp:lastModifiedBy>
  <dcterms:modified xsi:type="dcterms:W3CDTF">1999-04-01T08:50:00Z</dcterms:modified>
  <cp:revision>13</cp:revision>
  <dc:subject/>
  <dc:title/>
</cp:coreProperties>
</file>