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ГТУ им.  Н. Э. Баума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ферат по философии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ма:</w:t>
      </w:r>
    </w:p>
    <w:p>
      <w:pPr>
        <w:pStyle w:val="TextBody"/>
        <w:rPr>
          <w:sz w:val="48"/>
        </w:rPr>
      </w:pPr>
      <w:r>
        <w:rPr>
          <w:sz w:val="48"/>
        </w:rPr>
        <w:t>РАЗВИТИЕ МОНОТЕИСТИЧЕСКОЙ РЕЛИГИОЗНОСТИ И ПОБЕДА ХРИСТИАНСТВА</w:t>
      </w:r>
    </w:p>
    <w:p>
      <w:pPr>
        <w:pStyle w:val="Normal"/>
        <w:ind w:left="3969" w:hanging="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>Студент:              Гавриш А.Н.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>Группа:                АК1-51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>Преподаватель: Смирнов Н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1999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Определяя сущность эво</w:t>
        <w:softHyphen/>
        <w:t>люции религиозных представлений, многие авторы гово</w:t>
        <w:softHyphen/>
        <w:t xml:space="preserve">рят, что она сводится к эволюции страх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Сначала, в эпоху первобытнообщинного строя, это был страх перед природными силами, а затем, по мере развития классового общества, этот страх дополнялся, все более осложнялся и углублялся страхом перед со</w:t>
        <w:softHyphen/>
        <w:t>циальными условиями человеческой жизни. Они делали возможной эксплуатацию одних классов другими, одних лиц другими. Они порождали бессилие личности перед лицом социальных институтов и в особенности перед ли</w:t>
        <w:softHyphen/>
        <w:t>цом государства, невозможность объяснить (для себя) происхождение и сущность этих институтов. В опреде</w:t>
        <w:softHyphen/>
        <w:t>ленном смысле это правильно, хотя, конечно, нельзя уп</w:t>
        <w:softHyphen/>
        <w:t>рощать эволюцию религиозных представлений и верова</w:t>
        <w:softHyphen/>
        <w:t>ний, сводя ее к постоянному видоизменению и усложне</w:t>
        <w:softHyphen/>
        <w:t>нию чувства страха, ибо сам этот страх как выражение бессилия человека перед объективными обстоятельства</w:t>
        <w:softHyphen/>
        <w:t>ми его жизни выступает всегда в сложном контексте не</w:t>
        <w:softHyphen/>
        <w:t>прерывно развивающегося человеческого сознания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История религиозных представлении и верований со времени их возникновения в условиях первобытнооб</w:t>
        <w:softHyphen/>
        <w:t>щинного строя, его разложения и перехода в классовое общество свидетельствует о постепенном убывании фан</w:t>
        <w:softHyphen/>
        <w:t>тастичности мифологических образов, приобретающих все более человеческую, антропоморфную форму (кото</w:t>
        <w:softHyphen/>
        <w:t>рая, конечно, всегда осложнена различными атрибутами из мира природно-небесного и растительно-животно</w:t>
        <w:softHyphen/>
        <w:t>го). Большой конкретности и выразительности антропо</w:t>
        <w:softHyphen/>
        <w:t>морфное истолкование богов достигает на политеистиче</w:t>
        <w:softHyphen/>
        <w:t>ской стадии развития религиозно-мифологических пред</w:t>
        <w:softHyphen/>
        <w:t>ставлений, классические образцы которых мы находим в олимпийской мифологии древних греков и древних рим</w:t>
        <w:softHyphen/>
        <w:t>лян. Высший этап в развитии религиозных верований классовых обществ наступает в результате выделения одного из богов в качестве главного бога, имеющего тен</w:t>
        <w:softHyphen/>
        <w:t>денцию к превращению в единственного бога того или иного государства. Этот этап и называется монотеизмом, единобожием. С различными элементами монотеизма мы встречаемся в религиях Древнего Китая, Древней Ин</w:t>
        <w:softHyphen/>
        <w:t xml:space="preserve">дии, Древнего Египта и Шумеро-Вавилони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Но для содержания данной книги принципиальное значение имеет развитие христианской монотеистической религиозности в условиях Римской империи. Разумеется, мы не можем входить здесь в рассмотрение социально-исторических причин возникновения христианства, осве</w:t>
        <w:softHyphen/>
        <w:t>щаемых во многих книгах. Но мы не вправе и отказывать</w:t>
        <w:softHyphen/>
        <w:t>ся от рассмотрения некоторых важнейших сторон христианско-монотеистической религиозности в интересах всего дальнейшего содержания. Ведь средневековая фи</w:t>
        <w:softHyphen/>
        <w:t>лософия — исторически весьма своеобразный тип теоре</w:t>
        <w:softHyphen/>
        <w:t>тизирования, решающая особенность которого состояла во взаимоотношениях с религиозно-монотеистическим мировоззрением, в своей христианской форме зародив</w:t>
        <w:softHyphen/>
        <w:t xml:space="preserve">шимся в поздней античност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Одна из важнейших черт монотеистической религиоз</w:t>
        <w:softHyphen/>
        <w:t>ности как наиболее массовой формы идеологической жизни состоит в усилении в ней морального содержания. Когда уже верховные владыки древневосточных госу</w:t>
        <w:softHyphen/>
        <w:t>дарств боролись за укрепление единобожия, они исходи</w:t>
        <w:softHyphen/>
        <w:t>ли не просто из интересов политико-идеологического ук</w:t>
        <w:softHyphen/>
        <w:t>репления своих государств, но и из интересов наиболее эффективной эксплуатации своих подданных (а эти инте</w:t>
        <w:softHyphen/>
        <w:t>ресы были, конечно, неразрывно связаны друг с другом). Отсюда стремление владык, поскольку они не могли опи</w:t>
        <w:softHyphen/>
        <w:t xml:space="preserve">раться лишь на прямое насилие, найти путь к душам своих подданных, который мог тогда быть только путем религиозным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Религиозная проблема чрезвычайно усложнилась в условиях Римского мирового государства, когда стали разрушаться вековые границы между многочисленными национальностями, вошедшими в него. Как подчеркнул Ф. Энгельс в статье «Бруно Бауэр и первоначальное христианство», перестройка социальной структуры Рим</w:t>
        <w:softHyphen/>
        <w:t>ской империи, происходившая в течение веков, привела к гибели прежних локальных религий. Этот процесс раз</w:t>
        <w:softHyphen/>
        <w:t>рушения национальных религий, начавшийся еще в элли</w:t>
        <w:softHyphen/>
        <w:t>нистическую и завершившийся в римскую эпоху, был длительным и сложным процессом формирования моно</w:t>
        <w:softHyphen/>
        <w:t>теистической религиозности, соответствующей новым условиям «мирового» государства. Он был стихийным процессом творчества различных народов Римского го</w:t>
        <w:softHyphen/>
        <w:t>сударства. Напомним в этой связи, что образование ог</w:t>
        <w:softHyphen/>
        <w:t>ромных государств уже в эллинистическую эпоху сопро</w:t>
        <w:softHyphen/>
        <w:t>вождалось упадком политических интересов и политиче</w:t>
        <w:softHyphen/>
        <w:t>ской деятельности среди интеллигенции, искавшей удовлетворения своих мировоззренческих запросов в пределах узких содружеств, одним из типичных приме</w:t>
        <w:softHyphen/>
        <w:t>ров которых стал эпикурейский Сад в Афинах. Народные массы, особенно далекие в античности от научно-фило</w:t>
        <w:softHyphen/>
        <w:t>софских интересов, но тоже, конечно, переживавшие про</w:t>
        <w:softHyphen/>
        <w:t>цесс углубления своей духовной жизни, удовлетворяли свои мировоззренческие стремления в различных рели</w:t>
        <w:softHyphen/>
        <w:t xml:space="preserve">гиозных объединениях. И чем сильнее становился гнет императорской бюрократической машины, чем больше концентрировались в руках ее главы решающие рычаги политической жизни, тем равнодушнее относились к ней массы и тем враждебнее становились их религиозные объединения к официальной власти и ее идеологи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Одним из наиболее характерных явлений религиозной жизни уже в эпоху эллинизма стал синкретизм, взаим</w:t>
        <w:softHyphen/>
        <w:t>ное проникновение религиозных верований и культов различных народов Средиземноморья, вступающих во все более тесный контакт друг с другом. Религиозный син</w:t>
        <w:softHyphen/>
        <w:t>кретизм сводился тогда прежде всего к проникновению ближневосточных религиозных верований и образов, обладавших тысячелетней историей и шлифовавшихся в течение веков многочисленным жречеством, в религиозное сознание и религиозную жизнь сначала греков, а за</w:t>
        <w:softHyphen/>
        <w:t>тем и римлян. Широкое распространение получили мифы и культы Осириса и Исиды, Аттиса и Кибелы, Адониса и Афродиты. Образы этих страдающих, умирающих и воскресающих богов некогда возникли как олицетворе</w:t>
        <w:softHyphen/>
        <w:t>ние растительной силы природы с ее годовыми циклами. Но в условиях усложнявшейся жизни эллинско-римских городов эти образы приобретали символический смысл, на первый план выступала их сущность в качестве глу</w:t>
        <w:softHyphen/>
        <w:t>боко и несправедливо пострадавших богов. К ним и тя</w:t>
        <w:softHyphen/>
        <w:t>нулись страждавшие души как свободных, так и рабов, которые нуждались в утешении. Возникли многочислен</w:t>
        <w:softHyphen/>
        <w:t>ные религиозные общины—уже не столько как нацио</w:t>
        <w:softHyphen/>
        <w:t>нальные и племенные объединения, сколько как добро</w:t>
        <w:softHyphen/>
        <w:t>вольные религиозные сообщества лиц различных нацио</w:t>
        <w:softHyphen/>
        <w:t>нальностей, концентрировавшихся в тех или иных городах. Перед лицом огромного бюрократического госу</w:t>
        <w:softHyphen/>
        <w:t>дарства, все туже завинчивавшего пресс бесчеловечной эксплуатации, ее многочисленные жертвы стремились, выражаясь словами Энгельса, к «бегству от внешнего мира в мир внутренний». Не видя ника</w:t>
        <w:softHyphen/>
        <w:t>кого выхода и просвета в земном мире, они искали его в загробном и участие в различных религиозных мисте</w:t>
        <w:softHyphen/>
        <w:t>риях рассматривали как гарантию будущего, посмертно</w:t>
        <w:softHyphen/>
        <w:t>го спасения души. Представление о бессмертии челове</w:t>
        <w:softHyphen/>
        <w:t xml:space="preserve">ческих душ, развивавшееся уже в VI в. до и. э. в орфико-пифагорейских общинах, становилось необходимым компонентом такого рода мистерий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Среди богов восточного происхождения, получивших большое распространение в пределах Римской империи, нужно упомянуть также иранский культ бога Митры, одновременно олицетворявшего и физический свет, и мо</w:t>
        <w:softHyphen/>
        <w:t>ральную чистоту. Как «непобедимое солнце» этот культ получил особое распространение в военных кругах (одно время существовала даже тенденция превратить его в государственный культ). Мнтраизм опирался на доволь</w:t>
        <w:softHyphen/>
        <w:t>но сложную космогонию. В ней отразились представле</w:t>
        <w:softHyphen/>
        <w:t>ния дуалистической иранской религии зороастризма о космической борьбе света и тьмы, которая в социально-моральном плане выступала как борьба доброго и злого, правдивого и лживого, морального и аморального. Митраизм, как и зороастризм, на который он опирался, включал в себя и сложное учение о загробной жизни и загробном воздаянии за земную жизнь, а также и эсхатологические представления, т. е. представления о конеч</w:t>
        <w:softHyphen/>
        <w:t>ном состоянии мира, когда светлое начало окончательно победит темный мир зла и в мире восторжествует спра</w:t>
        <w:softHyphen/>
        <w:t xml:space="preserve">ведливость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 xml:space="preserve">Все перечисленные культы, как и множество других, не названных здесь, оказали огромное воздействие на формирующееся христианство. Но наибольшая роль в его становлении принадлежала религиозной иудейской мысл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Значение этой мысли для религиозного развития поздней античности состоит, прежде всего в том, что в иудаизме, как ни в одной другой религиозной системе древности, сложилось понятие строгого монотеизма. Здесь не место рассматривать исторические и социаль</w:t>
        <w:softHyphen/>
        <w:t>ные причины культа Яхве в качестве единственного бога древних иудеев, не только опекуна еврейского народа, но и верховного блюстителя справедливости и высшего ав</w:t>
        <w:softHyphen/>
        <w:t xml:space="preserve">тора моральных законов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Исключительная роль, сыгранная иудаизмом в рели</w:t>
        <w:softHyphen/>
        <w:t>гиозном развитии античного мира и в подготовке христи</w:t>
        <w:softHyphen/>
        <w:t>анства, основывалась не только на его содержании, но на существовании единого документа, в котором оно было зафиксировано. Благодаря трудам многих компи</w:t>
        <w:softHyphen/>
        <w:t>ляторов из числа иудейских жрецов примерно в V— IV вв. до н. э. была составлена священная книга древ</w:t>
        <w:softHyphen/>
        <w:t>них евреев. Это чрезвычайно сложное произведение включает мифы и легенды еврейского народа (значи</w:t>
        <w:softHyphen/>
        <w:t>тельная часть их содержания сложилась под воздействи</w:t>
        <w:softHyphen/>
        <w:t xml:space="preserve">ем мифологии вавилонского и других соседних народов), творения фольклора, морально-юридические документы и другие памятники еврейской истори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Несмотря на многочисленные противоречия и неувяз</w:t>
        <w:softHyphen/>
        <w:t>ки (а порой и нелепицы), вскрытые учеными в этом «богодухновенном» произведении, оно отличается от многих других религиозно-мифологических произведений древ</w:t>
        <w:softHyphen/>
        <w:t>ности целостностью охвата и объяснения природных и общественных явлений. Яхве представлен здесь едино</w:t>
        <w:softHyphen/>
        <w:t>личным и могущественным творцом мира и человека («из ничего», в течение шести дней), вседержителем при</w:t>
        <w:softHyphen/>
        <w:t xml:space="preserve">роды и вершителем судеб человеческого род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Успеху религиозно-монотеистических представлений еврейского народа среди других народов античности, а затем и средневековья весьма способствовали также ли</w:t>
        <w:softHyphen/>
        <w:t>тературные достоинства священной книги, в которой описано множество жизненных ситуации и содержится не</w:t>
        <w:softHyphen/>
        <w:t xml:space="preserve">мало сюжетов, поучительных и интересных для каждого человек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В дальнейшем, в III—II вв. до н. э., в Александрии, где проживало много евреев, забывших свой язык, с древнееврейского языка на греческий и была переведена эта книга, известная с тех пор под греческим именем Би</w:t>
        <w:softHyphen/>
        <w:t>блии. Благодаря переводу (составившему так называе</w:t>
        <w:softHyphen/>
        <w:t>мый Ветхий завет христианской традиции) этот фунда</w:t>
        <w:softHyphen/>
        <w:t>ментальный памятник монотеистической религиозности стал достоянием множества людей, ибо греческий язык был наиболее распространенным языком восточной по</w:t>
        <w:softHyphen/>
        <w:t>ловины Римской империи, а как язык литературы, фило</w:t>
        <w:softHyphen/>
        <w:t>софии и науки он преобладал над латынью и в ее запад</w:t>
        <w:softHyphen/>
        <w:t xml:space="preserve">ной половине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Для возникновения христианства большую роль сы</w:t>
        <w:softHyphen/>
        <w:t xml:space="preserve">грали и некоторые другие религиозные идеи иудаизма — как содержавшиеся в Ветхом завете, так и возникшие уже после его составления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Важнейшей из них стала идея Мессии, чудесного по</w:t>
        <w:softHyphen/>
        <w:t>сланника Яхве, который поведет свой народ к победе над иноземцами, восстановит Иудейское царство, каким оно было во времена Давида и Соломона (израильско-иудейских царей Х в. до н. э.). В дальнейшем мессианские на</w:t>
        <w:softHyphen/>
        <w:t>строения особенно обострились, когда Иудея вошла в со</w:t>
        <w:softHyphen/>
        <w:t xml:space="preserve">став Римской империи и фактически стала одной из ее провинций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Но, конечно, нельзя представлять себе древний иуда</w:t>
        <w:softHyphen/>
        <w:t>изм как всегда однородную религиозную доктрину, кото</w:t>
        <w:softHyphen/>
        <w:t>рую одинаково исповедовал весь еврейский народ. В дей</w:t>
        <w:softHyphen/>
        <w:t>ствительности в нем существовали различные пар</w:t>
        <w:softHyphen/>
        <w:t>тии, секты, религиозные представления которых отра</w:t>
        <w:softHyphen/>
        <w:t>жали различную классовую принадлежность их сторон</w:t>
        <w:softHyphen/>
        <w:t xml:space="preserve">ников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Наиболее строгими монотеистами были те еврейские сектанты, которых античные авторы (Иосиф Флавий, Филон, Плиний Старший, Дион Хрисостом) называют ессеями (эссенами). Наши сведения о них значительно попол</w:t>
        <w:softHyphen/>
        <w:t>нились в результате недавних находок древних рукописей в Кумранских пещерах. Ессеи признавали абсолютность божественного предопределения и отличались большой верой в бессмертие души. Общественно-религиозное течение ессеев, возникшее во II в. до н. э. и находившееся под влиянием орфико-пифагорейских религиозно-этических представлении и общинной организации, ближе других сект стояло к народу. Оно находилось в оппозиции по от</w:t>
        <w:softHyphen/>
        <w:t>ношению к официальному направлению в иудаизме. Вы</w:t>
        <w:softHyphen/>
        <w:t>ражая пассивный протест еврейских народных масс про</w:t>
        <w:softHyphen/>
        <w:t>тив своих и иноплеменных эксплуататоров, ессеи реши</w:t>
        <w:softHyphen/>
        <w:t>тельно осуждали рабовладение, торговлю и стяжатель</w:t>
        <w:softHyphen/>
        <w:t xml:space="preserve">ство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Эти строжайшие монотеисты культивировали чувство справедливости, выражавшееся в общинной солидарнос</w:t>
        <w:softHyphen/>
        <w:t>ти, товарищеской поддержке, полном доверии друг к дру</w:t>
        <w:softHyphen/>
        <w:t>гу и т. п. Такие черты мировоззрения и деятельности ессеев являются одной из наиболее значительных иллюстра</w:t>
        <w:softHyphen/>
        <w:t>ций того факта, что моральное углубление монотеизма шло из народных масс. Знаменательно также, что ессеи начали отходить от сложной обрядности иудаизма, от</w:t>
        <w:softHyphen/>
        <w:t xml:space="preserve">чуждаться от его пышного культа в сторону верований, окрашенных более субъективно и интимно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Важнейшим литературным памятником мессианистических настроений стало «Откровение Иоанна Богосло</w:t>
        <w:softHyphen/>
        <w:t>ва», или Апокалипсис, — первый памятник христианской литературы, впоследствии включенный в канонический, одобренный церковью Новый завет. Как доказано Эн</w:t>
        <w:softHyphen/>
        <w:t>гельсом и подтверждено затем многими исследователями возникновения христианства, это произведение было на</w:t>
        <w:softHyphen/>
        <w:t>писано в 68—69 гг., т. е. в самый разгар войны в Иудее (не в самой Иудее, а по всей вероятности в Малой Азии). Неизвестный для нас автор этого произведения оперирует фантастическими образами Ветхого завета и, по-видимо</w:t>
        <w:softHyphen/>
        <w:t>му, опирается на мировоззрение ессеев, которые под влиянием зороастризма учили о борьбе Правды и Крив</w:t>
        <w:softHyphen/>
        <w:t>ды, света и тьмы. В своих видениях он рисует грядущую борьбу; основные ее участники — божественный Агнец, спаситель человеческого рода, и «великий дракон, древ</w:t>
        <w:softHyphen/>
        <w:t>ний змей, называемый дьяволом и сатаною, обольщаю</w:t>
        <w:softHyphen/>
        <w:t>щий всю Вселенную». Борьба заканчивается полным торжеством Агнца над Сатаной, образом кото</w:t>
        <w:softHyphen/>
        <w:t>рого автор символизировал «вавилонскую блудницу», Римскую империю, которая, согласно его пророчествам, должна неминуемо погибнуть, и притом в скором време</w:t>
        <w:softHyphen/>
        <w:t>ни. «Се, гряду скоро, и возмездие Мое со Мною, чтобы воздать каждому по делам его». За победой Агнца следует конец света и «страшный суд», после чего наступает тысячелетнее царство Иисуса Христа, которое означает «новое небо и новую землю». В противополож</w:t>
        <w:softHyphen/>
        <w:t>ность позднейшему христианству в этом его первом доку</w:t>
        <w:softHyphen/>
        <w:t xml:space="preserve">менте, по словам Энгельса, проповедуется «здоровая, честная месть гонителям христиан». Здесь мы впервые встречаемся и с именем Иисуса Христ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Современной науке еще не удалось доподлинно уста</w:t>
        <w:softHyphen/>
        <w:t>новить, был ли Иисус реальной исторической личностью, одним из многих галилейских религиозных проповедни</w:t>
        <w:softHyphen/>
        <w:t>ков, возможно действительно казненным римлянами, или это один из многих образов бога-спасителя. Но вопрос этот не имеет существенного значения для понимания ге</w:t>
        <w:softHyphen/>
        <w:t>незиса христианства и в особенности сущности его. Вмес</w:t>
        <w:softHyphen/>
        <w:t>те с тем давно установлено, что второе его имя — Хри</w:t>
        <w:softHyphen/>
        <w:t>стос—является простым греческим переводом еврейско</w:t>
        <w:softHyphen/>
        <w:t xml:space="preserve">го слова «мессия» (вернее—«мошиах»). Оно означает «помазанник божий». В первом веке он уже считался единственным учителем многочисленных иудео-христианских общин, продолжавших традиции ессеев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Как мы уже установили, в религиозном утешении нуждались не одни лишь евреи, но, можно сказать, и все другие народы огромной империи. Проблема чудесного, сверхъестественного спасения стала тогда не только и не столько национальной, сколько социальной. Отсюда быстрый успех христианской пропаганды и увеличение числа христианских общин прежде всего среди угнетен</w:t>
        <w:softHyphen/>
        <w:t>ного трудящегося большинства Римской империи. Как четко формулирует Энгельс, «христианство возникло как движение угнетенных: оно выступало сначала как рели</w:t>
        <w:softHyphen/>
        <w:t>гия рабов и вольноотпущенников, бедняков и бесправ</w:t>
        <w:softHyphen/>
        <w:t xml:space="preserve">ных, покоренных или рассеянных Римом народов»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По мере успехов христианства росла и христианская литература, и в течение II в. появились все те произведе</w:t>
        <w:softHyphen/>
        <w:t>ния, которые, будучи многократно переделаны и проре</w:t>
        <w:softHyphen/>
        <w:t>дактированы, составили Новый завет (в его нынешнем виде он был утвержден церковью лишь в конце IV в. н. э.). Напомним, что в его состав (если придерживаться хронологического порядка его важнейших документов, установленного историческими и филологическими иссле</w:t>
        <w:softHyphen/>
        <w:t>дованиями) вошли, кроме рассмотренного выше «Откро</w:t>
        <w:softHyphen/>
        <w:t>вения Иоанна Богослова», «Послания» пяти апостолов, якобы сподвижников Иисуса Христа и первых пропаган</w:t>
        <w:softHyphen/>
        <w:t>дистов его учения (наиболее многочисленные и важные из них—«Послания апостола Павла», который, согласно этим документам, лично не знал Иисуса Христа), четыре Евангелия (в переводе с древнегреческого «благие вести»— от Матфея, Марка, Луки и Иоанна, которому церковь приписала и авторство Апокалипсиса), наконец, «Деяния святых апостолов» (описывающие их деятельность уже после смерти Христа)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Если в Апокалипсисе нет почти никаких конкретных сведений об Иисусе Христе и этих сведении сравнительно немного в апостольских «Посланиях», то в Евангелиях, в текстах, в которых давно установлены многочисленные противоречия, неувязки и несуразности, мы имеем историзацию сложного образа Иисуса Христа. Его главными компонентами стали образы ближневосточных (отчасти и древнегреческих) страдающих, умирающих и воскресаю</w:t>
        <w:softHyphen/>
        <w:t>щих богов и еврейский образ Мессии-спасителя, божест</w:t>
        <w:softHyphen/>
        <w:t>венного посланника. Евангельский миф о Христе как о богочеловеке стал центральным мифом христианства. Максимальное приближение бога к человеку, к его сокро</w:t>
        <w:softHyphen/>
        <w:t>венным чаяниям и надеждам, осуществляемое этим ми</w:t>
        <w:softHyphen/>
        <w:t xml:space="preserve">фом, соответствовало усилению морального содержания в монотеистической религиозност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Главный смысл мифа об Иисусе Христе состоит в идее, согласно которой его чудесная жертва была необхо</w:t>
        <w:softHyphen/>
        <w:t>дима всему человечеству, чтобы избавиться от первород</w:t>
        <w:softHyphen/>
        <w:t>ного греха. В этот грех впали Адам и Ева, прародители человеческого рода, нарушившие категорические указа</w:t>
        <w:softHyphen/>
        <w:t xml:space="preserve">ния верховного бога, как это описано в самом начале Ветхого завета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Однако спасение человечества от многочисленных гре</w:t>
        <w:softHyphen/>
        <w:t>хов, накопившихся за тысячелетия, истекшие с этого вре</w:t>
        <w:softHyphen/>
        <w:t>мени, носит, так сказать, принципиальный характер и будет реализовано полностью лишь после второго прише</w:t>
        <w:softHyphen/>
        <w:t>ствия Христа и страшного суда (не только над живыми, но и над мертвыми, которые воскреснут)— событий, пред</w:t>
        <w:softHyphen/>
        <w:t xml:space="preserve">виденных автором Апокалипсис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Хотя Христос был евреем и все его подвиги отнесены к Галилее и Иерусалиму, но в новозаветной литературе, начиная с «Посланий апостола Павла», чувствуется ан</w:t>
        <w:softHyphen/>
        <w:t>тииудейская тенденция. Она объясняется прежде всего тем, что примерно с начала II в. христианство, зародив</w:t>
        <w:softHyphen/>
        <w:t>шееся в еврейской среде, стало превращаться в межна</w:t>
        <w:softHyphen/>
        <w:t>циональное учение, которое уже в силу этого (мы опуска</w:t>
        <w:softHyphen/>
        <w:t>ем здесь другие причины) должно было освободиться от иудейской обрядности и некоторых других положений иудейской религиозности, как от скорлупы, которая ста</w:t>
        <w:softHyphen/>
        <w:t xml:space="preserve">ла стеснять его дальнейший рост и распространение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Сложный процесс образования христианской церкви был во многом подготовлен теми космополитическими тенденциями в культуре народов и настроениями многих людей, которые развивались в эллинистическо-римскую эпоху и обосновывались многими философами (особенно в школе стоиков). Как свидетельствуют сами памятники, вошедшие в Новый завет, обращенность христианской пропаганды «ко всем языкам» (как и ко всем обществен</w:t>
        <w:softHyphen/>
        <w:t>ным состояниям) стала одной из главных причин ее успе</w:t>
        <w:softHyphen/>
        <w:t>ха в массах. «...Нет ни Еллина, ни Иудея... варвара, Ски</w:t>
        <w:softHyphen/>
        <w:t xml:space="preserve">фа, раба, свободного, но все и во всем Христос»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Межнациональный характер христианства породил одну из решающих его особенностей — оно стало религи</w:t>
        <w:softHyphen/>
        <w:t>ей абстрактного человека. Именно таков образ Иисуса Христа в Евангелиях, несмотря на всю его «историзацию» и формальную принадлежность к еврейскому народу. Но, констатируя этот важнейший факт, мы должны снова вернуться к социальному содержанию христианского мо</w:t>
        <w:softHyphen/>
        <w:t xml:space="preserve">нотеизм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Приведенная выше мысль Энгельса, что христианское учение возникло как религия угнетенных низов римского общества, подтверждается многими местами Нового за</w:t>
        <w:softHyphen/>
        <w:t>вета [ см., например, Матфей, 11, 28]. Этой связью с ни</w:t>
        <w:softHyphen/>
        <w:t>зами общества, весьма отдаленными от античной культуры, науки и философии, объясняется враждебность ран</w:t>
        <w:softHyphen/>
        <w:t>них христиан к носителям «мудрости» и к самой «мудрос</w:t>
        <w:softHyphen/>
        <w:t>ти», как и превознесение интеллектуального убожества. Мудрость Христа, выра</w:t>
        <w:softHyphen/>
        <w:t>ботавшего, как были убеждены ранние христиане, абсо</w:t>
        <w:softHyphen/>
        <w:t>лютные правила морали, полностью отменяла в их гла</w:t>
        <w:softHyphen/>
        <w:t xml:space="preserve">зах языческую мудрость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О том, что христианство первоначально находило сво</w:t>
        <w:softHyphen/>
        <w:t>их прозелитов среди низов античного общества, свиде</w:t>
        <w:softHyphen/>
        <w:t>тельствуют и другие источники помимо Нового завета. Однако очень скоро христианские общины стали напол</w:t>
        <w:softHyphen/>
        <w:t xml:space="preserve">няться и более состоятельными и даже весьма богатыми людьм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Кризис рабовладельческого способа производства — сложное и противоречивое явление. Он выражался и в том, что огромная бюрократическая машина римской имперской государственности, уже не способная стимули</w:t>
        <w:softHyphen/>
        <w:t>ровать рабовладельческий способ производства, была почти столь же чуждой и враждебной по отношению к высшим классам, как и по отношению к его эксплуати</w:t>
        <w:softHyphen/>
        <w:t>руемым низам. Это обстоятельство специально подчерк</w:t>
        <w:softHyphen/>
        <w:t>нул Энгельс в своей работе «Бруно Бауэр и первоначаль</w:t>
        <w:softHyphen/>
        <w:t>ное христианство», указав, что «по отношению к государ</w:t>
        <w:softHyphen/>
        <w:t>ству, то есть к императору, оба первых класса (т. е. класс богачей, крупных землевладельцев и ростовщиков, с од</w:t>
        <w:softHyphen/>
        <w:t>ной стороны, и класс неимущих свободных, с другой.— В. С.} были почти так же бесправны, как и рабы по от</w:t>
        <w:softHyphen/>
        <w:t>ношению к своим господам». Так отчуж</w:t>
        <w:softHyphen/>
        <w:t>денности государства почти ото всех членов общества, не способных повлиять на него и тем более изменить его, «всеобщему бесправию и утрате надежды на возможность лучших порядков соответствовала всеобщая апатия и де</w:t>
        <w:softHyphen/>
        <w:t>морализация». Они во многом и объясня</w:t>
        <w:softHyphen/>
        <w:t xml:space="preserve">ют, почему «при тогдашнем положении вещей выход мог быть лишь в области религии»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Таким образом, христианская монотеистическая рели</w:t>
        <w:softHyphen/>
        <w:t>гиозность, возникнув как протест народных низов против господствующих эксплуататорских порядков, быстро при</w:t>
        <w:softHyphen/>
        <w:t>обрела и межклассовое содержание. Религии вообще и христианской в особенности присуще это антропологиче</w:t>
        <w:softHyphen/>
        <w:t>ское содержание, поскольку она в фантастической форме отражает надежды и чаяния человека построить такой мир, такое общество, которое удовлетворяло бы его со</w:t>
        <w:softHyphen/>
        <w:t xml:space="preserve">кровенным стремлениям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Следует также иметь в виду, что прогресс человече</w:t>
        <w:softHyphen/>
        <w:t>ского общества выражается и в такой первостепенной черте человеческой личности, как углубление сферы ее моральности. Субстанцию этого процесса составляют стремления народных масс, с необходимостью выражен</w:t>
        <w:softHyphen/>
        <w:t>ные тогда в религиозной форме. Этим, как мы видели, объясняется углубление этического содержания в моно</w:t>
        <w:softHyphen/>
        <w:t xml:space="preserve">теистической религиозности (как в значительной степени и возникновение самой этой ее формы)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Носителями аморальности выступали по преимущест</w:t>
        <w:softHyphen/>
        <w:t>ву представители господствующих классов, но это отнюдь не значит, что они все и всегда были чужды моральным стремлениям народа. В кризисные, переломные эпохи ис</w:t>
        <w:softHyphen/>
        <w:t>тории, каковой и была поздняя античность, такие стрем</w:t>
        <w:softHyphen/>
        <w:t>ления углублялись, охватывая множество представите</w:t>
        <w:softHyphen/>
        <w:t>лей и высших классов. Как подчеркнул Энгельс в работе «Бруно Бауэр и первоначальное христианство», «во всех классах должно было быть известное количество людей, которые, отчаявшись в материальном освобождении, ис</w:t>
        <w:softHyphen/>
        <w:t xml:space="preserve">кали взамен него освобождения духовного, утешения в сознании, которое спасло бы их от полного отчаяния». Отсюда понятно, почему «христианство затронуло струну, которая должна была найти отклик в бесчисленных сердцах»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Все вышесказанное объясняет и такую определяющую черту христианской религиозности, как перевод социаль</w:t>
        <w:softHyphen/>
        <w:t>ного, революционно-бунтарского протеста в протест мо</w:t>
        <w:softHyphen/>
        <w:t>ральный, примиряющийся с эксплуататорскими условия</w:t>
        <w:softHyphen/>
        <w:t>ми, освященными вековыми традициями. Несовершенство и бесчеловечность общественных отношений христианство представляло как результат несовершенства каждого че</w:t>
        <w:softHyphen/>
        <w:t>ловека, его греховности, принципиальной испорченности. Отсюда проповедь терпения и покорности, непротивления злу, прощения обид, составляющая лейтмотив христиан</w:t>
        <w:softHyphen/>
        <w:t>ской этики. «Любите врагов ваших, благословляйте про</w:t>
        <w:softHyphen/>
        <w:t>клинающих вас,—провозглашает Христос,—благотво</w:t>
        <w:softHyphen/>
        <w:t xml:space="preserve">рите ненавидящих вас и молитесь за обижающих вас и гонящих вас» [ Матфей, 5,44]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Трансформация социального протеста в план мораль</w:t>
        <w:softHyphen/>
        <w:t>ного самосовершенствования объясняет и изменение, ка</w:t>
        <w:softHyphen/>
        <w:t>кое произошло в том представлении о мессии, которое отличает Евангелия от Апокалипсиса: вместо грозного мстителя, разрушающего мир несправедливости, как он изображен в последнем документе, мы встречаемся в Евангелиях с образом духовного спасителя людей, воз</w:t>
        <w:softHyphen/>
        <w:t xml:space="preserve">действующего на них силой собственного примера, не прибегая к насилию, и который так не похож на грозного ветхозаветного Яхве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Констатируя морализирующую сущность христиан</w:t>
        <w:softHyphen/>
        <w:t>ства, следует вместе с тем подчеркнуть, что социальное содержание отнюдь не исчезло из памятников Нового завета. Но поскольку они ориентированы как на народ</w:t>
        <w:softHyphen/>
        <w:t>ные низы, так и на господствующие классы, эти памятни</w:t>
        <w:softHyphen/>
        <w:t>ки носят социально неоднозначный характер. С одной стороны, мы встречаемся в них с прославлением беднос</w:t>
        <w:softHyphen/>
        <w:t>ти и с утверждением необходимости насильственного из</w:t>
        <w:softHyphen/>
        <w:t>менения господствующих порядков. В одном месте Еван</w:t>
        <w:softHyphen/>
        <w:t>гелий Христос, характеризуя свою миссию, говорит да</w:t>
        <w:softHyphen/>
        <w:t>же, что он принес на землю не мир, но меч. Вместе с тем, с другой стороны, в тех же документах мы встречаем множество призывов, явно направленных против посяга</w:t>
        <w:softHyphen/>
        <w:t>тельств рабов и бедноты на достаток более богатых лю</w:t>
        <w:softHyphen/>
        <w:t>дей, против эгалитарных устремлении неимущего люда: каждый, вступающий в христианскую общину, должен оставаться «в том звании, в котором призван», и не дол</w:t>
        <w:softHyphen/>
        <w:t xml:space="preserve">жен тяготиться даже своим рабским положением; рабы обязаны подчиняться своим господам не за страх, а за совесть; царство божие — не пища и питье, а праведность, и т. п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Борьба этих противоречивых тенденций, порожденная социальной неоднородностью христианского движения, проходит не только через эпоху генезиса христианства, но затем и через всю эпоху средневековья. Несмотря на победу в официальном христианстве интересов эксплу</w:t>
        <w:softHyphen/>
        <w:t>ататорских классов, классики марксизма-ленинизма ха</w:t>
        <w:softHyphen/>
        <w:t>рактеризуют раннее христианство как идеологию, напол</w:t>
        <w:softHyphen/>
        <w:t>ненную демократически-революционным духом. Но этот дух проявился не столько в форме непосредственной социальной революционности, сколько в форме религиозно-моральной. Действительно, возникновение христианства, отражая пассивный про</w:t>
        <w:softHyphen/>
        <w:t>тест народных масс, означало большие изменения в по</w:t>
        <w:softHyphen/>
        <w:t xml:space="preserve">следней сфере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Как религиозное учение христианство основывается на трех основоположных идеях: идее греховности все</w:t>
        <w:softHyphen/>
        <w:t>го человеческого рода, зараженного первородным грехом Адама и Евы, идее спасения, которое необходимо каждо</w:t>
        <w:softHyphen/>
        <w:t>му человеку, и идее искупления всех людей перед богом, на путь которого человечество встало благодаря страда</w:t>
        <w:softHyphen/>
        <w:t>ниям и добровольной жертве Иисуса Христа, соединив</w:t>
        <w:softHyphen/>
        <w:t>шего в себе как божественную, так и человеческую при</w:t>
        <w:softHyphen/>
        <w:t>роду. Осуществление названных идей превратило христи</w:t>
        <w:softHyphen/>
        <w:t xml:space="preserve">анство в мировую религию нового тип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Демократичность первоначального христианства про</w:t>
        <w:softHyphen/>
        <w:t>являлась прежде всего в самой организации общин веру</w:t>
        <w:softHyphen/>
        <w:t>ющих. Следует подчеркнуть в этой связи, что возникнове</w:t>
        <w:softHyphen/>
        <w:t>ние и торжество первоначального христианства стало возможным и благодаря идее равенства, содержащейся в нем. В позднеантичной философии, в особенности у стоиков, она нашла свое выражение в учении о естест</w:t>
        <w:softHyphen/>
        <w:t>венном праве. Но это учение было доступно только изб</w:t>
        <w:softHyphen/>
        <w:t>ранному интеллектуальному и социальному меньшинству. Массовый же характер идея равенства в античности при</w:t>
        <w:softHyphen/>
        <w:t>обрела благодаря христианству. Конечно, идея равенства сформулирована здесь в сугубо религиозной форме— как равенство всех людей в качестве греховных существ перед всемогущим и всемилостивым богом — фантастиче</w:t>
        <w:softHyphen/>
        <w:t>ское отражение всеобщего бесправия перед властью и лицом императора. В условиях классового общества не</w:t>
        <w:softHyphen/>
        <w:t xml:space="preserve">возможно подлинное равенство в повседневной жизни. Рабы и угнетенные довольствовались в этих условиях иллюзорным равенством—в храме «перед лицом бога» и «на том свете»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Но постоянная тоска по равенству, всегда живущая в народных глубинах, способствуя широкому распростра</w:t>
        <w:softHyphen/>
        <w:t>нению христианства, породила демократическую органи</w:t>
        <w:softHyphen/>
        <w:t>зацию первоначальных христианских общин с их совмест</w:t>
        <w:softHyphen/>
        <w:t>ными трапезами «общей любви», с некоторыми элемента</w:t>
        <w:softHyphen/>
        <w:t>ми общности имущества, взаимопомощью и взаимной поддержкой. Еще более важным показателем демокра</w:t>
        <w:softHyphen/>
        <w:t>тического устройства первых христианских общин служит отсутствие в них церковного клира, постоянных служи</w:t>
        <w:softHyphen/>
        <w:t xml:space="preserve">телей культ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Однако по мере того как христианские общины ста</w:t>
        <w:softHyphen/>
        <w:t>новились прибежищем все большего числа богатых лю</w:t>
        <w:softHyphen/>
        <w:t>дей, по мере того как сами общины становились более многочисленными и богатыми, менялась их структура. В них постепенно выделились пресвитеры (старейшины), диаконы («служители»), епископы («надзиратели»), ко</w:t>
        <w:softHyphen/>
        <w:t>торые и составляли клир (</w:t>
      </w:r>
      <w:r>
        <w:rPr>
          <w:lang w:val="en-US"/>
        </w:rPr>
        <w:t>Kleros</w:t>
      </w:r>
      <w:r>
        <w:rPr/>
        <w:t>—избранные по жре</w:t>
        <w:softHyphen/>
        <w:t>бию)—постоянная прослойка привилегированных чле</w:t>
        <w:softHyphen/>
        <w:t>нов общин, осуществлявших богослужение и управление общинным имуществом. Клир и объявлял себя теперь единственным носителем божественной благодати. Свою монополию на сверхъестественную благодать, дающую клиру право руководства рядовыми верующими, церков</w:t>
        <w:softHyphen/>
        <w:t>ные идеологи выводили теперь от двенадцати апостолов, якобы непосредственных учеников и сподвижников Хри</w:t>
        <w:softHyphen/>
        <w:t xml:space="preserve">ст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Демократическая организация церкви еще больше отступила на задний план в следующем, III столетии. Постепенно отмирает обычай совместных трапез, кото</w:t>
        <w:softHyphen/>
        <w:t xml:space="preserve">рый богатеющая церковь заменяет все более широкой благотворительностью, раздачей милостыни неимущим и нуждающимся единоверцам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По мере этой эволюции христианской церкви угасали эсхатологические чаяния, вера в скорое второе пришест</w:t>
        <w:softHyphen/>
        <w:t>вие Христа и в его близкую расправу над богатым и  грешным миром. Эти чаяния, неразрывно связанные с аскетическими настроениями—перспектива близкого конца мира обесценивала все блага жизни, — были одной из главных форм неприятия господствующих эксплуата</w:t>
        <w:softHyphen/>
        <w:t>торских отношений со стороны угнетенных низов, мечтав</w:t>
        <w:softHyphen/>
        <w:t>ших о тысячелетнем царстве, о том «небесном Иерусали</w:t>
        <w:softHyphen/>
        <w:t>ме», где не будет ни смерти, «ни плача, ни вопля, ни бо</w:t>
        <w:softHyphen/>
        <w:t>лезни», как это было нарисовано в «Откровении Иоанна» [см.: 21, 4]. Епископальная церковь, попадавшая во все большую зависимость от состоятельных христиан, искала не войны, а мира с властями. Вместо идеи второго при</w:t>
        <w:softHyphen/>
        <w:t>шествия, которое отодвигалось в неопределенное буду</w:t>
        <w:softHyphen/>
        <w:t xml:space="preserve">щее, она все более и более выдвигала идею утешения— загробного воздаяния за хорошие или дурные поступки, т. е. одну из наиболее фантастических своих идей—рая и ад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Позиции крепнущей епископальной церкви противо</w:t>
        <w:softHyphen/>
        <w:t>стояла позиция рядовых христиан, принадлежавших к бедным и обездоленным слоям народа. Их не покидали хилиастические настроения (ожидания «тысячелетнего царства»), они не хотели мира с миром социального и морального зла. Отсюда множество различных «еретиче</w:t>
        <w:softHyphen/>
        <w:t xml:space="preserve">ских» направлений в раннем христианстве, появившихся уже в I в., задолго до того как христианство установило свою официальную систему догматов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Борьба укреплявшейся церкви против умножающихся ересей осложнялась борьбой против христианства со стороны императора и имперских властей. Эта борьба была вызвана тем, что христианское движение было пре</w:t>
        <w:softHyphen/>
        <w:t>жде всего движением народных низов, враждебных гос</w:t>
        <w:softHyphen/>
        <w:t>подствующим порядкам и властям. Но даже тогда, когда церковь провозгласила, что нет такой власти, которая не была бы установлена богом (уже в апостольских «Посла</w:t>
        <w:softHyphen/>
        <w:t>ниях»), что богу следует воздавать божье, а кесарю— кесарево (в Евангелиях), имперское государство видело в христианской церкви силу, оппозиционную и даже враж</w:t>
        <w:softHyphen/>
        <w:t>дебную ему. Ведь церковь продолжала вести неприми</w:t>
        <w:softHyphen/>
        <w:t>римую борьбу со всеми языческими культами (хотя и не</w:t>
        <w:softHyphen/>
        <w:t>мало заимствовала у них в своем вероучении), которые были тогда официальной формой идеологической жизни. Исторически весьма любопытно, что в этой связи христи</w:t>
        <w:softHyphen/>
        <w:t>ан часто привлекали к ответственности по обвинению в безбожии, поскольку они не признавали богов, почитае</w:t>
        <w:softHyphen/>
        <w:t>мых в данных городах и областях. Имперские власти  чувствовали в христианстве какую-то новую силу, глу</w:t>
        <w:softHyphen/>
        <w:t>боко враждебную господствовавшему еще общественно</w:t>
        <w:softHyphen/>
        <w:t>му строю (хотя вовсе не выступавшую против него с при</w:t>
        <w:softHyphen/>
        <w:t>зывами о его насильственном ниспровержении). Отсюда гонения против христиан, приобретавшие все более оже</w:t>
        <w:softHyphen/>
        <w:t>сточенную форму по мере усиления их влияния в народе и укрепления их церкви. Эти гонения, сопровождавшиеся множеством жертв, стали особенно ожесточенными в начале IV в., в последние годы правления императо</w:t>
        <w:softHyphen/>
        <w:t>ра Диоклетиана. Но гонения Диоклетиана были послед</w:t>
        <w:softHyphen/>
        <w:t xml:space="preserve">ней попыткой искоренить новое вероучение и церковь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Рабовладельческое общество исчерпывало свои жиз</w:t>
        <w:softHyphen/>
        <w:t>ненные потенции, империя разлагалась, церковь же, опи</w:t>
        <w:softHyphen/>
        <w:t>равшаяся на единую доктрину, создавала все более мощ</w:t>
        <w:softHyphen/>
        <w:t>ную и гибкую организацию. Как глубоко заметил Энгельс, христианство, будучи неизбежным продуктом разложения рабовладельческого мира, вместе с тем ста</w:t>
        <w:softHyphen/>
        <w:t>новилось главной социальной сферой притяжения в каче</w:t>
        <w:softHyphen/>
        <w:t>стве «единственного элемента, который противостоял это</w:t>
        <w:softHyphen/>
        <w:t>му процессу разложения». Это поняли преемники Диоклетиана, императоры Галерий и Кон</w:t>
        <w:softHyphen/>
        <w:t>стантин, которые в 311 и 313 гг. легализировали христи</w:t>
        <w:softHyphen/>
        <w:t>анство, уравняв его с другими культами. Затем началась борьба христианства за положение официальной религии Римского государства. Она заняла четвертое и значи</w:t>
        <w:softHyphen/>
        <w:t>тельную часть пятого столетия. Началом этого процесса стал Никейский собор 325 г. — первый «вселенский» (т. е. всеобщий) собор христианской церкви, на котором были официально утверждены основные догматы (сим</w:t>
        <w:softHyphen/>
        <w:t>вол веры) христианского вероучения. Собор был созван при ближайшем участии императора Константина, кото</w:t>
        <w:softHyphen/>
        <w:t xml:space="preserve">рый во многом направлял его деятельность (хотя сам он так и не перешел в христианство)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В новых условиях уже при поддержке властей руко</w:t>
        <w:softHyphen/>
        <w:t>водители христианской церкви стали еще больше забо</w:t>
        <w:softHyphen/>
        <w:t>титься об увеличении богатств и числа верующих. Стано</w:t>
        <w:softHyphen/>
        <w:t>вясь как бы государством в государстве, церковь совер</w:t>
        <w:softHyphen/>
        <w:t>шенствовала свою организацию и расширяла централи</w:t>
        <w:softHyphen/>
        <w:t>зацию. Епископы отдельных городов объединя</w:t>
        <w:softHyphen/>
        <w:t>лись в митрополии (от греч. «главный город») во главе с митрополитом. Митрополии же в IV в. начали соеди</w:t>
        <w:softHyphen/>
        <w:t xml:space="preserve">няться в еще более крупные объединения—патриархии во главе с патриархом (александрийским, антиохийским, константинопольским и римским—будущим папством)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Правда, этот процесс усиления церкви, подменявшей слабеющее государство—особенно в западной, римской половине империи, — не был непрерывным процессом, протекавшим без борьбы. При дворах императоров, как и в провинциях, еще сохранялись значительные силы, тес</w:t>
        <w:softHyphen/>
        <w:t>но связанные со светской античной культурой и заинте</w:t>
        <w:softHyphen/>
        <w:t>ресованные в дальнейшем функционировании языческих культур. Опираясь на эти силы, племянник Константина Юлиан, получивший философское образование и неожи</w:t>
        <w:softHyphen/>
        <w:t>данно ставший императором (359—361), лишил христи</w:t>
        <w:softHyphen/>
        <w:t>анство положения главенствующей, государственной церкви и сделал попытку реставрировать и даже укрепить язычество в качестве государственной религиозной идео</w:t>
        <w:softHyphen/>
        <w:t>логии. Однако попытка Юлиана, вскоре погибшего в од</w:t>
        <w:softHyphen/>
        <w:t>ном из пограничных сражений, реставрировать язычест</w:t>
        <w:softHyphen/>
        <w:t>во потерпела крах. Но христианство все равно должно было восторжествовать, ибо оно воплощало в своей док</w:t>
        <w:softHyphen/>
        <w:t xml:space="preserve">трине и в своей организации новый общественный строй, который шел на смену рабовладельческому обществу и его государству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В этой связи немаловажно вспомнить также мысль Энгельса, который, характеризуя противоположность между философией и религией в отношении масштабов их социального воздействия, писал в своей работе «Бру</w:t>
        <w:softHyphen/>
        <w:t>но Бауэр и первоначальное христианство»: «Религии соз</w:t>
        <w:softHyphen/>
        <w:t>даются людьми, которые сами ощущают потребность в ней и понимают религиозные потребности масс, а как раз этого обычно не бывает у представителей философских школ». Такого понимания явно не было у Юлиана, принадлежавшего к неоплатоновской школе (о его воззрениях ниже). Последующие императоры, еще сохраняя языческий титул «верховных понтификов» (жрецов) Римской империи, тем не менее в качестве по</w:t>
        <w:softHyphen/>
        <w:t xml:space="preserve">литиков были вынуждены снова признать христианство господствующей религией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Вступив в прочный союз с государством, церковь ста</w:t>
        <w:softHyphen/>
        <w:t>новится воинствующей, «Христовым воинством». Насаж</w:t>
        <w:softHyphen/>
        <w:t>дая среди верующих фанатизм, ее руководители стремят</w:t>
        <w:softHyphen/>
        <w:t>ся к беспощадной расправе со всеми языческими культа</w:t>
        <w:softHyphen/>
        <w:t>ми, а вместе с тем и с теми творениями языческой куль</w:t>
        <w:softHyphen/>
        <w:t>туры, в которых они усматривали явную или скрытую оппозицию христианскому вероучению. Такая политика церкви отвечала общему упадку культуры и распростра</w:t>
        <w:softHyphen/>
        <w:t>нению интеллектуальной варваризации, которые знаменовали переход от античного, рабовладельческого обще</w:t>
        <w:softHyphen/>
        <w:t>ства к обществу феодально-средневековому, когда клас</w:t>
        <w:softHyphen/>
        <w:t>совая история охватила целый ряд новых народов и госу</w:t>
        <w:softHyphen/>
        <w:t>дарств, образовавшихся как на территории Римской им</w:t>
        <w:softHyphen/>
        <w:t>перии, так и за ее пределами. В 391—392 гг. император Федосий I издает эдикты, фактически запрещающие ис</w:t>
        <w:softHyphen/>
        <w:t xml:space="preserve">поведание языческих культов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Халкидонский собор 451 г. окончательно укрепил по</w:t>
        <w:softHyphen/>
        <w:t>ложение христианства в качестве государственной рели</w:t>
        <w:softHyphen/>
        <w:t>гии как в восточной, византийской, так и в западной, римской, половине империи, уже утратившей к тому вре</w:t>
        <w:softHyphen/>
        <w:t>мени свое еди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Средневековая философия, В.В. Соколов, Москва, «Высшая школа»,1979, с. 4 - 21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9T10:36:00Z</dcterms:created>
  <dc:creator>Alexey</dc:creator>
  <dc:description/>
  <dc:language>en-US</dc:language>
  <cp:lastModifiedBy>Alexey</cp:lastModifiedBy>
  <cp:lastPrinted>1995-12-19T15:15:00Z</cp:lastPrinted>
  <dcterms:modified xsi:type="dcterms:W3CDTF">1995-12-19T12:17:00Z</dcterms:modified>
  <cp:revision>8</cp:revision>
  <dc:subject/>
  <dc:title/>
</cp:coreProperties>
</file>