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 w:val="false"/>
          <w:b w:val="false"/>
          <w:sz w:val="50"/>
        </w:rPr>
      </w:pPr>
      <w:r>
        <w:rPr>
          <w:rFonts w:cs="Bookman Old Style" w:ascii="Bookman Old Style" w:hAnsi="Bookman Old Style"/>
          <w:b w:val="false"/>
          <w:sz w:val="50"/>
        </w:rPr>
        <w:t>Российский Государственный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50"/>
        </w:rPr>
        <w:t>Медицинский Университет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sz w:val="36"/>
        </w:rPr>
        <w:t>Кафедра философ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 xml:space="preserve">М. Вебер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sz w:val="40"/>
        </w:rPr>
        <w:t>" Протестантская этика и дух капитализм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30"/>
        </w:rPr>
      </w:pPr>
      <w:r>
        <w:rPr>
          <w:rFonts w:cs="Bookman Old Style" w:ascii="Bookman Old Style" w:hAnsi="Bookman Old Style"/>
          <w:b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тудента 1 курса 144группы</w:t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Куликова Антона</w:t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right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center"/>
        <w:rPr/>
      </w:pPr>
      <w:r>
        <w:rPr/>
        <w:t>Москва 200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32"/>
              <w:rFonts w:cs="Bookman Old Style"/>
              <w:lang w:val="en-US"/>
            </w:rPr>
            <w:instrText xml:space="preserve"> TOC \o "1-1" </w:instrText>
          </w:r>
          <w:r>
            <w:rPr>
              <w:caps/>
              <w:sz w:val="32"/>
              <w:rFonts w:cs="Bookman Old Style"/>
              <w:lang w:val="en-US"/>
            </w:rPr>
            <w:fldChar w:fldCharType="separate"/>
          </w:r>
          <w:r>
            <w:rPr>
              <w:rFonts w:cs="Bookman Old Style"/>
              <w:caps/>
              <w:sz w:val="32"/>
              <w:lang w:val="en-US"/>
            </w:rPr>
            <w:t>Введение</w:t>
            <w:tab/>
          </w:r>
          <w:hyperlink w:anchor="__RefHeading___Toc11175703">
            <w:r>
              <w:rPr>
                <w:rStyle w:val="IndexLink"/>
                <w:rFonts w:cs="Bookman Old Style"/>
                <w:caps/>
                <w:sz w:val="32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Глава 1</w:t>
          </w:r>
          <w:r>
            <w:rPr>
              <w:lang w:val="en-US"/>
            </w:rPr>
            <w:tab/>
          </w:r>
          <w:hyperlink w:anchor="__RefHeading___Toc111757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ероисповедание и социальное разслоение</w:t>
            <w:tab/>
          </w:r>
          <w:hyperlink w:anchor="__RefHeading___Toc111757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Глава2</w:t>
          </w:r>
          <w:r>
            <w:rPr>
              <w:lang w:val="en-US"/>
            </w:rPr>
            <w:tab/>
          </w:r>
          <w:hyperlink w:anchor="__RefHeading___Toc1117570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Дух капитализма</w:t>
          </w:r>
          <w:r>
            <w:rPr>
              <w:lang w:val="en-US"/>
            </w:rPr>
            <w:tab/>
          </w:r>
          <w:hyperlink w:anchor="__RefHeading___Toc111757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Глава3</w:t>
          </w:r>
          <w:r>
            <w:rPr>
              <w:lang w:val="en-US"/>
            </w:rPr>
            <w:tab/>
          </w:r>
          <w:hyperlink w:anchor="__RefHeading___Toc1117570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онцепция призвания у Лютера. Задача исследования.</w:t>
            <w:tab/>
          </w:r>
          <w:hyperlink w:anchor="__RefHeading___Toc1117570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lang w:val="en-US"/>
            </w:rPr>
            <w:t>Заключение</w:t>
          </w:r>
          <w:r>
            <w:rPr>
              <w:lang w:val="en-US"/>
            </w:rPr>
            <w:tab/>
          </w:r>
          <w:hyperlink w:anchor="__RefHeading___Toc1117571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11175711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296" w:leader="dot"/>
        </w:tabs>
        <w:rPr>
          <w:rFonts w:ascii="Bookman Old Style" w:hAnsi="Bookman Old Style" w:cs="Bookman Old Style"/>
          <w:sz w:val="40"/>
          <w:lang w:val="en-US"/>
        </w:rPr>
      </w:pPr>
      <w:r>
        <w:rPr>
          <w:rFonts w:cs="Bookman Old Style" w:ascii="Bookman Old Style" w:hAnsi="Bookman Old Style"/>
          <w:sz w:val="4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Heading1"/>
        <w:jc w:val="center"/>
        <w:rPr/>
      </w:pPr>
      <w:bookmarkStart w:id="0" w:name="__RefHeading___Toc11175703"/>
      <w:bookmarkEnd w:id="0"/>
      <w:r>
        <w:rPr/>
        <w:t>Введение</w:t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М. Вебер ( 1884  - 1920 ) -виднейший немецкий социолог. Одной из основных его работ считается " Протестантская этика и дух капитализма", в продолжении которой Вебер написал сравнительный анализ наиболее значимых религий и проанализировал взаимодействие экономических условий, социальных факторов и религиозных убеждений. Впервые данное произведение было опубликовано в 1905 г. в Германии и с тех пор является одной из лучших работ по анализу причин возникновения современного капитализм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1" w:name="__RefHeading___Toc11175704"/>
      <w:bookmarkEnd w:id="1"/>
      <w:r>
        <w:rPr>
          <w:rFonts w:cs="Bookman Old Style" w:ascii="Bookman Old Style" w:hAnsi="Bookman Old Style"/>
          <w:b w:val="false"/>
          <w:i/>
          <w:sz w:val="30"/>
        </w:rPr>
        <w:t>Глава 1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2" w:name="__RefHeading___Toc11175705"/>
      <w:bookmarkEnd w:id="2"/>
      <w:r>
        <w:rPr>
          <w:rFonts w:cs="Bookman Old Style" w:ascii="Bookman Old Style" w:hAnsi="Bookman Old Style"/>
          <w:b w:val="false"/>
          <w:i/>
          <w:sz w:val="30"/>
        </w:rPr>
        <w:t>Вероисповедание и социальное разслоение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В начале своей знаменитой книги М. Вебер проводит детальный анализ статистических данных, отражающих распределение протестантов и католиков в различных социальных слоях. На основание данных, собранных в Германии, Австрии и Голландии он приходит к выводу, что протестанты преобладают среди владельцев капитала, предпринимателей и высших квалифицированных слоев рабочих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Кроме того, совершенно очевидны различия в образовании: «</w:t>
      </w:r>
      <w:r>
        <w:rPr>
          <w:rFonts w:cs="Bookman Old Style" w:ascii="Bookman Old Style" w:hAnsi="Bookman Old Style"/>
          <w:i/>
          <w:sz w:val="30"/>
        </w:rPr>
        <w:t xml:space="preserve">среди абитуриентов – католиков </w:t>
      </w:r>
      <w:r>
        <w:rPr>
          <w:rFonts w:cs="Bookman Old Style" w:ascii="Bookman Old Style" w:hAnsi="Bookman Old Style"/>
          <w:sz w:val="30"/>
        </w:rPr>
        <w:t xml:space="preserve">процент окончивших учебные заведения, которые готовят к технической и торгово – промышленной деятельности, вообще к буржуазному предпринимательству (реальные гимназии, реальные училища, гражданские училища повышенного типа и т. п.), значительно </w:t>
      </w:r>
      <w:r>
        <w:rPr>
          <w:rFonts w:cs="Bookman Old Style" w:ascii="Bookman Old Style" w:hAnsi="Bookman Old Style"/>
          <w:i/>
          <w:sz w:val="30"/>
        </w:rPr>
        <w:t>ниже</w:t>
      </w:r>
      <w:r>
        <w:rPr>
          <w:rFonts w:cs="Bookman Old Style" w:ascii="Bookman Old Style" w:hAnsi="Bookman Old Style"/>
          <w:sz w:val="30"/>
        </w:rPr>
        <w:t>, чем среди протестантов – католики явно предпочитают гуманитарную подготовку классических гимназий.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2"/>
      </w:r>
      <w:r>
        <w:rPr>
          <w:rFonts w:cs="Bookman Old Style" w:ascii="Bookman Old Style" w:hAnsi="Bookman Old Style"/>
          <w:sz w:val="30"/>
        </w:rPr>
        <w:t xml:space="preserve"> Так же Вебер замечает, что католики, не занимая ключевых постов в политике и коммерции, «опровергают тенденцию о том, что национальные и религиозные меньшинства, противостоящие в качестве подчиненных какой-либо другой "господствующей" группе …. концентрируют свои усилия в области предпринимательства … Так было с поляками в России и Пруссии … с гугенотами во Франции Людовика </w:t>
      </w:r>
      <w:r>
        <w:rPr>
          <w:rFonts w:cs="Bookman Old Style" w:ascii="Bookman Old Style" w:hAnsi="Bookman Old Style"/>
          <w:sz w:val="30"/>
          <w:lang w:val="en-US"/>
        </w:rPr>
        <w:t>XIV</w:t>
      </w:r>
      <w:r>
        <w:rPr>
          <w:rFonts w:cs="Bookman Old Style" w:ascii="Bookman Old Style" w:hAnsi="Bookman Old Style"/>
          <w:sz w:val="30"/>
        </w:rPr>
        <w:t xml:space="preserve">, с нонконформистами и квакерами в Англии и – </w:t>
      </w:r>
      <w:r>
        <w:rPr>
          <w:rFonts w:cs="Bookman Old Style" w:ascii="Bookman Old Style" w:hAnsi="Bookman Old Style"/>
          <w:sz w:val="30"/>
          <w:lang w:val="en-US"/>
        </w:rPr>
        <w:t>last not least</w:t>
      </w:r>
      <w:r>
        <w:rPr>
          <w:rStyle w:val="FootnoteCharacters"/>
          <w:rStyle w:val="FootnoteAnchor"/>
          <w:rFonts w:eastAsia="Symbol" w:cs="Symbol" w:ascii="Symbol" w:hAnsi="Symbol"/>
          <w:sz w:val="30"/>
          <w:lang w:val="en-US"/>
        </w:rPr>
        <w:footnoteReference w:customMarkFollows="1" w:id="3"/>
        <w:t></w:t>
      </w:r>
      <w:r>
        <w:rPr>
          <w:rFonts w:cs="Bookman Old Style" w:ascii="Bookman Old Style" w:hAnsi="Bookman Old Style"/>
          <w:sz w:val="30"/>
          <w:lang w:val="en-US"/>
        </w:rPr>
        <w:t xml:space="preserve"> – </w:t>
      </w:r>
      <w:r>
        <w:rPr>
          <w:rFonts w:cs="Bookman Old Style" w:ascii="Bookman Old Style" w:hAnsi="Bookman Old Style"/>
          <w:sz w:val="30"/>
        </w:rPr>
        <w:t>с евреями на протяжении двух тысячелетий. Между тем католики Германии не подтверждают эту закономерность …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4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Он задается вопросом, с чем связанно столь четкое определение социального статуса во взаимосвязи с религией. И, не смотря на то, что действительно существуют объективно-исторические причины преобладания протестантов среди наиболее обеспечнных слоев населения, он все же склоняется к тому, что причину различного поведения следует искать в «устойчивом внутреннем своеобразии каждого вероисповедании, а не только в историко-политическом положении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5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3" w:name="__RefHeading___Toc11175706"/>
      <w:bookmarkEnd w:id="3"/>
      <w:r>
        <w:rPr>
          <w:rFonts w:cs="Bookman Old Style" w:ascii="Bookman Old Style" w:hAnsi="Bookman Old Style"/>
          <w:b w:val="false"/>
          <w:i/>
          <w:sz w:val="30"/>
        </w:rPr>
        <w:t>Глава2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4" w:name="__RefHeading___Toc11175707"/>
      <w:bookmarkEnd w:id="4"/>
      <w:r>
        <w:rPr>
          <w:rFonts w:cs="Bookman Old Style" w:ascii="Bookman Old Style" w:hAnsi="Bookman Old Style"/>
          <w:b w:val="false"/>
          <w:i/>
          <w:sz w:val="30"/>
        </w:rPr>
        <w:t>Дух капитализма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Далее следует попытка дать определение так называемого "духа капитализма", вынесенного в заглавие книги. Под духом капитализма Вебер понимает следующее:</w:t>
        <w:tab/>
        <w:t>"комплекс</w:t>
        <w:tab/>
        <w:t>связей,</w:t>
        <w:tab/>
        <w:t>существующих</w:t>
        <w:tab/>
        <w:t>в</w:t>
        <w:tab/>
        <w:t>исторической</w:t>
        <w:tab/>
        <w:t xml:space="preserve">действительности, которые мы в понятии объединяем в одно целое под углом зрения их </w:t>
      </w:r>
      <w:r>
        <w:rPr>
          <w:rFonts w:cs="Bookman Old Style" w:ascii="Bookman Old Style" w:hAnsi="Bookman Old Style"/>
          <w:i/>
          <w:sz w:val="30"/>
        </w:rPr>
        <w:t>культурного значения</w:t>
      </w:r>
      <w:r>
        <w:rPr>
          <w:rStyle w:val="FootnoteCharacters"/>
          <w:rStyle w:val="FootnoteAnchor"/>
          <w:rFonts w:cs="Bookman Old Style" w:ascii="Bookman Old Style" w:hAnsi="Bookman Old Style"/>
          <w:i/>
          <w:sz w:val="30"/>
        </w:rPr>
        <w:footnoteReference w:id="6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 xml:space="preserve">Автор приводит целый ряд цитат Бенджамина Франклина, который является неким пропагандистом «философии скупости. Идеал её - </w:t>
      </w:r>
      <w:r>
        <w:rPr>
          <w:rFonts w:cs="Bookman Old Style" w:ascii="Bookman Old Style" w:hAnsi="Bookman Old Style"/>
          <w:i/>
          <w:sz w:val="30"/>
        </w:rPr>
        <w:t>кредитоспособный</w:t>
      </w:r>
      <w:r>
        <w:rPr>
          <w:rFonts w:cs="Bookman Old Style" w:ascii="Bookman Old Style" w:hAnsi="Bookman Old Style"/>
          <w:sz w:val="30"/>
        </w:rPr>
        <w:t>, добропорядочный человек, долг которого рассматривать приумножение своего капитала как самоцель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7"/>
      </w:r>
      <w:r>
        <w:rPr>
          <w:rFonts w:cs="Bookman Old Style" w:ascii="Bookman Old Style" w:hAnsi="Bookman Old Style"/>
          <w:sz w:val="30"/>
        </w:rPr>
        <w:t xml:space="preserve">. На первый взгляд речь идет о чисто эгоистичной, утилитарной  модели мира, когда «честность </w:t>
      </w:r>
      <w:r>
        <w:rPr>
          <w:rFonts w:cs="Bookman Old Style" w:ascii="Bookman Old Style" w:hAnsi="Bookman Old Style"/>
          <w:i/>
          <w:sz w:val="30"/>
        </w:rPr>
        <w:t xml:space="preserve">полезна </w:t>
      </w:r>
      <w:r>
        <w:rPr>
          <w:rFonts w:cs="Bookman Old Style" w:ascii="Bookman Old Style" w:hAnsi="Bookman Old Style"/>
          <w:sz w:val="30"/>
        </w:rPr>
        <w:t>ибо она приносит кредит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8"/>
      </w:r>
      <w:r>
        <w:rPr>
          <w:rFonts w:cs="Bookman Old Style" w:ascii="Bookman Old Style" w:hAnsi="Bookman Old Style"/>
          <w:sz w:val="30"/>
        </w:rPr>
        <w:t>.  Но высшее благо этой этики в наживе, при полном отказе от наслаждения. И, таким образом, нажива мыслится как самоцель. В данном случае речь идет не просто о житейских советах, а о некой своеобразной этике. Так же можно сказать, что такая позиция является прекрасным этическим основанием теории рационального выбора. Вебер считает, что честность, если она приносит кредит столь же ценна как и истинная честность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Вебер замечает такую характерную особенность, что если рассматривать капитализм с точки зрения марксизма, то все его характерные черты можно обнаружить в Древнем Китае, Индии, Вавилоне, но всем этим эпохам не хватало именно духа современного капитализма.  Там всегда была жажда к наживе, деление на классы,  но не было нацеленности на рациональную организованность труда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Так, южные штаты Америки были созданы крупными промышленниками для извлечения наживы, но там дух капитализма  был менее развит, нежели в позднее образованных проповедниками северных штата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ab/>
        <w:t>Исходя из этого, Вебер разделяет капитализм на "традиционный" и "современный", по способу организации предприятия. Он пишет, что современный капитализм повсюду натыкаясь на традиционный, боролся с его проявлениями. «В ряде случаев повышение расценок влечет за собой не рост, а снижение производительности труда, так как рабочие реагируют на повышение заработной платы уменьшением, а не увеличением дневной выработки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9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ab/>
        <w:t xml:space="preserve">Вебер считал, что для развития капитализма, необходим некоторый избыток населения, обеспечивающий наличие на рынке дешевой рабочей силы. Но низкая заработанная плата отнюдь не тождественна дешевому труду Даже чисто в количественном отношении производительность труда падает в тех случаях, </w:t>
        <w:tab/>
        <w:t>когда не обеспечивает потребностей физического существования. «Низкая заработная плата отнюдь не тождественна дешевому труду. Даже в чисто количественном отношении производительность труда падает во всех тех случаях, когда заработная плата не обеспечивает потребности физического существования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0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ab/>
        <w:t xml:space="preserve">Таким образом, радикальное различие между традиционным и современным капитализмом не в технике, а в человеческих ресурсах, точнее, отношении человека к труду. </w:t>
      </w:r>
    </w:p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Традиционный челове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Современный протестан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Работает, чтобы жи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 xml:space="preserve">Живет, чтобы работать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фессия -бре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фессия- форма существова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Простое производ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Расширенное производст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Не обманешь- не продаш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Честность -лучшая гарант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Основной вид деятельности - торгов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  <w:t>Основной вид деятельности - производство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>««Идеальный</w:t>
        <w:tab/>
        <w:t>тип»</w:t>
        <w:tab/>
        <w:t>капиталистическогопредпринима-теля, к которому приближаются и отдельные выдающиеся предприниматели Германии, не имеет ничего общего с … чванством ни в его грубом, ни в его более тонком выражении. Ему чужды показная роскошь и расточительство, а также упоение властью и внешнее выражение того почета, которым он пользуется в обществе. Его образу жизни свойственна известная аскетическая направленность … сдержанность и скромность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1"/>
      </w:r>
      <w:r>
        <w:rPr>
          <w:rFonts w:cs="Bookman Old Style" w:ascii="Bookman Old Style" w:hAnsi="Bookman Old Style"/>
          <w:sz w:val="30"/>
        </w:rPr>
        <w:t>. «Самому предпринимателю такого типа  богатство «ничего не дает» (цитата Вебера), разве что иррациональное ощущение хорошо исполненного долга в рамках своего призвания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2"/>
      </w:r>
      <w:r>
        <w:rPr>
          <w:rFonts w:cs="Bookman Old Style" w:ascii="Bookman Old Style" w:hAnsi="Bookman Old Style"/>
          <w:sz w:val="30"/>
        </w:rPr>
        <w:t xml:space="preserve">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0"/>
        </w:rPr>
        <w:t>Поэтому этот тип поведения так часто осуждался в традиционных обществах: «…кто-либо может сделать единственной целю своей жизненной деятельности накоплением материальных благ, может стремиться к тому, чтобы сойти в могилу обремененным деньгами, люди иной эпохи способны были воспринимать лишь как результат извращенных наклонностей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3"/>
      </w:r>
      <w:r>
        <w:rPr>
          <w:rFonts w:cs="Bookman Old Style" w:ascii="Bookman Old Style" w:hAnsi="Bookman Old Style"/>
          <w:sz w:val="30"/>
        </w:rPr>
        <w:t xml:space="preserve">. 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Далее Вебер анализирует современное общество и приходит к выводу о том, что капиталистическое хозяйство не нуждается больше в санкции того или иного религиозного учения и видит в любом ( если это возможно) влиянии церкви на хозяйственную жизнь такую же помеху, как и регламентация экономики со стороны государства. Мировоззрение теперь определяется интересами торговли и социальной политики. Все эти явления той эпохи, когда капитализм, одержав победу, отбрасывает ненужную ему опору. Подобно тому, как он в свое время сумел разрушить старые средневековые формы регламентирования хозяйства только в союзе со складывающейся государственной властью, он, может быть использовал и религиозные убеждения. Ибо едва ли требует доказательство то, что концепция наживы противоречит нравственным воззрениям целых эпох. 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Отношение носителей новых веяний и церкви складывались достаточно сложно. К торговцам и крупным промышленникам церковь относилась достаточно сдержано, считая то, что они делают в лучшем случае только терпимым. Торговцы же, в свою очередь, опасаясь грядущего после смерти, старались задобрить Бога, посредством церкви, подарками в виде крупных сумм денег, передаваемых как при жизни, так и после смерти: «Источники свидетельствуюто том, что после смерти богатых людей весьма значительные суммы поступали в церковную казну в виде «покаянных денег», а в иных случаях и возвращались прежним должникам в качестве несправедливо взятых с них «</w:t>
      </w:r>
      <w:r>
        <w:rPr>
          <w:rFonts w:cs="Bookman Old Style" w:ascii="Bookman Old Style" w:hAnsi="Bookman Old Style"/>
          <w:sz w:val="30"/>
          <w:lang w:val="en-US"/>
        </w:rPr>
        <w:t>usura</w:t>
      </w:r>
      <w:r>
        <w:rPr>
          <w:rFonts w:cs="Bookman Old Style" w:ascii="Bookman Old Style" w:hAnsi="Bookman Old Style"/>
          <w:sz w:val="30"/>
        </w:rPr>
        <w:t>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customMarkFollows="1" w:id="14"/>
        <w:t>*</w:t>
      </w:r>
      <w:r>
        <w:rPr>
          <w:rStyle w:val="FootnoteCharacters"/>
          <w:rFonts w:cs="Bookman Old Style" w:ascii="Bookman Old Style" w:hAnsi="Bookman Old Style"/>
          <w:sz w:val="30"/>
        </w:rPr>
        <w:t>*</w:t>
      </w:r>
      <w:r>
        <w:rPr>
          <w:rFonts w:cs="Bookman Old Style" w:ascii="Bookman Old Style" w:hAnsi="Bookman Old Style"/>
          <w:sz w:val="30"/>
        </w:rPr>
        <w:t>. Дело обстоит иначе – если оставить в стороне еретические или рассматриваемые как сомнительные по своим учениям направления – лишь в патрицианских кругах, которые внутренне были уже свободны от власти традиции. Однако даже скептически настроенные или далекие от церковности люди предпочитали на всякий случай примириться с церковью, пожертвовав в ее казну определенную сумму денег, ввиду полной неизвестности того, что ждет человека после смерти</w:t>
      </w:r>
      <w:r>
        <w:rPr>
          <w:rFonts w:cs="Bookman Old Style" w:ascii="Bookman Old Style" w:hAnsi="Bookman Old Style"/>
          <w:sz w:val="30"/>
          <w:lang w:val="en-US"/>
        </w:rPr>
        <w:t>,</w:t>
      </w:r>
      <w:r>
        <w:rPr>
          <w:rFonts w:cs="Bookman Old Style" w:ascii="Bookman Old Style" w:hAnsi="Bookman Old Style"/>
          <w:sz w:val="30"/>
        </w:rPr>
        <w:t xml:space="preserve"> тем более что (согласно  весьма рспрострненному более мягкому воззрению) для спасения души одстаточно было выполнить предписываемые церковью внешние обряды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5"/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Вебер проводит глубокий анализ развития взглядов на занятие мирской деятельностью предреформенной церкви. Он сразу же оговаривается, что программа этических реформы никогда не стояла в центре внимания кого-либо из реформаторов. Спасение души, и только оно, было основной целью их жизни и деятельности. Этические воздействия их учений были лишь следствием религиорзных мотивов. Вебер считает, что культурные влияния реформ в значительной своей части были непредвиденными и даже нежелательными для самих реформаторов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30"/>
        </w:rPr>
      </w:pPr>
      <w:r>
        <w:rPr>
          <w:rFonts w:cs="Bookman Old Style" w:ascii="Bookman Old Style" w:hAnsi="Bookman Old Style"/>
          <w:i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5" w:name="__RefHeading___Toc11175708"/>
      <w:bookmarkEnd w:id="5"/>
      <w:r>
        <w:rPr>
          <w:rFonts w:cs="Bookman Old Style" w:ascii="Bookman Old Style" w:hAnsi="Bookman Old Style"/>
          <w:b w:val="false"/>
          <w:i/>
          <w:sz w:val="30"/>
        </w:rPr>
        <w:t>Глава3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bookmarkStart w:id="6" w:name="__RefHeading___Toc11175709"/>
      <w:bookmarkEnd w:id="6"/>
      <w:r>
        <w:rPr>
          <w:rFonts w:cs="Bookman Old Style" w:ascii="Bookman Old Style" w:hAnsi="Bookman Old Style"/>
          <w:b w:val="false"/>
          <w:i/>
          <w:sz w:val="30"/>
        </w:rPr>
        <w:t>Концепция призвания у Лютера. Задача исследования.</w:t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0"/>
        </w:rPr>
      </w:pPr>
      <w:r>
        <w:rPr>
          <w:rFonts w:cs="Bookman Old Style" w:ascii="Bookman Old Style" w:hAnsi="Bookman Old Style"/>
          <w:b w:val="false"/>
          <w:i/>
          <w:sz w:val="30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30"/>
        </w:rPr>
        <w:t>Вебер проводит морфологический разбор слова «</w:t>
      </w:r>
      <w:r>
        <w:rPr>
          <w:rFonts w:cs="Bookman Old Style" w:ascii="Bookman Old Style" w:hAnsi="Bookman Old Style"/>
          <w:sz w:val="30"/>
          <w:lang w:val="en-US"/>
        </w:rPr>
        <w:t>Beruf</w:t>
      </w:r>
      <w:r>
        <w:rPr>
          <w:rFonts w:cs="Bookman Old Style" w:ascii="Bookman Old Style" w:hAnsi="Bookman Old Style"/>
          <w:sz w:val="30"/>
        </w:rPr>
        <w:t>» - призвание в немецком и «</w:t>
      </w:r>
      <w:r>
        <w:rPr>
          <w:rFonts w:cs="Bookman Old Style" w:ascii="Bookman Old Style" w:hAnsi="Bookman Old Style"/>
          <w:sz w:val="30"/>
          <w:lang w:val="en-US"/>
        </w:rPr>
        <w:t>calling</w:t>
      </w:r>
      <w:r>
        <w:rPr>
          <w:rFonts w:cs="Bookman Old Style" w:ascii="Bookman Old Style" w:hAnsi="Bookman Old Style"/>
          <w:sz w:val="30"/>
        </w:rPr>
        <w:t>» в английском языках. Это слово впервые появилось в Библии и далее оно обрело свое значение во всех светских языках народов, исповедующих протестантизм. «Безусловно новым было то, однако, следующее: в этом понятии заключена оценка, согласно которой выполнение долга в рамках мирской профессии рассматривается как наивысшая нравственная задача человека»</w:t>
      </w:r>
      <w:r>
        <w:rPr>
          <w:rStyle w:val="FootnoteCharacters"/>
          <w:rStyle w:val="FootnoteAnchor"/>
          <w:rFonts w:cs="Bookman Old Style" w:ascii="Bookman Old Style" w:hAnsi="Bookman Old Style"/>
          <w:sz w:val="30"/>
        </w:rPr>
        <w:footnoteReference w:id="16"/>
      </w:r>
      <w:r>
        <w:rPr>
          <w:rFonts w:cs="Bookman Old Style" w:ascii="Bookman Old Style" w:hAnsi="Bookman Old Style"/>
          <w:sz w:val="30"/>
        </w:rPr>
        <w:t>. В этом утверждении находит подтверждение центральный догмат протестантской этики в противу католицизму, отвергающий пренебрежение мирской нравственностью с высот монашеской аскезы, а предлагает выполнение мирских обязанностей так, как они определены для каждого человека его местом в жизни. Тем самым обязанность становится его призванием. Т. е. декларируется равенство всех профессий перед Богом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сновные значимые догматы протестантизма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.Человек изначально греше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До начала жизни все предопределен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Знак о том, спасен ты или нет можно получить лишь совершенствуясь в своей профе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Послушание властя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трицание превосходства аскетического долга над мирск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Примирение со своим местом в мире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Протестантская церковь отменила выкуп грехов. Взаимоотношения Бога и человека были определены предельно жестко - есть избранные и есть неизбранные, изменить ничего нельзя, но можно почувствовать себя избранным. Для этого необходимо, во-первых, тщательно исполнять свой профессиональный долг, а во вторых, избегать наслаждений - и в совокупности это должно обеспечить рост богатства. Так появился веберовский предприниматель - трудолюбивый, инициативный, скромный в потребностях, любящий деньги ради самих денег. 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6"/>
        </w:rPr>
      </w:pPr>
      <w:bookmarkStart w:id="7" w:name="__RefHeading___Toc11175710"/>
      <w:bookmarkEnd w:id="7"/>
      <w:r>
        <w:rPr>
          <w:rFonts w:cs="Bookman Old Style" w:ascii="Bookman Old Style" w:hAnsi="Bookman Old Style"/>
          <w:b w:val="false"/>
          <w:i/>
          <w:sz w:val="36"/>
        </w:rPr>
        <w:t>Заключение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i/>
          <w:i/>
          <w:sz w:val="30"/>
        </w:rPr>
      </w:pPr>
      <w:r>
        <w:rPr>
          <w:rFonts w:cs="Bookman Old Style" w:ascii="Bookman Old Style" w:hAnsi="Bookman Old Style"/>
          <w:b/>
          <w:i/>
          <w:sz w:val="30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Главной филосовской идеей в данном произведении является на мой взгляд следующе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Целерациональный тип действия, то есть</w:t>
      </w:r>
    </w:p>
    <w:p>
      <w:pPr>
        <w:pStyle w:val="Normal"/>
        <w:ind w:left="720" w:hanging="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a) направленное к достижению ясно сознаваемых самим действующим индивидом целей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b) </w:t>
      </w:r>
      <w:r>
        <w:rPr>
          <w:rFonts w:cs="Bookman Old Style" w:ascii="Bookman Old Style" w:hAnsi="Bookman Old Style"/>
          <w:sz w:val="30"/>
        </w:rPr>
        <w:t>использующее для достижения этих целей средства, признаваемыми за адекватные самим действующим индивидо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eastAsia="Bookman Old Style"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  <w:t>Три типа господства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a) </w:t>
      </w:r>
      <w:r>
        <w:rPr>
          <w:rFonts w:cs="Bookman Old Style" w:ascii="Bookman Old Style" w:hAnsi="Bookman Old Style"/>
          <w:sz w:val="30"/>
        </w:rPr>
        <w:t xml:space="preserve">Легальный,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b) </w:t>
      </w:r>
      <w:r>
        <w:rPr>
          <w:rFonts w:cs="Bookman Old Style" w:ascii="Bookman Old Style" w:hAnsi="Bookman Old Style"/>
          <w:sz w:val="30"/>
        </w:rPr>
        <w:t>традиционный,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sz w:val="30"/>
          <w:lang w:val="en-US"/>
        </w:rPr>
        <w:t xml:space="preserve">c) </w:t>
      </w:r>
      <w:r>
        <w:rPr>
          <w:rFonts w:cs="Bookman Old Style" w:ascii="Bookman Old Style" w:hAnsi="Bookman Old Style"/>
          <w:sz w:val="30"/>
        </w:rPr>
        <w:t>харизматически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Bookman Old Style" w:hAnsi="Bookman Old Style" w:cs="Bookman Old Style"/>
          <w:sz w:val="30"/>
        </w:rPr>
      </w:pPr>
      <w:r>
        <w:rPr>
          <w:rFonts w:eastAsia="Bookman Old Style" w:cs="Bookman Old Style" w:ascii="Bookman Old Style" w:hAnsi="Bookman Old Style"/>
          <w:sz w:val="30"/>
        </w:rPr>
        <w:t xml:space="preserve"> </w:t>
      </w:r>
      <w:r>
        <w:rPr>
          <w:rFonts w:cs="Bookman Old Style" w:ascii="Bookman Old Style" w:hAnsi="Bookman Old Style"/>
          <w:sz w:val="30"/>
        </w:rPr>
        <w:t>Три ценности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a)</w:t>
      </w:r>
      <w:r>
        <w:rPr>
          <w:rFonts w:cs="Bookman Old Style" w:ascii="Bookman Old Style" w:hAnsi="Bookman Old Style"/>
          <w:sz w:val="30"/>
        </w:rPr>
        <w:t xml:space="preserve"> этика братской любви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b)</w:t>
      </w:r>
      <w:r>
        <w:rPr>
          <w:rFonts w:cs="Bookman Old Style" w:ascii="Bookman Old Style" w:hAnsi="Bookman Old Style"/>
          <w:sz w:val="30"/>
        </w:rPr>
        <w:t xml:space="preserve"> освобожденный от ценностей и ставший чисто функциональным «разум», то есть формальная рациональность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30"/>
          <w:lang w:val="en-US"/>
        </w:rPr>
        <w:t>c)</w:t>
      </w:r>
      <w:r>
        <w:rPr>
          <w:rFonts w:cs="Bookman Old Style" w:ascii="Bookman Old Style" w:hAnsi="Bookman Old Style"/>
          <w:sz w:val="30"/>
        </w:rPr>
        <w:t xml:space="preserve"> стихийно – экстатическое начало, харизма.</w:t>
      </w:r>
    </w:p>
    <w:p>
      <w:pPr>
        <w:pStyle w:val="Normal"/>
        <w:ind w:left="720" w:hanging="0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Мировоззренческой основой мышления Вебера является политеизм, «вечная борьба богов».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i/>
          <w:i/>
          <w:sz w:val="36"/>
          <w:u w:val="single"/>
        </w:rPr>
      </w:pPr>
      <w:bookmarkStart w:id="8" w:name="__RefHeading___Toc11175711"/>
      <w:bookmarkEnd w:id="8"/>
      <w:r>
        <w:rPr>
          <w:rFonts w:cs="Bookman Old Style" w:ascii="Bookman Old Style" w:hAnsi="Bookman Old Style"/>
          <w:b w:val="false"/>
          <w:i/>
          <w:sz w:val="36"/>
          <w:u w:val="single"/>
        </w:rPr>
        <w:t>Список использованной литературы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Bookman Old Style" w:ascii="Bookman Old Style" w:hAnsi="Bookman Old Style"/>
          <w:sz w:val="30"/>
        </w:rPr>
        <w:t>М. Вебер "</w:t>
      </w:r>
      <w:r>
        <w:rPr>
          <w:rFonts w:cs="Bookman Old Style" w:ascii="Bookman Old Style" w:hAnsi="Bookman Old Style"/>
          <w:i/>
          <w:sz w:val="30"/>
        </w:rPr>
        <w:t>Избранные произведения</w:t>
      </w:r>
      <w:r>
        <w:rPr>
          <w:rFonts w:cs="Bookman Old Style" w:ascii="Bookman Old Style" w:hAnsi="Bookman Old Style"/>
          <w:sz w:val="30"/>
        </w:rPr>
        <w:t>", М. «Прогресс», 1990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бер М. Избранные произведения., М.:Прогресс, 1990, стр. 63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В последнюю очередь, но не в меньшей степени (</w:t>
      </w:r>
      <w:r>
        <w:rPr>
          <w:i/>
        </w:rPr>
        <w:t>англ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, стр. 64-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 6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7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80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8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, 9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0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0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роценты (</w:t>
      </w:r>
      <w:r>
        <w:rPr>
          <w:i/>
        </w:rPr>
        <w:t>лат</w:t>
      </w:r>
      <w:r>
        <w:rPr/>
        <w:t>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, 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120"/>
    </w:pPr>
    <w:rPr>
      <w:rFonts w:ascii="Bookman Old Style" w:hAnsi="Bookman Old Style" w:cs="Bookman Old Style"/>
      <w:caps/>
      <w:sz w:val="32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0:21:00Z</dcterms:created>
  <dc:creator>Kulikov Anton</dc:creator>
  <dc:description/>
  <dc:language>en-US</dc:language>
  <cp:lastModifiedBy>Kulikows</cp:lastModifiedBy>
  <cp:lastPrinted>2002-06-10T23:27:00Z</cp:lastPrinted>
  <dcterms:modified xsi:type="dcterms:W3CDTF">2002-06-10T19:32:00Z</dcterms:modified>
  <cp:revision>8</cp:revision>
  <dc:subject>Протестанская этика и дух капитализма</dc:subject>
  <dc:title>Российский Государственный</dc:title>
</cp:coreProperties>
</file>