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912" w:leader="underscore"/>
        </w:tabs>
        <w:spacing w:before="120" w:after="0"/>
        <w:rPr/>
      </w:pPr>
      <w:r>
        <w:rPr/>
        <w:t xml:space="preserve">ПРОБЛЕМЫ ЦЕЛЬНОГО ЧЕЛОВЕКА В РУССКОЙ РЕЛИГИОЗНОЙ ФИЛОСОФИИ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697207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912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цепции цельного человека  в  русской  философии  XIX века.</w:t>
            <w:tab/>
          </w:r>
          <w:hyperlink w:anchor="__RefHeading___Toc4697207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912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.С. Соловьев о жизни души, цельном знании и человеке</w:t>
            <w:tab/>
          </w:r>
          <w:hyperlink w:anchor="__RefHeading___Toc4697207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12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4697207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912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.</w:t>
            <w:tab/>
          </w:r>
          <w:hyperlink w:anchor="__RefHeading___Toc469720756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69720752"/>
      <w:bookmarkEnd w:id="0"/>
      <w:r>
        <w:rPr/>
        <w:t>Введени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  <w:tab/>
        <w:t>Философско-антропологическая мысль в России XIX века демонстрирует предельное многообразие подходов к проблеме человека. На протяжении столетия менялись духовные установки и господствующие мировоззренческие течения. Однако тема человека оставалась неизменной, она служила фундаментом для самых разных теоретических исканий. “Излюбленная - тема русских размышлений - человек” /Франк/.</w:t>
      </w:r>
    </w:p>
    <w:p>
      <w:pPr>
        <w:pStyle w:val="2"/>
        <w:rPr/>
      </w:pPr>
      <w:r>
        <w:rPr/>
        <w:tab/>
        <w:t>Панорама концепций человека, созданных в XIX веке, обширна. В нее входят “авторские” антропологии  представителей различных философских направлений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Так, русская философия первой половины XIX века предстает перед нами как история борьбы двух противоположных направлений: стремления организовать жизнь на европейский лад и желания оградить традиционные формы национальной жизни от  иностранного влияния. Это был “болезненный процесс национально- исторического самонахождения и раздумья” /Флоренский/, в результате которого возникли две идейные программы: западничество и славянофильство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Западничество и славянофильство составляет главный фокус, вокруг которого и по отношению к которому оформился идеологический горизонт эпохи 1840-1850 гг., сыгравший решающую роль в формировании русского национального самосознания и определяющий дальнейшие судьбы русской философи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Heading1"/>
        <w:rPr/>
      </w:pPr>
      <w:bookmarkStart w:id="1" w:name="__RefHeading___Toc469720753"/>
      <w:bookmarkEnd w:id="1"/>
      <w:r>
        <w:rPr/>
        <w:t>Концепции цельного человека  в  русской  философии  XIX век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и широкого круга тем, обсуждаемых западниками и славянофилами, особо выделяется антропологическая проблематика. Основатели славянофильства А.С.Хомяков и И.В.Киреевский обосновали концепцию человека, в центре которой - истолкование духовно - нравственных ценностей с позиций православия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  <w:t xml:space="preserve">В своих богословских трудах  А.С.Хомяков обратился к теме </w:t>
      </w:r>
      <w:r>
        <w:rPr>
          <w:rFonts w:cs="Courier New" w:ascii="Courier New" w:hAnsi="Courier New"/>
          <w:b/>
          <w:i/>
          <w:sz w:val="24"/>
        </w:rPr>
        <w:t xml:space="preserve">соборной </w:t>
      </w:r>
      <w:r>
        <w:rPr>
          <w:rFonts w:cs="Courier New" w:ascii="Courier New" w:hAnsi="Courier New"/>
          <w:sz w:val="24"/>
        </w:rPr>
        <w:t>Церкви, через которую только и может совершиться преображение человека. В отношении Церкви Хомяков определял соборность как “единство во множестве”. Если взять это понятие в контексте социальной философии, то можно определить соборность как общность людей, свободную от антагонизма, объединенных верой в православные ценности, гарантирующие цельность личности и соборность познания. Соборность - это примирения в христианской любви и свободы каждого и единства всех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з учения о Церкви Хомяков выводит собственное учение о личности. “Отдельная личность есть совершенное бессилие и внутренний непримиримый разлад “ /Хомяков/. Лишь в Церкви , то есть свободном, проникнутом братской любовью к другим людям единении во имя  Христа, - только здесь личность обретает все свои дары, всю полноту ее личного богатства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  <w:t xml:space="preserve">В антропологии Хомякова с особой силой выдвигается учение о </w:t>
      </w:r>
      <w:r>
        <w:rPr>
          <w:rFonts w:cs="Courier New" w:ascii="Courier New" w:hAnsi="Courier New"/>
          <w:b/>
          <w:i/>
          <w:sz w:val="24"/>
        </w:rPr>
        <w:t>целостности</w:t>
      </w:r>
      <w:r>
        <w:rPr>
          <w:rFonts w:cs="Courier New" w:ascii="Courier New" w:hAnsi="Courier New"/>
          <w:sz w:val="24"/>
        </w:rPr>
        <w:t xml:space="preserve"> в человеке, под которой он понимает  “иерархическую структуру души”: существуют  “центральные силы нашего богообразного разума, вокруг которого должны располагаться все силы нашего духа”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чевидно, что антропологические построения Хомякова перекликаются с учением И.В.Киреевского о целостности духа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i/>
          <w:sz w:val="24"/>
        </w:rPr>
        <w:t>Цельность</w:t>
      </w:r>
      <w:r>
        <w:rPr>
          <w:rFonts w:cs="Courier New" w:ascii="Courier New" w:hAnsi="Courier New"/>
          <w:sz w:val="24"/>
        </w:rPr>
        <w:t xml:space="preserve"> духа - это вопрос о внутреннем устроении жизни, о постоянном поиске “того внутреннего корня разумения, где все отдельные силы сливаются в одно живое и цельное зрение ума” /Киреевский/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  <w:t xml:space="preserve">В основу всего построения философ положил различие “внешнего” и “внутреннего” человека. </w:t>
      </w:r>
      <w:r>
        <w:rPr>
          <w:rFonts w:cs="Courier New" w:ascii="Courier New" w:hAnsi="Courier New"/>
          <w:b/>
          <w:i/>
          <w:sz w:val="24"/>
        </w:rPr>
        <w:t>Внутренний человек</w:t>
      </w:r>
      <w:r>
        <w:rPr>
          <w:rFonts w:cs="Courier New" w:ascii="Courier New" w:hAnsi="Courier New"/>
          <w:sz w:val="24"/>
        </w:rPr>
        <w:t xml:space="preserve">  - это совокупность способностей человека: способности любви к богу, и помощи к ближнему; способность ощущать вину, стыд, сострадать, чувствовать красоту. </w:t>
      </w:r>
      <w:r>
        <w:rPr>
          <w:rFonts w:cs="Courier New" w:ascii="Courier New" w:hAnsi="Courier New"/>
          <w:b/>
          <w:i/>
          <w:sz w:val="24"/>
        </w:rPr>
        <w:t>Внешний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человек</w:t>
      </w:r>
      <w:r>
        <w:rPr>
          <w:rFonts w:cs="Courier New" w:ascii="Courier New" w:hAnsi="Courier New"/>
          <w:sz w:val="24"/>
        </w:rPr>
        <w:t xml:space="preserve"> - это, выражаясь языком современной социальной психологии, совокупность социальных ролей, которые весьма часто противоречат друг другу, вызывая самоотчуждение человека, расколотость и противоречивость внутренней и внешней жизн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бретение цельности, то есть путь к господству в человеке “внутреннего средоточия”, -   в “собирании сил души”. И задача эта достижима “для ищущего”, но нужен труд, нужна духовная работа над собой. Человеку необходимо проникнуться стремлением “собирать все отдельные части души в одну силу, отыскать то внутреннее средоточие бытия, где разум, воля, и чувство, и совесть, прекрасное и истинное, удивительное и желаемое, справедливое и милосердное, и весь объем ума сливаются в одно живое единство, и таким образом восстанавливается существенная личность в ее первозданной неделимости”/Киреевский”/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Антропологические построения Хомякова и Киреевского восходят к христианскому видению цельного человек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противоположность этому исходным пунктом философских взглядов западников было рационально -  аксиологическое понимание человеческой личност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.Г.Белинский не создал собственной антропологии как стройной философской системы. Однако все его размышления  так или иначе  носят антропоцентрический характер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Эволюция взглядов в конечном итоге привела его к утверждению абсолютной ценности человеческой личности. “Для меня теперь человеческая личность выше истории, выше общества, выше человечества” /Белинский/. Во имя личности, во имя ее полноценного развития и обеспечения “каждому” возможности этого развития, стоит  Белинский за социалистические идеалы. “Человек метафизически не прочен...Мертвая и бессознательно разумная природа поступает с индивидуумом хуже, чем злая мачеха”. Но если природа безжалостна, то тем более оснований для людей бережно заботиться о каждом человек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Мотивы персонализма, поиска “социальной правды” во имя освобождения личности от гнета современного строя вместе с Белинским разделяли и другие представители западничеств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ригинальное философское творчество А.И. Герцена, его особый подлинный “философский опыт” были сосредоточены на проблеме  человека: “личность - вершина исторического мира, к ней все примыкает, ею все живет” /Герцен/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  <w:t xml:space="preserve">В некотором смысле Герцен был основателем русского материализма и позитивизма с их ориентацией на естественные науки. Так , он хотел объяснить человека из мира природы. Но увы, природа слепа. В ней царит бессмысленная случайность - таков печальный итог его размышлений. Противоположный природе полюс бытия - </w:t>
      </w:r>
      <w:r>
        <w:rPr>
          <w:rFonts w:cs="Courier New" w:ascii="Courier New" w:hAnsi="Courier New"/>
          <w:b/>
          <w:i/>
          <w:sz w:val="24"/>
        </w:rPr>
        <w:t>моральная личность</w:t>
      </w:r>
      <w:r>
        <w:rPr>
          <w:rFonts w:cs="Courier New" w:ascii="Courier New" w:hAnsi="Courier New"/>
          <w:sz w:val="24"/>
        </w:rPr>
        <w:t xml:space="preserve"> во всеоружии своего знания и нравственной ответственности. При всем желании ее невозможно дедуцировать ни из мира природы, ни из мира истории. Нужно принимать ее как неоспоримую данность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“Вне нас все изменяется, все зыблется; мы стоим на краю пропасти и видим, как он осыпается.., и мы не сыщем гавани иначе, как в нас самих, в сознании нашей беспредельной свободы, нашей самодержавной независимости..” /Герцен/. Так рождается позиция трагического противостояния миру, который не внушает доверия. Единственное, что остается непоколебимым - это вера в личность, в ее нравственные силы, в защиту “естественных движений души”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ходные умонастроения суммируются в некое психологическое единство и переживаются как отличия “новых людей” второй половины XIX века от предыдущего поколения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дейным вождем и ярким представителем материализма и радикализма этого периода был Н.Г.Чернышевский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 его основной философской статье “Антропологический принцип” в философии” учение о человеке преподнесено с позиций “новой” антропологии, базирующейся на материалистическом биологизме. “На человека надо смотреть, как на существо, имеющее только одну натуру, чтобы не разрезать человеческую жизнь на разные половины, и рассматривать каждую сторону деятельности, как деятельность всего организма” /Чернышевский/. Защищая единство человека с “научной точки зрения”, Чернышевский подчиняет познание принципам, господствующим в сфере физико - химических процессов. Что вполне соответствовало позитивистским тенденциям эпох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Известно, что Чернышевский представлял себе “положительно” нравственного человека как “человека вполне”, цельного и гармоничного в котором корень всех движений - и корыстных, и бескорыстных - один  и тот же, а именно “любовь к самому себе”. Однако теория разумного эгоизма ”не мешала Чернышевскому верить в “почти чудотворную силу личности и горячо сочувствовать всем тем, кто угнетен условиями жизн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зиции позитивизма, веры в науку разделяли и представители народничества, радикализма и социализма. Однако во второй половине XIX века на примере многих философских построений можно было наблюдать как “независимость и самобытность морального вдохновения полагают  границы позитивистской установке ума” /Зеньковский/. И у Герцена, и у Чернышевского, и с особенной ясностью у П.Л.Лаврова на первое место выступает примат этики.</w:t>
      </w:r>
    </w:p>
    <w:p>
      <w:pPr>
        <w:pStyle w:val="Normal"/>
        <w:spacing w:lineRule="auto" w:line="288"/>
        <w:jc w:val="both"/>
        <w:rPr/>
      </w:pPr>
      <w:r>
        <w:rPr>
          <w:rFonts w:cs="Courier New" w:ascii="Courier New" w:hAnsi="Courier New"/>
          <w:sz w:val="24"/>
        </w:rPr>
        <w:tab/>
        <w:t>Антропологизм Лаврова основывается на понятии  “</w:t>
      </w:r>
      <w:r>
        <w:rPr>
          <w:rFonts w:cs="Courier New" w:ascii="Courier New" w:hAnsi="Courier New"/>
          <w:b/>
          <w:i/>
          <w:sz w:val="24"/>
        </w:rPr>
        <w:t>цельного человека</w:t>
      </w:r>
      <w:r>
        <w:rPr>
          <w:rFonts w:cs="Courier New" w:ascii="Courier New" w:hAnsi="Courier New"/>
          <w:sz w:val="24"/>
        </w:rPr>
        <w:t>”. “Человека есть единство бытия и идеала” /Лавров/, прочным основанием которого является “наличность морального сознания”. Моральное сознание, начиная с простого “желания”, создает идеал и движет творчеством человека, вырывает человека из потока бессознательного бытия, создает историческую действительность. Лавров суммирует свой антропологизм так: “человек есть источник природы /ибо из данных опыта человек воссоздает “природу”, источник истории /борется за свои идеалы, бросает семя в почву окружающего мира/, источник собственного сознания /перестраивает свой внутренний мир/”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роблемы полноты и целостности, нераздельности человеческой личности, высокий этический пафос размышлений о человеке оказываются общими для всей русской философской антропологии XIX века. Но в разнородных идейных течениях эти проблемы получают различную аранжировку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анорама антропологических концепций XIX века могла бы быть представлена более значительным числом персоналий, но, без включения в нее творческого наследия Ф.М.Достоевского, она вряд ли могла быть полной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Вместе со всей русской мыслью Достоевский - антропроцентричен. Нет  для Достоевского ничего дороже и значительнее человека, хотя, быть может, нет и ничего страшнее человека. Человек - загадочен, соткан из противоречий, но он является в то же время - в лице самого даже ничтожного человека  -  абсолютной ценностью. Поистине - не столько Бог мучил Достоевского, сколько мучил его человек, - в его реальности и в его глубине, в его роковых, преступных и в его светлых, добрых движениях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ила и значительность подобного антиномизма у Достоевского в том, что оба члена антиномии даны у него в высшей своей форме. Основная тайна человека, по Достоевскому, состоит в том, что он есть существо этическое, что он неизменно и непобедимо стоит всегда перед дилеммой добра и зла, от которой он не может никуда уйти: кто не идет путем добра, тот необходимо становится на путь зл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Эта этическая сущность человека, основная его этическая направленность не предвзятая идея у Достоевского, а  вывод из его наблюдений над людьм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“Идея человека” пронизывает, центрирует русскую философию XIX века. Во всех различных течениях русской мысли главным является утверждение того, что  “человек в своей индивидуальности является нравственной ценностью высшей иерархической ступени” /Бердяев/.   </w:t>
      </w:r>
      <w:r>
        <w:br w:type="page"/>
      </w:r>
    </w:p>
    <w:p>
      <w:pPr>
        <w:pStyle w:val="Heading1"/>
        <w:rPr/>
      </w:pPr>
      <w:bookmarkStart w:id="2" w:name="__RefHeading___Toc469720754"/>
      <w:r>
        <w:rPr/>
        <w:t>В.С. Соловьев о жизни души, цельном знании и человеке</w:t>
      </w:r>
      <w:bookmarkEnd w:id="2"/>
      <w:r>
        <w:rPr/>
        <w:t xml:space="preserve"> 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учая труды Соловьева и авторов,  интересующихся его  творчеством, можно смело сказать, что он был необыкновенным человеком в полном смысле этого слова:  современников поражала и его  внешность, и его ум,  и способность визионера.  Философ и поэт, положивший основание целому направлению в русской поэзии конца  XIXв. - начала XXв.,  Соловьев был еще и личностью, попытавшейся воплотить заповеди Спасителя на земл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та фигура достаточно оригинальна и самобытна, хотя сам Соловьев говорит о том,  что своего учения не имеет,  а задачу свою видит в том,  чтобы отстаивать чистоту и истинность христианства. Хочется понять,  как при своих временных и направленных в  высший мир устремлениях  он  не  отвергает материи,  не третирует ее как нечто несущественное и инертное, но в тоже время жаждет и предвещает одухотворени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"... он был не только 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лигиозным человеком,   н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вместе с  тем и свободны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мыслителем и могучим  х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</w:t>
      </w:r>
      <w:r>
        <w:rPr>
          <w:rFonts w:cs="Courier New" w:ascii="Courier New" w:hAnsi="Courier New"/>
          <w:sz w:val="24"/>
        </w:rPr>
        <w:t>дожником."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ти слова, сказанные Владимиром Сергеевичем Соловьевым в память Достоевского,  можно равным образом отнести и к нему самому. Это значит, что его философию нужно рассматривать и расценивать в нераздельном единстве верования,  мышления и  творчества,  или  в единстве добра, истины и красоты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ысленно вернемся в конец XIX века,  интеллигенция  раскололась "на две расы":  на одном полюсе сконцентрировалась "культурная элита" - жаждавшая мистических тайн и религиозных откровений, на другом - "силы революции", вдохновлявшиеся идеями русского радикализма и марксизма.  Это были будущие богоискатели и большевики. И  вот именно в этот период и появился "истинный образователь нового религиозного сознания" Владимир Сергеевич Соловьев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ловьев В.С.  (1853 - 1900) русский религиозный, христианский философ и поэт, основоположник учения о всеединстве и цельном знании и человеке. Он  родился в Москве 16 января 1853г. в семье известного русского историка.  Среднее образование получил в 5-ой московской гимназии (1864-1869), окончив ее с золотой медалью. В 1869г. Соловьев поступает в Московский университет на историко-философский факультет, экстерном сдает дисциплины историко-философского курса и в 1873г.  заканчивает обучени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вое учение  разрабатывал как альтернативу "отвлеченной" философии, под которой понимал  умозрительный  рационализм.  Кризис всей западно-европейской философии видел в том,  что она не выходит за сферу теории,  не выражает собой прямой,  непосредственной связи человека с универсальной целостностью мира.  Цельное знание Соловьев рассматривал как органический синтез науки,  умозрительной философии  и религиозной веры.  Вера есть "высшая потребность всецелой и абсолютной  жизни".  Природа  цельного человека  в  его  учении предстает в  трех основных формах своего бытия:  в форме чувства, мышления и деятельной воли. Оно составляют три "начала" общечеловеческой жизни с соответствующими им идеалами и предметами познания. Чувство имеет своим предметом  объективную красоту,  воля объективное благо,  мышление - объективную истину. В соответствии с этим выделяются и три сферы  человеческого  бытия:  творчество, знание и деятельность.  Творчество выражается как техническое или изящное художество,  мистика;  знание - как положительная  наука, отвлеченная философия;  практическая деятельность на уровне материального воплощения предстает  как  экономическое  общество,  на уровне формальном  - как политическое общество (государство),  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овне абсолютном  -  как духовное общество (церковь).  В системе всеединства человек предстает посредником между Богом (абсолютно- сущим) и  человеком.  Вся человеческая история развертывается как восхождение к Богу, или как процесс богочеловечества. На этих основаниях -  в  связи с единым космоэволюционным процессом - строится этика Соловьева, его учения о Добре как некой идеальной сущности. Пафос философии Соловьева - борьба за духовность в человеке, за высшие идеалы личности и обществ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ноябре 1874г. он защищает диссертацию на тему: "Кризис западной философии (против позитивистов)", которая ярко свидетельствует как о необычайной силе его философского мышления,  так и о простоте и ясности выражения,  о логической убедительности, сочетавшихся с глубиной и шириной исторического горизонта.  Исходя из убеждения, что западная философия, опираясь на данные положительных наук,  утверждает  в форме рационального познания те же самые истины, которые в форме веры и духовного созерцания прокламировали теологические  учения Востока.  Подробно свою систему Соловьев изложил в  докторской  диссертации  "Критика  отвлеченных  начал" (1880)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тоги развития философских мыслей Вл. Соловьева в первый период его духовного творчества, как результат названный теософским (1874-1882), охватывающий четыре сочинения,  а именно: магистерскую диссертацию,  "Философские  начала  цельного  знания" (1877), докторскую диссертацию и,  наконец,  цикл из двенадцати публичны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кций по  философии религии легли в основу "Чтений и Богочелов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тве". В этом изложении взгляда  на  теорию  познания  Соловье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ъясняет, что  "основное содержание для психологии дано в дей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ительности нашего духа,  открываемой во внутреннем или психол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ческом опыте;  точно  так же основное содержание и для реальн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афизики как науки о божественных предметах,  дается нашему у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ожественном  откровении,  которое  составляет религиозный опы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чества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Центральной, сконцентрированной и определяющей идеей свобо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й теософии или положительной диалектики,  сферы знания являетс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динство всех  познавательно-теоретических действий или актов ч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еческого сознания в трех его состояниях:  сексуального  (чув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ительного), интеллектуального (умственного) и религиозного (д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вного или мистического) опыта.  В соответствии с  этим  цельн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ние вообще  в самом широком понимании и есть синтез философии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уки и теологии. Но этому широкому синтезу должен предшествова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ее узкий  синтез в самой философии трех ее возможных направл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й: эмпиризма,  рационализма и мистицизма.  В  системе  цельн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ния взаимное  отношение этих элементов определяется аналогией: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мпиризм служит внешним базисом и крайним применением или  реал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цией высших начал;  рационализм является общей связью всей си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ы; мистицизм имеет первенствующее значение,  определяя верхов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е начало и последнюю цель философского мышления.  Получаем,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знание в своем единстве есть теософия",  предмет которой состои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истинно-сущем или в сущем всеедином, составными частями котор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 оказываются органическая логика, метафизика и этик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зработанное Соловьевым  учение о Богочеловечестве занима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жное место в его религиозной системе. Оно направленно на истол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ие истории человечества и общественной жизни.  Для Соловьев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очеловек - это одновременно и индивидуум,  и универсальное с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ство, охватывающее все человечество посредством Бога. В нем вы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жается единство блага,  истины и красоты. Преследуя цель совер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нствования человека,  Бог  проявился в земном историческом пр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ссе в виде Богочеловека - Иисуса Христа. "Своим словом и подв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м своей  жизни,  начинал  с победы над всеми искушениями нрав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енного зла и кончал воскрешением,  т.е.  победой над злом физ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и - над законом смерти и тления, - действительный Богочелове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крыл людям царство Божие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Соловьева Мир - это всеединство в потенции, т.е. он лиш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держит в себе всеединство как идею,  как общественный  элемент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мир также содержит в себе материальный элемент, который не яв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яется всеединством,  он также не божественный элемент. Этот эл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т стремится  к  всеединству и становится им,  когда объединя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я и Бога.  Становление всеединства и является развитием  мир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жественный принцип всеединства - это идея, которая присутству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иально в каждом стремлении человека,  слепом  и  бессозн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ом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гласно Соловьеву, мир претерпевает два этапа своего разв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я: природу и историю.  Окончательным результатом этого процесс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я выступает торжество царства Божия,  которое "есть то ж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действительность безусловного нравственного порядка  или 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общее воскрешение и восстановление всех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Соловьева человек выступает  определенной  связью  межд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жественным и  природным миром в силу того,  что он нравственн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о. Жизнь человека имеет нравственный характер потому, 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состоит в  служении Добру - чистому,  всестороннему и всесильн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". Тот, кто стремится к совершенствованию в нравственном добр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т идет к абсолютному совершенству,  т.к. "само добро непременн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благо".  Исторический процесс для Соловьева - это совместн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ование добра.  В связи с этим он рассматривал проблему 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я отдельной личности и общества. Он полагал, что "общес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 есть дополненная или расширенная личность, а личность - сжат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о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ем периоде своего творчества Соловьев разуверился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м, что теократия приведет к Царству Божиему.  В книге "Три ра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вора" утверждается, что в конце концов история придет к истор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ой трагедии, когда наступит эпоха религиозных обманщиков, под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ыми он понимал людей, чуждых делу Христа, но действующих под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го именем. В изображении Соловьева общественная организация т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иода будет  иметь вид мировой империи,  во главе которой буд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ять гениальный мыслитель.  Этот правитель станет  филантропом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в основе его деятельности будет лежать тщеславие,  котор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ставит его обеспечивать каждому хлеба и зрелищ.  Таким образом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м обществе не осуществится христианский идеал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ловьев создал философскую концепцию  религии,  которая  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а конкретно религией-православием, он ратовал за универсальну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лигию-христианство, за союз православной и  католической  рел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й. Этот союз он понимал как "такое сочетание,  при котором каж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я религия сохраняет свое образующее начало и свои  особенности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аздняя только враждебность и исключительность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гласно Соловьеву,  человек может знать о сущем, обеспечен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го цельностью опыта,  логического мышления мистического  знани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интуиции. Познание действительности мистических явлений осн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вается "исключительно на опыте". Но это отнюдь не означает,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опыт дается всей историей человечества,  предметом философи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яется весь идеальный космос, т.е. общая совокупность идей в 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еннем отношении или взаимодействии как объективное выражени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енно-сущего. Но  этот идеальный мир может быть доступен тольк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сконечному или абсолютному познанию.  Поэтому философия  долж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граничиться известными центральными идеями.  Образующими элемен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ми философии являются идеи, содержательное познание которых н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ходимо дается  лишь умосозерцанием,  или философской интуицией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общая связь этих идей  осуществляется  отвлеченным  мышлением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констатирует Соловьев,  нельзя сказать,  например, просто и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условно: "воля есть",  "мысль есть",  "бытие есть", потому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ля, мысль,  бытие суть лишь постольку,  поскольку есть волящий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слящий, сущий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 третьем  этапе своего творчества Соловьев возвращается 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уг метафизики, пересматривает юношескую философию, обращается 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е любви.  Это обращение к "смыслу любви" в 1893г. не было сл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йным. Ряд его предшествовавших и последующих статей  объединя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мысел "третьего  отделения"  соловьевской  философии - теурги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ие человечества в красоте,  рождение в  красоте  должн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ь достигнуто любовью,  - таков пафос статей этого периода. О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ко уже сказанное здесь провоцирует несколько существенных  воп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ов: как понимается любовь и что означает рождение? есть ли лю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вь бытийственная реальность,  некое онтологическое начало,  и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-  психологическое  чувство,  влечение отдельного эмпирическ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зятого человека?  о какой любви философ ведет речь?  - ведь г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ая философия  завещала  нам четыре основных понятия,  которы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ают различные состояния любви,  свидетельствуют о разных т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х любви в зависимости от качеств ее объектов.  Соловьев недву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сленно останавливает свой взор на эросе,  половой любви  в  н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льном значении  безумной  страсти двух влюбленных,  считая это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 любви сильнее и действеннее всех других  видов:  "Любовь 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отический пафос - в высшем и низшем направлении, все равно - 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хожа на любовь к Богу,  на человеколюбие, на любовь к родителя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друзьям, - это есть непременно любовь к телесности, и спрашив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тся только - для чего?  К чему, собственно, стремится любовь о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ительно телесности:  к  тому  ли,  чтобы повторялись в ней без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ца одни и те же стихийные факты возникновения и исчезания, о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и та же адская победа безобразия, смерти и тления; - или к т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, чтобы сообщить  телесному  действительную  жизнь  в  красот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ссмертии и нетлении?".  В "Смысле любви" этот тезис заявлен ещ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че: "Признавая вполне великую важность и  высокое  достоинств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х родов  любви,  которыми  ложный спиритуализм и импотентны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рализм хотели бы заменить любовь половую, мы видим, однако,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эта последняя удовлетворяет двум основным требованиям, без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ых невозможно решительное упразднение самости в половом жи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нном общении с другим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щущение мистической  причастности единству мира,  любви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тийственной реальности,  "возведение божественного в человеке 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жественному во всем" сооответствует духу трактатов Соловьева п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лософии любви.  Любовь в человеке,  как и красота в природе, 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в собственном смысле лишь красота природы или любовь челов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. Это нечто привходящее,  онтологически сущее, в полной мере о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й природы и человека не зависящее,  объемлющее его.  Соловье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время выражает эту интуицию,  дерзновенно  пытаясь  выйти  з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ы отдельной  человеческой  души,  где любовь представляетс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один из аффектов,  и посмотреть в лицо той любви,  о  котор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азано: "Бог есть Любовь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Что касается так называемого основного вопроса философии, 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ловьев отвергает натурализм - материализм, указывая при этом 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и важных момента познания.  Во-первых,  материализм сводится 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це концов к эмпиризму. Во-вторых, материализм, особенно в св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й диалектической форме,  должен допустить, что в основе эмпирик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нных отношений лежат законы, которые являются необходимыми сам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себе  или  онтологически  априорными  отношениями  и  связям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-третьих, из этого следует,  что также и диалектический матери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зм переходит уже от эмпиризма к умозрительной философии, пото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он  не может не признать существования и наличности необход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х и всеобщих онтологических законов и закономерностей.  По  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ьеву рационалистический идеализм приходит в конце концов к аб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лютной логике Гегеля,  по которой все существующее является 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ультатом  саморазвития  чистого  понятия бытия,  равного поняти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что. Суммируя данные утверждения он устанавливает то, что кас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тся его  собственных  воззрений  на  основной  вопрос философии: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Большая посылка рационалистического  идеализма  утверждает, 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инно-сущее находится в познающем субъекте,  в нашем разуме, 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пособ познания его есть  чистое  рациональное  мышление  и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ение общих понятий. Между тем при последовательном развити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х начал эмпиризм приходит к отрицанию внешнего мира, природы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его опыта как способа познания истинно-сущего, а рационализ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ходит к отрицанию познающего его субъекта и  чистого  мышлени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способа познания сущего. Таким образом, отвергая начала обо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х направлений или типов философии,  мы не нуждаемся ни в как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их для них аргументах: они сами себя опровергают, как тольк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ходят к своим последним логическим заключениям, а вместе с н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 падает и вся отвлеченная школьная философия,  которой они су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а необходимые полюса. Итак, должно или отказаться вообще от и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нного познания и стать на точку зрения безусловного  скептици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, или же должно признать,  что искомое философии не заключаетс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 в реальном бытии внешнего мира,  ни в идеальном  бытии  наше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ума, что оно не познается ни путем эмпирии, ни путем чисто-р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онального мышления.  Другими словами,  должно признать, что и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нно-сущее имеет собственную абсолютную действительность, совер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нно независимую от реальности внешнего вещественного мира,  т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 как и от нашего мышления,  а,  напротив, сообщающую этому мир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го реальность, а нашему мышлению - его идеальное содержание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мственное созерцание идей на основании их материальной свя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и с явлениями всегда предполагает  чувственное  восприятие  эт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ений - ни то,  ни другое не существует в отдельности.  Это у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ждение имеет некоторое сходство со схоластическим,  провозгл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ающим, что познание осуществляется как познающим, так и познав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мым. Кроме того Вл.  Соловьев призает еще и  другое  характерн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Фомы Аквинского и схоластического мышления положение,  касаю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еся субъекта познания,  а именно, что познание есть в познающе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бразцу познающего.  Это значит, что чувственный опыт не мож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щать нас о сущности познаваемого предмета, "не может отвеча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прос: что есть этот предмет?". Другими словами Соловьев ра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чает здесь между отвлеченным  и  воображающим  или  созерцающи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шлением, значит, он отличает от отвлеченного мышления так назы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емое им воображение или умственное созерцание. Как бы то ни бы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, в  обоих случаях необходимо предположить определенное взаим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е и взаимодействие между познаваемым и познающим  субъек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м и  при  том  такое,  в котором познающий субъект воспринима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ственный характер,  сущность или идею познаваемого. Что же к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ется основополагающего  мистического  элемента  теории познани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ловьева, то, очевидно, его можно сравнить с той  метафизическ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ью, о которой уже шла речь выш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лагодаря выявленной метафизической связи, отдельный челове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ердо уверен,  то есть нечто, кроме одних субъективных состояни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го сознания,  а  именно некоторый самостоятельный предмет.  Эт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ренности субъекта познания соответствует в предмете  глубочай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е внутреннее определение его как самостоятельного, действител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сущего.  И в силу этого определения предмета он признается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что остающееся  в  себе.  По дальнейшему изложению в докторск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ссертации Вл.  Соловьева,  это бытие  в  себе  самостоятельн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а познания  "не  может  быть дано ни в каких относительны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ояниях познающего - ощущениях или мыслях,  а может быть  до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упно субъекту  только в том его внутреннем единстве с предметом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илу которого он есть в предмете и предмет есть в  нем,  связь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ая сама по себе лежит глубже нашего природного сознания,  н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в нем находит себе некоторое выражение,  именно в  акте  непо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дственной уверенности, предшествующей всякому ощущению и всяк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флексии. На этой онтологической основе становится возможным в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жать в  себе или созерцать идею предмета,  отвечающую на воп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, что есть этот предмет. "Это существенное воображение предм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 в субъекте основывается на взаимодействии между умопостигаемо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ностью субъекта...  и таковою же  умопостигаемою  сущностью..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а, выражением чего служит некоторый постоянный образ пре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а в нашем умственном существе первее всякого умственного  вп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тления и  связанного  с ним материального познания.  В действ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ое же познание этот образ переходит только под условием ощ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ний, которые его вызывают к проявлению в нашем природном созн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и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конец, образ  предмета,  присущий уму познающего субъекта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лощается или осуществляется в данных его опыта, в его ощущен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х соответственно их относительным качествам, сообщая предметно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у феноменальное бытие или обнаруживая этот образ актуально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родной сфере.  Согласно  Соловьеву,  без такого воплощения и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ения идеи в ощущениях,  она сама  не  имела  бы  никак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ительности в природном сознании человека,  оставаясь исклю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тельно в глубине метафизического бытия. "Итак, если истина по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ния определяется истиною предмета,  истина же предмета состоит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в его действительности и, во-вторых, в его универсал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и, то.  рассматривая познание с этой первой точки зрения,  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со стороны действительности его предмета,  мы нашли, что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 в своей настоящей и полной действительности определяется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как безусловно-сущий;  во-вторых,  как некоторая неи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ная и единая сущность или идея и,  наконец, в-третьих, как н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ое актуальное бытие или явление,  так соответственно и дей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ительное познание предмета определяется,  во-первых, как вера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условное существование предмета, во-вторых, как умственное 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ерцание или  воображение  его  сущности  или  идеи,  и  наконец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-третьих, как творческое воплощение или реализация этой  идеи 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уальных ощущениях  или  эмпирических  данных нашего природн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увственного сознания.  Первое сообщает нам,  что  предмет  есть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торое извещает нас, что он есть, третье показывает, как он явля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тся". Таким образом,  внутренняя (мистическая) связь субъекта с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м существующим выражается в тройственном существенном акте в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, воображения  и  творчества,  тогда как внешнее (эмпирическое)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е субъекта к познаваемому выражается  в  его  чувственно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ыте. Другими словами,  мистический или божественный элемент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ние о существе вещей осуществляется в природном элементе внеш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го опыта как знания о явлениях,  посредством рационального мыш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ния, как знания общих возможных отношений между  предметами. 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й связи  Соловьев задает себе вопрос,  следует ли отсюда,  ч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жно - это было бы, пожалуй, лучше всего, - просто вернуться н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 и восстановить сочинение Фомы Аквинского под названием "Summa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ologica" или же учение греческих отцов церкви как нормальную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нчательную систему  истинного  знания,  согласно уважительно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азанию некоторых русских писателей.  Но на поставленный  само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е вопрос Соловьев отвечает,  что раз дано мышление и опыт, раз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нающий субъект относится ко всему  не  только  мистически,  н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же рационально и эмпирически,  абсолютная истина должна прояв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яться и в этих отношениях.  "Следовательно задача не в то, чтобы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ь традиционную  теологию в ее исключительном значении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апротив,  чтобы...  ввести религиозную истину в форму  свобо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-разумного мышления  и  реализовать  ее в данных опытной науки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авить теологию во внутреннюю связь с философией и  наукой, 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  организовать всю область истинного знания в полну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стему свободной и научной теософии". Однако "для истинной орг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зации знания необходима организация действительности. А это уж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задача не познания,  как мысли воспринимающей, а мысли соз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ющей или творчества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учении В.С.Соловьева идея единства человечества имеет гл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ко религиозный смысл: она содержит в себе идеал целостной жизн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его  христианском понимании,  - как жизни во Христе.  Здесь 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ьев продолжает традицию славянофилов и резко критикует  атеи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ческий нигилизм,  столь влиятельный во второй половине прошл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ка и подготовивший идейно русскую революцию.  Но при этом и 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ьевская концепция  единства  человечества  не лишена утопизм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есь его творчество несет в себе печать эпохи.  "Учение  Солов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а, -  пишет  автор  одного  из  лучших исследований о Соловьев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.Н.Трубецкой, - зародилось в насыщенной утопиями духовной атмо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ере второй половины прошлого столетия...  утопия социального 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торства, утопия национального мессианства,  утопия  посюст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ннего преображения вселенной..."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ера в прогресс составляет предпосылку учения Вл.  Соловьев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человечестве как едином организме.  Что же такое человечество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го понятии?  В своей ранней работе "Философские начала  цельн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ния" Соловьев рассматривает человечество как единое существо 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бъект исторического  развития.  "Субъектом  развития   являетс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есь человечество как действительный, хотя и собирательный орг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зм. Обыкновенно,  когда говорят о человечестве как о едином с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стве или организме, то видят в этом едва ли более, чем метафор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же простой абстракт;  значение действительного единичного с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ства или индивида приписывается только каждому отдельному чел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ку. Но это совершенно неосновательно.  Дело в том,  что  всяк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о и  всякий организм имеет необходимо собирательный харак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, и разница только в степени;  безусловно же простого организ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, очевидно, быть не может... Как собирательный характер челов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ого организма не препятствует  человеку  быть  действительны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дивидуальным существом,  так и собирательный характер всего ч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ечества не препятствует ему быть столь же действительным инд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уальным существом.  И  в  этом смысле мы признаем человечеств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настоящий органический субъект исторического развития". В о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ве такого  подхода лежит убеждение философа в реальности всеоб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го.</w:t>
      </w:r>
    </w:p>
    <w:p>
      <w:pPr>
        <w:pStyle w:val="Normal"/>
        <w:spacing w:lineRule="auto" w:line="288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и в немецком идеализме,  общекосмический процесс перех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т у Соловьева в исторический: "Космический процесс оканчивается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ждением натурального  человека,  а  за ним следует исторически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сс, подготовляющий рождение человека духовного".  С  той  ж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остью, с  какой природно-космический процесс рождает ф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ического человека,  исторический процесс рождает физического ч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ека, исторический  процесс должен завершиться становлением ч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ека духовного; так преломляется у русского философа идея прог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са в  ее фихтеански-гегельянском варианте.  Свободное решени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бодный выбор и деятельность отдельного индивида здесь,  в сущ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и, большой роли не играют.  Исторический процесс сам по себ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внутренней непреложностью, ведет к торжеству добр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одной из самых поздних своих работ, в докладе, прочитанно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собрании  Петербургского  философского общества по поводу ст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тнего юбилея Огюста Конта (1898), Вл. Соловьев специально обр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ается к  теме  человечества.  Однако тезис о неделимости челов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тва требует признать, что отдельно взятый человек не есть неч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 субстанциальное,  есть  не действительность,  а только возмож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ь, которая для своего превращения в действительность  требу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го - государства, нации и т.д. С точки зрения Сольвьева, э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е, высшее, не может быть единством государственным или нац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альным, ибо  "нация  в своей наличной эмпирической действител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и есть нечто само по себе условное";  "она хотя всегда  могу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ственнее и физически долговечнее отдельного лица,  но не всегд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ойнее его по внутреннему существу, в смысле духовном...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обоснования тезиса о человечестве как едином живом орг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зме, как о подлинной субстанции,  Соловьеву нужно  опровергну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аточно устойчивое представление о том,  что такой субстанцие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яется отдельный человек,  личность,  наделенная разумом и св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дной волей, способная различать добро и зло и нести ответствен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ь за свои поступки и выбор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саясь вопроса об абсолютности человечества, Соловьев зам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ет: "Основатель "позитивной религии" понимал под  человечество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о, становящееся  абсолютным  через  всеобщий  прогресс. 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ительно, человечество есть такое существо.  Но Канту, как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м другим мыслителям,  не было ясно, что становящееся во в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и абсолютное предполагает  абсолютное  вечносущее...  Истинн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чество, как всемирная форма соединения материальной природы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Божеством... есть по необходимости Бого-человечество и Бого-м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рия...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Желая показать,  как единичный человек,  будучи абстракцией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ся к человечеству,  как подлинно реальному бытию, Соловье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т интересную аналогию. "Никто не отрицает действительност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ментарных терминов геометрии - точки, линии, поверхностной ф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ры, объема, ...т.е. геометрического тела... Но в каком же смы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 мы приписываем действительность этим  геометрическим  стихиям?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сколько-нибудь  отчетливом мышлении ясно,  что они существую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в отдельности своей, а единственно лишь в определенных отнош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ях друг к другу,  что их действительность исчерпывается... это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ельностью, что они собственно и представляют  только  зак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пленные мыслию простые отношения,  отвлеченные от более сложны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в". Смысл аналогии между человеческим индивидом и  геометр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им объектом  русский  философ  раскрывает  следующим образом: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Нельзя даже представить себе отдельно существующую  геометриче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ю точку,  ибо, будучи по определению лишена всякой протяженно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, равняясь нулю пространства,  она не имеет в себе ничего так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, что  бы  обособляло  ее  или  отделяло от окружающей среды..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точки,  или элементы нулевого измерения, существуют не сам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себе или отдельно взятые, а только в линиях и через линии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Хотя аналогия между точкой и живым организмом,  а тем  боле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еленным разумом и самосознанием существом сама по себе довол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рискованна,  однако известное  основание  для  такой  аналоги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: как точка в геометрии,  так и человек есть нечто неделимо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ут кроется очень непростая проблема - не только проблема единич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го и общего, но и проблема целого и части. В.С.Соловьев со все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ительностью утверждает: "Целое первее своих частей и предпол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ется ими".  И в такой общей форме с этим трудно не согласиться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амом деле,  любой живой организм - как простейший, так и самы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ожный, - первее своих органов и не составлялся из них чисто м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нически, как куча кирпича из отдельных кирпичей. Но рассуждени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ловьева, конкретизирующее этот бесспорный тезис,  далеко не т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сспорно: "Это великая истина,  очевидная в геометрии, сохраняет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ю силу и в социологии.  Соответствие здесь полное.  Социолог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кая точка - единичное лицо,  линия - семейство,  площадь - н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, трехмерная фигура или геометрическое тело - раса,  но впол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йствительное, физическое тело - только человечество. Нельзя о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ицать действительность  отдельных  частей,  но лишь в связи с 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ым, - отдельно взятые они лишь абстракции". Спору нет, челове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да живет в обществе,  способ его  физического  существования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 удовлетворения  потребностей,  формы общежития и особен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и духовного мира формируется совместной деятельностью и общ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ем людей. "Тело не слагается из точек, линий, фигур,а уже пре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гается ими,  - пишет Соловьев,  - человечество не слагается  из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ц, семей, народов, а предполагается ими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Философ видит в человечестве в буквальном смысле индивидуум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бстанцию, единое живое существо, более того - личность, точнее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шую из личностей,  или Сверх-Личность. "Ясно, что речь идет 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понятии, а о существе, совершенно действенном, и если не совсем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чном, в смысле эмпирической человеческой особы,  то  еще  мене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личном. Чтобы  сказать одним словом,  это существо - сверхлич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е, а лучше сказать это двумя словами:  Великое Существо не ес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ицетворенный принцип,  а Принципиальное Лицо, или Лицо-Принцип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олицетворенная идея, а Лицо-Идея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своем учении о человечестве как едином индивидууме В.С.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ьев возвращается к своему раннему увлечению - пантеистическом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нию Спинозы,  которое  стоит у истоков его философии всеединс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а". Единая,  вечная и бессмертная субстанция - это,  по Солов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у, не человек, а человечество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усский философ  оказался  перед  дилеммой,  которую  хорош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формулировал английский  религиозный  писатель К.С.Льюис:  "Ес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к живет только семьдесят лет, тогда государство, или нация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цивилизация,  которые могут просуществовать тысячу лет, - б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условно представляют большую ценность,  чем индивидуум.  Но есл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о христианство, то индивидуум - не только, а несравненно важ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е, потому что он, человек, вечен, и жизнь государства или циви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зации - лишь мгновенье по сравнению с его жизнью". Приведем ещ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 рассуждение в том же духе,  принадлежащее на  сей  раз  пер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сского мыслителя. "Отдельная личность может достигнуть разреш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я своей задачи,  реального осуществления своего назначения, п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му что она бессмертна, и потому что ей преподано ... разрешени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ыше, независимо от времени,  места или племени, но это осущес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ение лежит  за  пределами  этого  мира.  Для коллективного же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-таки конечного существа - человечества - нет другого назнач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я, другой  задачи,  кроме разновременного и разноместного (т.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ноплеменного) выражения  разнообразных  сторон  и  направлени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зненной деятельности, лежащих в его идее...". Эти слова принад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жат современнику В.С.Соловьеву Н.Я.Данилевскому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менно потому, что человек укоренен в трансцендентном, он п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ей ценности  выше  всякого имманентного образования.  В этом 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ина христианского персонализма и его непреходящее значение. Т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нность личности, на которой стоит и вместе с которой падает ев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пейское сознание неотъемлемых прав человека, уходит своими кор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ями в  убеждение,  что существует бессмертная человеческая душа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ляющая субстанцию каждого единичного человека. И, напротив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ицание этой  субстанции,  создание мифологемы человечества к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вающегося имманентного Бога,  в котором,  как в Боге-Природ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нозы, нет места для свободы и самоопределения личности, порож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ет условие для утопий, которыми так богат наш век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самом деле, как мы могли убедиться на собственном опыте,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топических идеологиях и движениях человек  приносится  в  жертву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которой отвлеченной конструкции,  нередко именуемой человечес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м отдельная личность, ее судьба, страдания и боль теряют всяко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ение перед лицом "прогрессивного развития" человечества в ц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м, которое превращается в иллюзорный масштаб оценки всех  явл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й и событий.  К сожалению, этого рода утопическому сознанию о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л дань и замечательный русский философ В.С.Соловьев.  И лишь 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днем своем произведении,  в "Трех разговорах", он, разочар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вшись в своей утопии, намечает контуры иного подхода к истории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этим  новым  замыслам  уже не суждено было осуществиться из-з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ждевременной смерти мыслителя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Личность Вл.  Соловьева - большая,  глубокая,  широкая, даж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личественная, хотя в то же время до  чрезвычайности  сложная 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утанная. Но во всей этой сложности была одна особенность - н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гомонное стремление бороться с нелепостями и  язвами  окружающе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зни. Однако из этого вечного недовольства окружающим и их эт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оянного страстного стремления преодолевать несовершенства ок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жающей жизни сама собой вытекает еще одна идея, которую можно с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ным правом считать для Вл. Соловьева окончательной, итоговой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лючительной. Это то, что можно назвать философией конца. В т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ние всей своей жизни он только и знал,  что наблюдал конец (эт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но из его диссертационных работ)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ожно, конечно,  не верить в Бога,  и в его откровение,  так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, как можно не верить во внешний мир и в его воздействие на ор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ны чувств человека.  По Соловьеву,  ответ на вопрос,  какое  из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х двух  неверий легче,  зависит от характера и душевных склон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стей того или другого мышления.  Но если он  отвергает  Бога 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кровение сверхприродной  и  сверхчеловеческой действительности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ему  следует  воздержаться  от  собственных  метафизических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ений. Во всяком случае, очевидно, что от положительного р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ния метафизического вопроса  -  достаточно  здесь  напомнить  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атации Соловьева,  согласно  которой  материализм может быть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ван бессознательной метафизикой эмпиризма,  - зависит  оконча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ое значение  всех других вопросов,  не только биологическог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и духовного,  и социального. Если это выразить в одном предл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нии, жизнь души,  отдельная от своего безусловного содержания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нчательных целей, лишается всякого смысла!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к бы то ни было, но не обратить внимание на то, что фило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я Вл. Соловьева насквозь проникнута религиозной убежденностью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убокой верой в Бога,  который, согласно первому посланию Иоан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любовь, и не хотеть знать, что духовный ответ на эту божест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нную любовь  оказывается мотивом,  побуждением и движущей силой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мышления Соловьева,  совершенно невозможно. Ныне, когда над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чеством нависла угроза самоуничтожения,  необходимо преод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ть ценностный релятивизм и вернуться к традиционному  пониманию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бра как единого для всех абсолюта. И сегодня является не только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ным, но и неотложным  востребовать  и  допустить  обсуждени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а, что такое этот абсолют,  точнее: кто есть этот абсолют 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чем,  следовательно,  состоит идея наивысшего добра или блага в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диционном понимании.</w:t>
      </w:r>
    </w:p>
    <w:p>
      <w:pPr>
        <w:pStyle w:val="Normal"/>
        <w:spacing w:lineRule="auto" w:line="288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1"/>
        <w:rPr/>
      </w:pPr>
      <w:bookmarkStart w:id="3" w:name="__RefHeading___Toc469720755"/>
      <w:bookmarkEnd w:id="3"/>
      <w:r>
        <w:rPr/>
        <w:t>ЗАКЛЮЧЕНИЕ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За столь короткий жизненный период В.С.Соловьев  успел  лишь наметить самые общие контуры своей теоретической философии, но по указанному пути пошла практически вся последующая философия Богопознания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Философия цельного знания и человека, которую стремился создать В.С. Соловьев, исходит  из  признания  необходимости развития как науки, так и философии,  и теологии.  Он доказывает, что при правильном взгляде они не противоречат друг другу,  а взаимодопол-няют, давая необходимую материальную основу  знанию,  сообщая  ему  идеальную форму, получая  абсолютное содержание и верховную цель.  Выступая за развитие научного знания и искренне стремясь к развитию  науки в России,  философ все же считал, что она никогда не приведет человека к пониманию смысла Вселенной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 мой  взгляд  нельзя однозначно согласиться с утверждением Вл. Соловьева , что источником высших истин является религия, Божественное откровение.  Но и не стоит отвергать то, что любая попытка человеческого разума построить  систему,  отвергающую  "Божественное начало",  неосуществима.  В отличии от философа,  я не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гу отдать предпочтение религиозным началам перед чисто научным знанием и считаю, что полное "постижение Божества" и "религиозных истин" уяснить разумом невозможно. Однако как и В.С. Соловьев симпатизирую "разумной вере", а не "слепым религиозным поклонениям"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тремление В.С. Соловьева сгладить противоречия между верой и знанием, между  религией  и наукой делают его взгляды весьма своеобразными. После проведенного анализа можно с  уверенностью  утверждать, что в основании его мысли лежит религиозно-нравственное начало. Сводя воедино знание и веру,  с одной стороны,  и  науку, философию и религию, с другой, В.С. Соловьев открыл пути к пониманию человека,  не только как существа "познающего",  но и как существа "хотящего",  наделенного верой, способностью к целеполаганию и свободе действовать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ставленные на  исходе  XIX в.  проблемы снова встали перед Россией на исходе текущего столетия.  Снова  перед  человечеством нашего государства стоит дилемма. Но в любом случае духовные уроки Владимира Сергеевича Соловьева  и  других  русских  мыслителей должны быть учтены любым "архитектором" любой перестройки.</w:t>
      </w:r>
      <w:r>
        <w:br w:type="page"/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                   </w:t>
      </w:r>
      <w:bookmarkStart w:id="4" w:name="__RefHeading___Toc469720756"/>
      <w:r>
        <w:rPr/>
        <w:t>ИСПОЛЬЗУЕМАЯ ЛИТЕРАТУРА.</w:t>
      </w:r>
      <w:bookmarkEnd w:id="4"/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1.Введение в  русскую философию./ Лазарев В.В.,  Абрамов А.И.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деева Л.Р. и др. Учебное пособие. - М.: Интерпракс, 1995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2.Гайденко П.П. Человек и человечество в учении В.С.Соловьев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ы философии, 1994, N6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3.Даам Х.  Свет  естественного разума в мышлении Вл.Соловьев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просы философии, 1992, N8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4 Замалеев А.Ф.  Курс истории русской философии. Учебное посо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е для гуманитарных вузов. - М.: Наука, 1995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5.Лосев А.Ф.  Владимир Соловьев и его время.  - М.:  Прогресс,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0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6.Лосев А.Ф. Владимир Соловьев. - М.: Мысль, 1983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7.Русский космизм. Антология философской мысли/Сост. С.Г.Семе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вой, А.Г.Гачевой, - М.: Педагогика-Пресс, 1993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8.Соловьев В.С. Избранное. - М.: Советская Россия, 1990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9.Соловьев В.С.  Философия  искусства  и литературная критика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., 1991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10.Уткина Н.Ф.  Тема  всеединства в философии Владимира Соловь-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а. Вопросы философии, 1989, N6.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1"/>
    <w:basedOn w:val="Heading3"/>
    <w:qFormat/>
    <w:pPr>
      <w:numPr>
        <w:ilvl w:val="0"/>
        <w:numId w:val="0"/>
      </w:numPr>
      <w:jc w:val="center"/>
      <w:outlineLvl w:val="9"/>
    </w:pPr>
    <w:rPr>
      <w:b w:val="false"/>
      <w:u w:val="single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5:39:00Z</dcterms:created>
  <dc:creator>Afutin S.A.</dc:creator>
  <dc:description/>
  <dc:language>en-US</dc:language>
  <cp:lastModifiedBy>nikolka</cp:lastModifiedBy>
  <cp:lastPrinted>1997-03-30T18:08:00Z</cp:lastPrinted>
  <dcterms:modified xsi:type="dcterms:W3CDTF">2000-01-15T13:58:00Z</dcterms:modified>
  <cp:revision>3</cp:revision>
  <dc:subject/>
  <dc:title>	                                                                                                                                Н.C. Скотникова</dc:title>
</cp:coreProperties>
</file>