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/>
      </w:pPr>
      <w:r>
        <w:rPr/>
        <w:t xml:space="preserve">                                                            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ПЛАН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1080"/>
        <w:jc w:val="both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. Вступление.  </w:t>
      </w:r>
      <w:r>
        <w:rPr>
          <w:sz w:val="28"/>
        </w:rPr>
        <w:t xml:space="preserve">Краткая характеристика творчества 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В. С. Соловьева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both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</w:t>
      </w:r>
      <w:r>
        <w:rPr>
          <w:sz w:val="32"/>
          <w:lang w:val="en-US"/>
        </w:rPr>
        <w:t>I</w:t>
      </w:r>
      <w:r>
        <w:rPr>
          <w:sz w:val="32"/>
        </w:rPr>
        <w:t xml:space="preserve"> .  Изложение. </w:t>
      </w:r>
      <w:r>
        <w:rPr>
          <w:sz w:val="28"/>
        </w:rPr>
        <w:t xml:space="preserve"> Проблема человека  в философии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В. С. Соловьева.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1) Славянофильские истоки решения проблемы человека в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философии В. С. Соловьева.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2) Понятие о вселенской церкви.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3) Теория «богочеловеческого» процесса в «Чтениях…»: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а) рассмотрение темы в приближении к авторскому 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тексту;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б) трактовка христианства ; 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в) схематическое изображение ряда узловых моментов 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становления богочеловечества;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80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32"/>
          <w:lang w:val="en-US"/>
        </w:rPr>
        <w:t xml:space="preserve">I I I .  </w:t>
      </w:r>
      <w:r>
        <w:rPr>
          <w:sz w:val="32"/>
        </w:rPr>
        <w:t xml:space="preserve">Заключение.  </w:t>
      </w:r>
      <w:r>
        <w:rPr>
          <w:sz w:val="28"/>
        </w:rPr>
        <w:t>Значение наследия В. С. Соловьева.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hanging="180"/>
        <w:jc w:val="both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ВВЕДЕНИЕ.</w:t>
      </w:r>
    </w:p>
    <w:p>
      <w:pPr>
        <w:pStyle w:val="Normal"/>
        <w:ind w:firstLine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В Кремле 17 января 2001 года глава нашего государства В.В. Путин торжественно принимал служителей церкви, религиозных деятелей.</w:t>
      </w:r>
    </w:p>
    <w:p>
      <w:pPr>
        <w:pStyle w:val="2"/>
        <w:rPr/>
      </w:pPr>
      <w:r>
        <w:rPr/>
        <w:t>Награждая, Президент благодарил их за усилия, прилагаемые ими  на пути нравственного возрождения народа.</w:t>
      </w:r>
    </w:p>
    <w:p>
      <w:pPr>
        <w:pStyle w:val="2"/>
        <w:rPr/>
      </w:pPr>
      <w:r>
        <w:rPr/>
        <w:t>Это свидетельствует о высокой оценке и немалых надеждах руководства страны на религиозных деятелей в перестройке нашей духовной жизни.</w:t>
      </w:r>
    </w:p>
    <w:p>
      <w:pPr>
        <w:pStyle w:val="2"/>
        <w:rPr/>
      </w:pPr>
      <w:r>
        <w:rPr/>
        <w:t>Широкое издание трудов религиозного мыслителя В.С. Соловьева – ярчайшего представителя культурного наследия, одно из явлений призванных служить на этом поприще.</w:t>
      </w:r>
    </w:p>
    <w:p>
      <w:pPr>
        <w:pStyle w:val="2"/>
        <w:rPr/>
      </w:pPr>
      <w:r>
        <w:rPr/>
        <w:t>Владимир Сергеевич Соловьев – крупнейший русский философ, заложивший основу русской религиозной философии, наша национальная гордость, философ «масштаба Канта и Гегеля». Именно ему  Россия обязана  философско-религиозным ренессансом начала века.</w:t>
      </w:r>
    </w:p>
    <w:p>
      <w:pPr>
        <w:pStyle w:val="2"/>
        <w:rPr/>
      </w:pPr>
      <w:r>
        <w:rPr/>
        <w:t>Его ученики и последователи, цвет русской философской мысли, изгнанные из России в 1922 году, активизировали культурную жизнь Запада, повлияли на формирование новых западных философских течений. Корни феноменализма, экзистенционализма, персонализма в отечественной философии.</w:t>
      </w:r>
    </w:p>
    <w:p>
      <w:pPr>
        <w:pStyle w:val="2"/>
        <w:rPr/>
      </w:pPr>
      <w:r>
        <w:rPr/>
        <w:t>Труды же В. С. Соловьева, умершего в 1900 году, не издавались. Имя его вспоминалось долгие годы лишь «в контексте очередной хулы».</w:t>
      </w:r>
    </w:p>
    <w:p>
      <w:pPr>
        <w:pStyle w:val="2"/>
        <w:rPr/>
      </w:pPr>
      <w:r>
        <w:rPr/>
        <w:t>Тем более знакомство с его трудами актуально в наше время, так как служит, во-первых, делу духовного возрождения народа, развитию эрудиции учащейся молодежи и утверждению национальной гордости на основе осознания гигантских возможностей и избранности представителей нашего народа в области мыслительной деятельности, во-вторых, и наконец, это покаяние перед соотечественником, имя которого так незаслуженно очернили и предали забвению. В то время как он заслуживает самого глубокого уважения, искреннего восхищения и благодарной памяти.</w:t>
      </w:r>
    </w:p>
    <w:p>
      <w:pPr>
        <w:pStyle w:val="2"/>
        <w:rPr/>
      </w:pPr>
      <w:r>
        <w:rPr/>
        <w:t>Родился В.С. Соловьев в 1853 году в Москве в семье знаменитого историка С.М.Соловьева, автора  монументальной «Истории России с древнейших времен». По материнской линии В.С.Соловьев происходил из рода великого украинского мыслителя Григория Сковороды - «украинского Сократа». В роду были декабрист, поэты, писатели, видные религиозные деятели и представители военной элиты. Это был клан корнями своими проросший, мыслями своими питавший, трудами приумножавший, красотой своей обогативший, сам впитывавший и расцветавший персоналиями от причастности к отечественной культуре.</w:t>
      </w:r>
    </w:p>
    <w:p>
      <w:pPr>
        <w:pStyle w:val="Normal"/>
        <w:ind w:firstLine="10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080"/>
        <w:jc w:val="center"/>
        <w:rPr/>
      </w:pPr>
      <w:r>
        <w:rPr/>
        <w:t>3</w:t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Где они подобные кланы, гнезда, роды, семьи? Не их ли исчезновение – этого тончайшего национального генофонда – породило ужасающий разгул безнравственности и по горизонтали и по вертикали в обществе в наше время. Не начало ли это потрясающего пророчества              </w:t>
      </w:r>
    </w:p>
    <w:p>
      <w:pPr>
        <w:pStyle w:val="TextBodyIndent"/>
        <w:ind w:hanging="0"/>
        <w:rPr/>
      </w:pPr>
      <w:r>
        <w:rPr/>
        <w:t xml:space="preserve">В.С. Соловьева о гибели цивилизации. </w:t>
      </w:r>
    </w:p>
    <w:p>
      <w:pPr>
        <w:pStyle w:val="TextBodyIndent"/>
        <w:jc w:val="both"/>
        <w:rPr/>
      </w:pPr>
      <w:r>
        <w:rPr/>
        <w:t>Гениальный мыслитель В.С. Соловьев поражает многогранностью своего таланта и интересов. Блестящий филолог, публицист, оратор, поэт, литературный критик, проповедник, в какой-то мере пророк, человек удивительной эрудиции до конца преданный духовным интересам. «Рыцарь-монах» как сказал о нем А. Блок. Его отличительной чертой как мыслителя была высокая историко-философская культура. Глубокое знание мировых философских систем и учений давали ему возможность видеть и критиковать недостатки, подчеркивать достоинства, сравнивать, находить «зерно истины», видеть тупик мысли от отвлеченности и односторонности,  преграждавшим путь к осмыслению единого сущего. Этот критический анализ дал ему возможность первым в России создать свою особую философскую систему, прозвучавшую, по словам С. Булгакова «полнозвучным аккордом в истории философии».</w:t>
      </w:r>
    </w:p>
    <w:p>
      <w:pPr>
        <w:pStyle w:val="TextBodyIndent"/>
        <w:jc w:val="both"/>
        <w:rPr/>
      </w:pPr>
      <w:r>
        <w:rPr/>
        <w:t>Идею всеединства, проносимую им через всю жизнь, этот синтез, слияние культур, В.С.Соловьев обозначил уже в первом своем труде – магистерской диссертации – «Кризис западной философии» (против позитивистов)», которую блестяще защитил в 21 год. Он удивил коллег глубоким и дерзновенным трудом, вызвал и уважительный интерес и неприятие («…ради своих суеверий попирает положительные науки…»), положившего начало его одиночеству.</w:t>
      </w:r>
    </w:p>
    <w:p>
      <w:pPr>
        <w:pStyle w:val="TextBodyIndent"/>
        <w:jc w:val="both"/>
        <w:rPr/>
      </w:pPr>
      <w:r>
        <w:rPr/>
        <w:t>Поражает его чисто человеческая смелость и высочайшее, нравственное наполнение – это вмешательство В.С.Соловьева в смертельную схватку между революционным террором и самодержавием, пытаясь убедить сразу обе стороны в чудо примирения, «…пророчески предупреждая о необратимости момента». Он морально осудил террор, как «возврат к звериному состоянию», и обратился к престолонаследнику, как «помазаннику божьему», не обращаться к возмездию, как «языческому велению: око за око, смерть за смерть».  Поступить как «…носителю обязанностей христианского общества по отношению к впавшим в тяжкий грех», и дать всенародный пример «отречения устрашения смертью» и проникнуться христианским началом жалости. Этот акт нравственности  принятый тогда за «донкихотство» сейчас расценивается как акт куда более благоразумный, чем нежелание его услышать. Спасло его только имя отца, но отторгнутый и официозом, он еще более углубил свое одиночество.</w:t>
      </w:r>
    </w:p>
    <w:p>
      <w:pPr>
        <w:pStyle w:val="TextBodyIndent"/>
        <w:jc w:val="both"/>
        <w:rPr/>
      </w:pPr>
      <w:r>
        <w:rPr/>
        <w:t>Агрессивное неприятие его миссии «синтеза» и в дальнейшем вызывает к нему враждебное и несправедливое отношение. Не всем было дано понять диалектический переход от одной точки зрения к другой, попытке объединения противоположностей, поиска «зерна истины» в началах разного рода. Непонятый, критикуемый большинством, казавшийся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4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/>
        <w:t>многим «безумным», сейчас он предстает перед нами доказательством того, что вера в невозможное и чудесное может руководить жизнью если она «предстает как прекрасное сердцу и как должное совести».</w:t>
      </w:r>
    </w:p>
    <w:p>
      <w:pPr>
        <w:pStyle w:val="TextBodyIndent"/>
        <w:jc w:val="both"/>
        <w:rPr/>
      </w:pPr>
      <w:r>
        <w:rPr/>
        <w:t>В.С.Соловьев преподает курс истории новейшей философии в Московском, затем  Петербургском университетах. Пополняет свои знания в Британском университете в Англии.</w:t>
      </w:r>
    </w:p>
    <w:p>
      <w:pPr>
        <w:pStyle w:val="TextBodyIndent"/>
        <w:jc w:val="both"/>
        <w:rPr/>
      </w:pPr>
      <w:r>
        <w:rPr/>
        <w:t>В молодости он «переболел» материализмом и даже выбросил иконы, но уже в Каире (после Англии он побывал  в Египте) он начал писать диалог «София» явившейся первой попыткой изложить свои религиозные взгляды.</w:t>
      </w:r>
    </w:p>
    <w:p>
      <w:pPr>
        <w:pStyle w:val="TextBodyIndent"/>
        <w:jc w:val="both"/>
        <w:rPr/>
      </w:pPr>
      <w:r>
        <w:rPr/>
        <w:t>Вернувшись в Россию, читает в Московском университете курс логики и истории философии и работает над докторской диссертацией (защищает в 27 лет) «Критика отвлеченных начал». Отвлеченные начала – это эмпиризм и идеалистический рационализм с одной стороны и «отвлеченный клерикализм» католической религии с другой. В каждом он видит прошедший этап «плодотворного для своего времени», но сейчас время высшего «синтеза» - «положительного всеединства».</w:t>
      </w:r>
    </w:p>
    <w:p>
      <w:pPr>
        <w:pStyle w:val="TextBodyIndent"/>
        <w:jc w:val="both"/>
        <w:rPr/>
      </w:pPr>
      <w:r>
        <w:rPr/>
        <w:t>Идея синтеза овладевает Соловьевым целиком и из философии он переносит ее на религию, оставляет преподавательскую работу, едет в Загреб к католическому епископу, затем в Париж, где пишет и издает на французском языке «Россия и вселенская церковь». Он убеждает своих соотечественников в благостности латинства, а католикам доказывает правоту православия. Ясно, что его не приемлют ни те, ни другие.</w:t>
      </w:r>
    </w:p>
    <w:p>
      <w:pPr>
        <w:pStyle w:val="TextBodyIndent"/>
        <w:jc w:val="both"/>
        <w:rPr/>
      </w:pPr>
      <w:r>
        <w:rPr/>
        <w:t>В начале 1878 года В.С.Соловьев читает цикл публичных лекций по философии религии «Чтения о богочеловечестве» имевшие ошеломляющий успех. В «Чтениях…» он критически смотрит на Западное и Восточное Христианство, признавая заслуги каждой. Запад выпестовал идею индивидуальности в образе «богочеловека», Восток создал идею «Человекобога» олицетворение универсализма. «Чтения…» отвергли как левые, усиливающие террористическую борьбу с властью до цареубийства 1 марта 1881 года, так и правые, сразу опознавшие в нем преобразователя православной веры.</w:t>
      </w:r>
    </w:p>
    <w:p>
      <w:pPr>
        <w:pStyle w:val="TextBodyIndent"/>
        <w:jc w:val="both"/>
        <w:rPr/>
      </w:pPr>
      <w:r>
        <w:rPr/>
        <w:t>Вскоре он начинает работать над третьей частью «Критики отвлеченных начал» - эстетикой. Две первые части – этика и теория познания закончены. В отличие от Канта, ставившего теорию познания на первое место, затем уже этику и эстетику, Соловьев первым впервые поставил во главу дела этику.</w:t>
      </w:r>
    </w:p>
    <w:p>
      <w:pPr>
        <w:pStyle w:val="TextBodyIndent"/>
        <w:jc w:val="both"/>
        <w:rPr/>
      </w:pPr>
      <w:r>
        <w:rPr/>
        <w:t>«Двести лет назад немецкие философы раскрыли тайну познания, указав на активную синтезирующую деятельность нашего интеллекта. «Критика чистого разума» Канта, «Наукоучение» Фихте, «Система трансцентентального идеализма» Шеллинга, «Феноменология духа» и «Наука логики» Гегеля – вот ступени великого восхождения к вершинам теории познания». С этикой так не получилось. Главный труд философа «Оправдание добра» целиком посвящен этике, хотя вопросы морали им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5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затрагиваются во многих трудах. Этика В.С.Соловьева будучи частью учения о всеединстве, видит источник добра в Боге, в любви к Богу и людям. В этом и заключается полнота и целостность человеческой жизни. </w:t>
      </w:r>
    </w:p>
    <w:p>
      <w:pPr>
        <w:pStyle w:val="TextBodyIndent"/>
        <w:jc w:val="both"/>
        <w:rPr/>
      </w:pPr>
      <w:r>
        <w:rPr/>
        <w:t>Положительная философия исходит из примата нравственного начала.  Это новый тип философствования, которое Соловьев назвал философией « всеединства» со временем развившуюся в систему. Она складывается из трех частей: учение о нравственности, учение о знании, учение о красоте. Так вот,  «Оправдание добра» - изложение первой части системы. Затем должны были последовать «Оправдание истины» как второй части и «Оправдание красоты» как третьей – труд по эстетике. Но, увы, В.С.Соловьев рано ушел из  жизни.</w:t>
      </w:r>
    </w:p>
    <w:p>
      <w:pPr>
        <w:pStyle w:val="TextBodyIndent"/>
        <w:jc w:val="both"/>
        <w:rPr/>
      </w:pPr>
      <w:r>
        <w:rPr/>
        <w:t>Проблема человека в этом труде решается через специфический предмет исследования – особые переживания человека. Стыд, жалость, благоговение – вот три элемента таких переживаний, на которых зиждется нравственность. Именно из них выводит Соловьев все богатство духовной жизни человека (как созвучно это с высказыванием В. Шукшина о том, что русская нравственность стоит на трех «С» - скромность, стыдливость, сострадание).</w:t>
      </w:r>
    </w:p>
    <w:p>
      <w:pPr>
        <w:pStyle w:val="TextBodyIndent"/>
        <w:jc w:val="both"/>
        <w:rPr/>
      </w:pPr>
      <w:r>
        <w:rPr/>
        <w:t>Умный, аналитичный, прозорливый философ не мог не понимать, что невозможно преобразовать жизнь только одними идеями. Он помнит о падении Византии, переходе значимости Константинополя на «третий Рим», боится нового панмонголизма. Предчувствие грядущей катастрофы несет его последнее произведение «Три разговора» и «Повесть об Антихристе» примыкающая к нему. Написано оно за несколько месяцев до смерти философа.</w:t>
      </w:r>
    </w:p>
    <w:p>
      <w:pPr>
        <w:pStyle w:val="TextBodyIndent"/>
        <w:jc w:val="both"/>
        <w:rPr/>
      </w:pPr>
      <w:r>
        <w:rPr/>
        <w:t>Формально он посвящен теме борьбы добра со злом, но открывает философскую теорию автора. Большинство, даже друзей, не приняли этот труд, обозначив финальный акт, в драме одиночество Соловьева. К.А. Тимирязев: «Его деятельность представляет три полосы: начальную, мистико-метафизическую, вторую, к сожалению слишком кратковременную критико-публицистическую и третью – снова метафизическую с еще большим оттенком мистицизма». Но даже тогда, творческий момент, момент сдвига и развития религиозно-философской мысли, ее возвращение в состав мысли общественной был уловлен как «действительной» заслуги.</w:t>
      </w:r>
    </w:p>
    <w:p>
      <w:pPr>
        <w:pStyle w:val="TextBodyIndent"/>
        <w:jc w:val="both"/>
        <w:rPr/>
      </w:pPr>
      <w:r>
        <w:rPr/>
        <w:t>Зинаида Гиппиус в предисловии к своим «Воспоминаниям о религиозно-философских собраниях» 1901 – 1903 годы говоря об одиночестве  В С Соловьева отмечает: «Пожалуй. Соловьев не понят до сих пор в должную меру. Часто его брали  и берут как этап … «Встреча» произошла в последствии и движение (религиозно-философское) включила его идеи в свой идейный круг. Участники первого религиозного движения никогда не могли бы взглянуть на Соловьева как на этап: он для них вечный спутник» .</w:t>
      </w:r>
    </w:p>
    <w:p>
      <w:pPr>
        <w:pStyle w:val="TextBodyIndent"/>
        <w:jc w:val="both"/>
        <w:rPr/>
      </w:pPr>
      <w:r>
        <w:rPr/>
        <w:t xml:space="preserve">После «Трех разговоров» и «Повести об Антихристе» поднялся шум, пришли в ярость охранители освященного порядка, обозвали его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6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«юродивым» и «сумасшедшим» либеральные союзники, которых не очень волновали вопросы веры. А В.С.Соловьев уже не ищет «имеющих уши», а обращается через головы современников в будущее, предупреждая о ненадежности прогресса, о нарастании в мире зла, против которого достижения цивилизации бессильны. Болит душа и сердце у этого великого «человекозаботника». </w:t>
      </w:r>
    </w:p>
    <w:p>
      <w:pPr>
        <w:pStyle w:val="TextBodyIndent"/>
        <w:jc w:val="both"/>
        <w:rPr/>
      </w:pPr>
      <w:r>
        <w:rPr/>
        <w:t>В первом разговоре, который ведет генерал, есть эпизод такой щемящей ноты, такой высоты нравственного накала в описании зла   (распятая мать видит, как ее дитя жарят на шампуре, на огне), что не остается и следа от толстовской теории не противления злу насилием.</w:t>
      </w:r>
    </w:p>
    <w:p>
      <w:pPr>
        <w:pStyle w:val="TextBodyIndent"/>
        <w:jc w:val="both"/>
        <w:rPr/>
      </w:pPr>
      <w:r>
        <w:rPr/>
        <w:t>Теория культурного прогресса, которому посвящен второй разговор, не только не выдерживает критики, а кажется глупым. Вежливым разговором, результатом общечеловеческого, культурного развития проблему борьбы добра со злом, многоликим и агрессивным, не решить. Это проблема мирского общежития.</w:t>
      </w:r>
    </w:p>
    <w:p>
      <w:pPr>
        <w:pStyle w:val="TextBodyIndent"/>
        <w:jc w:val="both"/>
        <w:rPr/>
      </w:pPr>
      <w:r>
        <w:rPr/>
        <w:t>В третьем разговоре решение добра и зла при помощи чисто моральных усилий человека не главное. Главное – та позиция, которую автор считает истинной – безусловно-религиозной: признание за добром безусловной и непобедимой силы и возможности этого абсолютного добра воплотиться в реальную действительность. В свете предложенного экстаза, момента слияния, по Соловьеву, человека с божеством в виде абсолютного добра в земной обстановке и есть богочеловечество Христа. В  «Краткой повести об Антихристе» раскрыты методы, какими Антихрист одолевает мир. Здесь и соблазн красотой, «сытостью», общением с загробным миром. «…А это все зло и грядущее человечества – это борьба с ним». В свете Евангельских пророчеств о конце мира Соловьев не предлагает « пассивной жизни», не призывает ждать внешнего чуда, «ибо в таком случае вся история Христианства была бы излишней». Он указывает конкретное поле деятельности  « для настоящей концентрации Христианства» - создание условий в сфере общественной жизни, умственного и духовного просвещения и, главное, что бы личный выбор человека не был недоразумением и случайностью в последующем противостоянии добра и зла. Это возможность человека сознательно и свободно совершать свой выбор за или против Христа.</w:t>
      </w:r>
    </w:p>
    <w:p>
      <w:pPr>
        <w:pStyle w:val="TextBodyIndent"/>
        <w:jc w:val="both"/>
        <w:rPr/>
      </w:pPr>
      <w:r>
        <w:rPr/>
        <w:t xml:space="preserve">Мнение о том, что В.С.Соловьев в конце жизни пришел к «полнейшей катастрофе» и к « отказу от взгляда на историю, как на осмысленный поступательный процесс и мрачном пророчестве о близком конце бессильного человечества, совершенствовать которое невозможно, да и не нужно» есть полный абсурд. Великий человеколюбец, отдавший не только свой блестящий ум, но и всю жизнь на решение проблем человека, его сути, роли и разработку путей совершенствования его самого и сферы его обитания. Еще раз подтвердил свою великую миссию «ходить с большой коричневой египетской свечой», по словам А.Белого, впереди людей и первым освещать им дорогу.  В.С.Соловьев говорил в конце жизни:                 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7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« Очевидно, что Иисус Христос, чтобы восторжествовать истинно и разумно над Антихристом, нуждается в нашем сотрудничестве». Это великая вера в предназначение человека, гимн человеческому разуму и силе в борьбе за свое совершенствование.</w:t>
      </w:r>
    </w:p>
    <w:p>
      <w:pPr>
        <w:pStyle w:val="TextBodyIndent"/>
        <w:jc w:val="both"/>
        <w:rPr/>
      </w:pPr>
      <w:r>
        <w:rPr/>
        <w:t xml:space="preserve">Перед смертью этот человек не был сокрушен, он был «очищен».  Разочарование Соловьева в своем замысле всемирной теократии привели его к пониманию нового соотношения между повседневным делом христианской цивилизации и эсхатологическим завершением истории (в смысле всемирной о цели космоса и истории и их конце). Он пишет: «Надо раз и навсегда отказаться от идеи могущества и внешнего величия теократии как прямой и </w:t>
      </w:r>
    </w:p>
    <w:p>
      <w:pPr>
        <w:pStyle w:val="TextBodyIndent"/>
        <w:ind w:hanging="0"/>
        <w:jc w:val="both"/>
        <w:rPr/>
      </w:pPr>
      <w:r>
        <w:rPr/>
        <w:t>немедленной цели Христианской политики. Цель ее – справедливость…». «Как видим в конце жизни В.С.Соловьев освободил свою заветную идею богочеловечества – взаимодействие человека с богом – от бесконфликтного благодушия и придает ей высшее напряжение перед последним актом истории».</w:t>
      </w:r>
    </w:p>
    <w:p>
      <w:pPr>
        <w:pStyle w:val="TextBodyIndent"/>
        <w:jc w:val="both"/>
        <w:rPr/>
      </w:pPr>
      <w:r>
        <w:rPr/>
        <w:t xml:space="preserve">Чтобы разобраться в трудах В.С.Соловьева, знакомиться с подлинниками, надо знать и твердо усвоить следующее: </w:t>
      </w:r>
    </w:p>
    <w:p>
      <w:pPr>
        <w:pStyle w:val="TextBodyIndent"/>
        <w:jc w:val="both"/>
        <w:rPr/>
      </w:pPr>
      <w:r>
        <w:rPr/>
        <w:t>1.   Терминология В.С.Соловьева обращает на себя внимание трудностью в условности, хотя само изложение мысли логично и просто. Понимание смысла его терминов «церковь», «мистицизм», «теургия», «свободная теософия» и др. дается при внимательном их освоении. Они не лишены образности.</w:t>
      </w:r>
    </w:p>
    <w:p>
      <w:pPr>
        <w:pStyle w:val="TextBodyIndent"/>
        <w:jc w:val="both"/>
        <w:rPr/>
      </w:pPr>
      <w:r>
        <w:rPr/>
        <w:t>2.   Мир разделен им на потустороннее царство неизменных идей и на посюстороннюю сферу явлений.</w:t>
      </w:r>
    </w:p>
    <w:p>
      <w:pPr>
        <w:pStyle w:val="TextBodyIndent"/>
        <w:jc w:val="both"/>
        <w:rPr/>
      </w:pPr>
      <w:r>
        <w:rPr/>
        <w:t>3.   Эволюция понималась им как творческий процесс, движимый божественной волей и имеющий целью стать достойным ее.</w:t>
      </w:r>
    </w:p>
    <w:p>
      <w:pPr>
        <w:pStyle w:val="TextBodyIndent"/>
        <w:jc w:val="both"/>
        <w:rPr/>
      </w:pPr>
      <w:r>
        <w:rPr/>
        <w:t>4.    «Сознательное убеждение в том, что настоящее состояние человечества не таково, каким быть должно, писал он, - значит для меня, что оно должно быть изменено, преобразовано». Он хотел создать христианско-православную философию, видя в ней орудие нравственного обновления общества и духовного совершенствования человека. Это суть проблемы человека в философии Соловьева.</w:t>
      </w:r>
    </w:p>
    <w:p>
      <w:pPr>
        <w:pStyle w:val="TextBodyIndent"/>
        <w:jc w:val="both"/>
        <w:rPr/>
      </w:pPr>
      <w:r>
        <w:rPr/>
        <w:t xml:space="preserve">5.    Истина – сущее всеединство, т.е. сущее взятое и в своем абсолютном единстве и в своей абсолютной множественности – вся действительность в целом, т.е. максимально обобщенное, максимально конкретное. Бог. </w:t>
      </w:r>
    </w:p>
    <w:p>
      <w:pPr>
        <w:pStyle w:val="TextBodyIndent"/>
        <w:jc w:val="both"/>
        <w:rPr/>
      </w:pPr>
      <w:r>
        <w:rPr/>
        <w:t>6.   Безусловное – это Бог, творческая воля которого пронизывает все. Условное, неистинное и несовершенное – это природа, внебожественный мир. Человек между ними, занимая среднее место между безусловным началом и приходящим миром явлений. Онтология была призвана свести материальное единство мира к божественному всеединству: свободное объединение абсолюта «всех живых элементов бытия как божественный первообраз и искомое состояние мира»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8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>7.   Принцип всеединства в гносеологии – связь 3-х видов знания: научного, философского и мистического ( созерцательно-религиозного ). Наука раскрывает внешнюю сторону, ( эмпирические знания), явлений и вещей; философия (рациональные знания) – особенности мышления, но человеку не познать истину (сущее, Бога) ни через опыт, ни в мышлении. Здесь действует интуиция, непосредственное созерцание – принцип бого откровенности христианства, который Соловьев попытался совместить с принципом автономии разума  в сознании концепции Цельного знания.</w:t>
      </w:r>
    </w:p>
    <w:p>
      <w:pPr>
        <w:pStyle w:val="TextBodyIndent"/>
        <w:jc w:val="both"/>
        <w:rPr/>
      </w:pPr>
      <w:r>
        <w:rPr/>
        <w:t>Отвлеченные знания важны каждому человеку (и человечеству) как логическая связь мыслей не связанных с сущим.  Чтобы включится в процесс осмысленного познания, идея Цельного знания должна быть формой существования цельной мысли. «Внутреннее познание», вера, есть высший объединяющий тип познания – Истинное знание.</w:t>
      </w:r>
    </w:p>
    <w:p>
      <w:pPr>
        <w:pStyle w:val="TextBodyIndent"/>
        <w:jc w:val="both"/>
        <w:rPr/>
      </w:pPr>
      <w:r>
        <w:rPr/>
        <w:t>Идея не доступна мышлению. Отвлеченное мышление, интеллигентная интуиция не постигают богатства и глубины бытия. Нужен прорыв в сферу потустороннего, закрытого, трансцендентного. Это состояние одержимости, экстаза, вдохновения. Тогда приходит истинное знание, как синтез эмпирического, рационального и мистического. Это положение является основанием для вывода обязательности единства науки, философии, религии и  Соловьев его назвал «Свободной теософией», которая рассматривает мир как систему, завершения которой обусловлено всеединством или Богом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6:14:00Z</dcterms:created>
  <dc:creator>Oleg</dc:creator>
  <dc:description/>
  <dc:language>en-US</dc:language>
  <cp:lastModifiedBy>Oleg</cp:lastModifiedBy>
  <cp:lastPrinted>2001-02-22T14:18:00Z</cp:lastPrinted>
  <dcterms:modified xsi:type="dcterms:W3CDTF">2001-02-22T12:18:00Z</dcterms:modified>
  <cp:revision>9</cp:revision>
  <dc:subject/>
  <dc:title>1</dc:title>
</cp:coreProperties>
</file>