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тинский Горный технику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sz w:val="36"/>
          <w:szCs w:val="36"/>
        </w:rPr>
        <w:t>тема:</w:t>
      </w:r>
      <w:r>
        <w:rPr>
          <w:sz w:val="28"/>
          <w:szCs w:val="28"/>
        </w:rPr>
        <w:t xml:space="preserve"> </w:t>
      </w:r>
      <w:r>
        <w:rPr>
          <w:i/>
          <w:sz w:val="48"/>
          <w:szCs w:val="48"/>
        </w:rPr>
        <w:t>«Познание мир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: 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 – 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autoSpaceDE w:val="true"/>
        <w:spacing w:lineRule="auto" w:line="360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Познание как предмет философского </w:t>
      </w:r>
      <w:r>
        <w:rPr>
          <w:bCs/>
          <w:color w:val="000000"/>
          <w:spacing w:val="2"/>
          <w:sz w:val="28"/>
          <w:szCs w:val="28"/>
        </w:rPr>
        <w:t>анализа…………………………3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Зарождение гносеологической проблематики в антич</w:t>
        <w:softHyphen/>
        <w:t>ной философии………………………………………………………………….5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Новое время: эмпиризм или рационализм?...............................................8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носеологическая проблематика в русской философии……………….11</w:t>
      </w:r>
    </w:p>
    <w:p>
      <w:pPr>
        <w:pStyle w:val="Normal"/>
        <w:widowControl/>
        <w:shd w:fill="FFFFFF" w:val="clear"/>
        <w:autoSpaceDE w:val="true"/>
        <w:spacing w:lineRule="auto" w:line="360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Список литературы……………………………………………….………….12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1. Познание как предмет философского </w:t>
      </w:r>
      <w:r>
        <w:rPr>
          <w:b/>
          <w:bCs/>
          <w:color w:val="000000"/>
          <w:spacing w:val="2"/>
          <w:sz w:val="28"/>
          <w:szCs w:val="28"/>
        </w:rPr>
        <w:t>анализа</w:t>
      </w:r>
    </w:p>
    <w:p>
      <w:pPr>
        <w:pStyle w:val="Normal"/>
        <w:shd w:fill="FFFFFF" w:val="clear"/>
        <w:spacing w:lineRule="auto" w:line="360" w:before="154" w:after="0"/>
        <w:ind w:lef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нание, как было сказано ранее, всегда есть осознан</w:t>
        <w:softHyphen/>
      </w:r>
      <w:r>
        <w:rPr>
          <w:color w:val="000000"/>
          <w:spacing w:val="-4"/>
          <w:sz w:val="28"/>
          <w:szCs w:val="28"/>
        </w:rPr>
        <w:t xml:space="preserve">ное бытие, выражение отношения человека к своему бытию. </w:t>
      </w:r>
      <w:r>
        <w:rPr>
          <w:b/>
          <w:i/>
          <w:iCs/>
          <w:color w:val="000000"/>
          <w:spacing w:val="-2"/>
          <w:sz w:val="28"/>
          <w:szCs w:val="28"/>
        </w:rPr>
        <w:t>Знание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объективная реальность, данная в сознании чело</w:t>
        <w:softHyphen/>
      </w:r>
      <w:r>
        <w:rPr>
          <w:color w:val="000000"/>
          <w:spacing w:val="-3"/>
          <w:sz w:val="28"/>
          <w:szCs w:val="28"/>
        </w:rPr>
        <w:t>века, который в своей деятельности отражает, идеально вос</w:t>
        <w:softHyphen/>
      </w:r>
      <w:r>
        <w:rPr>
          <w:color w:val="000000"/>
          <w:spacing w:val="2"/>
          <w:sz w:val="28"/>
          <w:szCs w:val="28"/>
        </w:rPr>
        <w:t xml:space="preserve">производит объективные закономерные связи реального </w:t>
      </w:r>
      <w:r>
        <w:rPr>
          <w:color w:val="000000"/>
          <w:spacing w:val="-4"/>
          <w:sz w:val="28"/>
          <w:szCs w:val="28"/>
        </w:rPr>
        <w:t xml:space="preserve">мира. </w:t>
      </w:r>
      <w:r>
        <w:rPr>
          <w:b/>
          <w:i/>
          <w:iCs/>
          <w:color w:val="000000"/>
          <w:spacing w:val="-4"/>
          <w:sz w:val="28"/>
          <w:szCs w:val="28"/>
        </w:rPr>
        <w:t>Познание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>обусловленный прежде всего обществен</w:t>
        <w:softHyphen/>
      </w:r>
      <w:r>
        <w:rPr>
          <w:color w:val="000000"/>
          <w:spacing w:val="-2"/>
          <w:sz w:val="28"/>
          <w:szCs w:val="28"/>
        </w:rPr>
        <w:t>но-исторической практикой процесс приобретения и разви</w:t>
        <w:softHyphen/>
      </w:r>
      <w:r>
        <w:rPr>
          <w:color w:val="000000"/>
          <w:spacing w:val="-3"/>
          <w:sz w:val="28"/>
          <w:szCs w:val="28"/>
        </w:rPr>
        <w:t>тия знания, его постоянное углубление, расширение и со</w:t>
        <w:softHyphen/>
        <w:t>вершенствование. На такое взаимодействие объекта и субъ</w:t>
        <w:softHyphen/>
      </w:r>
      <w:r>
        <w:rPr>
          <w:color w:val="000000"/>
          <w:sz w:val="28"/>
          <w:szCs w:val="28"/>
        </w:rPr>
        <w:t>екта, результатом которого является новое знание о мире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ние и его изучение не есть нечто не</w:t>
        <w:softHyphen/>
        <w:t>изменное, раз навсегда данное, а представляет собой «нечто диалектическое», развивающееся по определенным законам. Они имеют длительную историю, истоки которой ухо</w:t>
        <w:softHyphen/>
        <w:t>дят в древнюю философию. На каждом из этапов своего развития знание есть резюме истории познания, квинтэссен</w:t>
        <w:softHyphen/>
        <w:t>ция всех форм человеческой деятельности, в том числе и прежде всего — чувственно-предметной (практики)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прос о том, может ли объективная реальность быть </w:t>
      </w:r>
      <w:r>
        <w:rPr>
          <w:color w:val="000000"/>
          <w:spacing w:val="-4"/>
          <w:sz w:val="28"/>
          <w:szCs w:val="28"/>
        </w:rPr>
        <w:t>данной в сознании человека — а если может, то каким имен</w:t>
        <w:softHyphen/>
      </w:r>
      <w:r>
        <w:rPr>
          <w:color w:val="000000"/>
          <w:spacing w:val="-5"/>
          <w:sz w:val="28"/>
          <w:szCs w:val="28"/>
        </w:rPr>
        <w:t>но образом — давно интересовал людей. Подавляющее боль</w:t>
        <w:softHyphen/>
      </w:r>
      <w:r>
        <w:rPr>
          <w:color w:val="000000"/>
          <w:spacing w:val="-1"/>
          <w:sz w:val="28"/>
          <w:szCs w:val="28"/>
        </w:rPr>
        <w:t>шинство философов и ученых утвердительно решают воп</w:t>
        <w:softHyphen/>
      </w:r>
      <w:r>
        <w:rPr>
          <w:color w:val="000000"/>
          <w:spacing w:val="-3"/>
          <w:sz w:val="28"/>
          <w:szCs w:val="28"/>
        </w:rPr>
        <w:t>рос о том, познаваем ли мир. Однако существует такое уче</w:t>
        <w:softHyphen/>
      </w:r>
      <w:r>
        <w:rPr>
          <w:color w:val="000000"/>
          <w:spacing w:val="8"/>
          <w:sz w:val="28"/>
          <w:szCs w:val="28"/>
        </w:rPr>
        <w:t xml:space="preserve">ние, как </w:t>
      </w:r>
      <w:r>
        <w:rPr>
          <w:b/>
          <w:i/>
          <w:iCs/>
          <w:color w:val="000000"/>
          <w:spacing w:val="8"/>
          <w:sz w:val="28"/>
          <w:szCs w:val="28"/>
        </w:rPr>
        <w:t>агностицизм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от греческого </w:t>
      </w:r>
      <w:r>
        <w:rPr>
          <w:color w:val="000000"/>
          <w:spacing w:val="8"/>
          <w:sz w:val="28"/>
          <w:szCs w:val="28"/>
          <w:lang w:val="en-US"/>
        </w:rPr>
        <w:t>agnostos</w:t>
      </w:r>
      <w:r>
        <w:rPr>
          <w:color w:val="000000"/>
          <w:spacing w:val="8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>непознаваемый), представители которого отрицают (полно</w:t>
        <w:softHyphen/>
      </w:r>
      <w:r>
        <w:rPr>
          <w:color w:val="000000"/>
          <w:spacing w:val="-1"/>
          <w:sz w:val="28"/>
          <w:szCs w:val="28"/>
        </w:rPr>
        <w:t>стью или частично) принципиальную возможность позна</w:t>
        <w:softHyphen/>
      </w:r>
      <w:r>
        <w:rPr>
          <w:color w:val="000000"/>
          <w:spacing w:val="-3"/>
          <w:sz w:val="28"/>
          <w:szCs w:val="28"/>
        </w:rPr>
        <w:t>ния объективного мира, выявления его закономерностей и постижения объективной истины. В истории философии на</w:t>
      </w:r>
      <w:r>
        <w:rPr>
          <w:color w:val="000000"/>
          <w:sz w:val="28"/>
          <w:szCs w:val="28"/>
        </w:rPr>
        <w:t>иболее известными агностиками были английский философ Юм и немецкий философ Кант, согласно которому предме</w:t>
        <w:softHyphen/>
        <w:t>ты, хотя и существуют объективно, но представляют собой непознаваемые «вещи-в-себе»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арактеристике агностицизма следует иметь в виду следующее. Во-первых, нельзя представлять его как кон</w:t>
        <w:softHyphen/>
        <w:t>цепцию, отрицающую сам факт существования познания, который (факт) агностицизм и не опровергает. Речь ведётся не о познании, а о выяснении его возможностей и о том, что оно собой представляет в отношении к реальной действи</w:t>
        <w:softHyphen/>
        <w:t>тельности. Во-вторых, элементы агностицизма можно обна</w:t>
        <w:softHyphen/>
        <w:t>ружить в самых различных философских системах. Поэто</w:t>
        <w:softHyphen/>
        <w:t>му, в частности, неверно отождествлять всякий идеализм с агностицизмом. Так, немецкий философ Гегель, будучи объективным идеалистом, критиковал агностицизм, призна</w:t>
        <w:softHyphen/>
        <w:t>вал познаваемость мира, разработал диалектическую тео</w:t>
        <w:softHyphen/>
        <w:t>рию познания, указывая на активность субъекта в этом про</w:t>
        <w:softHyphen/>
        <w:t>цессе. Однако он толковал познание как развитие, самопоз</w:t>
        <w:softHyphen/>
        <w:t>нание мирового духа, абсолютной идеи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живучесть агностицизма объясняется тем, что он смог уловить некоторые реальные трудности и сложные проблемы процесса познания, которые и по сей день не полу</w:t>
        <w:softHyphen/>
        <w:t>чили окончательного решения. Это, в частности, неисчерпае</w:t>
        <w:softHyphen/>
        <w:t>мость, границы познания, невозможность полного постиже</w:t>
        <w:softHyphen/>
        <w:t>ния вечно изменяющегося бытия, его субъективное преломле</w:t>
        <w:softHyphen/>
        <w:t>ние в органах чувств и мышления человека - ограниченных по своим возможностям и т. п. Между тем самое решительное опровержение агностицизма содержится в чувственно-пред</w:t>
        <w:softHyphen/>
        <w:t>метной деятельности людей. Если они, познавая те или иные явления, преднамеренно их воспроизводят, то «непознавае</w:t>
        <w:softHyphen/>
        <w:t>мой вещи-в-себе» не остается места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агностиков, сторонники </w:t>
      </w:r>
      <w:r>
        <w:rPr>
          <w:i/>
          <w:iCs/>
          <w:color w:val="000000"/>
          <w:sz w:val="28"/>
          <w:szCs w:val="28"/>
        </w:rPr>
        <w:t xml:space="preserve">скептицизма </w:t>
      </w:r>
      <w:r>
        <w:rPr>
          <w:color w:val="000000"/>
          <w:sz w:val="28"/>
          <w:szCs w:val="28"/>
        </w:rPr>
        <w:t>не отрицают познаваемость мира, но либо сомневаются в воз</w:t>
        <w:softHyphen/>
        <w:t>можности его познания, либо не сомневаясь в этом, останав</w:t>
        <w:softHyphen/>
        <w:t>ливаются на отрицательном результате (скептицизм как «паралич истины»). А именно понимают процесс познания как «зряшное отрицание», а не как диалектическое (с удер</w:t>
        <w:softHyphen/>
        <w:t>жанием положительного). Такой подход неизменно приво</w:t>
        <w:softHyphen/>
        <w:t>дит к субъективизму, хотя скептицизм (особенно «мысля</w:t>
        <w:softHyphen/>
        <w:t>щий») в определенном смысле способствует преодолению заблуждений в достижении истины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67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Зарождение гносеологической проблематики в антич</w:t>
        <w:softHyphen/>
        <w:t>ной философии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нтичной, особенно в древнегреческой философии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до н. э.—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н. э.), были сформулированы глубокие идеи о соотношении знания и мнения, истины и заблуждения, о совпадении знания и предмета, о диалектике как методе по</w:t>
        <w:softHyphen/>
        <w:t>знания и др. Так, Гераклит высказал идею о том, что все течет, все изменяется и все переходит в свою противополож</w:t>
        <w:softHyphen/>
        <w:t>ность. Но все течет не как попало, а повинуясь законам «единого мудрого», которые присущи и бытию н познанию. Чтобы постигнуть природу каждого отдельного предме</w:t>
        <w:softHyphen/>
        <w:t>та, нужно уметь приложить общий закон. Поэтому многоучености, которая «уму не научает», Гераклит предпочитает «единое знание всего». Исходя из того, что мышление при</w:t>
        <w:softHyphen/>
        <w:t>суще всем, что всем людям дано познавать самих себя и размышлять, он считает, что человеческий, субъективный логос (т. е. познание) имеет все возможности быть в согла</w:t>
        <w:softHyphen/>
        <w:t>сии с объективным логосом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ион Элейский пытался выразить реальное движение в логике понятий, в связи с чем подверг скрупулезному анали</w:t>
        <w:softHyphen/>
        <w:t>зу противоречия (апории), возникающие при попытке мыс</w:t>
        <w:softHyphen/>
        <w:t>лить движение. Знаменитые апории Зенона («Дихотомия», «Ахилл», «Стрела» и «Стадий») не утратили своего значения и для современной науки, развитие которой связано с разре</w:t>
        <w:softHyphen/>
        <w:t>шением многообразных противоречий, возникающих при ото</w:t>
        <w:softHyphen/>
        <w:t>бражении в познании объективного процесса движения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ными фигурами в истории гносеологической и ди</w:t>
        <w:softHyphen/>
        <w:t>алектической мысли были античные софисты — Протагор, Горгий и др. Они привели в бурное движение человеческую мысль с ее вечными противоречиями, неустанным исканием истины в атмосфере острых и бескомпромиссных споров и стремлением найти тонкие ходы мысли. Античная софисти</w:t>
        <w:softHyphen/>
        <w:t>ка при всей своей неоднозначности, субъективизме и «игре слов» имела целый ряд рациональных моментов. К их чис</w:t>
        <w:softHyphen/>
        <w:t>лу можно отнести: сознательное исследование мышления самого по себе; понимание его силы, противоречии и типич</w:t>
        <w:softHyphen/>
        <w:t>ных ошибок; стремление развить гибкость, подвижность мышления, придать ему диалектический характер; попытка с помощью такого мышления «разъесть как щелочь» все ус</w:t>
        <w:softHyphen/>
        <w:t>тойчивое, расшатать конечное; подчеркивание активной роли субъекта в познании; анализ возможностей слова, язы</w:t>
        <w:softHyphen/>
        <w:t>ка в познавательном процессе и т. п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т выдвинул на первый план диалектическую при</w:t>
        <w:softHyphen/>
        <w:t>роду познания как совместного добывания истины в процес</w:t>
        <w:softHyphen/>
        <w:t>се сопоставления различных представлений, понятий, их сравнения, расчленения, определения и т. п. При этом он подчеркивал тесную связь познания и этики, метода и нрав</w:t>
        <w:softHyphen/>
        <w:t>ственност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содержание философии Платона — его ди</w:t>
        <w:softHyphen/>
        <w:t>алектика, изложенная в диалогической форме, т. е. диалек</w:t>
        <w:softHyphen/>
        <w:t>тика как искусство полемики. Он считал, что бытие заклю</w:t>
        <w:softHyphen/>
        <w:t>чает в себе противоречия: оно едино и множественно, вечно и преходяще, неизменно и изменчиво, покоится и движется. Противоречие есть необходимое условие для пробуждения души к размышлению, важнейший принцип познания. По</w:t>
        <w:softHyphen/>
        <w:t>скольку, согласно Платону, любой предмет, любая вещь в мире «есть движение», и познавая мир, нам следует по не</w:t>
        <w:softHyphen/>
        <w:t>обходимости, а не по прихоти и субъективному произволу изображать все явления как процессы, т. е. в становлении и изменчивост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в созданной им логике видел важнейший «органон» (орудие, инструмент) познания. Его логика но</w:t>
        <w:softHyphen/>
        <w:t>сит двойственный характер: она положила начало формаль</w:t>
        <w:softHyphen/>
        <w:t>ному подходу к анализу знания, но одновременно Аристо</w:t>
        <w:softHyphen/>
        <w:t>тель стремился определить пути достижения нового знания, совпадающего с объектом. Он пытался вывести свою логику за рамки только формальной, ставил вопрос о содержательно логике, о диалектике. Тем самым логика и гносеология Аристотеля тесно связана с учением о бытии, с концепцией истины, так как в логических формах и принципах позна</w:t>
        <w:softHyphen/>
        <w:t>ния он видел формы и законы быт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роцессе познания Аристотель отводил ка</w:t>
        <w:softHyphen/>
        <w:t>тегориям —«высшим родам», к которым сводятся все осталь</w:t>
        <w:softHyphen/>
        <w:t>ные роды истинно-сущего. При этом он представил категории не как неподвижные, а как текучие, дал систематический ана</w:t>
        <w:softHyphen/>
        <w:t>лиз этих существеннейших форм диалектического мышления, считая их содержательными формами самого быт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Продемонстрировав веру в силу разума и подчеркнув объективную истинность познания, Аристотель сформулировал ряд методологических требований к последнему: необходимость рассмотрения явлений в их изменении, «раз</w:t>
        <w:softHyphen/>
        <w:t>двоение единого»— представленное им не только как закон объективного мира, но и как закон познания, принцип при</w:t>
        <w:softHyphen/>
        <w:t>чинности и др. Заслугой Аристотеля является также го, что он дал первую обстоятельную классификацию софистиче</w:t>
        <w:softHyphen/>
        <w:t>ских приемов — субъективистских, псевдодиалектическнх ходов мысли, свидетельствующих лишь о мнимой мудрости, уводящей познание на путь заблуждений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я в общем античную (точнее — древнегрече</w:t>
        <w:softHyphen/>
        <w:t>скую) философию и гносеологию, следует указать на то, что для них были характерны целостность взгляда на мир, отсутствие чисто аналитического, абстрактно-метафизиче</w:t>
        <w:softHyphen/>
        <w:t>ского расчленения природы. Последняя рассматривалась в универсальных моментах единства всех ее сторон, во всеоб</w:t>
        <w:softHyphen/>
        <w:t>щей связи и развитии явлений. Однако эта развивающаяся целостность была результатом непосредственного созерца</w:t>
        <w:softHyphen/>
        <w:t>ния, а не развитого теоретического мышлен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Новое время: эмпиризм или рационализм?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упный шаг в развитии теории познания был сделан европейской фило</w:t>
        <w:softHyphen/>
        <w:t xml:space="preserve">софией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, в которой гносеологическая про</w:t>
        <w:softHyphen/>
        <w:t>блематика заняла центральное место. Ф. Бэкон — основопо</w:t>
        <w:softHyphen/>
        <w:t>ложник материализма и экспериментальной науки этого времени считал, что науки, изучающие познание, мышление являются ключом ко всем остальным, ибо они содержаг в себе «умственные орудия», которые дают разуму указания или предостерегают его от заблуждений («идолов»). При</w:t>
        <w:softHyphen/>
        <w:t>зывая усиливать крепость ума диалектикой, он считал, что распространенная в его время логика — искаженная схола</w:t>
        <w:softHyphen/>
        <w:t>стами аристотелевская формальная логика — бесполезна для открытия знаний.. Ставя вопрос о новом методе, об «иной логике», Ф. Бэкон подчеркивал, что новая логика — в отличие от чисто формальной — должна исходить не толь</w:t>
        <w:softHyphen/>
        <w:t>ко из природы ума, но и из природы вещей, не «измышлять н выдумывать», а открывать и выражать то, что совершает природа, т. е. быть содержательной, объективной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Бэкон различал три основных пути познания: 1) «путь паука»-выведение истин из чистого сознания. Этот путь был основным в схоластике, которую он подверг резкой критике, отмечая, что тонкость природы во много раз пре</w:t>
        <w:softHyphen/>
        <w:t>восходит тонкость рассуждений; 2) «путь муравья»- узкий эмпиризм, сбор разрозненных фактов без их концептуаль</w:t>
        <w:softHyphen/>
        <w:t>ного обобщения; 3) «путь пчелы»— соединение первых двух путей, сочетание способностей опыта и рассудка, т. е. чувственного и рационального. Ратуя за это сочетание, Бэкон, однако, приоритет отдает опытному познанию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экон разработал свой эмпирический метод познания, каким у него является индукция — истинное орудие иссле</w:t>
        <w:softHyphen/>
        <w:t>дования законов («форм») природных явлений, которые, по его мнению, позволяют сделать разум адекватным при</w:t>
        <w:softHyphen/>
        <w:t>родным вещам. А это и есть главная цель научного позна</w:t>
        <w:softHyphen/>
        <w:t>ния, а не «опутывание противника аргументацией». Важная заслуга Бэкона — выявление и исследование глобальных за</w:t>
        <w:softHyphen/>
        <w:t>блуждений познания («идолы», «призраки» разума). Важ</w:t>
        <w:softHyphen/>
        <w:t>ное средство их преодоления — надежный метод, принципы которого должны быть законами бытия. Метод — органон (инструмент, орудие) познания и его необходимо постоянно приспосабливать к.предмету науки, но не наоборот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ю философию и гносеологию Р. Декарта пронизывает убеждение в беспредельности человеческого разума, в огром</w:t>
        <w:softHyphen/>
        <w:t>ной силе познания, мышления и понятийного усмотрения сущности вещей. Чтобы построить здание новой, рациональ</w:t>
        <w:softHyphen/>
        <w:t>ной культуры нужна чистая «строительная площадка». А это значит, что необходимо сначала «расчистить почву» от тради</w:t>
        <w:softHyphen/>
        <w:t>ционной культуры. Такую работу у Декарта выполняет со</w:t>
        <w:softHyphen/>
        <w:t>мнение: все сомнительно, но несомненен сам факт сомнения. Для Декарта сомнение - это не бесплодный скептицизм, а не</w:t>
        <w:softHyphen/>
        <w:t>что конструктивное, всеобщее и универсальное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сомнение «расчистило площадку» для но</w:t>
        <w:softHyphen/>
        <w:t>вой рациональной культуры, в дело включается «архитек</w:t>
        <w:softHyphen/>
        <w:t>тор», т. е. метод. С его помощью и предаются суду чистого разума все общепринятые истины, подвергаются тщательной и беспощадной проверке их «верительные грамоты», обосно</w:t>
        <w:softHyphen/>
        <w:t>ванность их претензий представлять подлинную истину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екарту, разум, вооруженный такими средствами мышления, как интуиция и дедукция, может достигнуть во всех областях знания полной достоверности, если только бу</w:t>
        <w:softHyphen/>
        <w:t>дет руководствоваться истинным методом. Последний есть со</w:t>
        <w:softHyphen/>
        <w:t>вокупность точных и простых пр;шил, строгое соблюдение ко</w:t>
        <w:softHyphen/>
        <w:t>торых всегда препятствует принятию ложного за истинное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рационалистического метода Декарта представ</w:t>
        <w:softHyphen/>
        <w:t>ляют собой распространение на все достоверное знание тех рациональных способов и приемов исследования, которые эффективно применяются в математике (в частности, в гео</w:t>
        <w:softHyphen/>
        <w:t>метрии). Это означает, что нужно мыслить ясно и отчетли</w:t>
        <w:softHyphen/>
        <w:t>во, расчленять каждую проблему на составляющие ее эле</w:t>
        <w:softHyphen/>
        <w:t>менты, методически переходить от известного и доказанно</w:t>
        <w:softHyphen/>
        <w:t>го к неизвестному и недоказанному, не допускать пропусков в логических звеньях исследования и т. п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  <w:szCs w:val="28"/>
        </w:rPr>
        <w:t>Свой рационалистический метод Декарт протнвопоставлял как индуктивной методологии Бэкона, к которой отно</w:t>
        <w:softHyphen/>
        <w:t>сился с одобрением, так и традиционной, схоластизированной формальной логике, которую подверг резкой критике. Он считал необходимым очистить ее от вредных и ненуж</w:t>
        <w:softHyphen/>
        <w:t>ных схоластических наслоений и дополнить ее тем, что вело бы х открытию достоверных и новых истин. Таким средст</w:t>
        <w:softHyphen/>
        <w:t>вом и является прежде всего интуиц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м методом декартовской философии и гносе</w:t>
        <w:softHyphen/>
        <w:t>ологии являются: формирование идеи развития и стремление эту идею применить в качестве принципа познания природы, введение в математику диалектики посредством переменной величины, указание на гибкость правил своего метода позна</w:t>
        <w:softHyphen/>
        <w:t>ния и на их связь с нравственными нормами и ряд других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9" w:firstLine="567"/>
        <w:jc w:val="center"/>
        <w:rPr/>
      </w:pPr>
      <w:r>
        <w:rPr>
          <w:b/>
          <w:iCs/>
          <w:sz w:val="28"/>
          <w:szCs w:val="28"/>
        </w:rPr>
        <w:t>4.  Гносеологическая проблематика в русской философи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сская философская мысль Х1Х-ХХ вв. представляла собой широкий спектр самых различных направлений, течений, школ и т. д., где вопросы познания занимали определенное место. Много интересных мыслей, связанных с разработкой теории познания, мы находим у русских революционных де</w:t>
        <w:softHyphen/>
        <w:t>мократов. Так, Н. Г. Чернышевский источник познания видел в объективном мире, воздействующем на органы чувств чело</w:t>
        <w:softHyphen/>
        <w:t>века. Большое. значение он придавал практике, которую на</w:t>
        <w:softHyphen/>
        <w:t>зывал пробным камнем всякой теории. Для И. Г. Чернышев</w:t>
        <w:softHyphen/>
        <w:t>ского законы мышления, познания имеют не только субъек</w:t>
        <w:softHyphen/>
        <w:t>тивное значение. Они отражают формы действительного существования предметов, вследствие чего «совершенно сход</w:t>
        <w:softHyphen/>
        <w:t xml:space="preserve">ствуют», а не «различествуют» с этими формами. Русский мыслитель считал диалектический метод эффективным предохранительным средством от субъективизма и односторонности в решении как познавательных, так и практических вопросов. 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ышевский обращал внимание на необходимость вер</w:t>
        <w:softHyphen/>
        <w:t>ного «общего философского воззрения» для решения специ</w:t>
        <w:softHyphen/>
        <w:t>альных проблем в той или иной науке, показывая, что только устранив все «философские недосмотры», можно добиться истины, «истребить предубеждения» по частным вопросам. Знание общих понятий, философских категорий и их логиче</w:t>
        <w:softHyphen/>
        <w:t>ского развития он считая одним из важных условий правиль</w:t>
        <w:softHyphen/>
        <w:t>ного взгляда на дело, а искажение или незнание этих понятий служит основной причиной заблуждений в познани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 еще «неосвоенной землей» являются рациональные идеи (в том числе логико-методологические, гносеологиче</w:t>
        <w:softHyphen/>
        <w:t>ские), содержащиеся в учениях русских религиозных фило</w:t>
        <w:softHyphen/>
        <w:t xml:space="preserve">софов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- В. Соловьева, Н. Бердяева, П. Флоренского, С. Булгакова, С. Франка, Г. Шпета и др. Так, В. Соловьев стремился разработать «органиче</w:t>
        <w:softHyphen/>
        <w:t>скую логику» как одну из трех важнейших частей филосо</w:t>
        <w:softHyphen/>
        <w:t>фии, наряду с метафизикой — учением о сущем — и этикой. Он проводит достаточно четкое различие между элементар</w:t>
        <w:softHyphen/>
        <w:t>ной, формальной логикой и философской логикой («орга</w:t>
        <w:softHyphen/>
        <w:t xml:space="preserve">нической»). </w:t>
      </w:r>
    </w:p>
    <w:p>
      <w:pPr>
        <w:pStyle w:val="Normal"/>
        <w:shd w:fill="FFFFFF" w:val="clear"/>
        <w:spacing w:lineRule="auto" w:line="360"/>
        <w:ind w:right="1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hanging="360"/>
        <w:jc w:val="both"/>
        <w:rPr/>
      </w:pPr>
      <w:r>
        <w:rPr>
          <w:iCs/>
          <w:sz w:val="28"/>
          <w:szCs w:val="28"/>
        </w:rPr>
        <w:t>Алексеев П. В., Панин А. 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ория познания » диалектика. М., 199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hanging="360"/>
        <w:jc w:val="both"/>
        <w:rPr/>
      </w:pPr>
      <w:r>
        <w:rPr>
          <w:iCs/>
          <w:sz w:val="28"/>
          <w:szCs w:val="28"/>
        </w:rPr>
        <w:t>Ильин В. 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еория познания. Введение. Общие проблемы. М., 1994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уткевич М.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, Лойфман П. 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иалектика и теория познания. М., 199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ософия. Учебное пособие для студентов вузов. / под. ред. Кононович Л. Г., Медведева И. Г./ Ростов на/Дону.: «Феникс», 1998.</w:t>
      </w:r>
    </w:p>
    <w:p>
      <w:pPr>
        <w:pStyle w:val="Normal"/>
        <w:shd w:fill="FFFFFF" w:val="clear"/>
        <w:spacing w:lineRule="auto" w:line="360"/>
        <w:ind w:right="1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4:21:00Z</dcterms:created>
  <dc:creator>Медведева</dc:creator>
  <dc:description/>
  <dc:language>en-US</dc:language>
  <cp:lastModifiedBy>Медведева</cp:lastModifiedBy>
  <cp:lastPrinted>2004-05-08T15:02:00Z</cp:lastPrinted>
  <dcterms:modified xsi:type="dcterms:W3CDTF">2004-05-08T05:07:00Z</dcterms:modified>
  <cp:revision>3</cp:revision>
  <dc:subject/>
  <dc:title/>
</cp:coreProperties>
</file>