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Содержание.</w:t>
      </w:r>
    </w:p>
    <w:p>
      <w:pPr>
        <w:pStyle w:val="Normal"/>
        <w:ind w:right="-1"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7"/>
        <w:ind w:right="-1" w:hanging="0"/>
        <w:rPr/>
      </w:pPr>
      <w:r>
        <w:rPr/>
        <w:t>Введение . . . . . . . . . . . . . . . . . . . . . . . . . . . . . . . . . . . . . . . . . . . . . . . . . . . . 2 Глава I. Гносеология . . . . . . . . . . . . . . . . . . . . . . . . . . . . . . . . . . . . . . . . . . 3 Глава II. Знание и познание . . . . . . . . . . . . . . . . . . . . . . . . . . . . . . . . . . . . 4 Знание . . . . . . . . . . . . . . . . . . . . . . . . . . . . . . . . . . . . . . . . . . . . . . . . . . . . . . 4 Познание  . . . . . . . . . . . . . . . . . . . . . . . . . . . . . . . . . . . . . . . . . . . . . . . . . . . 5 Эмпирическое познание . . . . . . . . . . . . . . . . . . . . . . . . . . . . . . . . . . . . . . . 7 Теоретическое познание . . . . . . . . . . . . . . . . . . . . . . . . . . . . . . . . . . . . . . . 8 Интуиция . . . . . . . . . . . . . . . . . . . . . . . . . . . . . . . . . . . . . . . . . . . . . . . . . . . 9 Глава III. Практика и познание . . . . . . . . . . . . . . . . . . . . . . . . . . . . . . . . 10 Глава IV. Истина и заблуждение . . . . . . . . . . . . . . . . . . . . . . . . . . . . . . . 12 Глава V. Научное познание . . . . . . . . . . . . . . . . . . . . . . . . . . . . .  15</w:t>
      </w:r>
    </w:p>
    <w:p>
      <w:pPr>
        <w:pStyle w:val="Normal"/>
        <w:numPr>
          <w:ilvl w:val="0"/>
          <w:numId w:val="4"/>
        </w:numPr>
        <w:ind w:left="1080" w:right="-1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Структура познания . . . 15</w:t>
      </w:r>
    </w:p>
    <w:p>
      <w:pPr>
        <w:pStyle w:val="Normal"/>
        <w:numPr>
          <w:ilvl w:val="0"/>
          <w:numId w:val="4"/>
        </w:numPr>
        <w:ind w:left="1080" w:right="-1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Метод Декарта . . . . 16</w:t>
      </w:r>
    </w:p>
    <w:p>
      <w:pPr>
        <w:pStyle w:val="Normal"/>
        <w:numPr>
          <w:ilvl w:val="0"/>
          <w:numId w:val="4"/>
        </w:numPr>
        <w:ind w:left="1080" w:right="-1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Принципы научного познания . . . . .17</w:t>
      </w:r>
    </w:p>
    <w:p>
      <w:pPr>
        <w:pStyle w:val="Normal"/>
        <w:numPr>
          <w:ilvl w:val="0"/>
          <w:numId w:val="4"/>
        </w:numPr>
        <w:ind w:left="1080" w:right="-1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Методология научного познания . . . . . 17</w:t>
      </w:r>
    </w:p>
    <w:p>
      <w:pPr>
        <w:pStyle w:val="Normal"/>
        <w:ind w:right="-1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ind w:right="-1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Заключение . . . . . . . . . . . . . . . . . . . . . . . . . . . . . . . . . . . . . . . . . . .19</w:t>
      </w:r>
    </w:p>
    <w:p>
      <w:pPr>
        <w:pStyle w:val="Normal"/>
        <w:ind w:right="-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1" w:hanging="0"/>
        <w:jc w:val="both"/>
        <w:rPr>
          <w:sz w:val="28"/>
          <w:lang w:val="ru-RU"/>
        </w:rPr>
      </w:pPr>
      <w:r>
        <w:rPr>
          <w:sz w:val="28"/>
          <w:lang w:val="ru-RU"/>
        </w:rPr>
        <w:t>Список литературы . . . . . . . . . . . . . . . . . . . . . . . . . . . . . . . . . . . . 23</w:t>
      </w:r>
    </w:p>
    <w:p>
      <w:pPr>
        <w:pStyle w:val="Normal"/>
        <w:ind w:right="-1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1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1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1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2880" w:right="-1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2880" w:right="-1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2880" w:right="-1" w:firstLine="720"/>
        <w:jc w:val="both"/>
        <w:rPr>
          <w:sz w:val="40"/>
          <w:u w:val="single"/>
          <w:lang w:val="ru-RU"/>
        </w:rPr>
      </w:pPr>
      <w:r>
        <w:rPr>
          <w:sz w:val="40"/>
          <w:u w:val="single"/>
          <w:lang w:val="ru-RU"/>
        </w:rPr>
      </w:r>
    </w:p>
    <w:p>
      <w:pPr>
        <w:pStyle w:val="Normal"/>
        <w:ind w:left="2880" w:right="-1" w:firstLine="720"/>
        <w:jc w:val="both"/>
        <w:rPr>
          <w:sz w:val="40"/>
          <w:u w:val="single"/>
          <w:lang w:val="ru-RU"/>
        </w:rPr>
      </w:pPr>
      <w:r>
        <w:rPr>
          <w:sz w:val="40"/>
          <w:u w:val="single"/>
          <w:lang w:val="ru-RU"/>
        </w:rPr>
      </w:r>
    </w:p>
    <w:p>
      <w:pPr>
        <w:pStyle w:val="Normal"/>
        <w:ind w:left="2880" w:right="-1" w:firstLine="720"/>
        <w:jc w:val="both"/>
        <w:rPr>
          <w:sz w:val="40"/>
          <w:u w:val="single"/>
          <w:lang w:val="ru-RU"/>
        </w:rPr>
      </w:pPr>
      <w:r>
        <w:rPr>
          <w:sz w:val="40"/>
          <w:u w:val="single"/>
          <w:lang w:val="ru-RU"/>
        </w:rPr>
      </w:r>
    </w:p>
    <w:p>
      <w:pPr>
        <w:pStyle w:val="Normal"/>
        <w:ind w:left="2880" w:right="-1" w:firstLine="720"/>
        <w:jc w:val="both"/>
        <w:rPr>
          <w:sz w:val="40"/>
          <w:u w:val="single"/>
          <w:lang w:val="ru-RU"/>
        </w:rPr>
      </w:pPr>
      <w:r>
        <w:rPr>
          <w:sz w:val="40"/>
          <w:u w:val="single"/>
          <w:lang w:val="ru-RU"/>
        </w:rPr>
      </w:r>
    </w:p>
    <w:p>
      <w:pPr>
        <w:pStyle w:val="Normal"/>
        <w:ind w:left="2880" w:right="-1" w:firstLine="720"/>
        <w:jc w:val="both"/>
        <w:rPr>
          <w:sz w:val="40"/>
          <w:u w:val="single"/>
          <w:lang w:val="ru-RU"/>
        </w:rPr>
      </w:pPr>
      <w:r>
        <w:rPr>
          <w:sz w:val="40"/>
          <w:u w:val="single"/>
          <w:lang w:val="ru-RU"/>
        </w:rPr>
      </w:r>
    </w:p>
    <w:p>
      <w:pPr>
        <w:pStyle w:val="Normal"/>
        <w:ind w:left="2880" w:right="-1" w:firstLine="720"/>
        <w:jc w:val="both"/>
        <w:rPr>
          <w:sz w:val="40"/>
          <w:u w:val="single"/>
          <w:lang w:val="ru-RU"/>
        </w:rPr>
      </w:pPr>
      <w:r>
        <w:rPr>
          <w:sz w:val="40"/>
          <w:u w:val="single"/>
          <w:lang w:val="ru-RU"/>
        </w:rPr>
      </w:r>
    </w:p>
    <w:p>
      <w:pPr>
        <w:pStyle w:val="Normal"/>
        <w:ind w:left="2880" w:right="-1" w:firstLine="720"/>
        <w:jc w:val="both"/>
        <w:rPr>
          <w:sz w:val="40"/>
          <w:u w:val="single"/>
          <w:lang w:val="ru-RU"/>
        </w:rPr>
      </w:pPr>
      <w:r>
        <w:rPr>
          <w:sz w:val="40"/>
          <w:u w:val="single"/>
          <w:lang w:val="ru-RU"/>
        </w:rPr>
      </w:r>
    </w:p>
    <w:p>
      <w:pPr>
        <w:pStyle w:val="Normal"/>
        <w:ind w:left="2880" w:right="-1" w:firstLine="720"/>
        <w:jc w:val="both"/>
        <w:rPr>
          <w:sz w:val="40"/>
          <w:u w:val="single"/>
          <w:lang w:val="ru-RU"/>
        </w:rPr>
      </w:pPr>
      <w:r>
        <w:rPr>
          <w:sz w:val="40"/>
          <w:u w:val="single"/>
          <w:lang w:val="ru-RU"/>
        </w:rPr>
      </w:r>
    </w:p>
    <w:p>
      <w:pPr>
        <w:pStyle w:val="Normal"/>
        <w:jc w:val="center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Введение.</w:t>
      </w:r>
    </w:p>
    <w:p>
      <w:pPr>
        <w:pStyle w:val="Normal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е секрет, что в нашей стране происходят преобразования, очень важные для каждого гражданина, события исторической важности. Поэтому следует более углубленно изучать проблемы познавательной деятельности человека.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 xml:space="preserve">Развитие цивилизации подошло к такому рубежу, когда важнейшими средствами решения ее проблем становятся компетентность и добрая воля, базирующиеся на знании и общечеловеческих ценностях. Научное и гуманистическое мировоззрение, ориентированное на истину, добро и справедливость, может способствовать росту духовности человека, а также все большей интегрированности культуры человечества и конвергируемости интересов народа </w:t>
      </w:r>
      <w:r>
        <w:rPr>
          <w:sz w:val="28"/>
        </w:rPr>
        <w:t>[3, 3]</w:t>
      </w:r>
      <w:r>
        <w:rPr>
          <w:sz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екоторые ученые утверждают, что в наше время все более явственно проступает процесс становления социальной целостности, закладываются основы общего для человечества стиля мышления. В структуре последнего ведущее место принадлежит диалектике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блемы теории познания в наше время выступают в различных формах. Но существует ряд традиционных проблем, среди которых истина и заблуждение, познание и интуиция, чувственное и рациональное и др. Они образуют фундамент, опираясь на который можно осмыслить развитие науки и техники, взаимосвязь познания и практики, формы и типы человеческого мышления. Часть этих проблем будет раскрыта ниже [3, 3]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ознание очень важно для человека, так как иначе невозможно было бы развитие самого человека, науки, техники и неизвестно, как далеко мы бы ушли от каменного века, если бы не обладали способностью к познанию. Но и «избыток» знания тоже может принести вред. Вот что сказал на этот счет Ф.Жолио-Кюри: «Ученые знают,  сколько пользы принесла наука человечеству; они знают и то, чего она могла бы сейчас достигнуть, если бы на всем земном шаре воцарился мир. Они не хотят, чтоб когда-нибудь были произнесены слова: «Наука нас привела к гибели от атомных и водородных бомб». Ученые знают, что наука не может быть виновата. Виноваты только те люди, которые плохо используют ее  достижения»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ледует отметить, что многие глубокие проблемы гносеологии до настоящего момента не до конца выяснены. Дальнейший гносеологический прогресс сопряжен со значительными будущими прорывами теоретической мысли. 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I Гносеология.</w:t>
      </w:r>
    </w:p>
    <w:p>
      <w:pPr>
        <w:pStyle w:val="Normal"/>
        <w:ind w:firstLine="720"/>
        <w:jc w:val="both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Гносеология или теория познания – это раздел философии, в котором изучаются природа познания и его возможности, отношение знания к реальности, выявляются условия достоверности и истинности познания. Термин «Гносеология» происходит от греческих слов «gnosis» – знание и «logos» – понятие, учение и означает «понятие о знании», «учение о знании». Это учение исследует природу человеческого познания, формы и закономерности перехода от  поверхностного  представления о вещах (мнение) к постижению их сущности (истинного знания) и поэтому рассматривает вопрос о путях движения истины, о ее критериях. Самым животрепещущим вопросом для всей  гносеологии  является вопрос о том, какой практический жизненный смысл имеет достоверное знание о мире, о самом человеке и человеческом обществе. И, хотя сам термин «теория познания» введен в философию сравнительно недавно (в 1854 г.) шотландским философом Дж.Феррером, учение о познании разрабатывалось уже со времен Гераклита, Платона, Аристотеля.</w:t>
      </w:r>
      <w:r>
        <w:rPr>
          <w:lang w:val="ru-RU"/>
        </w:rPr>
        <w:t xml:space="preserve"> </w:t>
      </w:r>
    </w:p>
    <w:p>
      <w:pPr>
        <w:pStyle w:val="2"/>
        <w:rPr/>
      </w:pPr>
      <w:r>
        <w:rPr/>
        <w:t>Теория познания изучает всеобщее в познавательной деятельности человека безотносительно к тому, какова сама эта деятельность: повседневная или специализированная, профессиональная, научная или художественная.  Поэтому мы можем назвать эпистемологию (теорию научного познания) подразделением гносеологии, хотя довольно часто в литературе эти две науки отождествляются, что не верно [1, 5].</w:t>
      </w:r>
    </w:p>
    <w:p>
      <w:pPr>
        <w:pStyle w:val="2"/>
        <w:rPr/>
      </w:pPr>
      <w:r>
        <w:rPr/>
        <w:t>Дадим определения субъекта и объекта познания, без которых невозможен сам процесс познания.</w:t>
      </w:r>
    </w:p>
    <w:p>
      <w:pPr>
        <w:pStyle w:val="2"/>
        <w:rPr/>
      </w:pPr>
      <w:r>
        <w:rPr/>
        <w:t>Субъект познания – это тот, кто его реализует, т.е. творческая личность, формирующая новое знание. Субъекты познания в своей совокупности образуют научное сообщество. Оно, в свою очередь, исторически развивается и организуется в различные социальные и профессиональные формы (академии, университеты, НИИ, лаборатории и т.д.)</w:t>
      </w:r>
      <w:r>
        <w:rPr>
          <w:lang w:val="en-US"/>
        </w:rPr>
        <w:t xml:space="preserve"> [1, 84-85]</w:t>
      </w:r>
      <w:r>
        <w:rPr/>
        <w:t>.</w:t>
      </w:r>
    </w:p>
    <w:p>
      <w:pPr>
        <w:pStyle w:val="Normal"/>
        <w:ind w:right="-1" w:firstLine="720"/>
        <w:jc w:val="both"/>
        <w:rPr/>
      </w:pPr>
      <w:r>
        <w:rPr>
          <w:sz w:val="28"/>
          <w:lang w:val="ru-RU"/>
        </w:rPr>
        <w:t>С гносеологической точки зрения можно отметить, что субъект познания является общественно-историческим существом, реализующим общественные цели и осуществляющим познавательную деятельность на основе исторически развивающихся методов научного исследования.</w:t>
      </w:r>
    </w:p>
    <w:p>
      <w:pPr>
        <w:pStyle w:val="2"/>
        <w:rPr/>
      </w:pPr>
      <w:r>
        <w:rPr/>
        <w:t>Объект познания – это фрагмент действительности, оказавшийся в фокусе внимания исследователя. Говоря просто, объектом познания является то, что исследуется ученым: электрон, клетка, семья. Им могут быть как явления и процессы объективного мира, так и субъективный мир человека: образ мышления, психическое состояние, общественное мнение. Также объектом научного анализа могут быть как бы «вторичные продукты» самой интеллектуальной деятельности: художественные особенности литературного произведения, закономерности развития мифологии, религии и т.д. Объект объективен в отличие от собственных представлений о нем исследователя</w:t>
      </w:r>
      <w:r>
        <w:rPr>
          <w:lang w:val="en-US"/>
        </w:rPr>
        <w:t xml:space="preserve"> [1, 84-93, 100-115]</w:t>
      </w:r>
      <w:r>
        <w:rPr/>
        <w:t>.</w:t>
      </w:r>
    </w:p>
    <w:p>
      <w:pPr>
        <w:pStyle w:val="Normal"/>
        <w:ind w:right="-1" w:firstLine="720"/>
        <w:jc w:val="both"/>
        <w:rPr/>
      </w:pPr>
      <w:r>
        <w:rPr>
          <w:sz w:val="28"/>
          <w:lang w:val="ru-RU"/>
        </w:rPr>
        <w:t>Иногда в гносеологии вводится еще дополнительный термин «предмет познания», чтобы подчеркнуть нетривиальный характер формирования объекта науки. Предмет познания представляет собой определенный срез или аспект объекта, вовлеченного в сферу научного анализа. Объект познания входит в науку через предмет познания. Можно сказать и так, что предмет познания – это проекция выбранного объекта на конкретные исследовательские задачи [1, 6-12].</w:t>
      </w:r>
    </w:p>
    <w:p>
      <w:pPr>
        <w:pStyle w:val="Normal"/>
        <w:ind w:left="2880" w:right="-1" w:firstLine="720"/>
        <w:jc w:val="both"/>
        <w:rPr>
          <w:sz w:val="40"/>
          <w:u w:val="single"/>
          <w:lang w:val="ru-RU"/>
        </w:rPr>
      </w:pPr>
      <w:r>
        <w:rPr>
          <w:sz w:val="40"/>
          <w:u w:val="single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II Знание и познание.</w:t>
      </w:r>
    </w:p>
    <w:p>
      <w:pPr>
        <w:pStyle w:val="Normal"/>
        <w:ind w:left="2880" w:right="-1"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4"/>
        <w:ind w:left="0" w:hanging="0"/>
        <w:jc w:val="center"/>
        <w:rPr/>
      </w:pPr>
      <w:r>
        <w:rPr/>
        <w:t>Знание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Человечество всегда стремилось к приобретению новых  знаний. Процесс овладения тайнами бытия есть выражение устремлений творческой активности разума,  составляющего великую гордость человечества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Наш разум постигает законы мира не ради простой  любознательности, а  ради  практического  преобразования и природы и человека с целью максимально гармоничного жизнеустройства человека в мире.  Знания человечества образуют сложную систему, которая выступает в виде социальной памяти,  богатства ее передаются от  поколения к поколению,  от народа к народу с помощью механизма социальной наследственности, культуры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Термин «знание» обычно употребляется в трех смыслах: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пособности, умения, навыки, которые базируются н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осведомленности о том, как что-либо сделать, осуществить те или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иные замыслы;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любая познавательно значимая информация (в частности –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адекватная);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особая познавательная единица, гносеологическая форма отношения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человека к действительности, существующая наряду и во                    взаимосвязи с практическим отношением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 xml:space="preserve">Следует отметить, что второй и третий пункты данного определения и являются </w:t>
      </w:r>
      <w:r>
        <w:rPr>
          <w:i/>
        </w:rPr>
        <w:t>предметом рассмотрения гносеологии</w:t>
      </w:r>
      <w:r>
        <w:rPr/>
        <w:t xml:space="preserve">.  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right="-1" w:hanging="0"/>
        <w:jc w:val="center"/>
        <w:rPr>
          <w:sz w:val="36"/>
          <w:u w:val="single"/>
        </w:rPr>
      </w:pPr>
      <w:r>
        <w:rPr>
          <w:sz w:val="36"/>
          <w:u w:val="single"/>
        </w:rPr>
        <w:t>Познание.</w:t>
      </w:r>
    </w:p>
    <w:p>
      <w:pPr>
        <w:pStyle w:val="TextBodyIndent"/>
        <w:ind w:right="-1" w:firstLine="720"/>
        <w:rPr/>
      </w:pPr>
      <w:r>
        <w:rPr/>
        <w:t>Познание есть специфический вид духовной деятельности человека, процесс постижения окружающего мира. Оно развивается и совершенствуется в тесной связи с общественной практикой.</w:t>
      </w:r>
    </w:p>
    <w:p>
      <w:pPr>
        <w:pStyle w:val="Normal"/>
        <w:ind w:right="-1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Знание всегда является идеальным образом действительности. Знать что-либо – означает иметь некоторое идеальное представление об интересующем нас предмете. </w:t>
      </w:r>
    </w:p>
    <w:p>
      <w:pPr>
        <w:pStyle w:val="Normal"/>
        <w:ind w:right="-1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ознание и знание различаются как процесс и результат.</w:t>
      </w:r>
    </w:p>
    <w:p>
      <w:pPr>
        <w:pStyle w:val="Normal"/>
        <w:ind w:right="-1" w:firstLine="720"/>
        <w:jc w:val="both"/>
        <w:rPr/>
      </w:pPr>
      <w:r>
        <w:rPr>
          <w:sz w:val="28"/>
          <w:lang w:val="ru-RU"/>
        </w:rPr>
        <w:t>В своей сущности, познание есть отражение мира в научных представлениях, гипотезах и теориях. Под отражением обычно понимают воспроизведение свойств одного объекта (оригинала) в свойствах другого, взаимодействующего с ним объекта (отражающей системы). В случае познания в качестве отражения как раз и выступает научный образ изучаемого объекта, представленный в форме научных фактов, гипотез, теорий. Между отражением, данным в научном образе, и изучаемым объектом существуют отношения структурного сходства. Это означает, что элементы образа соответствуют элементам изучаемого объекта.</w:t>
      </w:r>
    </w:p>
    <w:p>
      <w:pPr>
        <w:pStyle w:val="Normal"/>
        <w:ind w:right="-1" w:firstLine="720"/>
        <w:jc w:val="both"/>
        <w:rPr/>
      </w:pPr>
      <w:r>
        <w:rPr>
          <w:sz w:val="28"/>
          <w:lang w:val="ru-RU"/>
        </w:rPr>
        <w:t>Из миллионов познавательных усилий отдельных личностей складывается общественно-значимый процесс познания. Для того чтобы индивидуальное знание стало общественным, оно должно пройти своеобразный «естественный отбор» (через общение людей, критическое усвоение и признание этих знаний обществом и т.д.). Таким образом, познание – это общественно-исторический, аккумулятивный процесс получения и совершенствования знаний о мире, в котором живет человек.</w:t>
      </w:r>
    </w:p>
    <w:p>
      <w:pPr>
        <w:pStyle w:val="Normal"/>
        <w:ind w:right="-1" w:firstLine="720"/>
        <w:jc w:val="both"/>
        <w:rPr/>
      </w:pPr>
      <w:r>
        <w:rPr>
          <w:sz w:val="28"/>
          <w:lang w:val="ru-RU"/>
        </w:rPr>
        <w:t xml:space="preserve">Процесс познания весьма многогранен, как многогранна и  общественная практика. Во-первых, познание различается своей глубиной, уровнем профессионализма, использованием источников и средств. С этой стороны выделяются </w:t>
      </w:r>
      <w:r>
        <w:rPr>
          <w:i/>
          <w:sz w:val="28"/>
          <w:lang w:val="ru-RU"/>
        </w:rPr>
        <w:t>обыденные</w:t>
      </w:r>
      <w:r>
        <w:rPr>
          <w:sz w:val="28"/>
          <w:lang w:val="ru-RU"/>
        </w:rPr>
        <w:t xml:space="preserve"> и </w:t>
      </w:r>
      <w:r>
        <w:rPr>
          <w:i/>
          <w:sz w:val="28"/>
          <w:lang w:val="ru-RU"/>
        </w:rPr>
        <w:t>научные</w:t>
      </w:r>
      <w:r>
        <w:rPr>
          <w:sz w:val="28"/>
          <w:lang w:val="ru-RU"/>
        </w:rPr>
        <w:t xml:space="preserve"> знания. Первые не являются результатом профессиональной деятельности и, в принципе, присущи в той или иной мере любому индивиду. Второй вид знания возникает в результате глубоко специализированной, требующей профессиональной подготовки деятельности, называемой научным познанием.</w:t>
      </w:r>
    </w:p>
    <w:p>
      <w:pPr>
        <w:pStyle w:val="Heading1"/>
        <w:ind w:right="-1" w:firstLine="720"/>
        <w:rPr/>
      </w:pPr>
      <w:r>
        <w:rPr/>
        <w:t xml:space="preserve">Познание различается и своим предметом. Познание природы ведет к становлению физики, химии, геологии и т.д., составляющих в совокупности естествознание. Познание самого человека и общества обуславливает становление </w:t>
      </w:r>
      <w:r>
        <w:rPr>
          <w:i/>
        </w:rPr>
        <w:t>гуманитарных</w:t>
      </w:r>
      <w:r>
        <w:rPr/>
        <w:t xml:space="preserve"> и </w:t>
      </w:r>
      <w:r>
        <w:rPr>
          <w:i/>
        </w:rPr>
        <w:t>общественных</w:t>
      </w:r>
      <w:r>
        <w:rPr/>
        <w:t xml:space="preserve"> дисциплин. Существует также </w:t>
      </w:r>
      <w:r>
        <w:rPr>
          <w:i/>
        </w:rPr>
        <w:t>художественное</w:t>
      </w:r>
      <w:r>
        <w:rPr/>
        <w:t xml:space="preserve"> познание. Весьма специфично </w:t>
      </w:r>
      <w:r>
        <w:rPr>
          <w:i/>
        </w:rPr>
        <w:t>религиозное</w:t>
      </w:r>
      <w:r>
        <w:rPr/>
        <w:t xml:space="preserve"> познание, направленное на понимание таинств и догматов религии.</w:t>
      </w:r>
    </w:p>
    <w:p>
      <w:pPr>
        <w:pStyle w:val="Normal"/>
        <w:ind w:right="-1" w:firstLine="720"/>
        <w:jc w:val="both"/>
        <w:rPr/>
      </w:pPr>
      <w:r>
        <w:rPr>
          <w:sz w:val="28"/>
          <w:lang w:val="ru-RU"/>
        </w:rPr>
        <w:t>В познании большую роль играют логическое мышление, способы и приемы образования понятий, законы логики. Также возрастающую роль в познании играют воображение, внимание, память, сообразительность, эмоции, воля и другие способности человека. Немаловажное значение имеют эти способности в сферах философского и научного познаний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Следует отметить, что в процессе познания человек использует как чувства, так и разум, причем в тесной их связи между собой и прочими способностями человека. Так, органы чувств снабжают разум человека данными и фактами о познаваемом предмете, а разум их обобщает и делает определенные выводы.</w:t>
      </w:r>
    </w:p>
    <w:p>
      <w:pPr>
        <w:pStyle w:val="Normal"/>
        <w:ind w:right="-1" w:firstLine="720"/>
        <w:jc w:val="both"/>
        <w:rPr/>
      </w:pPr>
      <w:r>
        <w:rPr>
          <w:sz w:val="28"/>
          <w:lang w:val="ru-RU"/>
        </w:rPr>
        <w:t>Научная истина никогда не лежит на поверхности; более того, известно, что первые впечатления об объекте являются обманчивыми. Познание связано с раскрытием тайны об изучаемом объекте. За очевидным, тем, что лежит на поверхности, наука старается вскрыть неочевидное, объяснить законы функционирования изучаемого объекта.</w:t>
      </w:r>
    </w:p>
    <w:p>
      <w:pPr>
        <w:pStyle w:val="Normal"/>
        <w:ind w:right="-1" w:firstLine="720"/>
        <w:jc w:val="both"/>
        <w:rPr/>
      </w:pPr>
      <w:r>
        <w:rPr>
          <w:sz w:val="28"/>
          <w:lang w:val="ru-RU"/>
        </w:rPr>
        <w:t xml:space="preserve">Познающий субъект – не пассивное созерцательное существо, механически отражающее природу, а </w:t>
      </w:r>
      <w:r>
        <w:rPr>
          <w:i/>
          <w:sz w:val="28"/>
          <w:lang w:val="ru-RU"/>
        </w:rPr>
        <w:t>активная творческая личность</w:t>
      </w:r>
      <w:r>
        <w:rPr>
          <w:sz w:val="28"/>
          <w:lang w:val="ru-RU"/>
        </w:rPr>
        <w:t xml:space="preserve">, реализующая в познании свою свободу. Вопрос об отражении тесно связан с вопросом о творческой природе познания. Механическое копирование, где и кем бы оно ни осуществлялось, исключает творческую свободу личности, за что его и критиковали многие философы. Нередко ставился вопрос: либо процесс познания есть отражение (и тогда в нем нет ничего творческого), либо познание всегда есть творчество (и тогда оно не отражение). На самом деле, указанная дилемма является, по существу, ложной. Лишь при поверхностном, одностороннем и абстрактном понимании познания, когда абсолютизируется либо одна, либо другая его грань, возможно противопоставление отражения и творчества [1, 185-192]. </w:t>
      </w:r>
    </w:p>
    <w:p>
      <w:pPr>
        <w:pStyle w:val="Normal"/>
        <w:ind w:right="-1" w:firstLine="720"/>
        <w:jc w:val="both"/>
        <w:rPr/>
      </w:pPr>
      <w:r>
        <w:rPr>
          <w:sz w:val="28"/>
          <w:lang w:val="ru-RU"/>
        </w:rPr>
        <w:t xml:space="preserve">Творчество есть специфический человеческий вид деятельности, в котором реализуется воля, цель, интересы и способности субъекта. Творчество – созидание нового, того, что еще не было в наличном бытии. С гносеологической точки зрения научное творчество представляет собой конструирование научных образов изучаемого объекта. Важную роль в творчестве играют воображение и интуиция. 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 недалеком прошлом считалось, что познание имеет две ступени: чувственное отражение действительности и рациональное отражение. Затем, когда все больше прояснялось, что у человека чувственное в ряде моментов пронизывается рациональным, стали приходить к мнению, что уровнями познания являются эмпирическое и теоретическое, а чувственное и рациональное – это способности, на базе которых формируются эмпирическое и теоретическое. Данное представление наиболее адекватно реальной структуре познания, но при таком подходе не замечается исходный уровень познания (чувственное познание) – «живое созерцание», этот этап оказывается не выделенным из эмпирического. Если эмпирический уровень характерен только для научного познания, то живое созерцание имеет место как при научном, так и при художественном или обыденном познании [1, 132]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36"/>
          <w:u w:val="single"/>
          <w:lang w:val="ru-RU"/>
        </w:rPr>
      </w:pPr>
      <w:r>
        <w:rPr>
          <w:sz w:val="36"/>
          <w:u w:val="single"/>
          <w:lang w:val="ru-RU"/>
        </w:rPr>
        <w:t>Эмпирическое познание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Живое созерцание – это скорее не познавательная способность, а результат реализации этих способностей или сам процесс познания указанной стороны объекта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Различают три взаимосвязанные формы живого созерцания:</w:t>
      </w:r>
    </w:p>
    <w:p>
      <w:pPr>
        <w:pStyle w:val="Normal"/>
        <w:numPr>
          <w:ilvl w:val="0"/>
          <w:numId w:val="9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ощущение – отражение в сознании человека отдельных сторон, свойств предметов, непосредственное воздействие на органы чувств;</w:t>
      </w:r>
    </w:p>
    <w:p>
      <w:pPr>
        <w:pStyle w:val="Normal"/>
        <w:numPr>
          <w:ilvl w:val="0"/>
          <w:numId w:val="9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восприятие – целостный образ предмета, непосредственно данный в живом созерцании и совокупности всех своих сторон, синтез данных отдельных ощущений;</w:t>
      </w:r>
    </w:p>
    <w:p>
      <w:pPr>
        <w:pStyle w:val="Normal"/>
        <w:numPr>
          <w:ilvl w:val="0"/>
          <w:numId w:val="9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представление – обобщенный чувственно-наглядный образ предмета, воздействовавшего на органы чувств в прошлом, но не воспринимаемого в данный момент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щущения, по органу чувств, посредством которого они получены, делятся на зрительные (самые важные), слуховые, вкусовые и др. Обычно ощущения являются составной частью восприятия. 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азличают образы памяти и воображения. Обычно образы являются нечеткими, расплывчатыми, усредненными, но зато в образах обычно выделены наиболее важные свойства предмета и отброшены несущественные.  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ознавательные способности человека связаны с органами чувств. Человеческий организм имеет экстерорецептивную систему, направленную на внешнюю среду (зрение, слух, вкус и т.д.) и интерорецептивную систему, связанную с сигналами о внутреннем физиологическом состоянии организма [1, 132-133]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се эти способности объединены в одну группу, названную «способностью к чувственному отражению действительности». Вследствие многозначности слова «чувство», правильнее разделять чувственное на чувственно-эмоциональное и чувственно-сенситивное.   </w:t>
      </w:r>
    </w:p>
    <w:p>
      <w:pPr>
        <w:pStyle w:val="Normal"/>
        <w:ind w:left="709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ind w:left="0" w:hanging="0"/>
        <w:jc w:val="center"/>
        <w:rPr>
          <w:sz w:val="36"/>
        </w:rPr>
      </w:pPr>
      <w:r>
        <w:rPr>
          <w:sz w:val="36"/>
        </w:rPr>
        <w:t>Теоретическое познание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Теоретическое познание наиболее полно и адекватно выражено в мышлении. 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Мышление – процесс обобщенного и опосредованного отражения действительности, осуществляющийся в ходе практической деятельности и обеспечивающий раскрытие ее основных закономерных связей (на основе чувственных данных) и их выражение в системе абстракции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Различают два уровня мышления:</w:t>
      </w:r>
    </w:p>
    <w:p>
      <w:pPr>
        <w:pStyle w:val="Normal"/>
        <w:numPr>
          <w:ilvl w:val="0"/>
          <w:numId w:val="1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рассудок – исходный уровень мышления, на котором оперирование абстракциями происходит в пределах неизменной схемы, шаблона; это способность последовательно и ясно рассуждать, правильно строить свои мысли, четко классифицировать, строго систематизировать факты;</w:t>
      </w:r>
    </w:p>
    <w:p>
      <w:pPr>
        <w:pStyle w:val="Normal"/>
        <w:numPr>
          <w:ilvl w:val="0"/>
          <w:numId w:val="1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разум (диалектическое мышление) – высший уровень теоретического познания, для которого, прежде всего, характерно творческое оперирование абстракциями и сознательное исследование их собственной природы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Следует отметить, что рассудок – это обычное житейское мышление, здравый смысл; его логика изучает структуру высказываний и доказательств, обращая основное внимание на форму знания, а не на его содержание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С помощью разума человек постигает сущность вещей, их законы и противоречия. Главная задача разума – объединить многообразное и выявить коренные причины и движущие силы изучаемых явлений. Логика разума – диалектика, представленная как учение о формировании и развитии знаний в единстве их содержания и формы. Процесс развития включает в себя взаимосвязь рассудка и разума и их взаимные переходы из одного в другое и наоборот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Разум и рассудок имеют место и при живом созерцании, и при абстрактном мышлении, на эмпирическом и теоретическом уровнях научного познания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ассудок и разум представляют собой особое сечение познавательного процесса, когда мышление носит либо рассуждающий и ориентировочно-приспособительный, либо понимающий и творчески-конструктивный характер. </w:t>
      </w:r>
    </w:p>
    <w:p>
      <w:pPr>
        <w:pStyle w:val="Normal"/>
        <w:ind w:left="709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jc w:val="center"/>
        <w:rPr>
          <w:sz w:val="36"/>
          <w:u w:val="single"/>
          <w:lang w:val="ru-RU"/>
        </w:rPr>
      </w:pPr>
      <w:r>
        <w:rPr>
          <w:sz w:val="36"/>
          <w:u w:val="single"/>
          <w:lang w:val="ru-RU"/>
        </w:rPr>
        <w:t>Интуиция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Процесс мышления не всегда осуществляется в развернутом и логическом виде.  Бывают  случаи,  когда  человек  чрезвычайно быстро, почти мгновенно схватывает сложную ситуацию и находит правильное решение.  Способность постижения истины путем прямого ее усмотрения,  без обоснования с помощью дискурсии именуется </w:t>
      </w:r>
      <w:r>
        <w:rPr>
          <w:i/>
          <w:sz w:val="28"/>
          <w:lang w:val="ru-RU"/>
        </w:rPr>
        <w:t>интуицией</w:t>
      </w:r>
      <w:r>
        <w:rPr>
          <w:sz w:val="28"/>
          <w:lang w:val="ru-RU"/>
        </w:rPr>
        <w:t xml:space="preserve">. Она занимает важное место в познании, сообщает ему новый импульс и направление движения. Под интуицией (догадка) понимается интуиция интеллектуальная, которая позволяет проникать в суть вещей. Интуицию издавна делят на две разновидности: чувственную и интеллектуальную. Также интуиция бывает технической, научной, обыденной, врачебной и т.п., в зависимости от спецификации деятельности субъекта. </w:t>
        <w:tab/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Различные толкования интуиции подчеркивают в ее  феномене общий момент непосредственности в процессе познания,  в отличие или в противоположность от опосредствованного характера логического мышления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Интуиция поддается экспериментальному изучению. Здесь следует отметить труды Я.А.Пономарева, Олтона, К.Факуоару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осредством наблюдений над людьми было доказано, что интуиция широко распространена даже в обычных условиях. Нередки случаи, когда в нестандартной ситуации, требующей быстрого решения в условиях ограниченной информации, субъект производит выбор своих действий, как бы «пред-чувствуя», что нужно поступить именно так, а не иначе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Одним из важнейших свойств интуиции является ее непосредственность. Непосредственным знанием (в отличие от опосредованного) принято называть такое, которое не опирается на логическое доказательство. Для интуиции также характерна внезапность и неосознанность [1, 168-185]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К общим условиям формирования и проявления интуиции относятся следующие: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основательная профессиональная подготовка субъекта, глубокое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знание проблемы;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поисковая ситуация, состояние проблемности;</w:t>
      </w:r>
    </w:p>
    <w:p>
      <w:pPr>
        <w:pStyle w:val="Normal"/>
        <w:numPr>
          <w:ilvl w:val="0"/>
          <w:numId w:val="16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действие у субъекта поисковой доминанты на основе непрерывных попыток решить проблему, напряженные усилия по решению проблемы или задачи;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наличие «подсказки» [1, 179]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III Практика и познание.</w:t>
      </w:r>
    </w:p>
    <w:p>
      <w:pPr>
        <w:pStyle w:val="Normal"/>
        <w:ind w:right="-1"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right="-1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рактика – это материальное освоение общественным человеком окружающего мира, активное взаимодействие человека с материальными системами. В ней люди преобразуют и создают материальные вещи, опредмечивая свои сущностные силы. Опредмечивание и есть процесс материализации намерений людей, превращение субъективных творческих способностей, замыслов, идей в форму предметности, в вещь, объективно существующую.</w:t>
      </w:r>
    </w:p>
    <w:p>
      <w:pPr>
        <w:pStyle w:val="Normal"/>
        <w:ind w:right="-1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ажнейшими чертами практики как гносеологического феномена являются: целенаправленность, предметно-чувственный характер и преобразование материальных систем.</w:t>
      </w:r>
    </w:p>
    <w:p>
      <w:pPr>
        <w:pStyle w:val="Normal"/>
        <w:ind w:right="-1" w:firstLine="720"/>
        <w:jc w:val="both"/>
        <w:rPr/>
      </w:pPr>
      <w:r>
        <w:rPr>
          <w:sz w:val="28"/>
          <w:lang w:val="ru-RU"/>
        </w:rPr>
        <w:t>Практика дифференцирована. Так, например, еще в начале истории зародились две ее взаимосвязанные сферы: производство предметов потребления и производство орудий труда. Позже происходит все более детализированное и специализированное разделение этих сфер.</w:t>
      </w:r>
    </w:p>
    <w:p>
      <w:pPr>
        <w:pStyle w:val="Normal"/>
        <w:ind w:right="-1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рактика имеет общественный характер, она объединяет в целое миллионы человеческих воль, устремлений, направляя их к реализации общественных целей. Возможности практики обусловлены уровнем развития общества в целом.</w:t>
      </w:r>
    </w:p>
    <w:p>
      <w:pPr>
        <w:pStyle w:val="Normal"/>
        <w:ind w:right="-1" w:firstLine="720"/>
        <w:jc w:val="both"/>
        <w:rPr/>
      </w:pPr>
      <w:r>
        <w:rPr>
          <w:sz w:val="28"/>
          <w:lang w:val="ru-RU"/>
        </w:rPr>
        <w:t>Поскольку практика основана на разуме, то она является целесообразной деятельностью. Цель предполагает мысленное представление будущей вещи. Разумный характер практической деятельности предполагает продумывание программы действий, оценку средств и условий достижения цели и т.д. Поскольку целеполагающее начало неустранимо из человеческой практики, то последняя является двуединым субъективно-объективным процессом, связывающим объективные предпосылки (природный и надприродный материал) с человеческой целеустремленностью.</w:t>
      </w:r>
    </w:p>
    <w:p>
      <w:pPr>
        <w:pStyle w:val="2"/>
        <w:rPr/>
      </w:pPr>
      <w:r>
        <w:rPr/>
        <w:t>В тесной связи с практикой развивается и познание. Оно и есть процесс получения и накопления знаний обществом. Практика имеет познавательную сторону, познание – практическую. Знание является человеческой информацией о мире. Для начала практической деятельности человеку необходимы хотя бы минимальные знания о преобразуемом в практике предмете. Поэтому знание составляет необходимую предпосылку и условие осуществления практической деятельности</w:t>
      </w:r>
      <w:r>
        <w:rPr>
          <w:lang w:val="en-US"/>
        </w:rPr>
        <w:t xml:space="preserve"> [1, 63-73]</w:t>
      </w:r>
      <w:r>
        <w:rPr/>
        <w:t>.</w:t>
      </w:r>
    </w:p>
    <w:p>
      <w:pPr>
        <w:pStyle w:val="2"/>
        <w:rPr/>
      </w:pPr>
      <w:r>
        <w:rPr/>
        <w:t>Как упоминалось выше, практика и познание очень тесно связаны. Поэтому каждый из этих видов человеческой деятельности выполняет некоторые функции по отношению к другому. Рассмотрим их подробнее.</w:t>
      </w:r>
    </w:p>
    <w:p>
      <w:pPr>
        <w:pStyle w:val="2"/>
        <w:rPr/>
      </w:pPr>
      <w:r>
        <w:rPr/>
        <w:t>Гносеологические функции практики:</w:t>
      </w:r>
    </w:p>
    <w:p>
      <w:pPr>
        <w:pStyle w:val="2"/>
        <w:numPr>
          <w:ilvl w:val="0"/>
          <w:numId w:val="12"/>
        </w:numPr>
        <w:rPr/>
      </w:pPr>
      <w:r>
        <w:rPr/>
        <w:t>базисная функция, т.е. в качестве источника познания практика дает исходную информацию, которая обобщается, обрабатывается мышлением;</w:t>
      </w:r>
    </w:p>
    <w:p>
      <w:pPr>
        <w:pStyle w:val="2"/>
        <w:numPr>
          <w:ilvl w:val="0"/>
          <w:numId w:val="12"/>
        </w:numPr>
        <w:rPr/>
      </w:pPr>
      <w:r>
        <w:rPr/>
        <w:t>детерминирующая функция, т.е. практика является движущей силой познания, от нее исходят импульсы, в значительной мере обусловливающие возникновение нового знания и его преобразование;</w:t>
      </w:r>
    </w:p>
    <w:p>
      <w:pPr>
        <w:pStyle w:val="2"/>
        <w:numPr>
          <w:ilvl w:val="0"/>
          <w:numId w:val="12"/>
        </w:numPr>
        <w:rPr/>
      </w:pPr>
      <w:r>
        <w:rPr/>
        <w:t>критериальная функция, т.е. практика является главным критерием истины;</w:t>
      </w:r>
    </w:p>
    <w:p>
      <w:pPr>
        <w:pStyle w:val="2"/>
        <w:numPr>
          <w:ilvl w:val="0"/>
          <w:numId w:val="12"/>
        </w:numPr>
        <w:rPr/>
      </w:pPr>
      <w:r>
        <w:rPr/>
        <w:t>целеполагающая функция, т.е. практика – цель познания, в конечном счете, что включает в себя и те варианты, при которых она выступает и непосредственной целью познания, ну а целью познания является достижение истинного знания</w:t>
      </w:r>
      <w:r>
        <w:rPr>
          <w:lang w:val="en-US"/>
        </w:rPr>
        <w:t xml:space="preserve"> [1, 74-78]</w:t>
      </w:r>
      <w:r>
        <w:rPr/>
        <w:t>.</w:t>
      </w:r>
    </w:p>
    <w:p>
      <w:pPr>
        <w:pStyle w:val="2"/>
        <w:rPr/>
      </w:pPr>
      <w:r>
        <w:rPr/>
        <w:t>Познание, в свою очередь, имеет ряд функций по отношению к практике:</w:t>
      </w:r>
    </w:p>
    <w:p>
      <w:pPr>
        <w:pStyle w:val="2"/>
        <w:numPr>
          <w:ilvl w:val="0"/>
          <w:numId w:val="15"/>
        </w:numPr>
        <w:rPr/>
      </w:pPr>
      <w:r>
        <w:rPr/>
        <w:t>информативно-отражательная функция, т.е. познание перерабатывает исходные данные, полученных от практики и производит понятия, гипотезы, теории, методы; познание является средством практической деятельности;</w:t>
      </w:r>
    </w:p>
    <w:p>
      <w:pPr>
        <w:pStyle w:val="2"/>
        <w:numPr>
          <w:ilvl w:val="0"/>
          <w:numId w:val="15"/>
        </w:numPr>
        <w:rPr/>
      </w:pPr>
      <w:r>
        <w:rPr/>
        <w:t>проектно-конструктивная функция, т.е. познание вырабатывает идеальные планы таких новых типов человеческой деятельности, которые не могут возникнуть без науки, вне ее;</w:t>
      </w:r>
    </w:p>
    <w:p>
      <w:pPr>
        <w:pStyle w:val="2"/>
        <w:numPr>
          <w:ilvl w:val="0"/>
          <w:numId w:val="15"/>
        </w:numPr>
        <w:rPr/>
      </w:pPr>
      <w:r>
        <w:rPr/>
        <w:t>регулятивная функция, т.е. познание регулирует практику, обеспечивает управление практикой, практическими действиями.</w:t>
      </w:r>
    </w:p>
    <w:p>
      <w:pPr>
        <w:pStyle w:val="2"/>
        <w:rPr/>
      </w:pPr>
      <w:r>
        <w:rPr/>
        <w:t>Практика и познание, практика и теория взаимосвязаны и воздействуют друг на друга. Их взаимоотношение содержит в себе противоречие. Стороны противоречия могут находиться в состоянии соответствия, гармонии, но могут приходить и в дисгармоничное состояние, доходящее до конфликта. Одна из сторон может отставать от развития другой, что является естественным выражением противоречия между ними; преодоление этого противоречия может вести к новому уровню их соотношения. На этом пути достигается развитие и теории, и практики</w:t>
      </w:r>
      <w:r>
        <w:rPr>
          <w:lang w:val="en-US"/>
        </w:rPr>
        <w:t xml:space="preserve"> [1, 79-84]</w:t>
      </w:r>
      <w:r>
        <w:rPr/>
        <w:t xml:space="preserve">. </w:t>
      </w:r>
    </w:p>
    <w:p>
      <w:pPr>
        <w:pStyle w:val="2"/>
        <w:rPr/>
      </w:pPr>
      <w:r>
        <w:rPr/>
      </w:r>
    </w:p>
    <w:p>
      <w:pPr>
        <w:pStyle w:val="Normal"/>
        <w:ind w:right="-432" w:hanging="0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IV Истина и заблуждение.</w:t>
      </w:r>
    </w:p>
    <w:p>
      <w:pPr>
        <w:pStyle w:val="Normal"/>
        <w:ind w:right="-432" w:firstLine="720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2"/>
        <w:rPr/>
      </w:pPr>
      <w:r>
        <w:rPr/>
        <w:t>Проблема истины является ведущей в гносеологии. Все проблемы теории познания касаются либо средств и путей достижения истины (вопросы чувственного и рационального, интуитивного и дискурсивного, теории и практики, универсальных, общенаучных и частных методов познания и т.п.), либо форм существования истины (понятие факта, гипотезы, теории, научного знания и др.), форм ее реализации, структуры познавательных субъектно-объектных отношений и т.п.</w:t>
      </w:r>
    </w:p>
    <w:p>
      <w:pPr>
        <w:pStyle w:val="Normal"/>
        <w:ind w:right="-1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Многие ученые отождествляют понятия истины и правды. Этой же точки зрения придерживается и большой знаток русского языка В.Даль. </w:t>
      </w:r>
    </w:p>
    <w:p>
      <w:pPr>
        <w:pStyle w:val="Normal"/>
        <w:ind w:right="-1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т того, как каждый человек видит истину, понимает ее суть, зачастую зависит жизненная позиция этого человека, понимание им своего назначения [1, 31-32]. 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философии на сегодняшний день можно указать наличие, по крайней мере,  следующих  концепций истины.  Все они имеют как позитивные, так и негативные сторон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Классическая теория истин. Истина – это правильное отражение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предмета, процесса в индивидуальном познани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Когерентная  концепция  рассматривает истину, как соответствие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одних знаний други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Прагматическая концепция.  Эта концепция,  распространенная в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особенности в Америке, говорит, что истиной считается то, что полезно для челове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Конвенциальная концепция. Истина – это то, что считает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большинство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Экзистенциалистская  концепция.  Ярким  представителем этой</w:t>
      </w:r>
    </w:p>
    <w:p>
      <w:pPr>
        <w:pStyle w:val="TextBody"/>
        <w:tabs>
          <w:tab w:val="clear" w:pos="720"/>
          <w:tab w:val="left" w:pos="426" w:leader="none"/>
        </w:tabs>
        <w:ind w:left="426" w:hanging="0"/>
        <w:rPr/>
      </w:pPr>
      <w:r>
        <w:rPr/>
        <w:t>концепции является Хайдеггер.  Истина есть свобода.  Это процесс с одной стороны,  в котором мир открывается нам с одной стороны, а с другой человек сам волен выбирать, каким способом и чем можно познать этот мир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Неатомистическая концепция. Говорит о том, что истина – это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божье откровение.</w:t>
      </w:r>
    </w:p>
    <w:p>
      <w:pPr>
        <w:pStyle w:val="Normal"/>
        <w:ind w:right="-1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истории философской мысли существовали разные понимания истины. Приведем примеры некоторых: «Истина – это соответствие знаний действительности»; «Истина – это опытная подтверждаемость»; «Истина – это свойство самосогласованности знаний» и др.</w:t>
      </w:r>
    </w:p>
    <w:p>
      <w:pPr>
        <w:pStyle w:val="Normal"/>
        <w:ind w:right="-1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ервое положение, согласно которому истина есть соответствие мыслей действительности, является главным в классической концепции истины. Она называется так потому, что оказывается древнейшей из всех концепций истины; именно с нее и начинается теоретическое исследование истины. Эту концепцию поддерживали Аристотель, Платон, Гегель, Фейербах и др. [1, 33]</w:t>
      </w:r>
    </w:p>
    <w:p>
      <w:pPr>
        <w:pStyle w:val="Normal"/>
        <w:ind w:right="-1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Существует несколько определений истины. Вот определение из марксистской литературы: истина – это адекватное отражение объекта познающим субъектом, воспроизводящее познаваемый предмет так, как он существует вне и независимо от сознания.</w:t>
      </w:r>
    </w:p>
    <w:p>
      <w:pPr>
        <w:pStyle w:val="Normal"/>
        <w:ind w:right="-1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Характерной чертой истины является наличие в ней объективной и субъективной сторон.</w:t>
      </w:r>
    </w:p>
    <w:p>
      <w:pPr>
        <w:pStyle w:val="2"/>
        <w:rPr/>
      </w:pPr>
      <w:r>
        <w:rPr/>
        <w:t>Истина, по определению, – в  субъекте, но она же и вне субъекта. Истина субъектна. Когда мы говорим, что истина «субъективна», это значит, что она не существует помимо человека и человечества. Истина объективна – это значит, что истинное содержание человеческих представлений не зависит от субъекта, не зависит ни от человека, ни от человечества.</w:t>
      </w:r>
    </w:p>
    <w:p>
      <w:pPr>
        <w:pStyle w:val="Normal"/>
        <w:ind w:right="-1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идеалистических системах истина  понимается  как  вечно неизменное и  абсолютное  свойство  идеальных объектов (Платон, Августин), или как согласие мышления с самим собой (теория когеренции),  с его априорными формами (Кант). По Гегелю, истина есть диалектический процесс развития знания, в котором достигается соответствие понятия предмету мысли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Точка зрения сторонников субъективно-идеалистического эмпиризма состоит  в понимании истинности как соответствия мышления ощущениям субъекта или как соответствия идей стремлениям личности к достижению успеха (прагматизм),  либо, как наиболее простой взаимосогласованности ощущений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Общая черта  различных концепций истины в современной западной философии – отрицание объективности содержания знания. Признание объективности  истины  принципиально отличает марксистскую концепцию от прагматических, конвенциалистских трактовок и различных форм релятивизма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На каждом историческом этапе человечество располагает относительной истиной – приблизительно адекватным,  неполным, содержащим заблуждения знанием. Признание относительности истины связано  с неисчерпаемостью мира и бесконечностью процесса его познания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Истинное знание каждой эпохи содержит элементы абсолютной истины: оно обладает объективно истинным содержанием, является необходимым этапом развития человеческого познания,  своим объективным содержанием включается в последующие этапы познания.</w:t>
      </w:r>
    </w:p>
    <w:p>
      <w:pPr>
        <w:pStyle w:val="3"/>
        <w:rPr/>
      </w:pPr>
      <w:r>
        <w:rPr/>
        <w:t>Абсолютная истина – такое знание, которое полностью  исчерпывает предмет познания и не может быть опровергнуто при дальнейшем развитии познания. Всякая относительная истина содержит элемент абсолютного знания. Абсолютная истина складывается из суммы относи</w:t>
        <w:softHyphen/>
        <w:t>тельных истин. Истина всегда конкретна</w:t>
      </w:r>
      <w:r>
        <w:rPr>
          <w:lang w:val="en-US"/>
        </w:rPr>
        <w:t xml:space="preserve"> [4, 15]</w:t>
      </w:r>
      <w:r>
        <w:rPr/>
        <w:t>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Критерий истины находится не в мышлении самом по  себе  и не в действительности,  взятой вне субъекта,  а заключается в практике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роцесс достижения истины,  в особенности в социально-гуманитарном познании,  предполагает сопоставление и соревнование идей,  научных дискуссий, критику и преодоление реалистических форм сознания и социальных иллюзий, анализ соотношения идеологических и научно-теоретических форм отражения социальной реальности,  выяснение социально-практических и мировоззренческих предпосылок теоретических построений [1, 63]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Заблуждение представляет собой своеобразное теоретико-познавательное явление. Оно есть непреднамеренное несоответствие суждений или понятий объекту. Свойство непреднамеренности делает его существенно отличающимся ото лжи. Наряду с этим и заблуждение, и ложь – ошибочные утверждения. Заблуждение – это ложное знание, принимаемое за истинное (Э.М.Чудинов), или, если учесть случаи, когда, наоборот, истина может выступать как ложь, – это восприятие (осознание) ложного знания как истинного или истинного знания как ложного [1, 48].   </w:t>
      </w:r>
    </w:p>
    <w:p>
      <w:pPr>
        <w:pStyle w:val="Normal"/>
        <w:ind w:firstLine="720"/>
        <w:jc w:val="center"/>
        <w:rPr>
          <w:sz w:val="36"/>
          <w:u w:val="single"/>
          <w:lang w:val="ru-RU"/>
        </w:rPr>
      </w:pPr>
      <w:r>
        <w:rPr>
          <w:sz w:val="36"/>
          <w:u w:val="single"/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V Научное познание.</w:t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Heading5"/>
        <w:ind w:right="-1" w:hanging="0"/>
        <w:rPr/>
      </w:pPr>
      <w:r>
        <w:rPr/>
        <w:t>Структура познания.</w:t>
      </w:r>
    </w:p>
    <w:p>
      <w:pPr>
        <w:pStyle w:val="Normal"/>
        <w:ind w:right="-1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Рассмотрим подробнее научное познание. Будучи профессиональным видом общественной деятельности, оно осуществляется по определенным научным канонам, принимаемым научным обществом. В нем используются специальные методы исследования, а также оценивается качество получаемых знаний на основе принятых научных критериев. Процесс научного познания включает в себя: объект, субъект, знание как результат и метод исследования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Следует отметить, что наука имеет дело с особым набором объектов реальности, несводимых к объектам обыденного опыта, а также то, что научные  знания являются продуктами научной деятельности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науке различают  эмпирический  и  теоретический  уровни исследования. Это различие имеет своим основанием  неодинаковость, во-первых, способов (методов) самой познавательной активности, а во-вторых,  характера достигаемых научных результатов. 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Эмпирическое исследование предполагает выработку исследовательской программы, организацию наблюдений, эксперимента, описание  наблюдаемых  и экспериментальных данных, их классификацию, первичное обобщение. Словом, для эмпирического познания характерна  фактофиксирующая деятельность.  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Теоретическое познание – это сущностное познание,  осуществляемое на уровне абстракции  высоких порядков.  Здесь орудием выступает понятия, категории,  законы,  гипотезы и т.д.  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Оба эти уровня связаны, предполагают друг друга, хотя исторически эмпирическое (опытное) познание предшествует теоретическому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Основной формой знания, получаемого на эмпирическом этапе, является научный факт и совокупность эмпирических обобщений. На теоретическом уровне получаемое знание фиксируется в форме законов, принципов и научных теорий. Основными методами, используемыми на эмпирическом этапе, являются наблюдение, эксперимент, индуктивное обобщение. На теоретическом этапе познания используются такие методы, как анализ и синтез, идеализация, индукция и дедукция, аналогия, гипотеза и др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эмпирическом познании доминирует чувственный коррелят, а в теоретическом – рациональный. Их соотношение находит свое отражение в методах, используемых на каждом этапе [1, 231]. 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Научное исследование   предполагает  не  только  движение "вверх", к все более совершенному,  разработанному  теоретическому аппарату, но и движение "вниз", связанное с ассимиляцией эмпирической информации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Как уже упоминалось выше, научное познание тесно связано с творчеством познающего человека [1, 230-234]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spacing w:lineRule="auto" w:line="218"/>
        <w:ind w:right="-1" w:hanging="0"/>
        <w:jc w:val="center"/>
        <w:rPr>
          <w:sz w:val="36"/>
          <w:u w:val="single"/>
        </w:rPr>
      </w:pPr>
      <w:r>
        <w:rPr>
          <w:sz w:val="36"/>
          <w:u w:val="single"/>
        </w:rPr>
        <w:t>Метод Декарта.</w:t>
      </w:r>
    </w:p>
    <w:p>
      <w:pPr>
        <w:pStyle w:val="Normal1"/>
        <w:spacing w:lineRule="auto" w:line="218"/>
        <w:ind w:right="-1" w:firstLine="709"/>
        <w:rPr/>
      </w:pPr>
      <w:r>
        <w:rPr>
          <w:sz w:val="28"/>
        </w:rPr>
        <w:t>Несмотря на индивидуальность решения научных задач, можно назвать некоторые общие правила, лежащие в основе исследователь</w:t>
        <w:softHyphen/>
        <w:t xml:space="preserve">ского процесса и составляющие сущность </w:t>
      </w:r>
      <w:r>
        <w:rPr>
          <w:i/>
          <w:sz w:val="28"/>
        </w:rPr>
        <w:t>метода Декарта</w:t>
      </w:r>
      <w:r>
        <w:rPr>
          <w:sz w:val="28"/>
        </w:rPr>
        <w:t xml:space="preserve"> для полу</w:t>
        <w:softHyphen/>
        <w:t>чения нового знания:</w:t>
      </w:r>
    </w:p>
    <w:p>
      <w:pPr>
        <w:pStyle w:val="Normal1"/>
        <w:spacing w:lineRule="auto" w:line="218"/>
        <w:ind w:right="-1"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ичего не принимать за истинное, что не представляется ясным и отчетливым;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трудные вопросы делить на столько частей, сколько нужно для разрешения; начинать исследование с самых простых и удобных для познания вещей и восходить постепенно к познанию труд</w:t>
        <w:softHyphen/>
        <w:t>ных и сложных;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 xml:space="preserve">• </w:t>
      </w:r>
      <w:r>
        <w:rPr>
          <w:sz w:val="28"/>
        </w:rPr>
        <w:t>останавливаться на всех подробностях, на все обращать внима</w:t>
        <w:softHyphen/>
        <w:t>ние, чтобы быть уверенным, что ничего не опущено</w:t>
      </w:r>
      <w:r>
        <w:rPr>
          <w:sz w:val="28"/>
          <w:lang w:val="en-US"/>
        </w:rPr>
        <w:t xml:space="preserve"> [4, 11]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6"/>
        <w:rPr/>
      </w:pPr>
      <w:r>
        <w:rPr/>
        <w:t>Принципы научного познания.</w:t>
      </w:r>
    </w:p>
    <w:p>
      <w:pPr>
        <w:pStyle w:val="Normal1"/>
        <w:spacing w:lineRule="auto" w:line="218"/>
        <w:ind w:right="-1" w:firstLine="709"/>
        <w:rPr>
          <w:sz w:val="28"/>
        </w:rPr>
      </w:pPr>
      <w:r>
        <w:rPr>
          <w:sz w:val="28"/>
        </w:rPr>
        <w:t>Подводя итог, сформулируем кратко три основных принципа на</w:t>
        <w:softHyphen/>
        <w:t>учного познания действительности</w:t>
      </w:r>
      <w:r>
        <w:rPr>
          <w:i/>
          <w:sz w:val="28"/>
        </w:rPr>
        <w:t>.</w:t>
      </w:r>
    </w:p>
    <w:p>
      <w:pPr>
        <w:pStyle w:val="Normal1"/>
        <w:spacing w:lineRule="auto" w:line="278"/>
        <w:ind w:left="40" w:right="-1" w:firstLine="709"/>
        <w:rPr/>
      </w:pPr>
      <w:r>
        <w:rPr>
          <w:b/>
          <w:sz w:val="28"/>
        </w:rPr>
        <w:t xml:space="preserve">1. </w:t>
      </w:r>
      <w:r>
        <w:rPr>
          <w:b/>
          <w:i/>
          <w:sz w:val="28"/>
        </w:rPr>
        <w:t>Причинность.</w:t>
      </w:r>
      <w:r>
        <w:rPr>
          <w:sz w:val="28"/>
        </w:rPr>
        <w:t xml:space="preserve"> Первое и достаточно емкое определение при</w:t>
        <w:softHyphen/>
        <w:t>чинности содержится в высказывании Демокрита:</w:t>
      </w:r>
    </w:p>
    <w:p>
      <w:pPr>
        <w:pStyle w:val="Normal1"/>
        <w:spacing w:lineRule="auto" w:line="218"/>
        <w:ind w:right="-1" w:firstLine="709"/>
        <w:jc w:val="center"/>
        <w:rPr>
          <w:i/>
          <w:i/>
          <w:sz w:val="28"/>
        </w:rPr>
      </w:pPr>
      <w:r>
        <w:rPr>
          <w:i/>
          <w:sz w:val="28"/>
        </w:rPr>
        <w:t>Ни одна вещь не возникает беспричинно, но все возникает на</w:t>
      </w:r>
    </w:p>
    <w:p>
      <w:pPr>
        <w:pStyle w:val="Normal1"/>
        <w:spacing w:lineRule="auto" w:line="218"/>
        <w:ind w:right="-1" w:firstLine="709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каком-нибудь основа</w:t>
        <w:softHyphen/>
        <w:t>нии и в силу необходимости.</w:t>
      </w:r>
    </w:p>
    <w:p>
      <w:pPr>
        <w:pStyle w:val="Normal1"/>
        <w:spacing w:lineRule="auto" w:line="278"/>
        <w:ind w:right="-1" w:firstLine="709"/>
        <w:rPr>
          <w:sz w:val="28"/>
        </w:rPr>
      </w:pPr>
      <w:r>
        <w:rPr>
          <w:sz w:val="28"/>
        </w:rPr>
        <w:t>В современном понимании причинность означает связь между от</w:t>
        <w:softHyphen/>
        <w:t>дельными состояниями видов и форм материи в процессе ее движе</w:t>
        <w:softHyphen/>
        <w:t>ния и развития. Возникновение любых объектов и систем, а также изменение их свойств во времени имеют свои основания в предшест</w:t>
        <w:softHyphen/>
        <w:t xml:space="preserve">вующих состояниях материи; эти основания называются </w:t>
      </w:r>
      <w:r>
        <w:rPr>
          <w:i/>
          <w:sz w:val="28"/>
        </w:rPr>
        <w:t>причинами,</w:t>
      </w:r>
      <w:r>
        <w:rPr>
          <w:sz w:val="28"/>
        </w:rPr>
        <w:t xml:space="preserve"> а вызываемые ими изменения - </w:t>
      </w:r>
      <w:r>
        <w:rPr>
          <w:i/>
          <w:sz w:val="28"/>
        </w:rPr>
        <w:t>следствиями.</w:t>
      </w:r>
    </w:p>
    <w:p>
      <w:pPr>
        <w:pStyle w:val="Normal1"/>
        <w:spacing w:lineRule="auto" w:line="218"/>
        <w:ind w:right="-1" w:firstLine="709"/>
        <w:rPr/>
      </w:pPr>
      <w:r>
        <w:rPr>
          <w:b/>
          <w:sz w:val="28"/>
        </w:rPr>
        <w:t xml:space="preserve">2. </w:t>
      </w:r>
      <w:r>
        <w:rPr>
          <w:b/>
          <w:i/>
          <w:sz w:val="28"/>
        </w:rPr>
        <w:t>Критерий истины.</w:t>
      </w:r>
      <w:r>
        <w:rPr>
          <w:i/>
          <w:sz w:val="28"/>
        </w:rPr>
        <w:t xml:space="preserve"> Естественно-научная истина проверяется (доказывается) только практикой: наблюдениями, опытами, эксперимента</w:t>
        <w:softHyphen/>
        <w:t>ми, производственной деятельностью.</w:t>
      </w:r>
      <w:r>
        <w:rPr>
          <w:sz w:val="28"/>
        </w:rPr>
        <w:t xml:space="preserve"> Если научная теория подтверждена практикой, то она истинна. Естественно-научные теории проверяются экс</w:t>
        <w:softHyphen/>
        <w:t>периментом, связанным с наблюдениями, измерениями и математической обработкой получаемых результатов. Подчеркивая важность измерений, выдающийся ученый Д. И. Менделеев (1834- 1907) писал:</w:t>
      </w:r>
    </w:p>
    <w:p>
      <w:pPr>
        <w:pStyle w:val="FR4"/>
        <w:spacing w:lineRule="auto" w:line="240" w:before="60" w:after="0"/>
        <w:ind w:left="80" w:right="-1" w:firstLine="709"/>
        <w:jc w:val="center"/>
        <w:rPr>
          <w:sz w:val="28"/>
        </w:rPr>
      </w:pPr>
      <w:r>
        <w:rPr>
          <w:sz w:val="28"/>
        </w:rPr>
        <w:t>Наука началась тогда, когда люди научились мерить; точная наука</w:t>
      </w:r>
    </w:p>
    <w:p>
      <w:pPr>
        <w:pStyle w:val="FR4"/>
        <w:spacing w:lineRule="auto" w:line="240" w:before="60" w:after="0"/>
        <w:ind w:left="80" w:right="-1" w:firstLine="709"/>
        <w:rPr>
          <w:sz w:val="28"/>
        </w:rPr>
      </w:pPr>
      <w:r>
        <w:rPr>
          <w:rFonts w:eastAsia="Arial Narrow"/>
          <w:sz w:val="28"/>
        </w:rPr>
        <w:t xml:space="preserve">     </w:t>
      </w:r>
      <w:r>
        <w:rPr>
          <w:sz w:val="28"/>
        </w:rPr>
        <w:t>немыслима без меры.</w:t>
      </w:r>
    </w:p>
    <w:p>
      <w:pPr>
        <w:pStyle w:val="Normal1"/>
        <w:spacing w:lineRule="auto" w:line="218" w:before="20" w:after="0"/>
        <w:ind w:right="-1" w:firstLine="709"/>
        <w:rPr>
          <w:sz w:val="28"/>
        </w:rPr>
      </w:pPr>
      <w:r>
        <w:rPr>
          <w:b/>
          <w:sz w:val="28"/>
        </w:rPr>
        <w:t xml:space="preserve">3. </w:t>
      </w:r>
      <w:r>
        <w:rPr>
          <w:b/>
          <w:i/>
          <w:sz w:val="28"/>
        </w:rPr>
        <w:t>Относительность научного знания.</w:t>
      </w:r>
      <w:r>
        <w:rPr>
          <w:i/>
          <w:sz w:val="28"/>
        </w:rPr>
        <w:t xml:space="preserve"> Научное знание (понятия, идеи, концепции, модели, теории, выводы из них и т.</w:t>
      </w:r>
      <w:r>
        <w:rPr>
          <w:sz w:val="28"/>
        </w:rPr>
        <w:t xml:space="preserve"> </w:t>
      </w:r>
      <w:r>
        <w:rPr>
          <w:i/>
          <w:sz w:val="28"/>
        </w:rPr>
        <w:t>п.) всегда относи</w:t>
        <w:softHyphen/>
        <w:t>тельно и ограничено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[4, 13]</w:t>
      </w:r>
      <w:r>
        <w:rPr>
          <w:i/>
          <w:sz w:val="28"/>
        </w:rPr>
        <w:t>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36"/>
          <w:u w:val="single"/>
          <w:lang w:val="ru-RU"/>
        </w:rPr>
      </w:pPr>
      <w:r>
        <w:rPr>
          <w:sz w:val="36"/>
          <w:u w:val="single"/>
          <w:lang w:val="ru-RU"/>
        </w:rPr>
        <w:t>Методология научного познания.</w:t>
      </w:r>
    </w:p>
    <w:p>
      <w:pPr>
        <w:pStyle w:val="Normal"/>
        <w:ind w:right="-1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Метод – способ познания, исследования явлений природы и общественной жизни; прием, способ или образ действия.</w:t>
      </w:r>
    </w:p>
    <w:p>
      <w:pPr>
        <w:pStyle w:val="Normal"/>
        <w:ind w:right="-1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Методология науки исследует структуру и развитие научного знания, средства и методы научного исследования, способы обоснования его результатов, механизмы и формы реализации знания в практике [2, 44-50].</w:t>
      </w:r>
    </w:p>
    <w:p>
      <w:pPr>
        <w:pStyle w:val="Normal"/>
        <w:ind w:right="-1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современной науке вполне успешно работает многоуровневая концепция методологического знания. В этом плане все методы научного познания могут быть разделены на пять основных групп: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Философские методы. Сюда относятся: диалектика (античная, немецкая и материалистическая) и метафизика.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Общенаучные подходы и методы исследования.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Частно-научные методы.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Дисциплинарные методы.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Методы междисциплинарного исследования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Диалектическим методом мы часто пользуемся. Он исходит из того, что если в объективном мире происходит постоянное возникновение и уничтожение всего, взаимопереходы явлений, то понятия, категории и другие формы мышления должны быть гибки, подвижны, взаимосвязаны, едины в противоположностях, чтобы правильно отразить развивающуюся реальную действительность. Одним из  основных  принципов  диалектического  подхода к познанию является признание конкретности истины,  что предполагает точный  учет всех условий,  в которых находится объект познания, выделение главных,  существенных  свойств,  связей, тенденций его  развития.  Принцип конкретности истины требует подходить к фактам не с общими формулами и схемами,  а с учетом реальных условий, конкретной обстановки.</w:t>
      </w:r>
    </w:p>
    <w:p>
      <w:pPr>
        <w:pStyle w:val="Normal"/>
        <w:ind w:right="-1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Так, например, научными методами эмпирического исследования являются наблюдения, описания, измерения, эксперименты. Определим эти понятия. </w:t>
      </w:r>
    </w:p>
    <w:p>
      <w:pPr>
        <w:pStyle w:val="Normal"/>
        <w:ind w:right="-1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Наблюдение – целенаправленное восприятие явлений объективной действительности. </w:t>
      </w:r>
    </w:p>
    <w:p>
      <w:pPr>
        <w:pStyle w:val="Normal"/>
        <w:ind w:right="-1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Описание – фиксация средствами естественного или искусственного языка сведений об объекте.</w:t>
      </w:r>
    </w:p>
    <w:p>
      <w:pPr>
        <w:pStyle w:val="Normal"/>
        <w:ind w:right="-1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Измерение – сравнение объекта по каким-либо сходным свойствам или сторонам.</w:t>
      </w:r>
    </w:p>
    <w:p>
      <w:pPr>
        <w:pStyle w:val="Normal"/>
        <w:ind w:right="-1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Эксперимент – наблюдение в специально создаваемых и контролируемых условиях, что позволяет восстановить ход явления при повторении условий.</w:t>
      </w:r>
    </w:p>
    <w:p>
      <w:pPr>
        <w:pStyle w:val="Normal"/>
        <w:ind w:right="-1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Существует шесть видов эксперимента:</w:t>
      </w:r>
    </w:p>
    <w:p>
      <w:pPr>
        <w:pStyle w:val="Normal"/>
        <w:numPr>
          <w:ilvl w:val="0"/>
          <w:numId w:val="14"/>
        </w:numPr>
        <w:ind w:left="360" w:right="-1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исследовательский;</w:t>
      </w:r>
    </w:p>
    <w:p>
      <w:pPr>
        <w:pStyle w:val="Normal"/>
        <w:numPr>
          <w:ilvl w:val="0"/>
          <w:numId w:val="14"/>
        </w:numPr>
        <w:ind w:left="360" w:right="-1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проверочный;</w:t>
      </w:r>
    </w:p>
    <w:p>
      <w:pPr>
        <w:pStyle w:val="Normal"/>
        <w:numPr>
          <w:ilvl w:val="0"/>
          <w:numId w:val="14"/>
        </w:numPr>
        <w:ind w:left="360" w:right="-1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воспроизводящий;</w:t>
      </w:r>
    </w:p>
    <w:p>
      <w:pPr>
        <w:pStyle w:val="Normal"/>
        <w:numPr>
          <w:ilvl w:val="0"/>
          <w:numId w:val="14"/>
        </w:numPr>
        <w:ind w:left="360" w:right="-1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изолирующий;</w:t>
      </w:r>
    </w:p>
    <w:p>
      <w:pPr>
        <w:pStyle w:val="Normal"/>
        <w:numPr>
          <w:ilvl w:val="0"/>
          <w:numId w:val="14"/>
        </w:numPr>
        <w:ind w:left="360" w:right="-1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количественный;</w:t>
      </w:r>
    </w:p>
    <w:p>
      <w:pPr>
        <w:pStyle w:val="Normal"/>
        <w:numPr>
          <w:ilvl w:val="0"/>
          <w:numId w:val="14"/>
        </w:numPr>
        <w:ind w:left="360" w:right="-1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физический, химический и др [2, 254-259].</w:t>
      </w:r>
    </w:p>
    <w:p>
      <w:pPr>
        <w:pStyle w:val="Normal"/>
        <w:ind w:right="-1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Среди научных методов теоретического исследования выделяют: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формализацию;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аксиоматический метод;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гипотетико-дедуктивный метод.</w:t>
      </w:r>
    </w:p>
    <w:p>
      <w:pPr>
        <w:pStyle w:val="Normal"/>
        <w:ind w:right="-1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Научным исследованием широко используются общенаучные методы исследования:</w:t>
      </w:r>
    </w:p>
    <w:p>
      <w:pPr>
        <w:pStyle w:val="Normal"/>
        <w:numPr>
          <w:ilvl w:val="0"/>
          <w:numId w:val="11"/>
        </w:numPr>
        <w:ind w:left="360" w:right="-1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анализ и синтез;</w:t>
      </w:r>
    </w:p>
    <w:p>
      <w:pPr>
        <w:pStyle w:val="Normal"/>
        <w:numPr>
          <w:ilvl w:val="0"/>
          <w:numId w:val="11"/>
        </w:numPr>
        <w:ind w:left="360" w:right="-1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абстрагирование;</w:t>
      </w:r>
    </w:p>
    <w:p>
      <w:pPr>
        <w:pStyle w:val="Normal"/>
        <w:numPr>
          <w:ilvl w:val="0"/>
          <w:numId w:val="11"/>
        </w:numPr>
        <w:ind w:left="360" w:right="-1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обобщение;</w:t>
      </w:r>
    </w:p>
    <w:p>
      <w:pPr>
        <w:pStyle w:val="Normal"/>
        <w:numPr>
          <w:ilvl w:val="0"/>
          <w:numId w:val="11"/>
        </w:numPr>
        <w:ind w:left="360" w:right="-1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индукция и дедукция;</w:t>
      </w:r>
    </w:p>
    <w:p>
      <w:pPr>
        <w:pStyle w:val="Normal"/>
        <w:numPr>
          <w:ilvl w:val="0"/>
          <w:numId w:val="11"/>
        </w:numPr>
        <w:ind w:left="360" w:right="-1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аналогия и моделирование;</w:t>
      </w:r>
    </w:p>
    <w:p>
      <w:pPr>
        <w:pStyle w:val="Normal"/>
        <w:numPr>
          <w:ilvl w:val="0"/>
          <w:numId w:val="11"/>
        </w:numPr>
        <w:ind w:left="360" w:right="-1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идеализация;</w:t>
      </w:r>
    </w:p>
    <w:p>
      <w:pPr>
        <w:pStyle w:val="Normal"/>
        <w:numPr>
          <w:ilvl w:val="0"/>
          <w:numId w:val="11"/>
        </w:numPr>
        <w:ind w:left="360" w:right="-1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классификация;</w:t>
      </w:r>
    </w:p>
    <w:p>
      <w:pPr>
        <w:pStyle w:val="Normal"/>
        <w:numPr>
          <w:ilvl w:val="0"/>
          <w:numId w:val="11"/>
        </w:numPr>
        <w:ind w:left="360" w:right="-1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истемный подход [1, 251-254].   </w:t>
      </w:r>
    </w:p>
    <w:p>
      <w:pPr>
        <w:pStyle w:val="Normal"/>
        <w:ind w:left="1440" w:right="-1" w:firstLine="720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Заключение.</w:t>
      </w:r>
    </w:p>
    <w:p>
      <w:pPr>
        <w:pStyle w:val="Normal"/>
        <w:ind w:firstLine="720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3"/>
        <w:rPr/>
      </w:pPr>
      <w:r>
        <w:rPr/>
        <w:t xml:space="preserve">Почти все люди в своей жизни так или иначе выступают в роли субъектов познания. Для того, чтобы человек смог разобраться в огромном количестве информации, обрушивающейся на него каждый день, систематизировать, обобщать и использовать ее в дальнейшем, ему желательно знать хотя бы элементарные основы гносеологии. Для ученых, занимающихся научными изысканиями, это должно быть обязательным требованием, поскольку они должны знать путь к истинному знанию, отличать его от ложного и т.д. Думаю, гносеология может облегчить жизнь не одному человеку, поскольку учит нас правильно познавать окружающий нас мир. </w:t>
      </w:r>
    </w:p>
    <w:p>
      <w:pPr>
        <w:pStyle w:val="3"/>
        <w:rPr/>
      </w:pPr>
      <w:r>
        <w:rPr/>
        <w:t xml:space="preserve">Некоторые ученые утверждают, что все великие изобретения появились только благодаря человеческой лени. Человеку просто не хочется что-либо делать, и он изобретает какой-либо механизм, делающий это за него или значительно упрощающий этот процесс. Практически также дело обстоит и с познанием. Мы хотим жить лучше, поэтому наш разум постигает законы мира не ради простой  любознательности, а  ради  практического  преобразования и природы и человека с целью максимально гармоничного жизнеустройства человека в мире. </w:t>
      </w:r>
    </w:p>
    <w:p>
      <w:pPr>
        <w:pStyle w:val="3"/>
        <w:rPr/>
      </w:pPr>
      <w:r>
        <w:rPr/>
        <w:t xml:space="preserve">Немаловажен и тот факт, что знание имеет свойство накапливаться и передаваться от одного человека к другому. Это дает возможность человечеству развиваться, осуществлять научный прогресс. Правы были наши предки, которые считали, что отец должен передать свое мастерство сыну. </w:t>
      </w:r>
    </w:p>
    <w:p>
      <w:pPr>
        <w:pStyle w:val="3"/>
        <w:rPr/>
      </w:pPr>
      <w:r>
        <w:rPr/>
        <w:t>Как уже говорилось, в своей сущности, познание есть отражение мира в научных представлениях, гипотезах и теориях. В случае познания в качестве отражения как раз и выступает научный образ изучаемого объекта, представленный в форме научных фактов, гипотез, теорий. Существуют различные уровни познания, различающиеся своим предметом, глубиной, уровнем профессионализма и т.д. Познание и знание различаются как процесс и результат.</w:t>
      </w:r>
    </w:p>
    <w:p>
      <w:pPr>
        <w:pStyle w:val="3"/>
        <w:rPr/>
      </w:pPr>
      <w:r>
        <w:rPr/>
        <w:t>Познание имеет два уровня: эмпирический и теоретический. На первом из них происходит сбор, накопление и первичная обработка данных, на втором – их объяснение и интерпретация. Основными методами эмпирического уровня познания являются наблюдение, описание, измерение и эксперимент; теоретического – формализация, аксиоматика, системный подход и т.д. Следует отметить, что на обоих уровнях познания применяются так называемые общенаучные методы исследования (абстрагирование, обобщение, аналогия и т.д.).</w:t>
      </w:r>
    </w:p>
    <w:p>
      <w:pPr>
        <w:pStyle w:val="3"/>
        <w:rPr/>
      </w:pPr>
      <w:r>
        <w:rPr/>
        <w:t>Особую роль в познании играет интуиция – способность человека постигать истину путем прямого ее усмотрения,  без обоснования с помощью дискурсии. Интуиция сообщает познанию новый импульс и направление движения. Важным свойством интуиции является ее непосредственность.</w:t>
      </w:r>
    </w:p>
    <w:p>
      <w:pPr>
        <w:pStyle w:val="3"/>
        <w:rPr/>
      </w:pPr>
      <w:r>
        <w:rPr/>
        <w:t xml:space="preserve">В тесной связи с познанием развивается и практика. Практика – это материальное освоение общественным человеком окружающего мира, активное взаимодействие человека с материальными системами. Практика имеет познавательную сторону, познание – практическую. Знание является человеческой информацией о мире. Для начала практической деятельности человеку необходимы хотя бы минимальные знания о преобразуемом в практике предмете. Поэтому знание составляет необходимую предпосылку и условие осуществления практической деятельности. </w:t>
      </w:r>
    </w:p>
    <w:p>
      <w:pPr>
        <w:pStyle w:val="3"/>
        <w:rPr/>
      </w:pPr>
      <w:r>
        <w:rPr/>
        <w:t>Практика имеет гносеологические функции:</w:t>
      </w:r>
    </w:p>
    <w:p>
      <w:pPr>
        <w:pStyle w:val="3"/>
        <w:numPr>
          <w:ilvl w:val="0"/>
          <w:numId w:val="8"/>
        </w:numPr>
        <w:rPr/>
      </w:pPr>
      <w:r>
        <w:rPr/>
        <w:t>базисная функция;</w:t>
      </w:r>
    </w:p>
    <w:p>
      <w:pPr>
        <w:pStyle w:val="3"/>
        <w:numPr>
          <w:ilvl w:val="0"/>
          <w:numId w:val="8"/>
        </w:numPr>
        <w:rPr/>
      </w:pPr>
      <w:r>
        <w:rPr/>
        <w:t>детерминирующая функция;</w:t>
      </w:r>
    </w:p>
    <w:p>
      <w:pPr>
        <w:pStyle w:val="3"/>
        <w:numPr>
          <w:ilvl w:val="0"/>
          <w:numId w:val="8"/>
        </w:numPr>
        <w:rPr/>
      </w:pPr>
      <w:r>
        <w:rPr/>
        <w:t>критериальная функция;</w:t>
      </w:r>
    </w:p>
    <w:p>
      <w:pPr>
        <w:pStyle w:val="3"/>
        <w:numPr>
          <w:ilvl w:val="0"/>
          <w:numId w:val="8"/>
        </w:numPr>
        <w:rPr/>
      </w:pPr>
      <w:r>
        <w:rPr/>
        <w:t>целеполагающая функция.</w:t>
      </w:r>
    </w:p>
    <w:p>
      <w:pPr>
        <w:pStyle w:val="3"/>
        <w:ind w:left="720" w:hanging="0"/>
        <w:rPr/>
      </w:pPr>
      <w:r>
        <w:rPr/>
        <w:t>В свою очередь познание также имеет определенные функции:</w:t>
      </w:r>
    </w:p>
    <w:p>
      <w:pPr>
        <w:pStyle w:val="3"/>
        <w:numPr>
          <w:ilvl w:val="0"/>
          <w:numId w:val="10"/>
        </w:numPr>
        <w:rPr/>
      </w:pPr>
      <w:r>
        <w:rPr/>
        <w:t>информативно-отражательная функция;</w:t>
      </w:r>
    </w:p>
    <w:p>
      <w:pPr>
        <w:pStyle w:val="3"/>
        <w:numPr>
          <w:ilvl w:val="0"/>
          <w:numId w:val="10"/>
        </w:numPr>
        <w:rPr/>
      </w:pPr>
      <w:r>
        <w:rPr/>
        <w:t>проектно-конструктивная функция;</w:t>
      </w:r>
    </w:p>
    <w:p>
      <w:pPr>
        <w:pStyle w:val="3"/>
        <w:numPr>
          <w:ilvl w:val="0"/>
          <w:numId w:val="10"/>
        </w:numPr>
        <w:rPr/>
      </w:pPr>
      <w:r>
        <w:rPr/>
        <w:t>регулятивная функция.</w:t>
      </w:r>
    </w:p>
    <w:p>
      <w:pPr>
        <w:pStyle w:val="Normal"/>
        <w:ind w:right="-1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оскольку познание может быть как «правильным», так и ложным, то в гносеологии ведущей проблемой является проблема истины. Существует много точек зрения относительно определения истины. Так, Маркс считал, что истина – это адекватное отражение объекта познающим субъектом, воспроизводящее познаваемый предмет так, как он существует вне и независимо от сознания. Характерной чертой истины является наличие в ней объективной и субъективной сторон. </w:t>
      </w:r>
    </w:p>
    <w:p>
      <w:pPr>
        <w:pStyle w:val="2"/>
        <w:rPr/>
      </w:pPr>
      <w:r>
        <w:rPr/>
        <w:t>Выделяют также абсолютную истину – такое знание, которое полностью  исчерпывает предмет познания и не может быть опровергнуто при дальнейшем развитии познания.</w:t>
      </w:r>
    </w:p>
    <w:p>
      <w:pPr>
        <w:pStyle w:val="Normal"/>
        <w:ind w:right="-1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Следует также отметить, что критерий истины находится не в мышлении самом по  себе  и не в действительности,  взятой вне субъекта,  а заключается в практике.</w:t>
      </w:r>
    </w:p>
    <w:p>
      <w:pPr>
        <w:pStyle w:val="Normal"/>
        <w:ind w:right="-1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противовес истине существует заблуждение – своеобразное теоретико-познавательное явление. Оно есть непреднамеренное несоответствие суждений или понятий объекту.</w:t>
      </w:r>
    </w:p>
    <w:p>
      <w:pPr>
        <w:pStyle w:val="Normal"/>
        <w:ind w:right="-1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Научное познание очень важно не столько для ученого, его осуществляющего, сколько для общества в целом. Подробно структура и методология научного познания были рассмотрены выше, но хотелось бы особо отметить, что в повседневной жизни важную роль играет диалектический метод познания, а в самом познании не последнее место занимает творчество, хотя некоторые ученые это и отвергают.</w:t>
      </w:r>
    </w:p>
    <w:p>
      <w:pPr>
        <w:pStyle w:val="Normal"/>
        <w:ind w:right="-1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одводя итог проведенной работе можно сказать, что существуют различные точки зрения на проблемы, рассмотренные выше. Это связано с различным пониманием этих проблем разными авторами использованной литературы, поскольку философское образование в нашей стране было достаточно сильно идеологизировано и политизировано в течение последних десятилетий, а сейчас происходит переоценка многих понятий. В ходе работы я попытался выбрать наиболее приемлемые и логичные определения понятий, а также точки зрения на рассмотренные проблемы.</w:t>
      </w:r>
    </w:p>
    <w:p>
      <w:pPr>
        <w:pStyle w:val="Normal"/>
        <w:ind w:right="-1" w:firstLine="720"/>
        <w:jc w:val="both"/>
        <w:rPr/>
      </w:pPr>
      <w:r>
        <w:rPr>
          <w:sz w:val="28"/>
          <w:lang w:val="ru-RU"/>
        </w:rPr>
        <w:t xml:space="preserve">Думаю, результаты данной работы пригодятся мне в дальнейшем, так как экономика – это наука, причем важнейшая, т.к. определяет повседневную жизнь общества  в целом и каждого отдельно взятого человека. В силу длительности и масштабности экономических процессов, важно овладеть всем комплексом знаний об этой науке. В экономике на сегодняшний день стоит проблема истинности применяемого знания. Сегодняшнее состояние экономики нашей страны в очередной раз подтвердило актуальность знания дисциплин этой науки. Яркий тому пример – деятельность наших правительств в последние годы, когда вся страна выступает в роли лаборатории, используемой для проведения их экспериментов (обвальная приватизация; политика жесткого монетаризма, в результате которых государство потеряло контроль над естественными монополиями, предприятия лишились оборотных средств, что, в свою очередь, привело к резкому сокращению налогооблагаемой базы и дефициту бюджета). </w:t>
      </w:r>
    </w:p>
    <w:p>
      <w:pPr>
        <w:pStyle w:val="Normal"/>
        <w:ind w:right="-1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1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1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1" w:hanging="0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ind w:right="-1" w:hanging="0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ind w:right="-1" w:hanging="0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ind w:right="-1" w:hanging="0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ind w:right="-1" w:hanging="0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ind w:right="-1" w:hanging="0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ind w:right="-1" w:hanging="0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ind w:right="-1" w:hanging="0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ind w:right="-1" w:hanging="0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ind w:right="-1" w:hanging="0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ind w:right="-1" w:hanging="0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ind w:right="-1" w:hanging="0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ind w:right="-1" w:hanging="0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ind w:right="-1" w:hanging="0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ind w:right="-1" w:hanging="0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ind w:right="-1" w:hanging="0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ind w:right="-1" w:hanging="0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ind w:right="-1" w:hanging="0"/>
        <w:jc w:val="center"/>
        <w:rPr>
          <w:sz w:val="40"/>
          <w:lang w:val="ru-RU"/>
        </w:rPr>
      </w:pPr>
      <w:r>
        <w:rPr>
          <w:sz w:val="40"/>
          <w:lang w:val="ru-RU"/>
        </w:rPr>
        <w:t>Список литературы:</w:t>
      </w:r>
    </w:p>
    <w:p>
      <w:pPr>
        <w:pStyle w:val="Normal"/>
        <w:ind w:right="-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6"/>
        </w:numPr>
        <w:ind w:left="360" w:right="-1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П.В.Алексеев, А.В.Панин. Теория познания и диалектика. – Москва: Высшая школа, 1991. – 383 с.</w:t>
      </w:r>
    </w:p>
    <w:p>
      <w:pPr>
        <w:pStyle w:val="Normal"/>
        <w:numPr>
          <w:ilvl w:val="0"/>
          <w:numId w:val="6"/>
        </w:numPr>
        <w:ind w:left="360" w:right="-1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Х.-Г.Гадамер. Истина и метод: Основы философской герменевтики. – Москва: Прогресс, 1988. – 704 с.</w:t>
      </w:r>
    </w:p>
    <w:p>
      <w:pPr>
        <w:pStyle w:val="Normal"/>
        <w:numPr>
          <w:ilvl w:val="0"/>
          <w:numId w:val="6"/>
        </w:numPr>
        <w:ind w:left="360" w:right="-1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В.В.Ильин. Теория познания. Эпистемология. – Москва: Издательство МГУ, 1974. – 136 с.</w:t>
      </w:r>
    </w:p>
    <w:p>
      <w:pPr>
        <w:pStyle w:val="Normal"/>
        <w:numPr>
          <w:ilvl w:val="0"/>
          <w:numId w:val="6"/>
        </w:numPr>
        <w:ind w:left="360" w:right="-1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С.Х.Карпенков. Основные концепции естествознания. – Москва: Культура и спорт, ЮНИТИ, 1998. – 208 с.</w:t>
      </w:r>
    </w:p>
    <w:p>
      <w:pPr>
        <w:pStyle w:val="Normal"/>
        <w:ind w:right="-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2"/>
      <w:type w:val="nextPage"/>
      <w:pgSz w:w="12240" w:h="15840"/>
      <w:pgMar w:left="1797" w:right="1797" w:gutter="0" w:header="720" w:top="14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281" w:firstLine="720"/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283" w:hanging="0"/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sz w:val="32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both"/>
      <w:outlineLvl w:val="3"/>
    </w:pPr>
    <w:rPr>
      <w:sz w:val="36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center"/>
      <w:outlineLvl w:val="4"/>
    </w:pPr>
    <w:rPr>
      <w:sz w:val="36"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u w:val="single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firstLine="720"/>
      <w:jc w:val="both"/>
      <w:outlineLvl w:val="6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281"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right="-1" w:firstLine="720"/>
      <w:jc w:val="both"/>
    </w:pPr>
    <w:rPr>
      <w:sz w:val="28"/>
      <w:lang w:val="ru-RU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ru-RU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3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lineRule="auto" w:line="259" w:before="80" w:after="0"/>
      <w:ind w:left="280" w:hanging="0"/>
      <w:jc w:val="both"/>
    </w:pPr>
    <w:rPr>
      <w:rFonts w:ascii="Arial Narrow" w:hAnsi="Arial Narrow" w:eastAsia="Times New Roman" w:cs="Arial Narrow"/>
      <w:color w:val="auto"/>
      <w:sz w:val="1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16:34:00Z</dcterms:created>
  <dc:creator>Денис Шамов</dc:creator>
  <dc:description/>
  <dc:language>en-US</dc:language>
  <cp:lastModifiedBy>Денис Шамов</cp:lastModifiedBy>
  <dcterms:modified xsi:type="dcterms:W3CDTF">1998-12-13T12:31:00Z</dcterms:modified>
  <cp:revision>95</cp:revision>
  <dc:subject/>
  <dc:title>Содержание</dc:title>
</cp:coreProperties>
</file>