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Университет – Высшая Школа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общей соци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СС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36"/>
        </w:rPr>
      </w:pPr>
      <w:r>
        <w:rPr>
          <w:sz w:val="36"/>
        </w:rPr>
        <w:t>НАУЧНАЯ МЕТОДОЛОГИЯ Ф. БЭКОН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Выполнила</w:t>
      </w:r>
    </w:p>
    <w:p>
      <w:pPr>
        <w:pStyle w:val="3"/>
        <w:rPr>
          <w:sz w:val="28"/>
        </w:rPr>
      </w:pPr>
      <w:r>
        <w:rPr>
          <w:sz w:val="28"/>
        </w:rPr>
        <w:t>студентка 1 курса</w:t>
      </w:r>
    </w:p>
    <w:p>
      <w:pPr>
        <w:pStyle w:val="3"/>
        <w:rPr>
          <w:sz w:val="28"/>
        </w:rPr>
      </w:pPr>
      <w:r>
        <w:rPr>
          <w:sz w:val="28"/>
        </w:rPr>
        <w:t xml:space="preserve">факультета социологии </w:t>
        <w:br/>
        <w:t xml:space="preserve">133 группы </w:t>
        <w:br/>
        <w:t>Балабанова Ан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пов Д. С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осква, 2002</w:t>
      </w:r>
      <w:r>
        <w:br w:type="page"/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>введение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овое Время (XVI–XV</w:t>
      </w:r>
      <w:r>
        <w:rPr>
          <w:sz w:val="28"/>
          <w:lang w:val="en-US"/>
        </w:rPr>
        <w:t>II</w:t>
      </w:r>
      <w:r>
        <w:rPr>
          <w:sz w:val="28"/>
        </w:rPr>
        <w:t xml:space="preserve"> вв.) – период в культурном и идейном развитии стран Европы, обозначивший крупные перемены в жизни людей. В условиях высокого уровня городской цивилизации начался процесс развития капиталистических отношений, происходило образование крупных национальных государств, формировались новые класс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эту эпоху возник новый тип культуры, поставивший в центр своих интересов человека и окружающий мир. Человек Нового Времени был охвачен жаждой самоутверждения, великих свершений, активно включался в общественную жизнь, заново открывал для себя мир природы, стремился к глубокому ее постиж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ажным событием, определившим характер и направленность философской мысли того времени, стала научная революция. Ее начало было положено открытиями Н. Коперника, И. Кеплера, Тихо де Браге, Г. Галилея, а завершение выпало Ньютон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вестно, что до XVIII в. техника развивалась в основном без научной методологии и изобретатели продолжали искать «вечный двигатель», алхимики верили в таинственное превращение металлов. Вместе с тем, начиная с эпохи Возрождения, все сильнее проявляются новые моменты в развитии техники, обусловленные потребностями практики и соответствующим усилением процесса освоения научных знаний. Существенное значение имело осознание в этот период того факта, что возможности техники могут неизмеримо увеличиться при использовании научных откры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лософское обоснование необходимости союза между наукой и техникой было дано Ф. Бэконом – первым философом экспериментальной науки, величайшим исследователем природы Нового Времени. В своих трудах Бэкон провозгласил целью науки увеличение власти человека над природой, а также предложил реформу научного метода – очищение человеческого разума от заблуждений, обращение к опыту и обработка его посредством индукции, основой которой являются наблюдение, анализ и эксперимен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новав свою философию на понятии опыта, истолковав чувственность как единственный источник всех наших знаний, Бэкон тем самым заложил основы эмпиризма – одной из ведущих философских традиций новоевропейской философ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аучная методология ф. бэкона</w:t>
      </w:r>
    </w:p>
    <w:p>
      <w:pPr>
        <w:pStyle w:val="Normal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экон происходил из знатного рода и в течение всей своей жизни занимался общественной и политической деятельностью: был адвокатом, членом палаты общин, лорд-канцлером Англии. Незадолго до конца жизни общество выразило ему осуждение, обвинив во взяточничестве при ведении судебных дел. Он был приговорен к крупному штрафу, лишен парламентских полномочий, уволен из суда. Умер в 1626 г., простудившись, когда набивал курицу снегом, чтобы доказать, что холод обеспечивает сохранение мяса от порчи, и тем самым продемонстрировать силу разрабатываемого им </w:t>
      </w:r>
      <w:r>
        <w:rPr>
          <w:i/>
          <w:sz w:val="28"/>
        </w:rPr>
        <w:t>экспериментального</w:t>
      </w:r>
      <w:r>
        <w:rPr>
          <w:sz w:val="28"/>
        </w:rPr>
        <w:t xml:space="preserve"> научного мет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самого начала своей творческой деятельности Бэкон выступил против господствовавшей в то время схоластической философии и выдвинул доктрину «естественной» философии, основывающейся на опытном познании.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. Он предложил обширную программу перестройки интеллектуального мира, подвергнув резкой критике схоластические концепции предшествующей и современной ему философ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арая философия бесплодна и многословна – таков был вердикт Бэкона. Главным делом философа становятся критика традиционного познания и издание нового метода постижения природы вещей. Он упрекает мыслителей прошлого за то, что в их трудах не слышно голоса самой природы, созданной Творц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етоды и приемы науки должны отвечать подлинным ее целям – обеспечению благополучия и достоинства человека. Обладание истиной обнаруживает себя именно в росте практического могущества человека. «Знание – сила» – вот путеводная нить в прояснении задач и целей самой философии по мнению Бэко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экон выразил решение поставленной задачи в виде попытки «великого восстановления наук», которую изложил в трактатах «О достоинстве и приумножении наук», «Новом Органоне» и других работах по «естественной истории», рассматривающих отдельные явления и процессы прир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Человек, слуга и истолкователь Природы, ровно столько совершает и понимает, сколько он охватывает в порядке Природы; свыше этого он не знает и не может ничего», – этим афоризмом Бэкона открывается его «Новый Органон». Возможности человеческого разумения и науки совпадают, поэтому так важно ответить на вопрос: какой должна быть наука, чтобы исчерпать эти возможности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ение Бэкона разрешает двуединую задачу – критически проясняет источники заблуждения традиционной, не оправдавшей себя мудрости и указывает на правильные методы овладения ист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кольку знания, получаемые нами, не всегда бывают истинны, то предпосылкой реформы науки должно стать, по замыслу Бэкона, очищение разума человека от заблуждений. Эти препятствия на пути познания он называет </w:t>
      </w:r>
      <w:r>
        <w:rPr>
          <w:i/>
          <w:sz w:val="28"/>
        </w:rPr>
        <w:t>идолами</w:t>
      </w:r>
      <w:r>
        <w:rPr>
          <w:sz w:val="28"/>
        </w:rPr>
        <w:t xml:space="preserve"> и выделяет 4 их вид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>Идолы рода</w:t>
      </w:r>
      <w:r>
        <w:rPr>
          <w:i/>
          <w:sz w:val="28"/>
        </w:rPr>
        <w:t xml:space="preserve"> </w:t>
      </w:r>
      <w:r>
        <w:rPr>
          <w:sz w:val="28"/>
        </w:rPr>
        <w:t>– это ошибки, обусловленные наследственной природой человека. Мышление человека имеет свои недостатки, т. к. «уподобляется неровному зеркалу, которое, примешивая к природе вещей свою природу, отражает вещи в искривленном и обезображенном виде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Если в человеческом мире целевые (телеологические) отношения оправдывают законность наших вопросов: зачем? для чего? – то те же вопросы, обращенные к природе, лишены смысла и ничего не объясняют. В природе все подчинено только действию причин, и здесь законен лишь вопрос: почему? Наш ум следует очистить от того, что проникает в него не из природы вещей. Он должен быть открыт Природе и только Природе. К идолам рода Бэкон относит и стремление человеческого ума к необоснованным обобщени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>Идолы пещеры</w:t>
      </w:r>
      <w:r>
        <w:rPr>
          <w:i/>
          <w:sz w:val="28"/>
        </w:rPr>
        <w:t xml:space="preserve"> </w:t>
      </w:r>
      <w:r>
        <w:rPr>
          <w:sz w:val="28"/>
        </w:rPr>
        <w:t>– это предрассудки, которые свойственны отдельному человеку или некоторым группам людей в силу субъективных симпатий, предпочтений. Например, одни исследователи верят в непогрешимый авторитет древности, другие склонны отдавать предпочтение новому. «Человеческий разум не сухой свет, его окропляют воля и страсти, а это порождает в науке желательное каждому. Человек скорее верит в истинность того, что предпочитает… Бесконечным числом способов, иногда незаметных, страсти пятнаются и портят разум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>Идолы площади</w:t>
      </w:r>
      <w:r>
        <w:rPr>
          <w:i/>
          <w:sz w:val="28"/>
        </w:rPr>
        <w:t xml:space="preserve"> </w:t>
      </w:r>
      <w:r>
        <w:rPr>
          <w:sz w:val="28"/>
        </w:rPr>
        <w:t>(рынка) – это ошибки, порождаемые речевым общением и трудностью избежать влияния слов на умы людей. Эти идолы возникают потому, что слова – это только имена, знаки для общения людей между собой, они ничего не говорят о сути самих вещей. Поэтому и возникают бесчисленные споры о словах, когда люди принимают слова за вещ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>Идолы</w:t>
      </w:r>
      <w:r>
        <w:rPr>
          <w:i/>
          <w:sz w:val="28"/>
        </w:rPr>
        <w:t xml:space="preserve"> </w:t>
      </w:r>
      <w:r>
        <w:rPr>
          <w:sz w:val="28"/>
        </w:rPr>
        <w:t>театра (теорий) – это заблуждения, связанные со слепой верой в авторитеты, некритическим усвоением ложных мнений и воззрений. Здесь Бэкон имел в виду систему Аристотеля и схоластику, слепую веру, которая оказывала сдерживающее воздействие на развитие научного знания. Он называл истину дочерью времени, а не авторитета. Искусственные философские построения и системы, оказывающие отрицательное влияние на умы людей, – это, по его мнению, своего рода «философский театр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еспристрастный ум, освобожденный от всякого рода предрассудков, открытый и внимающий опыту – таково исходное положение бэконовской философии. Для овладения истиной вещей остается прибегнуть к правильному методу работы с опытом, гарантирующему нам успех. Поэтому главным шагом в реформе науки, предлагаемом Бэконом, должно было стать совершенствование методов обобщения, создание новой концепции </w:t>
      </w:r>
      <w:r>
        <w:rPr>
          <w:i/>
          <w:sz w:val="28"/>
        </w:rPr>
        <w:t>индукции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Опытно-индуктивный метод Бэкона состоял в постепенном образовании новых понятий путем истолкования фактов и явлений природы на основе их наблюдения, анализа, сравнения и дальнейшего проведения эксперимента. Только с помощью такого метода, по мнению Бэкона, можно открывать новые истины. Не отвергая дедукцию, Бэкон так определял различие и особенности этих двух методов познания: «Два пути существуют и могут существовать для отыскания и открытия истины. Один воспаряет от ощущений и частностей к наиболее общим аксиомам и, идя от этих оснований и их непоколебимой истинности, обсуждает и открывает средние аксиомы. Этим путем пользуются и ныне. Другой же путь выводит аксиомы из ощущений и частностей, поднимаясь непрерывно и постепенно, пока, наконец, не приводит к наиболее общим аксиомам. Это путь истинный, но не испытанный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отя проблема индукции ставилась и раньше предшествовавшими философами, только у Бэкона она приобретает главенствующее значение и выступает первостепенным средством познания природы. В противовес индукции через простое перечисление, распространенное в то время, он выдвигает на передний план истинную, по его словам, индукцию, дающую новые выводы, получаемые не столько на основании наблюдения подтверждающих фактов, сколько в результате изучения явлений, противоречащих доказываемому положению. Один-единственный случай способен опровергнуть необдуманное обобщение. Пренебрежение к так называемым инстанциям, по Бэкону, – главная причина ошибок, суеверий, предрассуд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чальным этапом индукции Бэкон называл сбор фактов и их систематизацию. Бэкон выдвинул идею составления 3-х таблиц исследования: таблиц присутствия, отсутствия и промежуточных ступеней. Если (возьмем любимый пример Бэкона) кто-то хочет найти формулу тепла, то он собирает в первой таблице различные случаи тепла, стремясь отсеять все то, что с теплом не связано. Во второй таблице он собирает вместе случаи, которые подобны случаям в первой, но не обладают теплом. Например, в первую таблицу могут быть включены лучи солнца, которые создают тепло, а во вторую – лучи, исходящие от луны или звезд, которые не создают тепла. На этом основании можно выделить все те вещи, которые наличествуют, когда тепло присутствует. Наконец, в третьей таблице собирают случаи, в которых тепло присутствует в различной степе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едующим этапом индукции, по мнению Бэкона, должен быть анализ полученных данных. На основе сравнения этих трех таблиц мы можем выяснить причину, которая лежит в основе тепла, а именно, по мысли Бэкона, движение. В этом проявляется так называемый «принцип исследования общих свойств явлен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индуктивный метод Бэкона входит также и проведение эксперимента. При этом важно варьировать эксперимент, повторять его, перемещать из одной области в другую, менять обстоятельства на обратные и связывать с другими. Бэкон проводит различение двух видов эксперимента: плодоносного и светоносного. Первый тип – это те опыты, которые приносят непосредственную пользу человеку, второй – те, цель которых состоит в познании глубоких связей природы, законов явлений, свойств вещей. Второй вид опытов Бэкон считал более ценным, т. к. без их результатов невозможно осуществить плодоносные опы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ополнив индукцию целым рядов приемов, Бэкон стремился превратить ее в искусство вопрошания природы, ведущее к верному успеху на пути познания. Будучи родоначальник эмпиризма, Бэкон вместе с тем ни в коей мере не был склонен недооценивать значение разума. Сила разума как раз и проявляет себя в способности такой организации наблюдения и эксперимента, которая позволяет услышать голос самой природы и истолковать сказанное ею правильным образ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нность разума – в его искусстве извлечения истины из опыта, в котором она заключена. Разум как таковой не содержит в себе истин бытия и, будучи отрешен от опыта, неспособен к их открытию. Опыт, таким образом, имеет основополагающее значение. Разум можно определить через опыт (например, как искусство извлечения истины из опыта), но опыт в своем определении и пояснении в указании на разум не нуждается, а потому может рассматриваться как инстанция от разума независимая и самостоятельн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этому свою позицию Бэкон иллюстрирует сравнением деятельности пчел, собирающих нектар с многих цветков и перерабатывающих его в мед, с деятельностью паука, ткущего паутину из самого себя (односторонний рационализм) и муравьев, собирающих в одну кучу разные предметы (односторонний эмпиризм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З</w:t>
      </w:r>
      <w:r>
        <w:rPr>
          <w:b/>
          <w:caps/>
          <w:sz w:val="28"/>
        </w:rPr>
        <w:t>аключение</w:t>
      </w:r>
    </w:p>
    <w:p>
      <w:pPr>
        <w:pStyle w:val="Normal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лияние учения Бэкона на современное ему естествознание и последующее развитие философии огромно. Его аналитический научный метод исследования явлений природы, разработка концепции необходимости ее изучения посредством опыта заложили основу новой науки – экспериментального естествознания, а также сыграли свою положительную роль в достижениях естествознания </w:t>
      </w:r>
      <w:r>
        <w:rPr>
          <w:sz w:val="28"/>
          <w:lang w:val="en-US"/>
        </w:rPr>
        <w:t>XVI–XVII </w:t>
      </w:r>
      <w:r>
        <w:rPr>
          <w:sz w:val="28"/>
        </w:rPr>
        <w:t>в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Логический метод Бэкона дал толчок развитию индуктивной логики. Классификация наук Бэкона была положительно воспринята в истории наук и даже положена в основу разделения наук французскими энциклопедистами. Методология Бэкона в значительной степени предвосхитила разработку индуктивных методов исследования в последующие века, вплоть до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онце своей жизни Бэкон написал книгу-утопию «Новая Атлантида», в которой изобразил идеальное государство, где все производительные силы общества преобразованы при помощи науки и техники. Бэкон описывает удивительные научно-технические достижения, преображающие жизнь человека: комнаты чудесного исцеления болезней и поддержания здоровья, лодки для плавания под водой, различные зрительные приспособления, передача звуков на расстояния, способы улучшения породы животных и многое другое. Некоторые из описываемых технических новшеств осуществились на практике, другие остались в области фантазии, но все они свидетельствуют о неукротимой вере Бэкона в силу человеческого разума и возможность познания природы с целью усовершенствования человеческой жизни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caps/>
          <w:sz w:val="28"/>
        </w:rPr>
        <w:t>библиограф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экон Ф. Собрание сочинений в 2-х томах. – М.: 1978.</w:t>
      </w:r>
    </w:p>
    <w:p>
      <w:pPr>
        <w:pStyle w:val="Heading4"/>
        <w:numPr>
          <w:ilvl w:val="0"/>
          <w:numId w:val="2"/>
        </w:numPr>
        <w:spacing w:lineRule="auto" w:line="360"/>
        <w:jc w:val="both"/>
        <w:rPr/>
      </w:pPr>
      <w:r>
        <w:rPr/>
        <w:t>Штекль А. История средневековой философии. – СПб.: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илософия. Учебник / Под ред. В. Д. Губина, Т. Ю. Сидориной, В. П. Филатова. – М.: Русское слово, 199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авлова А. Н. Бэконианские темы. –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http://www.philosophy.ru/library/hacking/hak-b16.htm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анков А. С. Эволюция английского эмпиризма. – http://www.philosophy.ru/iphras/library/phnauk5/lipkin.htm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701" w:gutter="0" w:header="0" w:top="1701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1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Бэкон. Собрание сочинений, т. 2., с. 1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Бэкон. Собрание сочинений, т. 2., с. 22</w:t>
      </w:r>
    </w:p>
  </w:footnote>
  <w:footnote w:id="4"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. Бэкон. Собрание сочинений, т. 2., с. 14-1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Мой стиль"/>
    <w:basedOn w:val="Heading1"/>
    <w:qFormat/>
    <w:pPr>
      <w:numPr>
        <w:ilvl w:val="0"/>
        <w:numId w:val="0"/>
      </w:numPr>
      <w:outlineLvl w:val="9"/>
    </w:pPr>
    <w:rPr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494" w:leader="dot"/>
      </w:tabs>
      <w:ind w:left="240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5:00Z</dcterms:created>
  <dc:creator>Балабанова</dc:creator>
  <dc:description/>
  <dc:language>en-US</dc:language>
  <cp:lastModifiedBy>Балабанова</cp:lastModifiedBy>
  <cp:lastPrinted>2002-11-03T23:20:00Z</cp:lastPrinted>
  <dcterms:modified xsi:type="dcterms:W3CDTF">2002-12-14T10:22:00Z</dcterms:modified>
  <cp:revision>162</cp:revision>
  <dc:subject/>
  <dc:title>Государственный Университет – Высшая Школа Экономики</dc:title>
</cp:coreProperties>
</file>