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680083138"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1829141642"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2123174650"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683491314"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768131350"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910894623"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