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овский юридический институт МВД РФ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философии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ОГИКА В СУДЕБНОМ ИССЛЕДОВАНИИ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нитель: слушатель 1 «В» курса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п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руководитель: к.ф.н., доцент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ковник милиции В.П. Малахов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ВА 1997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ЛАН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дукция в судебном исследова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ль аналогии в анализе доказатель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ль силлогизма в анализе доказатель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ловные умозаключения и их роль в анализе доказатель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ключение.</w:t>
      </w:r>
      <w:r>
        <w:br w:type="page"/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сновное содержание деятельности судебно-следственных органов по борьбе с преступностью направлено на раскрытие преступлений, изобличение и наказание лиц, виновных в нарушении правопорядка. Раскрыть преступление - значит восстановить деяние во всех его юридически существенных чертах. Поскольку судебно-следственные органы рассматривают в каждом конкретном случае событие, имевшее место в прошлом, единственным способом раскрытия этого деяния могут быть тщательное исследование фактических данных, связанных с ним, и познание по этим известным данным неизвестных обстоятельств преступ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 существу эта сторона деятельности судебно-следственных органов, если отвлечься от других сторон практической деятельности суда, прокуратуры и следствия, представляет собою познание, исследование, точнее судебное исследование обстоятельств неизвестного события преступления по его следам. Как и всякое познание, исследование обстоятельств уголовного дела протекает по законам познания, с соблюдением логических правил и способа раскрытия истины. Наряду с общими для всякого исследования чертами судебное исследовани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2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т свои специфические особенности, отличающие его как от научного познания, так и от исследования в других областях практи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бъектом исследования по уголовным делам выступают имевшие место в прошлом общественно опасные противоправные деяния. Судебно-следственные органы восстанавливают прошлое событие по тем следам, которые оставлены последним в реальной действительности. Событие это познается полно и всесторонне, со всеми его индивидуальными особенностями. Это значит, что восстановлению подлежат как само событие преступления, так и обстоятельства, при которых оно было совершено: место; способ совершения; орудия, с помощью которых оно было совершено, участники преступления, их виновность; отношение преступника к преступлению и его последствиям, мотивы, которыми руководствовался преступник, цель преступник, цель преступного посягательства и т.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едметом судебного исследования будут конкретные единичные факты и события, связанные с поведением людей, конкретные человеческие поступк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Будучи органом правосудия, деятельность которого целиком подзаконна, суд исследует не всякие обстоятельства, события и поступки людей, а лишь те из них, которые оцениваются действующим уголовным правом как преступные. В суде исследуются только такие факты, которые имеют значения для применения уголовно-правовой норм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лавное в судебном исследование - достоверное установления наличия или отсутствия состава преступления с целью наказания действительного преступника и оправдания невиновны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удебное исследование начинается с рассмотрения того фактического материала, который попадает в распоряжение лица, производящего расследование преступления. Этот первоначальный следственный материал может быть самым разнообразным, он зависит от характера преступления, от тех обстоятельств, при которых оно протекало, а также от способов обнаружения и фиксирования доказательст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одном случае к лицу, производящему расследование, поступают материалы ревизии финансово-хозяйственной деятельности какого-либо учреждения с указанием на недостачу материальных ценностей или денежных средств; в другом случае исследование начинается с осмотра места преступления, например места обнаружения трупа или пролома в стене, через который было совершено хищение. Весь этот первичный материал должен быть подвергнут тщательному изучению с целью выявления особенного в каждом факте, установления связей между отдельными фактами, а также между каждым из них и событием преступ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Задача эта не легка и не проста, успешное решение ее, помимо овладения техникой, тактикой и методикой следственной работы, предполагает  также овладение искусством логического анализа, умением оперировать понятиям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В познании важное значение принадлежит умозаключениям, в форме которых осуществляется обобщение человеческого опыта. Общее в природе и обществе не существует самостоятельно, до и вне отдельного, а отдельное не существует без общего; общее существует через отдельное, те проявляется в конкретных предметах. Поэтому общее, существенное, повторяющееся и закономерное в предметах познается через изучение отдельного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аковы же те логические приемы и формы умозаключений, в которых протекает судебное исследование и какова взаимосвязь между ними в процессе поисков истин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ежде всего следует отметить, что исследование и доказывание в суде не могут быть сведены к использованию одной какой-либо логической фигуры, одного вида умозаключения. Как и во всяком познании, здесь применяются самые различные логические средства исследования: анализ, синтез, обобщение; различные виды умозаключений - аналогия, индукция, дедукция и т.д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Индуктивным называется такое умозаключение, в форме которого протекает обобщение, когда на основе повторяющегося признака у отдельных предметов или явлений делается вывод о его принадлежности ко всем явлениям определённого класса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Примером индуктивного обобщения может служить умозаключение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Все преступления совершаются теми, кому это выгодн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. Юристы, анализировавшие разного рода преступления, постепенно пришли к убеждению, что преступления совершаются, как правило, теми, кому это в том или ином отношении выгодн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 индуктивного обобщения начинается логическая обработка фактического материала на первых этапах судебного исследования. Для того чтобы обнаружить при производстве допросов, осмотров, обысков и других следственных действий нужный фактический материал, который в дальнейшем будет выполнять роль доказательств, необходимо выделить и процессуально закрепить среди множества фактов лишь те, которые обладают общим для них всех признаком - прямо или косвенно, очевидно или скрыто связанных с преступлением. Поскольку наиболее существенным видом объективных связей является причинная связь, то главная задача следователя - выявить причинную обусловленность фактов, последовательность этой связи, выявить новые неизвестные факты по известным звеньям причинно связанных обстоятельст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Индуктивное обобщение доказательств по своей логической природе имеет много общего с индукцией в других областях исследования. Сходство проявляется в самом существенном для индуктивных умозаключений - в формировании знания о классе предметов, опираясь на знание об отдельных представителях этого класса, т.е. в самой направленности логического перехода - от частного к общему. Специфика же заключается в том, что при обобщении доказательств речь идет не об установлении какого-то общего правила, которому подчиняются однородные явления - члены определённого класса. В судебном исследовании восстанавливается  сложное событие по отдельным его признакам или даже по признакам его признаков. В качестве таких признаков выступают отдельные фактические данные - носители следов преступ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Индуктивное обобщение в судебном исследовании отличается тем, что с его помощью приобретается знание о группе фактов, с различных сторон характеризующих событие преступления. Логическая однородность указанных фактов, их общность проявляется в том, что каждый из них в какой-то мере связан с исследуемым событием, а вся группа в целом рассматривается как совокупность относящихся к делу доказательст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Отмеченная особенность судебного исследования - восстановление единичного события по его следам - оказывает существенное влияние на операцию индуктивного обобщения доказательств. Поскольку каждое фактическое обстоятельство находится в особой взаимосвязи с главным фактом, то, прежде чем индуктивно обобщить ряд таких фактов на основе общего им всем признака, необходимо установить наличие причинной связи каждого из этих фактов с событием преступления. Общий признак у нескольких единичных фактов может быть раскрыт лишь через выяснение особенного в каждом из них, что требует тщательного и всестороннего анализа каждого фактического обстоя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индуктивному обобщению доказательств в судебном исследовании предшествует аналитическое исследование фактических данных. Формы умозаключений, в которых протекает анализ отдельных фактических обстоятельств, в каждом конкретном случае бывают различными, что зависит от особенностей самих фактов, а также от характера ранее приобретенных знаний о подобного рода явлениях. В случаях, когда следователь при анализе отдельных обстоятельств опирается на общее знание, процесс вывода протекает в форме дедуктивных умозаключений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5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же заключение о единичном факте основывается на знании другого, подобного первому единичного обстоятельства, то вывод приобретает форму умозаключения по аналоги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огией в логике называется умозаключение от частного к частному, в котором на основе сходства двух предметов или событий в одних определенных признаках делается вывод об их сходстве и в других признаках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кольку каждый предмет в силу его качественной определенности представляет совокупность взаимосвязанных и обусловливающих друг друга свойств, то при наличии сходства двух предметов в однородных признаках вполне основателен логический переход к новой мысли о том, что эти предметы сходны и в других, еще не исследованных признаках. Правда, вывод этот в большинстве случаев дает лишь  вероятное заключение, так как не исключена возможность противоположного суждения, однако и в такой форме он оказывает ценную услугу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ая схема умозаключения по аналогии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ъект А имеет признак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, b, c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ъект В сходен с А в том, что имеет признак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a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b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начит, объект В имеет, вероятно, и признак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вод по аналогии находит частое применение в практике судебного исследования. В наиболее отчетливой форме умозаключение по аналогии встречается при расследовании преступлений по способу их совершен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ведем пример: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расследовании по делу о хищении группой лиц ценных вещей из квартиры в одном из городов Московской области следователь обратил внимание на особенности, при которых было совершено хищение. Они заключались в следующем: преступники специально установили слежку за одной из квартир, дожидаясь того дня, когда домохозяйка приступит к «большой» стирке белья. Во время просушки белья домохозяйка вышла из квартиры и находилась несколько часов во дворе. Воспользовавшись этим обстоятельством, преступники выдавили стекло в окне, проникли в квартиру и, не устраивая заметного беспорядка, похитили ценные вещи. Хищение было замечено не сразу, виновники успели скры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ируя этот момент, следователь обратился к двум другим зафиксированным, но еще не раскрытым случаям хищения с аналогичным способом проникновения преступника к месту хищения и совершенных при аналогичных обстоятельствах - при просушке белья домохозяй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оставление трех различных хищений при их сходстве в существенных обстоятельствах послужило основой для умозаключения по аналогии о том, что все эти преступления совершены одними и теми же лицами. Дальнейшим расследованием были установлены другие данные, уличающие задержанных лиц в совершении ранее имевших место хищ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воды по аналогии как в приведенном примере, так и в других случаях дают лишь вероятные заключения. Это означает, что полученные знания не могут и не должны использоваться в качестве непреложных доказательств по делу. Прежняя судимость, а также совершение лицом в прошлом однородного преступления не могут служить основаниями для сколько-нибудь убедительного вывода о виновности этого лица в совершении нового деяния. Такая аналогия опирается лишь на внешнее сходство между событиями, не затрагивая вопроса о причастности обвиняемого к совершению преступления по существу. Умозаключение по аналогии выполнит свою роль в деле раскрытия преступления лишь в том случае, если в процессе расследования обнаруживается сходство в существенных, специфических, а не случайных и второстепенных фактах, если учитывается количество сходных моментов и не игнорируются различия между ними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место и роль аналогии в судебном исследовании определяются двумя особенностями этого вида умозаключений. Во-первых, поскольку логическая природа аналогии близка к догадке, то эта форма вывода играет весьма существенную роль в процессе раскрытия преступлений Во-вторых, тот факт, что аналогия лишь в проблематичной форме отвечает на вопрос о наличии определенных признаков и свойств у исследуемых предметов, делает ее непригодной при окончательной оценке дока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ое положение среди различных форм умозаключений при установлении взаимосвязи отдельных фактических данных с обстоятельствами дела занимает дедукция вообще, силлогистическое умозаключение в частност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ллогизмом называется опосредствованное дедуктивное умозаключение, в котором новое знание, выраженное в заключении, с необходимостью вытекает из двух исходных суждений - посылок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8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мером силлогического умозаключения может служить следующее рассуждение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Поскольку преступными считаются лишь те деяния, которые признаются общественно опасными, значит, спекуляция также должна быть признана общественно опасной, ибо она относится к одному из видов преступлени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риведенном умозаключении имеются три самостоятельных суждения, из которых два суждения: первое -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всякое преступление признается общественно опасным деянием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второе -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взяточничество читается преступлением»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держат исходное знание и называются посылками, а третье суждение -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взяточничество должно быть признано общественно опасным деянием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с необходимостью вытекает из двух первых и называется заключением. Суждения, составляющие посылки силлогизма, отличаются друг от друга тем, что в одном из них, в первом, содержится общее знание о каком-то классе или группе явлений - большая посылка, в другом, во втором - знание об отдельном виде или подклассе этого же рода явлений - меньшая посылк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ллогизм как дедуктивное умозаключение ценен тем, что с его помощью при соблюдении ряда требований (при истинности посылок) можно получить истинное заключение. Какова же роль силлогизма при анализе фактических обстоятельств дела в судебном исследован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ответа на поставленный вопрос рассмотрим подробнее каждый из элементов силлогистического умозаклю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ньшей посылкой в силлогизме выступает суждение, содержащее знание о существовании какого-то конкретного фа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фактом может быть, например, в деле об убийстве опознание жителями села своего односельчанина Н. В трупе, обнаруженном неподалеку от села. Таким фактом может быть показание свидетеля о слышанной им угрозе со стороны обвиняемого в адрес потерпевшего или подпись лица на незаконном документе и т.п. Из приведенных примеров видно, что в качестве меньшей посылки силлогизма могут выступать суждения о самых различных обстоятельствах д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ое основное требование, которое следует предъявить к суждению, фигурирующему меньшей посылки, это - его достоверный характер, т.е. существование исходных фактов, выступающих в качестве доказательств по делу и выполняющих роль фундамента судебного исследования, не должно вызывать никаких сомнений. Использование в качестве меньшей посылки силлогизма проблематического, вероятного суждения, когда подлежащие установлению факты лишь предполагаются существующими, легко может привести к логически неверному выводу и соответственно к судебной ошиб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дебной практике известны случаи необоснованного привлечения к уголовной ответственности невиновных лиц, когда в качестве исходных данных обвинения выдвигались недостаточно проверенные, предположительно установленные факты. Например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9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Был привлечен к уголовной по обвинению в убийстве своей жен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и осужден судом по следующим основаниям: за день до исчезновения жен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Ушел из дома; с женой он постоянно скандалил; при нем была обнаружена крупная сумма денег, взятая перед тем его женой в сберкассе; и, наконец, местные жители опознали в трупе, выловленном в реке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На трупе имелись следы насильственной смерти. Вскоре однако, выяснилось, чт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оживает в другой местности и никаким нападениям со сторон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не подвергалась. Вывод суда о виновнос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убийстве своей жены оказался ошибочным прежде всего в силу ложного опознания трупа, ибо именно этот факт явился основным и замыкающим в системе обвинительных улик. Логические ошибки подобного рода, относятся к так называемым ошибкам ложного осн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шей посылкой в силлогистическом умозаключении, устанавливающем связь отдельного доказательства с событием преступления, обычно выступает общее суждение, формулирующее знания о связях между подобного рода явл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ние это, выражающееся в различных по своему характеру суждениях, - результат предшествующего опыта. В одном случае эти общие суждения устанавливаются наукой и представляют безусловно достоверные суждения. В другом случае в качестве большей посылки выступают полученные индуктивным путем через простое перечисление, обобщение, которые носят лишь вероятный, проблематический характер. В зависимости от характера этого обобщения, т. е. от качества большей посылки, различную ценность имеет и 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в качестве большей посылки в таком силлогизме выступает общее истинное суждение, то и заключение в нем будет достоверным, разумеется, если достоверно установлен сам факт. Так, если на месте преступления обнаружен пальцевый отпечаток, узоры которого сходны с узорами отпечатка, снятого у обвиняемого, то отсюда следует достоверный вывод, что обвиняемый был на месте преступления. Вывод в данном случае протекает в форме силлогистического дедуктивного умозаключения, большей посылкой которого является установленное медициной и криминалистикой положение о неповторимости, индивидуальности и неизменности пальцевых узоров у человека, тот факт, что у двух людей не может быть абсолютно сходных уз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ллогизм с достоверным общим суждением в качестве большей посылки дает достоверные выводы о взаимосвязи отдельных фактов с событием преступления, если в меньшей посылке фиксируется знание о существовании самих фактов. Это же умозаключение служит достаточным основанием для отнесения таких фактов к доказательствам по делу. При отрицательной меньшей посылке достоверно устанавливается отсутствие связи между фактом и преступным деянием, тем самым указанный факт исключается из числа доказательств как не относящийся к де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в процессе анализа одних фактов в качестве больших посылок выступают безусловно достоверные общие положения, установленные наукой и проверенные практикой, то в других случаях, такими большими посылками будут проблематические суждения, полученные индуктивным путем, относительно обычно встречаемой связи между определённого рода явлениями, поступками людей, отношениями между людьми и т.д. Разумеется заключение в силлогизме при подведении единичного факта под такое общее положение будет носить лишь вероятный характер. Так, факт угрозы убийством со сторон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адре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и факт последующего убийств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неизвестным лицом, сами по себе не могут быть поставлены в такую связь, благодаря которой мы заключили бы, чт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, несомненно, является убийц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Большую посылку в этом силлогизме мы можем выразить в форме проблематического суждения: «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цо, предварительно угрожавшее кому-то убийством, по-видимому, причастно к убийству этого человека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начит, при подведении под это положение частного факта - убийств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и предшествовавшей ему угрозы со сторон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- мы получим лишь вероятное заключение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Б., по всей вероятности, причастен к убийству А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роцессе длительной судебно-следственной практики установлено, что в большинстве случаев, лица, стремящиеся скрыться от суда и следствия, действительно совершили преступление. Наряду с этим известны случаи, когда такое поведение может объясняться другими причинами, например неосновательной боязни иметь дело с органами расследования. Значит, в некоторых случаях лица, стремящиеся скрыться от суда и следствия, не причастны к преступлению. Точно также опыт подсказывает, что не всегда высказанная в адрес потерпевшего угроза убийством приводится в исполнение, хотя часто такое поведение действительно предшествует совершению преступления. Наиболее адекватной логической формой выражения полученных в таком индуктивном обобщении знаний служит разделительное суждение типа: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 есть либо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 либо Р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,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«лица, пытающиеся скрыться от суда и следствия, - либо преступники, либо не преступники»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лицо, угрожавшее потерпевшему, - либо исполнило угрозу, либо не исполнило е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енность индуктивного обобщения состоит также в том, что оно не только указывает на возможное поведение лица, возможные признаки предмета (либо 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либо 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но и отмечает те из них, которые наиболее часто встречаются, преобладают над другими. Так мы не просто констатируем, что стремление скрыться от суда и следствия чаще характерно для преступника, нежели для лица, не причастного к преступному деянию. В другом случае мы фиксируем: в большинстве случаев высказывавший угрозу совершить преступление - действительно совершает 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ксируя повторяемость определенных признаков у однородных предметов, однотипное поведение людей в сходных ситуациях, человек всегда стремиться найти рациональное объяснение тем и другим поступкам и лишь после этого использует полученные обобщения в практике мышления. Познание причин, обусловливающих поведение людей и их поступки, объясняет тот факт, что при обращении к индуктивным обобщениям этого рода учитывается не только количество, частота случаев, «за» и «против», но и содержание - типичность поведения в определенной обстановке, а в силу этого и преобладающее число таких случаев. Оценивая каждый единичный факт поведения, тот или другой поступок, следователь редуцирует из всего комплекса ранее приобретенных опытных знаний не просто знание о том, ч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есть либ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либ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». Главное внимание при этом обращается на то, что из двух вариантов признак Р1 типичнее для случаев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поскольку такое поведение более выгодно преступнику, соответствует его преступным устремлениям и чаще встречается, т. 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«большинств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, а не 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е определенные частные суждения, аккумулируя знания относительно поведения людей и обычных отношений между явлениями, носят характер достоверных суждений, в них точно и определенно фиксируется принадлежность большинству предметов какого-либо определенного призна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ждение о принадлежности всяк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бо признака 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либо 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енно тем, что указывает на все признаки. Однако признаки эти указываются разделительно, а это значит, что каждый из них одновременно может быть представлен лишь как возможный, т. е. одно разделительное суждение трансформируется в два суждения возможности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может быть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»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«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ожет быть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аждом конкретном случае, например, выясняя вопрос относительно повед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, следователь совершает логический переход от знания о возможной к знанию о действительной причине повед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(либо 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бо 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В решении вопроса о действительном существовании одного из вариантов решающее значение принадлежит определенным частным суждениям, содержащим знания о том, ч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«большинств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имеют признак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. Качественная и количественная определённость этих частных суждений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ражающаяся терминами «большинство», «часто» и т. п., преобразует одно из суждений возможности, а именно: «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может быть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, в проблематическое общее суждение: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сяко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, вероятно есть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овь полученные проблематические суждения выполняют в процессе исследования обстоятельств дела роль общих предположений или презумпций. Они с полным основанием могут использоваться в качестве больших посылок силлогистических умозаключений при выявлении связи отдельных фактов с событием престу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вод, который делает судья и следователь, подводя конкретный факт под такое общее предположение, логически правилен, необходим, хотя и с вероятным заключением, поскольку обобщение, выступающее в качестве большей посылки силлогизма, является проблематическим общим суждением. Несмотря на вероятный характер заключения в таком силлогизме, значение его для исследования обстоятельств дела велико. Возьмем для примера один из таких важных для следователя вопросов, как розыск скрывшегося преступ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дебно-следственная практика показывает, что каким бы тяжким ни было совершённое преступление и соответственно какой бы серьёзной ни была угроза наказанием лицу, совершившему деяние, тем не менее скрывавшийся преступник весьма часто не порывает окончательно с родными, близкими, знакомыми, поддерживая с ними связь в той или иной форме. Это положение не просто констатируется, поскольку встречаются подобные случаи, но и находит себе известное объяснение, сводящееся к тому, что в силу многолетних привычек, родственных, семейных и иных связей человеку трудно отказаться от общения с определённым кругом лиц. Кроме того, эти лица часто оказывают помощь и поддержку скрывающемуся. Многолетняя практика обобщает это простое положение в виде общего суждения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Родные, друзья, близкие скрывающегося лица, подозреваемого в совершении преступления, по-видимому, связаны с ним и могут служить источником сведений о его местонахождении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дя розыск скрывшего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, следователь учитывает приведённое обобщение в виде большей посылки силлог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умеется, полученное заключение будет вероятным суждением, кроме того, отыскание интересующих следователя данных, даже если они имеются у родственников и близких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, во многом зависит от его умения, от тех возможностей, какими он располагает. Однако, несмотря на логически ослабленный характер полученного заключения, оно часто помогает в розыске преступ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ак, силлогизм в судебном исследовании играет весьма важную роль - он выступает первым звеном в цепи умозаключений, с помощью которых решается вопрос о причинной связи отдельных фактов с событием преступления. Силлогистическое умозаключение выполняет роль частного метода, одного из звеньев анализа доказательств по де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ое значение для установления связи отдельных фактов с искомыми обстоятельствами дела наряду с силлогизмом имеют условные умозаключен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логике условным называется умозаключение все посылки которого выражены импликативными суждениями, составные части которых определенным образом связаны друг с другом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лучшего уяснения логической природы вывода в условном умозаключении необходимо сказать об особенностях условной зависимости между явлениями и о самих условных суждениях, отражающих эту зависимость и выступающих посылками в умозаключ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ловная зависимость - это один из видов объективных связей между явлениями. Основная особенность ее состоит в том, что при наличии такой зависимости между двумя явлениями (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В) обнаружение одного из этих явлений (А) достаточно для признания существующим другого явления (В). Точно так же достоверное установление отсутствия второго явления (В) достаточно для признания несуществующим и первого (А). Первое из этих явлений (А) выступает реальным условием для второго (В), существование которого обусловлено пер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овная связь между реальными явлениями логически отражается в форме так называемых условных суждений, в которых знание о явлении - условии выступает основанием суждения, а знание о явлении обусловленном - следствием суждения. Формула условного суждения такова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«Если А есть В, то С есть Д»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м суждении «А есть В» - основание, а «С есть Д» - следствие. Так если из двух явлений М выступает причиной Д, то связь эту логически можно выразить в виде условного суждения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Если М, то Д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. е. если достоверно установлено М, то этого достаточно, чтобы считать достоверно установленным и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в умозаключении связываются два или более условных суждения, то такая форма вывода называется чисто условным умозаключение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сли А есть В, то С есть Д,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Если С есть Д, то М есть К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ледовательно, если А есть В, то М есть К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ом случае, когда одна из посылок является условным суждением, а другая посылка - категорическое суждение, в котором утверждается или отрицается то, что говорится в основании или следствии условной посылки, имеет место условно-категорическое умозаключение: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11"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сли А есть В, то С есть Д,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А есть В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ледовательно, С есть 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и виды условных умозаключений как раз находят применение в судебном исследовании при уяснении связи отдельных фактов с событием преступления, поскольку в большинстве случаев эта связь является причинной связ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, в форме условно-категорического умозаключения может быть выявлена связь между характером огнестрельного ранения и расстоянием, с которого был произведен выстрел. Исследованиями установлена реальная зависимость между таким фактом, как наличие внедрившихся вокруг огнестрельной раны несгоревших порошинок, и фактом близкого выстрела. В процессе анализа конкретного случая ранения это обобщение в форме условного суждения выполняет роль большей посылки умозаключения. Факт обнаружения в конкретном случае следов несгоревшего пороха вокруг раны на теле А. Выступает категорической меньшей посылкой. Из принятых посылок с необходимостью вытекает заключение о том, что выстрел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Был произведен с близкого расстоя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достоверное заключение сделано по утверждающему модусу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odus ponens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ловно-категорического умозаключения, когда совершается логический переход от утверждения основания к утверждению след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ьшая посылка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Если вокруг огнестрельной раны обнаруживают следы несгоревшего порох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основание)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ыстрел был произведен с близкого расстоя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следств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ньшая посылка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круг огнестрельной раны на тел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. обнаружены следы несгоревшего порох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основа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лючение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ледовательно, выстрел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. Был произведен с близкого расстоя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следств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обратиться к следственной практике, то можно увидеть, что условные умозаключения выполняют важную роль при расследовании уголовных дел. Приведем пример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12"/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елу об ограблении квартиры было важно определить время совершения преступления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ираясь на результаты осмотра места совершения преступления, следователь построил свое рассуждение в следующей форме: если в комнате после ограбления многие предметы лежат не на своих местах (вещи в беспорядке разбросаны, мебель сдвинута, на столе лежат снятые стенные часы с оторванной задней стенкой), значит преступник торопился, и, не зная местонахождения ценностей, везде искал их. Если часы также были сняты с целью обнаружения спрятанных в них ценностей, то это произошло в момент ограбления, и если стрелки на часах показывают 5 часов, значит к этому времени и следует отнести время ограбления. Данное умозаключение протекало по типу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сли А, то В,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сли В, то С,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Если С, то Д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овательно, если А, то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означает следующее: если будет установлено, что, помимо преступника, некому было снять часы (а случайно стрелки не могли быть переведены, поскольку циферблат застеклен); значит ограбление действительно было совершено в 5 ча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в случае чисто условного, так и в случае условно-категорического умозаключения следователь может получить как достоверное, так и вероятное заключение. В тех случаях, когда логический вывод делается от утверждения основания к утверждению следствия или от  отрицания следствия к отрицанию основания - заключение будет достоверный при истинности посылок. Например, если будет достоверно установлено, что настенные часы в комнате сняты во время ограбления, что никто из хозяев и посторонних не делал этого или не мог сделать, то отсюда последует достоверный вывод, что преступление было совершенно в 5 часов. Или в другом случае, лишь при действительном обнаружении вокруг огнестрельной раны следов несгоревшего пороха следователь с достоверностью может заключить, что выстрел был произведен с близкого расстоя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ко в практике судебного исследования часто приходится прибегать и к таким выводам, которые не обеспечивают достоверности, а могут давать лишь вероятное знание. Такие вероятные выводы получаются, когда умозаключение строится от утверждения следствия к утверждению основания или от отрицания основания к отрицанию следствия. Эти вероятные заключения сделаны по вероятным модусам условно-категорического умозаключени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й вероятный модус</w:t>
        <w:tab/>
        <w:tab/>
        <w:t>Второй вероятный модус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сли А, то В.</w:t>
        <w:tab/>
        <w:tab/>
        <w:tab/>
        <w:tab/>
        <w:t>Если А, то 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.</w:t>
        <w:tab/>
        <w:tab/>
        <w:tab/>
        <w:tab/>
        <w:tab/>
        <w:tab/>
        <w:t>Не-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ероятно, А.</w:t>
        <w:tab/>
        <w:tab/>
        <w:tab/>
        <w:tab/>
        <w:t>Вероятно, не-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е способы условных умозаключений часто имеют место в случаях, когда по известному действию познается неизвестная причина, что характерно для анализа косвенных улик, когда возникновение одного и того же факта может быть объяснено различными причинами, в том числе и фактом совершения престу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ловные умозаключения по поводу связи отдельных фактов с событием преступления - часто встречающаяся форма вывода в судебном исследовании. В одних случаях эти выводы дают достоверное знание об отдельных обстоятельствах преступления, в других случаях следователь может рассчитывать на получение лишь вероятного заключения. При этом следует иметь ввиду, что полученные с помощью условных умозаключений знания, как достоверные, так и вероятные, касаются лишь связи отдельных фактических данных с событием преступления, что представляет собой лишь первую ступень в логической обработке доказательственн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ак, как было показано выше, установление связи единичных фактов с преступлением, познание по известным данным неизвестных обстоятельств преступного деяния могут протекать в форме различных видов умозаключений: аналогии, силлогизмов, условных умозаключений. Одни из указанных умозаключений могут давать достоверные, другие - вероятные заключения или и те и другие, что зависит от характера знания, выраженного в посылках умозаключения, а также от соблюдения правил вы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ой обобщающей формой вывода в судебном исследовании, как было указано выше, выступает индукция. Ценность индуктивного обобщения в судебном исследовании заключается в том, что оно подготавливает условия для познания причин, породивших исследуемые факты, подготавливает логический материал для построения предположения о событии преступления и его участни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ак, логика изучает законы и формы мышления, отвлекаясь от их конкретного содержания. Она берет лишь то общее, что характерно для любого и всякого процесса мышления, независимо от того, идет ли речь о межпланетном путешествии или о составе преступ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 всех случаях, когда нам приходится рассуждать, связывать понятия и суждения, строить умозаключения относительно тех или иных явлений, мы должны подчинять наши построения правилам лог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знание судом существенных обстоятельств преступления также протекает в форме логического перехода от известного к неизвестному. Основой этого перехода служит вывод от совокупности фактов, составляющих действие, к совокупности фактов, составляющих неизвестную причину, - событие преступления и участие в нем отдельных лиц. Вывод от известного к неизвестному представляет собою взаимосвязанную цепь умозаключений, в которой индукция, дополняясь и совпадая с дедукцией, приводит к достоверному заключению. В процессе исследования обстоятельства дела судья и следователь прибегают к таким логическим приемам, как сравнение, анализ, различные виды дедуктивных умозаключений, аналогия, индукция и т.д. Поскольку судебное исследование в своей основе протекает как опосредственное познание, то для получения истинного результата в нем существенное значение приобретает соблюдение законов и правил логики в процессе поиска ист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огические переходы от известного к неизвестному в судебном исследовании, в частности виды используемых в процессе вывода умозаключений, не зависят от воли или усмотрения следователя, они определяются особенностями связей и отношений фактов. Овладение правилами логического аппарата, осознание необходимости применения в том или ином случае конкретных логических приемов, правил и форм умозаключений помогают следователю и судье более ясно и четко построить весь процесс рассуждения в ходе исследования, тщательно и всесторонне обосновать доказываемый тезис, а также служат гарантией от возможных логических ошибок в процессе вывод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ПИСОК ЛИТЕРАТУРЫ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А. Старченко Логика в судебном исследовании. Москва, Госюриздат, 195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П. Малахов Логика рассуждений, лекции. Москва, УОП МВШМ МВД России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А. Ивин Элементарная логика. Москва,  Дидакт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Ю.И. Ивлев Логика. Москва редакционно-издательский отдел Академии МВД СССР,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Д. Гетманова Логика. Москва Новая школа, 1995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льнейшем изложении термин «судебное исследование» применяется для обозначения процесса познания обстоятельств уголовного дела независимо от стадии уголовного процесс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Цитируется по: В.П. Малахов Логика рассуждений. Москва, 1994, с.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дуктивным называются умозаключения, в форме которого происходит сопоставление отдельных фактов, событий явлений или отдельных свойств отношений с истинами общего порядка и делается вывод о принадлежности предмета более широкому классу предметов. В.П. Малахов Логика рассуждений. Москва, 199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 Ивин Элементарная логика Москва 1994, с. 14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Пример взят из: А.А. Старченко Логика в судебном исследовании. Москва, 1958, с. 4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 Старченко Логика в судебном исследовании. Москва, 1958, с. 4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взят из: А.А. Старченко Логика в судебном исследовании. Москва, 1958,</w:t>
      </w:r>
    </w:p>
    <w:p>
      <w:pPr>
        <w:pStyle w:val="Footnote"/>
        <w:rPr/>
      </w:pPr>
      <w:r>
        <w:rPr/>
        <w:t>с. 4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П. Малахов Логика рассуждений. Москва, 1994, с. 3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П. Малахов, Логика рассуждений. Москва 1994, с. 3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Пример взят из А.А. Старченко Логика в судебном исследовании. Москва, 1958, с. 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0:04:00Z</dcterms:created>
  <dc:creator>Шарифьянов М.Б.</dc:creator>
  <dc:description/>
  <dc:language>en-US</dc:language>
  <cp:lastModifiedBy>papa</cp:lastModifiedBy>
  <dcterms:modified xsi:type="dcterms:W3CDTF">1999-11-13T20:04:00Z</dcterms:modified>
  <cp:revision>2</cp:revision>
  <dc:subject/>
  <dc:title>8rui,fytdgfd</dc:title>
</cp:coreProperties>
</file>