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ГНОСТИЦИЗМ  -  философское  учение,  согласно  которому  не  может   бы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ончательно  решен  вопрос  об   истинности   познания   окружающей   челове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тель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БЫТИЕ -  философское  понятие,  обозначающее  существующий  независимо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я объективный мир, матери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ГИЛОЗОИЗМ ( от греч. hule - иатерия,вещество и zoe - жизнь ) - философск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зрение, согласно которому всей материи присуще  свойство  живого,  и  преж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го чувствительность, способность к ощющению, восрияти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ГНОСЕОЛОГИЯ - раздел  философии,  в  котором  изучаются  проблемы  природ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ния  и  его  возможностей,  отношения  знания  и  реальности,  исследу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общие  предпосылки  познания,  выявляются  условия   его   достоверности 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ин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ВИЖЕНИЕ  -  изменение  вообще,  способ  существования   материи,   всяк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аимодействие и смена их состоян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ЕИЗМ ( от лат. deus - бог ) - философское  воззрение,  согласно  которо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г является источником начальной энергии мира ( первотолчок ), но впоследств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же не вмешивается в течение земных событ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ИАЛЕКТИКА - учение о наиболее закономерных связях и становлении, развит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ия и познания и основанный на этом учении метод мышления. Слово "ДИАЛЕКТИКА"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первые применил Сократ, обозначивший им искусство вести умелый спор, диалог  (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еч. dialegomai - беседую ). Противоборство мыслей, отбрасывание ложных путе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епенное приближение к правильному знанию - это и есть диалектика. Она  та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столкновение противоположностей , борьба идей; перенесенная в последствии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ктивный мир, она стала означать наличие в нем противоречий, их выявление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решение, борение, развитие, движение впере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УАЛИЗМ - философское учение, исходящее  из  признания  равноправными, 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бодимыми  друг  к  другу  двух  начал  -  духа  и  материи,   идеального 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ериально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ИДЕАЛИЗМ  -  1.метод,  считающий,  что  существует  какая-то   объектив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альность, " мировая душа ", " мировой разум ", являющаяся первоначалом все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.общее обозначение философских учений, утверждающих, что  сознание,  мышлени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сихическое, духовное первично, основоположно, а материя,  природа,  физическ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торично, производно, зависимо, обусловлен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ИНДИВИД  -   1.единичный   представитель   человеческого   рода,   родов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иологическая характеристика человека. 2.обозначение единичного  в  отличии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вокупости, масс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ИНДИВИДУАЛЬНОСТЬ  -  неповторимый  способ  жизни,   индивидуальная   фор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енного существов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КАТЕГОРИИ ( от греч. kategoria - высказывание,  свидетельство  )  -  форм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ознания в понятиях всеобщих способов отношений человека  к  миру,  отражающ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иболее общие и существенные свойства, законы природы, общества и мышл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ЛИЧНОСТЬ -  1.человеческий  индивид  в  аспекте  его  социальных  качест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мировавшихся  в  процессе  конкретных  видов  деятельности  и   обществен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ношений.    2.динамическая    и    целостная     система     интеллектуаль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циально-культурных и морально-волевых  качеств  человека,  выраженных  в  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и и деятель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АТЕРИАЛИЗМ - одно из двух главных философских направлений, которое реш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ной  вопрос  философии  в  пользу  первичности  материи,  природы,  быт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зического, объективного и рассматривает сознание, дух, мышление, психическо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бъективное как свойство материи в противоположность  идеализму,  принимающе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 исходное, первичное сознание, дух, идею, мышление и т.п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АТЕРИЯ  -  объективная  реальность,  существующая   по   своим   закона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зависимо от созн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ЕТАФИЗИКА  -  от  греч.  meta  ta  physika  -  1.то,   что   идет   пос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зики,трактовавшейся в древности как учение о  природе.  В  истории  философ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рмин "МЕТАФИЗИКА" нередко употребляется как синоним  философии.  В  философ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рксизма этот термин употребляется в значении антидиалектики. 2.метод, котор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сматривает как неизменные и независимые друг от друга,  отрицает  внутрен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иворечия как источник развития, базируется  на  абсолютизации  определен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орон, моментов в процессе познания. 3.наука о  сверхчувственных  принципах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чалах бы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ЕТОДОЛОГИЯ -  система  принципов  и  способов  организации  и  постро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оретической и практической деятельности, а также учение об этой систем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ИРОВОЗЗРЕНИЕ  -   1.совокупность   принципов,   взглядов   и   убежде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яющих  направление   деятельности   и   отношение   к   действительп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енного  человека,  социальной  группы,  класса  или  общества  в  цел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.система представлений о мире и о месте в нем человека,об отношении человека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ружающей его действительности и к самому себе, а  также  обусловленные  эти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лениями основные жизненные позиции и  установки  людей,  их  убежден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алы, принципы познания и деятельности, ценностные ориентац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ОНИЗМ ( от греч. monos - один-единственный  )  -  философское  воззрени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гласно которому все многообразие мира объясняется с помощью единой субстанц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материи либо дух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БЩЕСТВО  -  1.целостный  механизм,  открытая  динамическая  развивающая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а. 2.совокупность исторически сложившихся форм совместной деятель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БъЕКТ - то, что противостоит  субъекту  в  его  предметно-практической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вательной деятель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БъЕКТИВНЫЙ ИДЕАЛИЗМ - одна  из  основных  разновидностей  идеализма  ;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личии от субъективного идеализма, считает первоосновой  мира  некое  всеобщ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ерхиндивидуальное духовное начал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НТОЛОГИЯ - учение  о  бытии  как  таковом;  раздел  философии,  изучающ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ундаментальные принципы бытия, наиболее общие сущности и категории суще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СНОВНОЙ ВОПРОС ФИЛОСОФИИ - вопрос об отношении сознания к бытию, мыш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материи, природе, рассматриваемый с  двух  сторон:  во-первых,  что  явля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ичным - дух или природа, материя или сознание - и, вовторых, как  относи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нание о мире к самому миру,  или,  иначе,  соответствует  ли  сознание  бытию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особно ли оно верно отражать ми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АНТЕИЗМ ( от греч. pan - все, theos - бог ) - отождествление мира и бога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есть бог, единосущее. Вне бога нет ничего, но бога нет вне мира. Это уч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родилось еще в древности, прошло через средние века  и  получило  развитие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ое врем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ОКОЙ - состояние двихения, которое  обеспечивает  стабильность  предме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хранение его качест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 отличии от КАТОЛИЦИЗМА, признававшего роль человеческого разума  в  де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кования священного писания, ПРАВОСЛАВНАЯ ВИЗАНТИЙСКАЯ ЦЕРКОВЬ отказалась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ользования рациональной логики и не согласилась расширить  догматы  веры  з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ет выведенных из священных текстов логических умозаключен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РАКТИКА  -  философская  категория,  обозначающая  материальную   сторон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енно-исторической предметной деятельности людей : преобразования природ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РАЗВИТИЕ - закономерное,  целостное,  необратимое,  структурное  измен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ериальных объектов и систем, имеющих определенную направленнсо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РАЦИОНАЛИЗМ ( от лат. ratio - разум ) - философское воззрение,  признающ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ум ( мышление ) источником познания и критерием его истин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ЕНСУАЛИЗМ ( от лат. sensus - чувство,ощющение ) - философское  воззрени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водящее все содержание знаний из деятельности органов чувств и сводящее его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мме элементов  чувственного  познания.  СЕНСУАЛИСТЫ  полагают,  что  мышл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ципиально не способно дать ничего нового по сравнению с чувственность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ОЗНАНИЕ - высшая, свойственная лишь человеку форма отражения  объектив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тельности.  Единство  психических  процессов,  активно   участвующих 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мыслении человеком объективного мира и своего собственного бы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УБСТАНЦИЯ - единое неделимое вещество,  из  которого  состоят  все  вещ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нутренняя сущность вещей активно самопорoждающее и саморазвивающееся начал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УБСТРАТ ( от лат. sub - под и stratum - кладка, постройка, сооружение )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а  единства,  однородности  различных  предметов   и   различных   свойст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дельного, единичного предмета, вещи и их совокуп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УБъЕКТ - носитель предметно-практической деятельности и познания (индиви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и социальная группа), источник активности, направленной на объек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УБъЕКТИВНЫЙ ИДЕАЛИЗМ - одна из  основных  разновидностей  идеализма  ;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личии от объективного идеализма, отрицает наличие какой-либо  реальности  в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я субъекта либо рассматривает ее как нечто  полностью  определяемое  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ктивность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ФЕНОМЕНОЛОГИЯ - философское направление,  стремящееся  через  рефлексию  (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мышление ) сознания о своих актах и  о  данном  в  них  содержаннии  выяв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ельные характеристики человеческого бы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ФИЛОСОФИЯ ( от греч. phileo - люблю и  sophia  -  мудрость  )  -  наука  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общих закономерностях, которым  подчинены  как  бытие  (  т.  е.  природа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о ), так и мышление человека, процесс позн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ЭСТЕТИКА ( от греч. aisthetikos -  чувствующий,  чувственный  )  -  разде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лософии, изучающий "теорию чувственного познания"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8:00Z</dcterms:created>
  <dc:creator>Sveta</dc:creator>
  <dc:description/>
  <dc:language>en-US</dc:language>
  <cp:lastModifiedBy>Sveta</cp:lastModifiedBy>
  <dcterms:modified xsi:type="dcterms:W3CDTF">1999-02-11T03:48:00Z</dcterms:modified>
  <cp:revision>1</cp:revision>
  <dc:subject/>
  <dc:title>АГНОСТИЦИЗМ  -  философское  учение,  согласно  которому  не  может   быть</dc:title>
</cp:coreProperties>
</file>