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Appendix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0. Движущие силы и субъект исторического процесс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бъект может быть либо личностью  либо  целой  структурой:  1)  Этносоциаль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уктура общества  (чел.  семья,  народность);  2)  Социально  -  политическ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уктура;  (личность,  социальная   группа,   класс);   Общественный   процес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яется формами сознания (религия политика и т.д.);  Исторический  процес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вается  в  результате  сознательной  деятельности  субъекта  истор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цесса; Движущие силы определяются либо субъектами (Ленин сказал  -&gt;  сдела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в-ию) либо законами (НТР возникла из потребности общества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3. Пpоблемы общеcтвенной ncихологии и идеолог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сихология и идеология относятся к  формам  общественного  сознания.  Различия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меют разные институты,  психология  -&gt;  лечебные  и  научно  исследовательск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чреждения, идеология  в  основном  политика  и  гос.  апарат.  Главная  задач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явление законов поведения:  у  идеологии  задача  подчинить  (пропаганда),  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сихологии объяснить (раскрыть). Направления психологии:  психотерапевтическо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педагогическая деятельность, напр. идеологии: социология, наука управления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4. Неиcчеpnaемоcть, взaимоcвязь и целоcтноcть бы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тие см.  глоссарий;  Сказать  т.з.  современных  философий  (екзистенциализ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гматизм и т.д.). Бытие изучает онтология. С точки зрения материализма  быт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= материя,  основной  признак  материи  неисчерпаемо  &lt;=&gt;  бытие  неисчерпаем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ительный принцип единства мира  -  мир  материален  &lt;=&gt;  различные  форм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терии связаны (жидк. тверд. газообр.) &lt;=&gt; одна форма бытия может переходить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угую.  Идеалисты  сичтают,  что  бытие  либо  опыт  (эмпиризм),  либо   жизн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екзистенционализм). Не  раскрывает  принцип  единства  мира  (  древние  гре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читали, что есть несколько видов субстанций -&gt; вода, ...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7. Пpоблемы cмеpти и беccмеpтия в филоcоф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редневековая Ф. - теоцентризм, в библии одна из главных  проблем  жизнь  пос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ерти. Жизнь человека мука. Затем эпоха рационализма -&gt;  человек  механизм  -&gt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ертен. Задача не умереть раньше времени, выработать максимально свой  ресурс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тем эпоха просвещения -&gt; смертен -&gt; руководствуйся всеми  ценностями  (!)  -&gt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буждает к активности. Ф. существования главная проблема смерти и  бессмер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ческий смысл проблемы  СиБ:определяет  систему  ценностей  и  направ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поведения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33. Обыденное и нayчное nознaние, их cnецифичеckие npизнakи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ровни познания: эмпирическое  и  рациональное.  Формы  познания:  Обыденное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чное. Обыденное - формируется в обыденной деятельности  человекаи  (эмпири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ровень). Знание для ориентации в окружающей  среде.  Накапливаемая  информац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 научного  познания.  Очень  субъективно,  научное   объективно.   Критер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инности научного познания практи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4. Кyльтypa kak меpa paзвития человеka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льтура - форма общественного сознания. Представлена материальной  и  духов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льтуры, духовная оценивает (рено,волга), духовная мера развития челове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9. Общеcтво kak caмоpaзвивaющaяcя cиcтемa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развивающиеся системы -  достаточно  внутренних  источников  для  развит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крытая, развивается по спирали (например человек, большинство живых  систем)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ы с активным выходом. Общество динамическая система =&gt;  изучается  толь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алектическим методом, метафизический не кати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7:00Z</dcterms:created>
  <dc:creator>Sveta</dc:creator>
  <dc:description/>
  <dc:language>en-US</dc:language>
  <cp:lastModifiedBy>Sveta</cp:lastModifiedBy>
  <dcterms:modified xsi:type="dcterms:W3CDTF">1999-02-11T03:47:00Z</dcterms:modified>
  <cp:revision>1</cp:revision>
  <dc:subject/>
  <dc:title>Appendix </dc:title>
</cp:coreProperties>
</file>