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28. Сознaние: npоиcхождение и cyщноcть человечеckого cознaни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Сознание-высшая, свойственная лишь человеку  форма  отражения  обьективн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ействительности. Сознание представляет собой единство  психических  процессов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ктивно  участвующих  в  осмыслении  человеком  обьективного  мира   и   свое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бственного бытия.С  самого  рождения  человек  попадает  в  мир  предметов  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зданных предыдущими поколениями и  формируется  как таковой  лишь  в  процес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учения целенаправленому  их  использользованию,  которое  происходит  лишь 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цессе общения. Имено потому, что человек относится к объектам с  пониманием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 знанием, способ его отношения к миру называется  сознанием.  Любое  ощущен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ли чувство является частью сознания так  как  обладает  значением  и  смысло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днако сознание не есть только знание  или  языковое  мышление.С другой сторон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льзя отождествлять сознание и  психику,  т.к.  не  все  психические  процесс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ключаются в данный момент в сознание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Оно возникло в процесе общественно-производственной деятельности  человек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неразрывно связанно с языком.Сознание существует в 2 формах - общественном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ндивидуальном.Основными подходами к  происхождению  сознания  были  следующие: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латон:тело человека - вместилище бесмертной души и ее  раб,  бестелесная  душ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правляет всем во вселенной. Христианство:разум человека,его мышление-  искорк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ожественного разума.Именно он мыслит,желает,чувствует в человеческом сознани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екарт:сознание- внепространственная субстанция, впервые расматривает  проблему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амосознания.  Гегель:С.  -  одно  из  воплощений   всемирного   разума.Впервы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сматривает социально  -  историческую  природу  сознания,говорит  о  принцип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сторизма. В ХХ веке возникает теория отражения.Согласно этой  теории  сознан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это высщая форма отражени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Таким образом сознание формируется деятельностью чтобы затем влиять на эту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еятельность,определяя и регулируя ее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29. Рaзвитие фоpм отpaжения kak генетичеckaя npедnоcылka cознaни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Отражение - всеобщие свойствол материи воспроизводить  в  своих  свойства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собенности других обьектов, с которыми произошло взаимодействие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Основные сбойства отражения: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</w:t>
      </w:r>
      <w:r>
        <w:rPr>
          <w:rFonts w:cs="Courier New" w:ascii="Courier New" w:hAnsi="Courier New"/>
          <w:lang w:eastAsia="ru-RU"/>
        </w:rPr>
        <w:t>неживая природа: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а)в  результате  отражения   свойства   отражаемого   объекта   передаютс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тражающему в виде следа, копии или отпечатк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б)воздействие одного объекта на  другой  не  стимулирует  активности  эти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ъектоб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</w:t>
      </w:r>
      <w:r>
        <w:rPr>
          <w:rFonts w:cs="Courier New" w:ascii="Courier New" w:hAnsi="Courier New"/>
          <w:lang w:eastAsia="ru-RU"/>
        </w:rPr>
        <w:t>живая природа: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а)отражение активно;  б)оно  всегда  целенаправленно;  в)оно  может  носит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пережающий характер; г)оно несет функциональный характер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 xml:space="preserve">Общие свойства отражения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а)оно   воспроизводит   свойства   отражаемого   объекта   лишь   частично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)упорядоченность отражаемого обьекта воспроизводится с большими  или  меньшим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скажениям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Эти особенности присущи любому отражению, но характер отражения меняется с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зникновением жизни. Т.к. перевод системы из состояния менее  удовлетворяющему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которым  тербованиям,  в  состояние  более  удовлетворяющее  ему   называетс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правлением, то любой живой организм самоуправляющаяся  система.  В  результат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лительного отбора способность организмов реагировать  на  внешние  воздействи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се более совершенствовалась. Наконец произошел качественный скачок и  возникл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рвная система. В ходе биологической  эволюции  нервная  система  усложняетс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процессе развития вида в мозгу возникают новые структуры, в процессе  развити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соби вырабатываются новые программы  деятельности,  сохраняемые  в  памяти. 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езультате  этого  поведение  животного  все  более  определяется   внутренним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граммами. С  усложнением  телесной  организации  растет  удельный  вес  фор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ведения вырабатываемых в  индивидуальной  жизни  особи,  возрастает  значен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оловного  мозга.  У  человека  происходит  качественный  скачок  и   возникае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знание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30. Стpykтypa cознaни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Сознание  структурно  организованно,   представляет   систему   элементов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ходящихся  между  собой  в  закономерных  отношениях.  В  структуре  сознани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иболее отчетливо выделяются такие  элементы  как  осознание  вещей,  а  такж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ереживание, т.е. отношение к содержанию того что отражается. Развитие сознани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едполагает прежде всего обогащение его новыми знаниями. Познание вещей  имее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зные уровни проникновения и  степень  ясности  понимания.  Отсюда  обыденное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илософское, научное, и.т.д. осознание мира а также чувственный и  рациональны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ровень  сознания.  Ощущения,  понятия,  восприятия,  мышление  образуют   ядр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знания. Но они не исчерпывают всей структурной полноты сознания: оно включае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 себя  и  акт  внимания  как  свой  необходимый  компонет.  Именно  благодар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средоточености  внимания  определенный  круг  объектов  находится  в   фокус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знани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Воздействующие  на  нас  предметы,  события  вызывают  у  нас  не   тольк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знавательные образы,  но  и  эмоции.  Богатейшая  сфера  эмоциональной  жизн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еловека включает  всебя  собственно  чувства,  настроение,  или  эмоционально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амочувствие и аффекты (ярость, ужас и.т.д.). Чувства, эмоции  суть  компонент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знани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Сознание не ограничивается познавательными процессами, направленностью  н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ьект, эмоциональной сферой. Наши намерения  претворяются  в  жизнь  благодар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силиям воли.Однако  сознание  -  это  не  сумма  множестжва  составляющих  е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элементов, а их интегральное сложно-структуированное целое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31. Оcновные npинциnы и kaтегоpии гноcеологи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Теория  познания   или   гносеология   -   раздел   философии,   изучающи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заимоотношения субъекта и  объекта  в  процессе  познавательной  деятельности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тношение знания к действительности,  возможности  познавания  мира  человеком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ритерии истинности и достоверности знания. Современная т.п. строится на теори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тражения. В философии сущ. 3 основных  точки  зрения  на  познаваемость  мира: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птимизм,  агностицизм  и  скептицизм.  Оптимисты   утверждают   принципиальную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знаваемость мира, агностики, напротив,  ее  отрицают.  Скептики  не  отрицаю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знавемость мира, но выражают сомнения в познаваемости мир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Мир существует для нас лишь в аспекте его  данности  познающему  субъекту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длинный субъект познания никогда  не  бывает  подлино  гносеологическим:  эт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живая личность  с  ее  страстями,  интересами,  желаниями,  чертами  характер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емперамента  и т.д.  Фрагмент  бытия  оказавщийся  в  фокусе   ищущей   мысли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ставляет объект познания. В современной гносеологии принято различать  объек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предмет познания. Под объектом  познания  имеют  в  виду  реальные  фрагмент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ытия, подвергающиеся иследованнию. Предмет же -  это  конкретные  аспекты,  н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торое направлено острие ищущей мысл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Движущей силой познания является практика. Практика  -  это  материальная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едметно-чувственная деятельность людей, имеющая своим содержанием освоение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еобразование природных и социальных объектов и составляющая всеобщую основу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вижущую силу развития  человеческого  общества  и  познания.  По  отношению  к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актике   она   играет   троякую   роль.   Во-первых   является    источником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сновой познания,его движущей силой, дает ему необходимый фактический материал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-вторых, практика является способом приложения знаний, и в  этом  смысле  он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цель познания. В-третьих она служит мерилом, критeрием истинности результатов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32. Чycтвительное и paционaльное nознaние, их фоpмы и cоотношени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Познание,  начинаясь  с   ощущений,   восприятий,   продолжаясь   в   вид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едставлений,  и  поднимаясь  на   высшие   этажи   теоритического   мышления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едстабляет   собой   единый   процесс,   тесно   связанный    с    волей  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увствами.Диалектика  чувственного  и  рационального  в  познании  преодолевае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етафизическуя ограниченность сенсуализма и  эмпиризма,  преувеличивающих  рол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увственной формы познания с одной стороны, и  рационализма,   умаляющего  рол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щущений и восприятий.  Рационализм,  сильно  гипертрофирующий  рациональное 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щерб реальной значимости  чувственного  может  служить  дорогой  к  идеализму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огическое мышление невозможно в отрыве от чувственного; из него оно исходит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 любом уровне  абстрагированния  заключает  в  себе  его  компоненты  в  вид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глядных схем, символов, моделей. Вместе  с  тем  чувственная  форма  познани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бирает  в  себя  опыт  мыслительной  деятельности.  Единство  чувственного 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ционального предстает в процессе познания  в  виде  бесконечной  спирали:  з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ждым удалением от исходной мысли следует все новый и новый возврат к ним и и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огащение. С каждым  понятием  если  не  актуально  то  потенциально  связанн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глядные представления, которые выступают не только  начальным,  нои  конечны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унктом абстрактного мышления, когда оно воплощается в конкретное дело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Подчеркивая единство  чувственной  и  рациональной  ступени  познания,  м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олжны иметь в виду,  что  они  обладают  и  относительной  самостоятельностью: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ышление  есть  качественно  самостоятельное  целое  со   своей   спецефическ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 xml:space="preserve">структурой, отличной от структуры чувственного познания.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33. Обыденное и нayчное nознaние, их cnецифичеckие npизнak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Научное  знание  обладает  высокой  точностью.  Но точность  проникает 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повседневную жизнь. Довольно часто говорят, что  оно  оперирует  абстрактным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нятиями. И это утверждение не  в  полной  мере  отражает  специфику  научно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знания.Основная специфическая черта науки - наука существует  в  виде систем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еоритических знаний. Наиболее  совершенной  формой  научного  знания  являетс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еория.Далеко не каждое обобщение является теорие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</w:t>
      </w:r>
      <w:r>
        <w:rPr>
          <w:rFonts w:cs="Courier New" w:ascii="Courier New" w:hAnsi="Courier New"/>
          <w:lang w:eastAsia="ru-RU"/>
        </w:rPr>
        <w:t>ОБЫДЕННОЕ ПОЗНАНИЕ?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34. Логиka, методология и методы нayчного nознaни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Для научного  познания  характерно  наличие  2  уровней:  эмпирического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еоретического.  Для   эмпирического   познания   характерна   фактофиксирующа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еятельность. Теоритическое познание - это сущностное познание,  осуществляемо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 уровне абстракций высоких порядков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Пытаться решить  поставленную  проблему  можно  2  путями:  искать  нужную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нформацию или самостоятельно иследовать ее с помощью наблюдений, эксперименто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 теоритического  мышления.  Наблюдение   и   эксперимент   важнейшие   метод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следования в научном познании. Часто  говорят,  что  теория  -  это  обобщен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актики, опыта или наблюдений. Научные обобщения часто  используют  ряд  осбы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огических приемов: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1)прием универсализации, который  состоит  в  том,  что  общие  моменты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войства наблюдаемые в ограниченном множестве экспериментов, распрстраняются н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се возможные случа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2)перием идеализации, состоящий в том, что указываюся условия, при которы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писываемые в законах процессы происходят в чистом виде, т.е. так, как в  сам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ействительности они происходить не могут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3)прием концептуализации, состоящий в  том,  что  в  формулировку  законо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водятся  понятия,  заимствованные  из  других  теорий,  и  получивщие  в   ни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остаточно точный смысл и значение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Важнейшие методы научного познания: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1)Метод  восхождения  от  абстрактного  к  конкретному.  Процесс  научно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знания всегда связан с переходом от предельно простых понятий к более сложны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- конкретным. Поэтому процедуру построения понятий,  все  более  соответсвующи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ействительным называют методом 1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2)Метод моделирования и принцип системности. Состоит  в  том,  что  объек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доступный  непосредсвенному  иследованнию  заменяется  его  моделью.   Модел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ладает схожестью с объектом в свойствах, интересующих иследовател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3)Эксперимент и наблюдение. В ходе  эксперимента  наблюдаталь исскуственн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золирует ряд характеристик иследуемой системы  и  изучает  их  зависимость  о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ругих параметров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В XX веке наука активно математизируетс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35. Диaлеkтиka  aбcолютной  и  отноcительной  иcтины.  Пpakтиka  kak  оcновa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kpитеpий nознaни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Истина - адекватное отражение объекта познающим субъектом, восппроизводящи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еальность такой, какой оноа есть сама по себе, вне и внезавсимо от сознани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Истина ограниченна ибо она отражает  объект  не  целиком,  а  в  известны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еделах, которые постоянно изменяются и развиваются. Относительная истина ест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граниченно верное знание о чем-либо.  Абсолютная  истина  -  такое  содержан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нания, которое не опровергается последующим развитием науки, а  обогащается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стоянно поддерживается жизнью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Критерий истины  заключается  в  практике.  Некоторое  положение  являетс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стинным если можно докзать, применимо ли оно в  конкретной  ситуации.  Конечн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льзя забывать что практика не может полностью потвердить или опровергнуть  т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ли  иное  высказывание.   (пример   делимость   атома).   Практика   постоянн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звивается, поэтому расширяются и  границы  той  или  иной  истинны.  Практик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ногогранна - от эмпирического  опыта  до  строжайшего  научного  экспeримент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процессе развития истинного знания, наука и практика все больше выступают  ву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разрывном единстве.       (?????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36. Эмnиpичеckий и теоpетичеckий ypовни nознaния: методы и формы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В науке  различают  эмпирический  и  теоритический  уровни  познания.  Дл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эмпирического познания характерна  фактофиксирующая  деятельность.Теоритическо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знание - это сущностное познание, осуществляемое на уровне абстракций высоки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рядков.Оба эти уровня связанны, предполагают  друг  друга,  хотя  историческ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эмпирическое предсшествовало теоретическому.Наблюдение и эксперимент  важнейш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етоды эмпирического познания. Наблюдение  -  преднамеренное,  целенаправленно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сприятие, имеющее целью выявление существеных свойств  и  отношений  объекто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знания.  Иследование  требует  также  и  эсперимента,  ставящего   объект  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пределенные  заданные  условия,  отвечающие  целям  иследованний.   Вппроцесс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учного познания применеятся  так  называемый  мысленный  экспериментю,  когд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ченный в уме оперирует определенными образами и  понятиями,  мысленно  создае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ужные условия. Эксперимент двусторонен: с одной стороны он позволяет проверит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 подтвердить  гипотезу,  с  другой  стороны  он   дает   данные   для   новы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ипотез. Теория - это высшая, обоснованная, логически непротиворечивая  систем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учного  знания,   дающая   целостный   взгляд   на   существенные   свойств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кономерности, и.т.д.  Теория  -  развивающаяся  система  верных,  проверенны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актикой научных знаний. Сердцевину научной теории составляют входящие  в  не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коны. Многообразию форм современного  теоритического  знания  соответсвует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ногообразие типов теорий, а также  многообразие  их  классификаций.  Различаю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писательные, математизированные, интерпретационные, дедуктивные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03:45:00Z</dcterms:created>
  <dc:creator>Sveta</dc:creator>
  <dc:description/>
  <dc:language>en-US</dc:language>
  <cp:lastModifiedBy>Sveta</cp:lastModifiedBy>
  <dcterms:modified xsi:type="dcterms:W3CDTF">1999-02-11T03:45:00Z</dcterms:modified>
  <cp:revision>1</cp:revision>
  <dc:subject/>
  <dc:title>28</dc:title>
</cp:coreProperties>
</file>