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Copyright (C) May 1994 DM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.   Пpоcтpaнcтвенно-вpеменнaя   ynоpядоченноcть    бытия.    Метpичеckие  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тоnологичеckие cвойcтвa npоcтpaнcтвa и вpемени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овы бы формы бытия  не  рассматривались,  все  они  имеют  своим  предельны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анием,  своей  субстанцией  материю.  Материя  бесконечна  во  всех  сво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явлениях, и единственным ее  постоянным  св-вом  является  независимость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. сознания. Пространство и время  обусловлены  материей  как  форма  свои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держанием,  и  потому  каждый  уровень  движения   материи   обладает   сво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странственно-временной структурой. Материя несотворима и неуничтожима, веч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 времени и бесконечна в пространстве, в своих структурных проявления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сеобщие  свойства П. и В.: объективность  и   независимость  от  созна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а; абсолютность как атрибутов материи; неразрывная связь друг с другом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движением материи; зависимость от структурных отношений и  процессов развит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материальных системах; единство прерывного и  непрерывного  в  их  структуре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личеств.  и  качеств.  бесконечность.  Различают  метрич. (т.е.  связанные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мерениями) и топологич. (напр., связность, симметрия пространства и непреры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, одномерность, необратимость времени) свойства П. и 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Топологич.  хар-ки  описывают:  а)   прерывность   и   непрерывность,   б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мерность, в) связность, г) ориентируем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етрич. хар-ки описывают: а) кривизна, б) конечность и  бесконечность,  в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отропность, г) гомогенн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сеобщиe свойства пространства: протяженность, означающая рядоположенно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сосуществование различных элементов (точек, отрезков, объемов и т.п.),возмож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 прибавления к каждому данному  элементу нек-рого следующего элемента либ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можность уменьшения числа элементов; связность и непрерывность;трехмерн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 протяженностью  пространства  неразрывно  связаны  его   метрич.   свойств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ражающие особенности  связи  пространств.  элементов,  порядок  и  количест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оны этих связ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пецифич.  (локальные)  св-ва  пространства:   симметрия   и   асимметр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кретная  форма  и  размеры,   местоположение,   расстояние   между   тела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странств.  распределение  в-ва  и  поля,  границы,  определяющие   различ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стем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сеобщие св-ва времени: объективность; неразрывная связь с материей  и  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трибутами;  длительность;  одномерность  и  ассиметричность;  необратимость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правленность от прошлого к будущему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пецифич. св-ми времени являются конкретные периоды существования  тел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никновения до перехода в качественно иные  формы,  одновременность  событ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-рая всегда относительна, ритм процессов, скорость изменения состояний,  темп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вития, временные отношения между различными циклами в структуре систе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0. Пpиpодa kak объеkт филоcофckого оcмыcления. Кapтины миpa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рирода - вся совокупность естественных условий существования  человека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чества. Человек, человеческое об-во и культура одновременно  противостоя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роде, и включены в нее. Природа может восприниматься  как  нечто  уступающ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льтуре, нечто неоформленное, неорганизованное,  неразумное  и  поэтому  бол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зкое,  чем  культура.  Другая  позиция:  природа   понимается   как   образец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вершенства, как нечто более высокое, превосходящее культуру и челове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Античное мышление: природа - подвижное, изменяющееся целое, и  человек  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олько противопоставлен природе, сколько является  одной  из  ее  частей  (с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смос у ант.) Идеал: жизнь в согласии с природ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редневековье: природа - нечто сотворенное богом и более низкое,  чем  са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 (со всеми вытек. последст.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Эпоха  Возрождения:  природа  -  убежище,  противостоящее  развращенной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рочной человеч. цивилизац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ромышленый капитализм: цель науки и техники -  господство  над  природ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рода - объект интенсивной преобразовательской деятель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Естественнонаучное познание: идея испытания природы, стремление вырвать  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е тайны, свести все ее качественное многообразие к небольшому  числу  строг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личесвенных закон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Картины мира придумывай соотв. эпох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1. Диaлеkтиka. Оcновные npинциnы, зakоны и kaтегоp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. - учение о наиболее общих закономерных связях и  становлении,  развит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тия и познания  и  основанный  на  этом  учении  метод  творчески  познающ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ышления. Осн. принципы Д. - всеобщая  связь,  становление  и  развитие,  к-р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мысливаются с  помощью  всей  исторически  сложившейся  системы  категорий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онов. П. целостности: проблема  несводимости  целостности  к  простой  сумм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стей заключается в связи,  объединяющей  предметы  в  сложные  комплексы,  в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амовлиянии частей. П. детерминизма: реальные природные,  обществ.  и  психи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вления и процессы детерминированны, т.е. возникают, развиваются и уничтожаю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ономерно, в рез-те действия опред. причин, обусловлены им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 марксизме Д. выступает как учение о всеобщих связях,  о  наиболее  общ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онах развития бытия и  мышления.  Материалистич.  Д.  выражается  в  систем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лос. категорий и  законов.   Главные  законы:  1)  превращение  количества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чество, 2) взаимное проникновение полярных противоположностей  и  превращ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х  друг  в  друга,  когда  они  доведены  до  крайности  (единство  и   борьб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тивоположностей), 3) развитие путем противоречия, или отрицание отрицания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иральная форма разви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ля Д. характерно формирование _парных категорий_,  отражающих  "полярные"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ороны целостных явлений, процесс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Категории. _Единичное_ характеризует отдельный предмет, явление,  процесс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личающийся по своим пространственным, временным и другим св-вам  от  иных,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м числе подобных ему, предметов, явлений,  процессов.  _Общее_  -  объектив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ществующее сх-во характеристик единичных предметов, их однотипность в нек-р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ношениях, принадлежность к одной и той же группе явлений или  единой  систем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язей. _Сущность_ - внутренняя, глубинная,  скрытая,  относительно  устойчив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орона того или иного  предмета,  явления,  процесса,  определ.  его  природ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вокупность черт и др. хар-ки. _Явление_ - внешние, наблюдаемые, обычно  бол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вижные,  изменчивые  хар-ки  того  или  иного   предмета.   _Содержание_ 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вокупность различных элементов и  их  взаимодействий,  определяющих  основ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п, характер того или иного предмета, явления,  процесса.  _Форма_  -  принцип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орядоченности,   способ   существования   того    или    иного    содерж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чина-следствие  (simple).  _Качество_  -  целостная,   интегральная   хар-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мета (единство его св-в)  в  системе  его  связей  и  отношений  с  други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метами. _Кол-во_ - хар-ка явлений, предметов, процессов по степени развит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ли интенсивности присущих им св-в, выражаемая в величинах и числах.  _Мера_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алектич. единство кач-ва и кол-ва или такой  интервал  кол-ных  измерений,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елах к-рого сохраняется качественная определенность  предмета.  _Скачок_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ход  количественных  измерений  в  качественные  или  переход   из   од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чественного  состояния  в  другое  (в  рез-те  превышения  меры).   Категор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стемного  исследования:  _система_  -  упорядоченное  мн-во   взаимосвязан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-тов, обладающее структурой  и  организацией;  _эл-т_  -  неразложимый  дал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понент сложных предметов, явлений,  процессов;  _структура_  -  относитель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ойчивый способ (закон) связи эл-тов того или иного сложного цело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2. Филоcофckие npоблемы aнтpоnоcоциогенезa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...Философы стремятся выявить и обрисовать сам  "прерыв  постепенности"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волюционный скачек, к-рый имел место в процессе человеч. становле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Трудовая гипотеза Ф.Энгельса(упомянуть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Задача а. - показать отличие человека от ост. природы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1) способность производить орудия тру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2) развитие язы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3) практи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3. Человеk - индивид, личноcть, индивидyaльноc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Индивид (от лат. individuum - неделимое),  первоначально  -  лат.  перевод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еч.  понятия  'атом'  (впервые  у  Цицерона),  в  дальнейшем  -   обознач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диничного в отличие от совокупности, массы; отд. живое существо,  особь,  от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 - в отличие от коллектива, социальной группы, общества в цел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Индивидуальность - неповторимое своеобразие к.-л. явления, отд.  существ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а. В самом общем плане И. в качестве особенного, характеризующего дан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диничность в ее качеств. отличиях, противопоставляется типичному  как  общем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сущему всем элементам данного класса или значительной части и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Личность  -  общежитейский  и  науч.  термин,  обозначающий:  1)  челове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дивида как субъекта отношений и сознат. деятельности (лицо, в широком  смыс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ова) или  2)  устойчивую  систему  социально-значимых  черт,  характеризующ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дивида как члена того или иного общества или общ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Человека ф. понимает как  целостность.  Сущность  ч.  связана  с  общест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ловиями его  функционирования  и  развития,  с  деят-тью,  в  ходе  к-рой  о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азывается и предпосылкой и продуктом истор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Ч. - совокупность всех обществ. отношени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1) Идеалистич. и религиозно-мистич. понимание 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2) натуралистич. (биологич.) понимание 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3) сущностное понимание 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4) целостное понимание 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развитая индивидуальность-&gt;многообразие соц. качест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Индивидуальность не только обладает различными  способностями,  но  еще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вляет некую их целостн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Если понятие индивидуальности  подводит  деятельность  человека  под  мер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еобразия и неповторимости, многосторонности и грамоничности,  естественн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непринужденности, то понятие личности поддерживает в ней  сознательно-волев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чало. Человек как индивидуальность выражает себя в продуктивных действиях,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тупки его интересуют нас лишь в той мере, в какой  они  получают  органичн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метное воплощение. О личности  можно  сказать  обратное:  в  ней  интерес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менно поступ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Простейшие требования нравственности (упомянуть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Жизнеспособность  человека  покоится  на  воле  к  жизни  и   предполага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тоянное личностное усилие. Простейшей, исходной формой этого усилия являе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чинение общественным нравственным запретам, зрелой и развитой  -  работа  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нию смысла жизн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4. Неиcчеpnaемоcть, взaимоcвязь и целоcтноcть бы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#define материальное бытие  быт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#define материя быт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й вопрос есть раскрытие категории матер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лософские  проблемы,  раскрывающие  смысл   категории   материи:  1) проблем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исчерпаемости  многообразия  материального  мира  исторически   ограниченны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анавательными способностями человека, 2) необходимость учета  непременной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тоянной изменчивости мира. Мир нестабилен в  своем  существе,  он  не  мож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ществовать не развиваясь и, след-но, не изменяясь -&gt;  взаимосвязь  вещей;  3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стемно-структурная организация матер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5. Стpykтypa деятельноcти, ее kомnоненты, yнивеpcaльные acnеkт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еятельность  -  специфически  человеч.  форма   активного   отношения  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ружающему миру, содержание к-рой составляет его  целесообразное  изменение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образование. Д. человека предполагает определ. противопоставление субъекта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кта Д.: человек противополагает себе объект Д. как материал,  к-рый  долже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учить новую форму и св-ва, превратиться из материала в продукт 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сякая Д. включает в себя цель, средство, результат и сам  процесс  Д.,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отъемлемой хар-кой Д. является ее осознанн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уществуют многообр. классификации форм Д. - разделение Д. на  духовную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териальную, производств., трудовую и нетрудов. и т.д. С точки зр. творч. ро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. в социальном развитии особое значение имеет  деление  ее  на  репродуктив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направленную на получение уже  известного  рез-та  известными  же  ср-вами)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дуктивную Д., или творчество, связанное с выработкой новых целей и соотв. и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редств или с достижением известных целей с пом-ю новых средст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Аспекты: Д. является реальной движ. силой обществ.  прогресса  и  услови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го существования об-ва. Вместе с тем история культуры  показывает,  что  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таковая не является  исчерпывающ.  основанием  челов.  существования.  Ес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анием Д. является сознательно формулируемая цель, то основание цели  лежи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не Д. в сфере иск-ва или нравственности (в сфере  челов.  мотивов,  идеалов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нностей). С др. стороны, зависимость самой  Д.  от  др.  социальных  фактор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ражается в том, что в разных типах культуры она занимает  существ.  различн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сто, выступая то в роли носителя высшего смысла челов. бытия,  то  на  права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обходимого, но отнюдь не почитаемого условия жизн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  истории  познания  понятие  Д.  играло  и  играет  двоякую   роль:   1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ровоззренч., объяснит. принципа, 2) методол. основание  ряда  социаль.  наук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де Д. человека становится предметом изуче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6. Человечеcтво kak  миpовое  cообщеcтво.  Глобaльное  единcтво  и  глобaльнa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оnacноcть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На   совр.   фазе   всемирно-историч.   процесса   интенсивно   происходи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тернационализация обществ. жизни  и  самого  быта  людей.  История  постави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аны и народы перед необходимостью заняться общим делом и  превратила  его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ловие успешного выполнения любых особых дел. Важнейшие аспекты  этого  общ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ла: борьба за сокр. вооружений, охрана окр. среды, преодоление  крайних  фор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кономич. отсталости и т.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Для решения вышеупомянутых проблем необходима  сплоч.  мир.  сообщества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ора на единую гуманистич. рациональн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7. Пpakтиka kak оcновa вcех  фоpм  общеcтвенной  жизнедеятельноcти.  Стpykтypa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pakтичеckой деятельноcтии ее оcновные фоpм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В сфере реального отношения людей к миру - к природе, к  об-ву,  к  други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дям - формируются  исходные  стимулы  развития  всех  форм  челов.  культур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даваемые в культуре - и в материальном пр-ве, и в регуляции отношений  межд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дьми в об-ве,  и,  наконец,  в  сфере  науки,  иск-ва,  философии  -  способ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ятельности возникают по сути своей как ответ на определ. проблемы  и  задач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язанные с воспроизводством челов.  существования  в  окр.  человека  реальн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ре. Ограничная связь видов человеч. социально-культур. деят-ти с практикой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стеме культуры заключается в том, что все эти виды  деят-ти  имеют  выход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ктику, обогащают ее возможности. Важнейшим каналом воздействия  на  практик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свенно связанных с ней видов обществ. деят-ти является развитие  их  с  пом-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го    человека,    его    способностей,    направляемых    им    в     ход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ктически-преобразовательного действия во внешний ми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труктура. Эл-ты  процесса  труда  по  К.Марксу:  человек  с  его  целя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наниями и навыками,  осуществляемые  человеком  операции  целесообр.  деят-ти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кты, включенные в ходе этих операций в определенные взаимодейств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Объекты расчленяются по своим ф-ям на  предмет  труда,  средства  труда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дукты  труда.  Труд  как  преобр.  человеком   в-ва   природы   предполага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полагает взаимодействие всех этих эл-т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Формы:         материальная         производственная         деятельность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ктически-преобразовательная деятельность, социальная  практич.  деятельно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социальная, классовая борьба,  революции  и  т.п.),  техническая  деятельно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наука, НТР, прогресс и т.п.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44:00Z</dcterms:created>
  <dc:creator>Sveta</dc:creator>
  <dc:description/>
  <dc:language>en-US</dc:language>
  <cp:lastModifiedBy>Sveta</cp:lastModifiedBy>
  <dcterms:modified xsi:type="dcterms:W3CDTF">1999-02-11T03:45:00Z</dcterms:modified>
  <cp:revision>1</cp:revision>
  <dc:subject/>
  <dc:title>Copyright (C) May 1994 DM</dc:title>
</cp:coreProperties>
</file>