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. Ф.: ее предназначение, смысл, функции. Категориальный инструментарий Ф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.  -  особая  система  знаний  предназначенная   для   решения   целого   ряд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заимосвязанных проблем, возникающих и в естественно научном исследовании  и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орическом  познании,  и  в  повседневной  производственной  и   политическ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ятель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ные  ф-ции:  1)  синтез   знаний   и   создание   единой   картины   мир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ответствующей определенному уровню развития наки,  культуры  и  историческ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ыта; 2) обоснование, оправдание и анализ мировоззрения; 3)  разработка  общ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тодологии познания и деятельности человека в окружающем мир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ждая наука изучает свой круг  проблем.  Для  этого  вырабатывает  собственн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нятия, к-рые применяются в строго определенной области для  более  или  мен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граниченного круга явлений. Однако, ни одна из наук, кроме Ф.,  не  занимае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ециальным вопросом, что такое "необходимость", "случайность", etc. хотя мож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пользовать их в своей области. Такие  понятия  являются  предельно  широким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общими и универсальными.  Они  отражают  всеобщие  связи,  взаимодействия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условия существования любых вещей и называются категориями (см. глоссарий)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ной вопрос: Основные задачи  или  проблемы  касаются  выяснения  отношен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жду человеческим сознанием и внешним миром, между мышлением и окружающим  на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тие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. Ф. как теоритическая основа мировоззрения. Культурно-исторические типы 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к всегда задумывался над тем каково его место в мире, зачем он живет,че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мысл его жизни, почему существует жизнь и смерть etc.  Каждая  эпоха и  кажд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енная группа или класс имеют какое-либо представление  о  решениии  эт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просов. Сумма всех таких решений  и  ответов  образуют  М.,  к-ая  вырыжае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редством  категорий.  Оно  играет  особую,  очень  важную   роль   во   вс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ятельности людей или как говорят обладает  особой  методологической  ф-ей 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еч. methods-способ,путь logos-учение.В центре ф-их проблем стоят вопросы о 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ной из основных ф-ий Ф.  является  обоснование  оправдание  и  анализ  М.  Ф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оритическое ядро 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орические типы М.: Обусловленные той или иной исторической  эпохой  тем  и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ым  общественным  классом, определенные  нормы  и  принципы  сознания   сти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ышления. и в зависимости от того,  совпадают  ли  интересы  данного  класса 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ъективной тенденцией общественного развития, является ли он  носителем  бол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грессивного способа пр-ва или нет, его М. по своему  содержанию  может  бы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учным или ненаучным, материалистическим  или  идеалистическим,  революционны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ли реакционным. Например: М. буржуазии когда она противотояла феодализму  был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начала прогрессивным, после утверждения у власти буржуазия и ее М.  станови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нсервативным или реакционны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. Генезис Ф., ее основные ист. тип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никновение Ф. относится к глубокой древности. Зачатки  Ф.  знаний  отчетлив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наруживаются в VI-V вв. до н.э. в Китае, Индии и  наиболее  развитых  страна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редиземноморского бассейн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жным фактором содействовавшим появлению Ф. и зарождению нового  мировоззр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о возникновение древнегреческой рабовладельческой демократии. Чтобы  доби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ласти необходимо было опровергнуть  противника,  т.е.  доказать  правоту,  т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никла особая форма обмена информацией  -  док-во.  В  итоге  систематическ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ышление + математика наехали на мифологию, и  возникновение  нового  М.  стал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. необходимость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так, разложение мифологического М. стимулировало поиск новых  форм  объясн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ра =&gt; развивается логика (Аристотель). Переход к феодальному обществу  приве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упадку самостоятельного значения античной Ф.  Господствующей  формой  религ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ало христианство. Ф. почти на 1 тыс. лет становится служанкой богословия,  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ного  застоя  в  средневековье  не  было.  Освобождаясь  от  пут  феодаль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ношений человек -&gt; к самоутверждению, к более верному пониманию своего  мес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мире. С  этим  стремлением  связана  эпоха  Возрождения.  С  развитием  нау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никают гносеоцентрические программы (gnosis - знание).  Одна  -  раци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ratio - разум) - выдвигает на первый план логическое основание науки, другая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мпиризм (emperia - опыт) - знания возникают  из  опыта  и  наблюдений,  внутр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ждого борятся материалисты и идеалист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витие науки в общественной жизни  XVIII-XIX  вв.  обнаруживает  узость  все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жних Ф. систем.  Рабочий  класс  -&gt;  к  своему  освобождению  не  может  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уществить без нового рев. М., без новой Ф. Ее  создают  Маркс  и  Энгельс.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вой четверти XX в. развитие Ф. марксизма было связано с Ленины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XX в. в своей культурно-ист. эволюции вызвал к жизни множество Ф. течений так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: неопозитивизм  (задача  о  логическом  анализе  языка  науки),  неотомиз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гматизм (принцип практичности), etc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. Ф. древнего Восто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ДВ на протяжении нескольких тысячелетий может быть приурочена к трем  центрам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евнеиндийская, древнекитайская цивилизации  и  древняя  цивилизация  Средн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Востока. ФДВ развилась из мифологических сюжетов этих цивилизаций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чины возникновения: 1.социально-экономическая (переход  от  меди  к  железу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.товарно-ден. отнош. 3.ослабление родо-племенных  связей  4.первое  гос-во  5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уховная жизн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Индии процесс зарождения Ф. наз-ся "эпохой брожения умов"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. возникает в Индии как  критика  брахманизма.  Основные  ф-ие  школы:  аджи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адживика) (фатально-натуралистическое  учение),  джайнизм   (познание   мира)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уддизм (попытка осознать духовное и  телесное).  Индийская  Ф.  систематичес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лагалась в сутрах Веды - первые священные книги  древней  Индии,  результат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льнейшей разработки канонов учения стали Брахманы (I тыс. до н.э.  ритуальн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ксты), араньяки ("лесные книги для отшельников" середина  I  тыс.  до  н.э.)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анишады ("знания  полученные  у  ног  учителя"  до  II  тыс.  до  н.э.).  Д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евнеиндийской школы хар-ны:1.внимание  к  вопросам  поиска  сущности  чел.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ружающего мира 2.признание тождества между микро- и макрокосмосом 3.призна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уществование 4-х уровней бытия:  телесный,  уровень  сост.  из  жизненного  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уровень состоящий из сознания, сост. обобщающее в себе все три уровня - "атман"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Китай процесс зарождения Ф. наз-ся "эпохой борющихся царств"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вые ф-ы бродяги критиковали мифологию. Ф-ы крутые Конфуций  и  Лао-дзы.  Д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евнего Китая хар-на опора на священные книги - "пятикнижие". Аскеты, бродяч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удрецы - первые критики мифологиии, подготовили эпоху борющихся царств. Уже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иболее ранней из книг упоминается два принципа янь  и  инь  олицитворяют  дв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заимодополняющих  начала  (муж.  и  жен.).  Позже  включена  категории  ци 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материальная субстанция, что пронизывает весь космос. Расцвет  приходится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ремя существования 6 классических школ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уддизм - зародился в Индии в VI-V вв. до н.э., видит освобождение от страдан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пути нравственого совершенствования, удаления от  мира  и  достижения  путе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обых духовных медитаций и физических упражнений  состояния  нирваны. В перв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веках нашей эры буддийская религия терпевает поражение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5. Космологизм ранней древнегреческой Ф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протяжении VI-IV вв. до н.э. в Греции происходил бурный расцвет  культуры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. За этот период были созданы новое немиф. М., новая картина мира, центральны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лементом к-рой стало учение о  космосе.  Космос  охватывает  Землю,  человек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бесные светила и сам небесный свод. Он замкнут, имеет сферическую форму  и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м происходит постоянный круговорот - все возникает, течет  и  изменяется. 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го возникает,  к  чему  возвращается  никто  не  знает.  Одни  греческие  ф-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натурф-ы)  считают,  что  основой  вещей  является  чувственно  воспринимаем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лементы кислород, огонь, вода, земля и определенное вещество - апейрон; друг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пифагорейцы) видели ее в математических атомах;  третьи  (элеаты)  усматрива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у  мира  в  едином,  незримом  бытии;  четвертые  считали  такой   основ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Демокрит) неделимые атомы; пятые (школа  Платона)  -  земной  шар  лишь  тень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зультат воплощения царства чистой мысл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умеется все  эти  Ф.  направления  были  во  многих  отношениях  наивными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тиворечивыми друг другу. Не порвав еще до конца с мифологией,  они  отводи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гам, сверхестественным силам второстепенное, а то  и  третьестепенное  мест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ытались познать мир из него само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первых порах древнегерческие ф-ы не осознавали, что основной вопрос Ф. мож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меть разное значение, но уже в V в. до  н.э.  (esp.  Платон,  Демокрит)  четк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означились две противоборствующие линии, борьба между к-рыми  проходит  чере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ю дальнейшую историю Ф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6. Материалистическая линия в древнегреч. Ф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обое место  в  Ф.  античности  занимает  материалистическое  направление. 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ставители полагали, что все вещи произошли из какого-то  одного,  и  прит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щественного начала. Материализм Ф. античности развивали Эмпедокл,  Анаксагор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вкипп, Демокрит, а позднее Эпикур. Они пришли к выводу, что Сущ. материал 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-го сост. все вещи, что  значительно  позднее  назвали  субстанцией.  Соглас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алесу это вода, Анаксимел -&gt; воздух, Гераклит -&gt; огонь, Эмпедокл  -&gt;  земля  +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да + огонь + воздух. Из того, что хотя все вещи возникают они не из ничего, 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 других вещей и хотя они гибнут они превращаются не в ничего а в другие  вещ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следует, что вечных вещей нет, а есть нечто лежащее в их основе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мокрит  считал,  что  атомы  это  твердые, абсолютно   непроницаемые   тельц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угловатые, крючкоподобные, шарообразные). 1.атомы  сущ. вне нашего сознания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зависимо от него 2.они обладают определенными физ. хар-ми 3.они не состоят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лее мелких частиц 4.атомы вечны и неизменны 5.все явления природы объясняю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-ми атом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тя  большинство  этих  положений  было  переосмысленно, значение  древнегре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томистических идей  оказалось  исключ.  большим  и  предопределило  дальнейш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витие в этой обла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7. Ф. Платона и Аристотел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латон - основатель объективного идеализма. Согласно учению  Платона  лишь  мир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дей представляет собой истинное бытие, а конкретные вещи - это  нечто  средн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жду бытием и  небытием,  они  только  тени  идей.  Платон  объявил  мир  ид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жественным царством, в к-ром до рождения человека пребывает  его  бессмертн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уша. За тем она попадает на грешную землю, где временно находясь в чел.  тел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узник в темнице она вспоминает  о  мире  идей.  Познание  по  Платону  ес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споминание  душой  своего  доземного  существования.  Считал,   что   чувств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манывают человека, и поэтому советовал для познания истины "закрыть  глаза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ткнуть ушы" и довериться своей вспоминающей о своем божественном прошлом душ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ристотель  -  создатель  логики,  был  учеником   Платона,   но   отверг   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деалистическую теорию идей.  По  мнению  Аристотеля  Платон  создал  идеальн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ерхчувственный мир наряду с  миром  реальным.  In  his  humble  opinion  иде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"форма") неразрывна с вещью, каждая вещь состоит изз двух начал  -  материи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ормы. В  основе  мироздания  находится  неопределенный  пассивный  субстрат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первая материя". Однако, в таком виде материя  сущ.  только  в  абстракции.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йствительности она определяется  активностью  самих  по  себе  нематериаль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орм. Материя это возможность, способность вещи, форма -  ее  действительнос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можность   переходит   в   действительность   благодаря   движению.    Форм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териализуется, материя формируется. Бог играет  роль  неподвижного  двигате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ра, к-рый един и вече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8. Этическое учение в Ф. Сократа, Эпикура, стоик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ика - (греч. ethos -  привычка,  обычай)  одна  из  древнейших  теоретическ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сциплин, объектом изучения к-рой является морал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крат - древнегреч. ф-ф учение к-рого знаменует поворт от  материалистическ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турализма к идеализму. Об учении С., к-рый ничего не писал, можно судить лиш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основании свидетельств Платона и Аристотеля. "Познай себя" - гл. тезис.  Да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разцы определения  и  обобщения  этических  понятий,  например  "доблести"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справедливости".  В  споре  старался  обломать  собеседника  кучей   невтем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просов  дабы  ум  начал   искать   истинное   решение   вопроса.   Этика   С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ционалистична. По С. дурные поступки порождаются только незнанием, и никто 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вает злым по доброй вол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пикур - греч. ф-ф, материалист. Отрицал вмешательства  богов  в  дела  мира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ходил  из  признания  вечности  материи,  обладающей  внутренним   источник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жения. В этике Э. обосновывает разумное наслаждение, в основе  к-рого  лежи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дивидуалистический идеал уклонения  от  страданий,  достижения  спокойного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достного  состояния  духа.  Наиболее  разумным  для  человека   является   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ятельноть, а покой (атараксия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оики - представители Ф. учения конца IV в. до н.э.  на  базе  эллинистическ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ультуры в связи с распространинием  космополитических  и  индивидуалистическ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дей и развитием  техники,  на  основе  матем.  знаний.  Представители:  Зенон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рисипп. Считали, что главная задача Ф.  в  этике,  знание  -  лишь  ср-во  д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обретения мудрости, умения жить. Жить надо сообразно  природе.  Таков  идеа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инного мудреца. Счастье  в  свободе  от  страстей,  в  спокойствии  духа,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внодушии. В жизни все предопределяется судьбой: того, кто хочет судьба  вед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 собой, сопротивляющегося - ведет насильственн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9.Основные проблемы средневековой Ф. Теоцентриз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)  Главная  тема  -  теоцентризм,  т.е.  центр  внимания  бог.  2)  связана 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еодализмом  (см. генезис) 3)  связана  с  монотеизмом  (один  бог).   Теолог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стематизированное учение о бог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деи СФ. 1) природа и человек - творения бога, все зависит от  его воли.  Так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чка зрения креоционизм. Творящее начало сверхестественно.  Природа  пассивн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. оптимистична (миром правит добро). 2) отличие бытия от сущности вещей в  т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 только в боге сущность и бытие совпадают.  Сущность  можно  познать  тольк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ум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дача СФ.- логически док-ть истинность веры. Поскольку требовалось рациональ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ъяснить религиозные догматы была принята позиция Фомы Аквинского.- считал вс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роздание рассматривается им как универсальный и иерархический порядок  внутр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тия, порядок установленный богом. Ф. Фомы - попытка приспособить Аристотеля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чению католической церкв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иболее влиятельным течением Ф. XIII в. явился номинализм - реально сущ.  лиш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дельные вещи с их индивидульными качествами. Общие понятия не только не  сущ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зависимо от вещей, но даже не отражают их св-в и качест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дейная борьба СФ. не исчерпывается борьбой  между  школами  внутри схоласти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й схоластике противостоят мистика  и  оккультизм,  к-ые  ставили  авторит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ркви и ее учения еще ниже, чем свидетельства личного чувства и  субъектив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на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3:41:00Z</dcterms:created>
  <dc:creator>Sveta</dc:creator>
  <dc:description/>
  <dc:language>en-US</dc:language>
  <cp:lastModifiedBy>Sveta</cp:lastModifiedBy>
  <dcterms:modified xsi:type="dcterms:W3CDTF">1999-02-11T03:41:00Z</dcterms:modified>
  <cp:revision>1</cp:revision>
  <dc:subject/>
  <dc:title>1</dc:title>
</cp:coreProperties>
</file>