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46. Историческая необходимость и свобода лич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общественные отношения разделяются на первичные (материальные) и вторич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духовно-практические).  В  общественной  жизни  объективное  и  субъективно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актическое и духовное неразделим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Свободно-волевая деятельность и закономерности в обществе 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)М.Вебер   (субъективный   идеализм)   :    абсолютизировал    неповторимо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исторических событий и на этой основе отверг наличие какой-либ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закономерности в обществе. Но если в обществе нет объективной тенденции,  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евозможно  прогнозирование  событий, а  стало  быть  теряет  смысл  и  це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 xml:space="preserve">социальное бытие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)Марксизм : в  обществе  имеют  место  объективная  необходимость,  причин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бусловленность и повторяемость (т.е. общественная жизнь детедменирована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но существуют особенности общественных законов (см. ВОПРОС N 48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чество  всегда  должно  будет  корректировать  линию  своего  поведен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читаясь с законами живой и неживой природ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ркс : "люди  не  свободны  в  выборе  своих  производительных  сил,  котор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разуют основу всей их истории, потому что всякая производительная сила е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обретенная  сила,  продукт  предшествующей  деятельности".   Свобода   е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ятельность на основе познанной необходимости. Необходимость  отражает  неч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ойчивое, упорядоченное, что и отражается в законах сохранения.  Свобода  ж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ражает  развитие,  появление  нового,  разнообразного,  новых  возможност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обходимость  выражает  наличное,  показывает,  каков  мир  есть,  а  свобо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ражает будущее - каким мир должен быть. Развитие общества и есть  постоянн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цесс перехода необходимости в свобеду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гель : мировая история - процесс возрастания свобод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бода многолика, но сущность ее одна - наличие  разнообразных  возможносте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едовательно она - наибольшая ценнос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ркс : лишь при условии обретении  социальной  свободы  начинается  развит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человеческих сил, которое является самоцелью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47. НТР и альтернативы будуще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ходе НТП выделяют особо крупные вехи,связанные с качественным преобразование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изводительных сил. 1-м этапом стал этап механизации,освободивший человека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нурительного физ.труда. Главное  направление  современной НТР  (2-й  этап)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втоматизация, связанная  с  развитием  электроники  и  вычислительной техни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ная черта современной НТР - превращение науки в ведущую силу производ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ТР ведет также к  изменениям  в  соц.сфере,  выводит  человечество на  реш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глобальных проблем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Концепции будущего развития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)"постиндустриального"   общества(Д.Белл)   -   обществом   станут  управля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ганизаторы науки и техники (менеджеры), а  определяющим  фактором развития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учные центр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Суть:</w:t>
        <w:tab/>
        <w:t xml:space="preserve">        Всеобщая технизация жизниспособна решить все соц.проблем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шибочность:  Абсолютизация роли науки и техники (Они не могут решать слож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ab/>
        <w:t>политические проблемы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)технофобии - то есть страха перед всепроникающей силой техники. НТП принима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кие масштабы, что грозит  выйти  из-под  контроля  общества  и  стать гроз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рушительной силой цивилизации, способной нанести непоправимый вред природе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му человеку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48. Будущее человечества и реальный исторический процесс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удущее человечества - см. ВОПРОС N 47. и вопросы связанные с истор.прогресс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знь общества во всей его полноте, со  всеми  его  порой  кажущимися  нелепы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бытиями  есть  все-таки  не   хаотическое   нагромождение   случайностей,   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орядоченная  организованная  система,   подчиняющаяся   определеным   закона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ункционирования и разви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нако, законы общественного развития осуществляются посредством люд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ркс К., Энгельс Ф. : история - не что иное, как деятельность преследующ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и цели челове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хотя законы истории и создаются самими людьми, но люди подчиняются потом уж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х власти как чему-то надличностному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оны  развития  общества  -  это  объективные,   существенные,   необходимы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бторяющиеся  связи  явлений  общественной  жизни,  характеризующие   основ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правленность соц.развития от низшего к высшему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витие : с увеличением материальных и духовных благ возрастают и  потребн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 xml:space="preserve">   челове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Специфика общественных законов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)они возникли вместе свозникновением общества ипотому невечн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)законы природы происходят, а законы развития общества делаются и  проявляю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в совокупной сознательной деятельности люд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)носят более сложный характер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)так же как и в  природе  в  обществе  закономерное  (общее)  действует  через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диничное, индивидуальное, случайное, в органическом единстве с ни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каждом этапе развития действуют и общие законы, характеризующие устойчивое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ории, и специфические,  проявляющиеся  только  в  ограниченном  историческ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времени или пространстве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49. Общество как саморазвивающаяся систем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ское общество -  это  высшая  ступень  развития  живых  систем,  глав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лементы которой - люди, формы их совместной деятельности, прежде всего  труд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дукты труда,  различные  формы  собственности  и  вековая  борьба  за  не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итика и государство, совокупность различных  институтов,  утонченная  сфер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х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зненная основа потока общественной жизни - тру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динение людей в целостную систему  происходит  независимо  от  их  воли  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стественный факт рождения с неизбежностью включает  человека  в  общественну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зн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м. ВОПРОС N 48 о специфике общественных отношени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своих действиях люди исходят из своих потребностей, мотивов; это значит, ч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и действуют сознательно. В  ходе  общественонй  жизни  возникают  и  борю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грессивные и реакционные, передовые и устарелые, правильные и ложные иде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Сталкивается бесчисленное множество индивидуальных и классовых,  националь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межгосударственных интересов. Бурлит котел потиворечивых чувств  -  любви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нависти, добра и зл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Чтобы познать общественную жизнь, приходиться исследовать ее с разных сторон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Отсюда многообразие наук об обществе 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)Этнография изучает быт и культуру народов земного  шара,  их  происхождени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расселение и культурно-исторические связ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)Юридическая наука рассматривает сущность и историю государства и пра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)Языкознание изучает язык, его культуру, законы функционирования и развит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)Педагогика имеет своим предметом вопросы воспитания, образования и  обуч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одрастающих поколений в сооответствии с целями и задачами обще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)Литературоведение изучает художественную литературу, специфику литератур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творчества, общественое значение художественной литератур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6)Экономика  изучает  экономические  отношения  людей,   законы,   управляющ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производством, распределением и обменом материальных бла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50. Формы общественного сознания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)Политическое - совокупность полит.доктрин,  концепций,  программ,  взглядов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влений. Возникает вместе с появлением классов, но оказывает  сильнейш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лияние на др. формы общественного сознания, в т.ч. и на экономику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Особенность: она выражает коренные интересы различных больших соц.групп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)Право - совокупность норм и правил поведения людей, утвержденных гос-в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)Мораль - совокупность норм поведения,не установленных гос-вом.(обеспечиваю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адициями, общественным мнением, авторитетом всего общества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)Художественное - духовная деятельность людей в сфере культурной жизни,котор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трагивает  какие-то  струны  души,  волнует,  вызывает  раздумья,  доставля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довольствие или неудовлетворение.(книги, фильмы, картины, музыка и др.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5)Религиозное - религиозные верования в духовной жизни обще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6)Наука - научные представле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51. Культура и цивилизация.Взаимная ответственность человека и обще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ивилизация - это преобразованный человеком мир внеположенных ему  материаль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ктов, а культура - это внутреннее достояние  самого  человека,  оценка  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ховного развития, его подавленности или свободы, его  полной  зависимости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окружающего соц.мира или его духовной автономности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сли культура, с этой точки зрения,  формирует  совершенную  личность,  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ивилизация   формирует    идеального    законопослушного    члена    обществ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довольствующегося предоставленными ему благами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Ж.Леви-Строса (Франция) : человеческая жизнь с  развитием  цивилизации  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лучшается, а осложняется, принося с собой  массу  негативных  последствий  дл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а. (искусство сделало  человека  пленником  символических  структур,  =&gt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частливыми были только первобытные люди, т.к. была тесная связь с  породнивш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х природой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Марксизм : человек во  многом  находится  в  неосознанной  зависимости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тановившихся  в  обществе  стереотипов.  Однако  степень   этой   зависим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орически не возрастает, а падает. Единственная возможность прорыва  челове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своему истинному "я" - в установлении соответствующих общественных отношен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поэтому человек стремиться к достижению такого общественного состоян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52. Структура обще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 xml:space="preserve">    Социальные образования и исторические формы их эволюц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ждому  исторически  определенному  способу  производства  соответствует  св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ицефический тип соц.сферы общества: наличие определенных классов и  соц.групп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(род, племя, народность, нация, семья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Определяющим элементом социальной сферы в любом классовом обществе являю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лассы. В.И.Ленин : классами называются большие группы людей, различающиеся 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х месту в исторически определенной системе общественного производства, по 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ношению к средствам производства, по их роли общественной организации труд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В каждом обществе наряду с классами существуют также  соц.группы,  которые  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ему отношению к собственности не входят в состав того или  иного  класса,  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разуют социальные слои, сословия,  касты  и  т.д.  Ярким  примером  сослов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ганизации является феодальное общество с характерным для него различием люд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 экономическрму  и  правовому  положению.  Так,  крупный  землевладелец 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бственник  средств  производства  -  представилель  класса,  а   дворянин  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витель сословия. Сословия характеризовались замкнутостью и строились  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нципу строгой иерархичности, закрепленной в правовых норма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Соц.структура современного общества также помимо основных классов  включает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енные соц.группы, куда относятся в основном  интеллигенция  и  служащи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аницы между классами и другими соц.группами общества  всегда  относительны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вижн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ab/>
        <w:t>53. Проблемы общественной психологии и идеолог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енная психология - частичный аналог обыденного уровня сознания,в котор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влены научные и ненаучные взгляды и оценки,эстетические  вкусы  и  иде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равы и традиции, склонномсти и интересы, образы причудливой  фантазии  илоги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дравого смысл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ология - частичный аналог теоретического уровня сознания,в котором с позиц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енного    класса,    партии     дается     систематизированная    оценк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ц.дейцтвительнос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сто  проявляется  факт  "отставания"  идеологии  от  общественной психологи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обенно при тоталитарных режимах. Общественная  психология  и  идеология могу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ни и те же явления действительности отражать по-разному. Факт  противостоя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ологии и общественной психологии  приводит  не  только  к  ее  отставанию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ыденного сознания, но и к дестабилизации самой общественной психолог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я стабилизоции отношений большую роль играет изучение общественного мнения.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ля того, чтобы его можно было изучать  необходимы  соответствующие  условия,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вую очередь гласность, демократия и д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46:00Z</dcterms:created>
  <dc:creator>Sveta</dc:creator>
  <dc:description/>
  <dc:language>en-US</dc:language>
  <cp:lastModifiedBy>Sveta</cp:lastModifiedBy>
  <dcterms:modified xsi:type="dcterms:W3CDTF">1999-02-11T03:46:00Z</dcterms:modified>
  <cp:revision>1</cp:revision>
  <dc:subject/>
  <dc:title/>
</cp:coreProperties>
</file>