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37. Проблемы cмерти и беccмертия в филоcофии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мерть-естественный конец  всего  живого.  Жизнь-форма  существования  материи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озникающая при определенных условиях в момент ее образования. От  всех  других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живых существ человек отличается более всего тем, что на протяжении всей  своей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ндивидуальной  жизни  он  никогда  не   достигает   "целей"   жизни   родовой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сторической; в этом смысле он постоянно не  реализуемое  адекватное  существо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Человек не удовлетворяется ситуацией. И эта неудовлетворенность содержит в себ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ичины творческой деятельности, не заключенные в непосредственных ее  мотивах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оэтому призвание, задача каждого человека -  всесторонне  развивать  все  сво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пособности и по мере возможностей вносить  свой  личный  вклад  в  историю,  в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огресс общества, его культуры. В этом и  заключается  смысл  жизни  отдельной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ичности, который она реализует через общество,  но  таков  же  и  смысл  жизн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 xml:space="preserve">общества и человечества в целом. 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eastAsia="Courier New" w:cs="Courier New" w:ascii="Courier New" w:hAnsi="Courier New"/>
          <w:lang w:eastAsia="ru-RU"/>
        </w:rPr>
        <w:t xml:space="preserve">     </w:t>
      </w:r>
      <w:r>
        <w:rPr>
          <w:rFonts w:cs="Courier New" w:ascii="Courier New" w:hAnsi="Courier New"/>
          <w:lang w:eastAsia="ru-RU"/>
        </w:rPr>
        <w:t>(???)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Буддизм: человек живет для того, чтобы прервать  цепь  перерождений  и  никогд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 xml:space="preserve">больше не возрождаться. 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Христианство&amp;Ислам: человек живет для того, чтобы потом воскреснуть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38. Иcторичеcкие типы взаимоотношений человека и общеcтва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.Маркс выделял три основные исторические типа социальности:  отношения  личной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зависимости (1), отношения вещной зависимости  при  личной  независимости  (2)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 xml:space="preserve">отношения свободных индивидуальностей (3). 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1.  Отношения  личной  зависимости  характерны  для  всех   докапиталистических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бществ, как доклассовых, так и для классово-антогонистических. Общим  для  них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явл. включение индивида  в  жестко  регламентированную  локализованную  систему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бщественных связей (род, община, сословие, каста, цех и т.д.). И  эта  систем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явл.  весьма  устойчивой,  замкнутой  и  давлеющей  над  человеком,  определяет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ущественные особенности его поведения (дворянин защищает не просто свою честь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а себя как дворянина).  Различие  же  заключается  в  том,  что  в  доклассово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бществе отсутствует эксплуатация, и здесь личная зависимость  проявляется  как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епосредственная зависимость человека от  первобытного  коллектива.  Индивид  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еально, и в своем  сознании  не  выделяется  из  коллектива  и  осознает  себ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 xml:space="preserve">принадлежащим роду. 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2. С  развитием  капиталистического  товарного  производства  ломаются  костны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оциальные  структуры;  сословные  и  прочие  перегородки  рушатся.   Произошл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азделение общества на множество индивидов -  частных  лиц,  уже  не  связанных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тношениями личной зависимости. Это обусловленно осуществляющимися при переход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 капитализму глубокими изменениями в характере  труда.  Ликвидируется  систем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нешнеэкономического  принуждения  к  труду,  что   и   означает   освобождени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рудящегося от личной зависимости.  С  развитием  капитализма  перед  индивидо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ткрывается   возможность   присвоения   накопленных   человечеством   богатств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атериальной и духовной культуры. Если в условиях натурального  хоз-ва  человек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оизводил продукт, нужный для потребления ему, его семье или его господину, т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 условиях товарного производства вещь  эта  производится  для  продажи.  Таки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бразом, становление личности в  рамках  вещных  отношений  представляет  собой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отеворечивый процесс: наряду с освобождением человека  отсословных  и  прочих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уз, формированием предприимчивости, самостоятельности индивидов, развитием фор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 ростом маштабов общения нарастают многообразные формы отчуждения личностей от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бщества и друг от друга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3. На основе общественной собственности складывается  новый,  коллективный  тип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ичности.  Этот  тип  взаимоотношений  отличается  как  от   примитивных   фор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ервобытной коллективности, где человек был слит с коллективом, так  и  от  тех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бществ, в которых преобладают  антогонизм  личных  и  общественных  интересов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азличные формы отчуждения, иллюзорные формы  коллективности.  Социалистический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ип коллективности призван не подавлять личность, а быть основой ее  свободног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 всестороннего развития, не нивелировать людей,  а  способствовать  проявлению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богатства индивидуальностей, не  ставить  личность  в  зависимое  положение  от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оллектива, а сочетать интересы личности и коллектива. При таком  гармоническо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очетании личность становится столь же заинтересованной в развитии  коллектива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 xml:space="preserve">как и коллектив в развитии личности. 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39. Иcторичеcкие типы общеcтва. Общеcтвенно-экономичеcкая формация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аличие  определенных  этапов  как  в  развитии  отдельных  стран,  так  и  вс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человеческой истории отмеачлось мыслителями издавна. Их выделение нередко  был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бусловлено задачами обоснования проектов "идеального общества", в котором был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 xml:space="preserve">бы преодалены пороки, недостатки общества существующего. 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сновы научной типизации исторического процесса заложил Гегель. Он полагал, чт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сторию делают люди, но вместе с тем в ней осуществляется некоторая объеткивна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огика. Ступени истории - это этапы  самопознания  мирового  духа,  прогресс  в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оздании свободы. При этом каждая ступень наодит наиболее адекватное  выражени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 духе определенного народа, который и реализует  эту  ступень  своей  истории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Гегель выделял  три  таких  исторических  ступени  и  соответственно  три  тип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бщества: восточный мир, античность, германский мир. В основу его  переодизаци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были заложены  критерии,  в  известной  мере  отражавшие  логику  историческог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оцесса. Одновременно он видел и всю сложность отношений каждого историческог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ипа  с  реальностью:  разные  страны  в  разной  мере   воплощают   сущностны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 xml:space="preserve">характеристики того или иного исторического общества. 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.Вебер: ввел в социологию понятие идеальных типов (т.е. методологию  изучения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 помощью которой можно  организовать  материал  накопленный  опытным  путем  в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пределенную систему). Идеальные типы для  Вебера  -  субъективные  модели,  н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 xml:space="preserve">отражающие реальность. 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.Маркс:  метод  исследования  общества  как  социального  организма,  развити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оторого совершается закономерно, как и развитие природных органических систем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 ходе естественной эволюции возникают новые формы и  виды  со  своими  особым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ачественными  характеристиками.  Подобно   этому   и   развитие   человечеств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едставляет собою естественно-исторический процесс  функционирования  и  смены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ачественно определенных типов общества, который осуществляется в  соответстви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 объективными, специфическими  для  общества  законами.  К.Марксу  принадлежит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заслуга  открытия   и   разработки   методологии   исследования   истории   как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закономерного процесса развития и перехода от одного типа общества  к  другому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ервобытно-общинный,   рабовладельческий,    феодальный,    капиталлистический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оциалистический,  коммунистический.  К.Маркс  проведя  изучение   истоическог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оцесса, представил всю историю человечества как закономерный процесс развити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 xml:space="preserve">и смены общественно-экономических формаций. 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бщеcтвенно-экономичеcкая формация - это конкретно-исторический  тип  общества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зятого в его целостности, функционирующий и  развивающийся  в  соответствии  с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 xml:space="preserve">присущими ему объективными законами. 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40. Движущие cилы и cубъекты иcторичеcкого процесса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нтересы как побудительная сила к действию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Этот  вопрос  обсуждался  задолго  до  марксизма.  Уже  Аристотель  справедлив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указывал, что человека  побуждает  к  действию  интерес.  Эта  проблема  играл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громную роль в размышленях философов XVII-XIX вв. Любой человек живет  не  са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о  себе,  он  связан  с  другими  людьми,  поэтому  он  как  частица   класса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бщественной  группы  он   связан   сдругими   людьми   одинаковыми   условиям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уществования, сходным образом жизни и общностью интересов. В этом и  поисходит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ведение интересов индивида к интересам общества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Гегель: "Интересы" двигают  жизнью  народов".  Интерес  существует  объективно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езависиво от того, осознан он или нет. Без учета всех интересов  общества  он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е смогло бы понять путей  своего  развития.  Проблема  субъекта  историческог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оцесса. Субъект-личность, действующая сознательно  и  ответственная  за  сво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ействия. Группа тоже может быть субъектом, если у нее имеются общие  интересы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цели действия, то есть если она представляет собой некоторую целостность.  Т.е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 данном случае группу можно рассматривать как социальный субъект,  в  качеств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оторого могут выступать та или иная соц. группа, народ, человечество. Основны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оц.  субъектами  исторического  процесса  явл.  общественные  классы.   Борьб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лассов- была движущей силой общественного развития на определенной его стадии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оль соц. субъекта могут  играть  также  и  такие  исторические  общности,  как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ародности и нации, когда они  обретают  самосознание  и  сплачиваются  во  им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пределенной цели, но нации всегда возглавляются классами,  которые  и  в  это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лучае остаются основными движущими силами и субъектами исторического процесса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 современном мире проблема субъекта исторического творчества преобретает новы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мысловые грани. В наше время правомерно ставить  вопрос  о  превращении  всег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 xml:space="preserve">человечества, всего мирового сообщества в субъекта исторического процесса. 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41. Объективный критерий и типы cоциального прогресса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бъективный критерий прогресса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арксизм:  развитие  общества  -  закономерный  процесс,  чем  более   широким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атериальными возможностями обладает человек в  своей  деятельности,  тем  выш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уровень развития общества.  Поэтому  имеено  в  развитии  производительных  сил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ледует искать объективный критерий  общественного  прогресса.  Итак,  высши  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всеобщим  объективным  критерием  общественного  прогресса  является  развити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оизводительных сил, включая  развитие  самого  человека.  Типы  общественног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огресса: антогонистический (капитализм) и неантогонистический (социализм)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еантогонистический тип общественного прогресса - это  более  высокий  и  боле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ложный по своей организации, по сравнению со стихийным тип развития, требующий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т общества постоянных и сознательных усилий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42. Единcтво и многообразие мировой иcтории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История человечества - это история множества  народов  и  государств,  стран  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егионов, культур и цивилизаций, история различных эпох  и  их  смены,  истори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борьбы различных классов и государств, войн и революций, короче  -  наполненна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ассой  уникальных  событий  жизнь  человеческая.  О.Шпенглер  и  А.Тойнби   н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изнавали существования единой истории человечества, разрывали ее на множеств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амостоятельных потоков,  а  в  качестве  исходных  посылок  истории  принимал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уховные ценности или религиозные системы. О.Шпенглер: каждая  культура  живет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одчиняясь особым, только ей присущим принципам и ценностям, и проходит периоды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озникновения, расцвета, старения и гибели,  а  история  в  целом  представляет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обой сосуществование и смену различных культур. А.Тойнби: обнаружил в  истори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ножество  локальных  цивилизаций,  каждая  из  которых  создается   творчески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еньшинством и также проходит ряд  этапов  своего  жизненого  цикла  вплоть  д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езинтеграции; в будущем возможно достижение единства человечества, но  лишь  в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фере духа, на основе религии. Эпоха становления  капиталистических  отношений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бнаружив пестрое  многообразие  истории,  стимулировала  вместе  с  тем  поиск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крытого за многообразием единства. К этому  побуждало  прежде  всего  развити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экономических    связий,    процесс    связанный    с    построением    единог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апиталистического  рынка.  Идеалистическая  трактовка  единства  истории.   Н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изнании единства истории  были  построены  философско-исторические  концепци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Гегеля, Фурье, Спенсера.  Гегель:  единство  истории  придавал  "мировой  дух"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оторый воплощался в духе  различных  народов;  Фурье:  идея  единства  истори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лужила  обоснованию  новой  высшей  цивилизации,  которая  прийдет  на   смену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уществующей; Спенсер: идея единства истории была элементом  его  общей  теори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эволюции. Материалистический подход к единству истории. Этот подход включает  в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ебя признание единства мировой истории. Единство истории закладывается в самой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еальной жизни, в способе  ее  материального  обеспечения  с  помощью  трудовой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еятельности и используемых ею материальных средств труда. Труд-вечное  услови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человеческой   жизни.   Материальная   основа   исторического   процесса   есть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дновременно и основа его  единства.  Если  различные  культуры  и  цивилизаци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азвиваются как самостоятельные и внутренне замкнутые образования,  то  никаких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бщих законов, исторических закономерностей быть  не  может.  Формы  проявлени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единства  исторического  процесса.  Установление  многообразных  связей   между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транами: экономических, культурных =&gt; рост городов, консолидация  народностей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 развитием капиталистических отношений все больше стран вовлекаются в механизм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ап. экономики. Эк. и культурное развитие тесно связано  с  развитием  науки  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ехники. В этом взаимосвязанном мире соц.  значимые  события  сразу  становятс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остоянием всех, интересы и судьбы народов тесно переплетаются. Таким  образом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 ходе истории меняются формы выражения ее внутреннего единства,  старые  формы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акладываются  на  новые,  и  то,  что  история  -  единый   процесс   развити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 xml:space="preserve">человечества, становится еще более очевидным. 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ичины и факторы многообразия  истории.  Многообразие  истории  существует  в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ремени  и  пространстве.  Во  времени  -  это  различные  этапы  историческог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азвития, формации и эпохи. В пространстве - это наличное реальное многообрази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оциальной жизни, основной источник которого  -  неравномерность  историческог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 xml:space="preserve">развития. 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43. Глобальные проблемы человечеcтва в XX веке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облема  а)  экологии  и  жизненого  постранства;  б)   формирования   мировых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 xml:space="preserve">политических процессов; в) выживаемости человека; г) войны и мира 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44. Культура как мера развития человека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овокупность материальных и духовных ценностей, а также способов их  созидания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умение использовать их для прогресса человечества, передавать  от  поколения  к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 xml:space="preserve">поколению и составляет культуру. 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ультура-все  созданное  человеком;  совокупность   созданных   и   создаваемых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человеком ценностей;  качественная  характкристика  уровня  развития  общества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 xml:space="preserve">Ценность-факт культуры, и она социальна по своей сути. 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громный пласт из этих культурных ценностей  и  вообще  существенную  форму  их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ыражения составляет система символов. Стержень культурных ценностей -  поняти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равственности. Там,  где  есть  человек,  его  деятельность,  отношения  между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юдьми,  там  имеется  и  культура.  Культура:  материальная  и  духовная   (н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 xml:space="preserve">противопоставлять!). 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Цивилизация  = окультуренная  природа  +  средства  окультуривания  +  человек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усвоивший эту культуру, способный жить  и  действовать  в  окультуренной  сред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воего обитания + общественные отношения(формы социальной организации культуры)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беспечивающие существование Ц. и ее продолжение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Ц.-социокультурное образование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 xml:space="preserve">Не Ц., а К.-единственный критерий социального развития общества. 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45. Социальные функции культуры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ногообразными способами включается культура в движение  истории. Они  выражают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ичностную сторону деятельности человека в обществе,  выполняют важную  функцию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рансляции опыта, знаний, результатов человеческой деятельности. Новые идеи,  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те из них которые находятся  как-бы  в  стадии  разработки,  и  те которые  уж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являются результатом человеческой деятельности, и сама эта деятельность-все эт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дает результат, который включаются затем в исторический процесс,  внося  в нег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овые элементы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Любое изобретение человека может превратится в фактор исторического  развития 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ачать оказывать на него  воздействие.  Примером  тому  может  быть изобретение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ядерного оружия, которое с момента  своего  изобретения  начало  влиять на  ход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научно-технического прогресса. Для устранения этой страшной угрозы были созданы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различные комитеты во многих странах мира.Так создание научно-технической мысли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ошло в социальную жизнь, оказывая влияние на протекающие в обществе социальные,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экономические и политические процессы. Но не все что было  рождено человеческой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мыслью вошло в общественную жизнь,  в  культуру,  стало  моментом исторического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оцесса. Многие изобретения  не  были  реализованы  по  различным причинам,  к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примеру, изобретение Ползуновым в 18 веке паровой машины (Россия просто не была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к этому готова); работы в области генетики советских ученых и т.д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В ходе общественного исторического процесса из тех "предложений",  которые идут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со стороны культуры, данным обществом осуществляется как-бы  "социальный отбор"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этих предложений и то каким он будет  зависит  от  текущего  состояния развития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  <w:t>общества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1T03:46:00Z</dcterms:created>
  <dc:creator>Sveta</dc:creator>
  <dc:description/>
  <dc:language>en-US</dc:language>
  <cp:lastModifiedBy>Sveta</cp:lastModifiedBy>
  <dcterms:modified xsi:type="dcterms:W3CDTF">1999-02-11T03:46:00Z</dcterms:modified>
  <cp:revision>1</cp:revision>
  <dc:subject/>
  <dc:title>37</dc:title>
</cp:coreProperties>
</file>