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наксагор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наксимен                           натурфилософ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ристотель                          материалист (?), ду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венариус Р.                        эмпириокритицизм (позитивизм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акунин                             гегельянец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кон Родже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линский                           гегельянец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ргсон                             ирраци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ркин                              материалистический эмпир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ркли Д.                           субъективный идеалист, сенсу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райтмен Э. 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экон Фрэнсис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бер                               субъективный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ндейн А.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ниелу Ж.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карт Рене                         дуалист, рацион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мокрит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дро                               материалист, сенсу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льтей                             ирраци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бролюбов                          антропологически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гель                              объективный иде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раклит                            натурфилософ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рцен                              гегельянец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ббс   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льбах 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льсон Э.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енон                              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мю                                экзистенц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нт Иммануил                       нем. классический идеализм, агностиц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т О.                             позитивный сциент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круа Ж.   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вров                              позитив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йбниц Г.                          объективный идеалист, рацион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вкипп 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моносов                           естественнонаучны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х Э.                              эмпириокритицизм (позитивизм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ритен Ж.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рсье Д. 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хайловский                        позитив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унье Э.    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донсель Ж.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цше Фридрих                       ирраци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гарев                              гегельянец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кам Вильям                        умеренный номи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рменид                           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исарев                             естественнонаучны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атон                              объективный идеализм (основатель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таго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ьер Абеляр                         умеренный номи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сел Б.                           позитивист (approx.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сцелин                            номинализм (основатель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ртр                               экзистенц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тт                               умеренный номи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крат                             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иноза Б.                          материалистический монизм, раци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асс Леви                         структур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качев                              экономически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алес                               натурфилософ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арбо К.  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ейербах                            метафизически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хте                               субъективный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люэллинг Р.                        персон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ма Аквинский                      томизм (основатель), умеренный р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риз Й. де                          неотом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айдеггер                           экзистенц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рисипп                             иде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рнышевский                        антропологический матер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мпидокл                            натурфилософ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пикур                              матери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Юм                                  материалистический эмпиризм, сенсуали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сперс                              экзистенциал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43:00Z</dcterms:created>
  <dc:creator>Sveta</dc:creator>
  <dc:description/>
  <dc:language>en-US</dc:language>
  <cp:lastModifiedBy>Sveta</cp:lastModifiedBy>
  <dcterms:modified xsi:type="dcterms:W3CDTF">1999-02-11T03:44:00Z</dcterms:modified>
  <cp:revision>1</cp:revision>
  <dc:subject/>
  <dc:title>Анаксагор                           материалист</dc:title>
</cp:coreProperties>
</file>