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наксагор                          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наксимен                           натурфилософ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ристотель                          материалист (?), ду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венариус Р.                        эмпириокритицизм (позитивизм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акунин                             гегельянец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кон Роджер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линский                           гегельянец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ргсон                             ирраци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ркин                              материалистический эмпир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ркли Д.                           субъективный идеалист, сенсу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райтмен Э.                         перс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экон Фрэнсис                      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бер                               субъективный иде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андейн А.                          неотом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аниелу Ж.                          неотом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карт Рене                         дуалист, рацион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мокрит                           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идро                               материалист, сенсу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ильтей                             ирраци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бролюбов                          антропологический матер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егель                              объективный иде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ераклит                            натурфилософ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ерцен                              гегельянец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ббс                              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льбах                            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ильсон Э.                          неотом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енон                               иде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мю                                экзистенц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нт Иммануил                       нем. классический идеализм, агностиц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нт О.                             позитивный сциент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круа Ж.                           перс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вров                              позитив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йбниц Г.                          объективный идеалист, рацион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вкипп                            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моносов                           естественнонаучный матер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х Э.                              эмпириокритицизм (позитивизм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ритен Ж.                          неотом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рсье Д.                           неотом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хайловский                        позитив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унье Э.                            перс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донсель Ж.                        перс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цше Фридрих                       ирраци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гарев                              гегельянец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ккам Вильям                        умеренный номи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арменид                            иде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исарев                             естественнонаучный матер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латон                              объективный идеализм (основатель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тагор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ьер Абеляр                         умеренный номи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ссел Б.                           позитивист (approx.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сцелин                            номинализм (основатель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ртр                               экзистенц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отт                               умеренный номи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крат                              иде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пиноза Б.                          материалистический монизм, раци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асс Леви                         структур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качев                              экономический матер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алес                               натурфилософ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арбо К.                            неотом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ейербах                            метафизический матер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ихте                               субъективный иде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люэллинг Р.                        перс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ома Аквинский                      томизм (основатель), умеренный ре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риз Й. де                          неотом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айдеггер                           экзистенц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рисипп                             иде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рнышевский                        антропологический матер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мпидокл                            натурфилософ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пикур                             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Юм                                  материалистический эмпиризм, сенсу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сперс                              экзистенц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3:47:00Z</dcterms:created>
  <dc:creator>Sveta</dc:creator>
  <dc:description/>
  <dc:language>en-US</dc:language>
  <cp:lastModifiedBy>Sveta</cp:lastModifiedBy>
  <dcterms:modified xsi:type="dcterms:W3CDTF">1999-02-11T03:48:00Z</dcterms:modified>
  <cp:revision>1</cp:revision>
  <dc:subject/>
  <dc:title>Анаксагор                           материалист</dc:title>
</cp:coreProperties>
</file>