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илиал ГОУ ВПО «МЭИ (ТУ)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г. Волжско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СГ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еместровая работа: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россворд по философ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а студентк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АТП-00 В Щербакова М.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Жаворонкова О.М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жский 2003 г.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</w:trPr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highlight w:val="lightGray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highlight w:val="lightGray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highlight w:val="lightGray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highlight w:val="lightGray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highlight w:val="lightGray"/>
              </w:rPr>
            </w:pPr>
            <w:r>
              <w:rPr>
                <w:rFonts w:cs="Comic Sans MS" w:ascii="Comic Sans MS" w:hAnsi="Comic Sans MS"/>
                <w:b/>
                <w:bCs/>
                <w:highlight w:val="lightGray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  <w:vertAlign w:val="superscript"/>
              </w:rPr>
              <w:t>3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4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нятие, обозначающее одинаковое положение людей в общест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дин из основных классов капиталистического об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«Практика – критерий истины – основа …………» К.Марк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умынский философ-материалист 19 ве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Основатель научного коммун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Французский философ и теолог 11 – 12 веков, автор книги «Да и нет», взгляды которого были осуждены католической церковью как еретическ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Немецкий философ-просветитель, отвергший кантовскую «критику» разума, противопоставив ей «физиологию» познавательных способностей и учение о первичности языка по отношению к разум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Цепь силлогизмов, в которых заключение предыдущего силлогизма является одной из посылок следующего за ним, а одна из посылок при этом не выражается в явной форм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Видный деятель Реформации, основатель протестантиз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Наука государственного управ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Совокупность теоретических и методологических предпосылок, определяющих конкретное научное исследование, которые воплощаются в научной практике на данном этапе.</w:t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о мнению некоторых древнегреческих философов и мудрецов – состояние душевного покоя и невозмут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д объективным ………. принято понимать некоторое событие, явление, фрагмент реальности, которые составляют объект человеческой деятельности или позн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илософская категория, выражающая взаимоотношения между деятельностью людей и объективными законами природы и общества.</w:t>
      </w:r>
    </w:p>
    <w:p>
      <w:pPr>
        <w:pStyle w:val="Normal"/>
        <w:rPr/>
      </w:pPr>
      <w:r>
        <w:rPr>
          <w:b/>
          <w:sz w:val="28"/>
          <w:szCs w:val="28"/>
        </w:rPr>
        <w:t>3. Ф</w:t>
      </w:r>
      <w:r>
        <w:rPr>
          <w:sz w:val="28"/>
          <w:szCs w:val="28"/>
        </w:rPr>
        <w:t>илософское учение, считающее материальную и духовную субстанции равноправными начал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Итальянский буржуазный философ и социолог 17-18 веков, создатель исторического круговорота теор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Большая группа людей с определенным положением в исторически сложившейся системе обще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Французский философ-экзистенциалист, общественный деятель. Писатель, основные произведения которого “Бытие и ничто”, ”Критика диалектического разума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У</w:t>
      </w:r>
      <w:r>
        <w:rPr>
          <w:sz w:val="28"/>
          <w:szCs w:val="28"/>
        </w:rPr>
        <w:t>тверждение, истинность которого устанавливается с помощью системы бесспорных доказатель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Материалистическое учение Древней Инд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ВЕН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УРЖУАЗ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ЗН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РК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АБЕЛЯ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ГЕРД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ОР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ЛЮ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АРАДИГ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АТАРАК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ОБ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УАЛИЗ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АР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ТЕОР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ЛОКАЯ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</w:trPr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1</w:t>
            </w:r>
            <w:r>
              <w:rPr>
                <w:rFonts w:cs="Comic Sans MS" w:ascii="Comic Sans MS" w:hAnsi="Comic Sans MS"/>
                <w:b/>
                <w:bCs/>
              </w:rPr>
              <w:t>Ф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/>
                <w:bCs/>
              </w:rPr>
              <w:t>С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vertAlign w:val="superscript"/>
              </w:rPr>
              <w:t>3</w:t>
            </w:r>
            <w:r>
              <w:rPr/>
              <w:t>Д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rFonts w:cs="Comic Sans MS" w:ascii="Comic Sans MS" w:hAnsi="Comic Sans MS"/>
                <w:b/>
                <w:bCs/>
              </w:rPr>
              <w:t>В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В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Н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С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В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6</w:t>
            </w:r>
            <w:r>
              <w:rPr>
                <w:rFonts w:cs="Comic Sans MS" w:ascii="Comic Sans MS" w:hAnsi="Comic Sans MS"/>
                <w:b/>
                <w:bCs/>
              </w:rPr>
              <w:t>Б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У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Ж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У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З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Я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Б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Л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7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П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З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Н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Н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Я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Д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З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8</w:t>
            </w: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Н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b/>
                <w:bCs/>
              </w:rPr>
              <w:t>М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10</w:t>
            </w:r>
            <w:r>
              <w:rPr>
                <w:rFonts w:cs="Comic Sans MS" w:ascii="Comic Sans MS" w:hAnsi="Comic Sans MS"/>
                <w:b/>
                <w:bCs/>
              </w:rPr>
              <w:t>С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Л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1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Б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Л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Я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vertAlign w:val="superscript"/>
              </w:rPr>
              <w:t>12</w:t>
            </w:r>
            <w:r>
              <w:rPr>
                <w:rFonts w:cs="Comic Sans MS" w:ascii="Comic Sans MS" w:hAnsi="Comic Sans MS"/>
                <w:b/>
                <w:bCs/>
              </w:rPr>
              <w:t>Г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Д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С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3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С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4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Т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5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Л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Ю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6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П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О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Л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Е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Я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7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П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Д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Г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М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sz w:val="22"/>
                <w:vertAlign w:val="superscript"/>
              </w:rPr>
              <w:t>18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Т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Р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К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С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И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Я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8:00Z</dcterms:created>
  <dc:creator>Unknown</dc:creator>
  <dc:description/>
  <dc:language>en-US</dc:language>
  <cp:lastModifiedBy>Администратор</cp:lastModifiedBy>
  <cp:lastPrinted>2003-11-26T10:45:00Z</cp:lastPrinted>
  <dcterms:modified xsi:type="dcterms:W3CDTF">2003-11-26T11:48:00Z</dcterms:modified>
  <cp:revision>2</cp:revision>
  <dc:subject/>
  <dc:title>Министерство образования Российской Федерации</dc:title>
</cp:coreProperties>
</file>