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5351290">
            <w:r>
              <w:rPr>
                <w:rStyle w:val="IndexLink"/>
                <w:sz w:val="32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5351291">
            <w:r>
              <w:rPr>
                <w:rStyle w:val="IndexLink"/>
                <w:sz w:val="32"/>
                <w:szCs w:val="36"/>
                <w:lang w:val="en-US" w:eastAsia="en-US"/>
              </w:rPr>
              <w:t>Глава 1. Этиловый спирт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2"/>
              <w:lang w:val="en-US" w:eastAsia="en-US"/>
            </w:rPr>
          </w:pPr>
          <w:hyperlink w:anchor="__RefHeading___Toc5351292">
            <w:r>
              <w:rPr>
                <w:rStyle w:val="IndexLink"/>
                <w:sz w:val="32"/>
                <w:szCs w:val="32"/>
                <w:lang w:val="en-US" w:eastAsia="en-US"/>
              </w:rPr>
              <w:t>1.1. Общая характеристика этилового спирта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2"/>
              <w:lang w:val="en-US" w:eastAsia="en-US"/>
            </w:rPr>
          </w:pPr>
          <w:hyperlink w:anchor="__RefHeading___Toc5351293">
            <w:r>
              <w:rPr>
                <w:rStyle w:val="IndexLink"/>
                <w:sz w:val="32"/>
                <w:szCs w:val="32"/>
                <w:lang w:val="en-US" w:eastAsia="en-US"/>
              </w:rPr>
              <w:t>1.2. Особенности технологии этилового спирта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2"/>
              <w:lang w:val="en-US" w:eastAsia="en-US"/>
            </w:rPr>
          </w:pPr>
          <w:hyperlink w:anchor="__RefHeading___Toc5351294">
            <w:r>
              <w:rPr>
                <w:rStyle w:val="IndexLink"/>
                <w:sz w:val="32"/>
                <w:szCs w:val="32"/>
                <w:lang w:val="en-US" w:eastAsia="en-US"/>
              </w:rPr>
              <w:t>1.3. Ассортимент ликеро-водочных изделий и их характеристика</w:t>
            </w:r>
            <w:r>
              <w:rPr>
                <w:rStyle w:val="IndexLink"/>
                <w:sz w:val="3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5351295">
            <w:r>
              <w:rPr>
                <w:rStyle w:val="IndexLink"/>
                <w:sz w:val="32"/>
                <w:szCs w:val="36"/>
                <w:lang w:val="en-US" w:eastAsia="en-US"/>
              </w:rPr>
              <w:t>Глава 2. Экспертиза и хранение спирта и водочных изделий</w:t>
            </w:r>
            <w:r>
              <w:rPr>
                <w:rStyle w:val="IndexLink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2"/>
              <w:lang w:val="en-US" w:eastAsia="en-US"/>
            </w:rPr>
          </w:pPr>
          <w:hyperlink w:anchor="__RefHeading___Toc5351296">
            <w:r>
              <w:rPr>
                <w:rStyle w:val="IndexLink"/>
                <w:sz w:val="32"/>
                <w:szCs w:val="32"/>
                <w:lang w:val="en-US" w:eastAsia="en-US"/>
              </w:rPr>
              <w:t>2.1. Экспериза ликеро-водочных изделий.</w:t>
            </w:r>
            <w:r>
              <w:rPr>
                <w:rStyle w:val="IndexLink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32"/>
              <w:lang w:val="en-US" w:eastAsia="en-US"/>
            </w:rPr>
          </w:pPr>
          <w:hyperlink w:anchor="__RefHeading___Toc5351297">
            <w:r>
              <w:rPr>
                <w:rStyle w:val="IndexLink"/>
                <w:sz w:val="32"/>
                <w:szCs w:val="32"/>
                <w:lang w:val="en-US" w:eastAsia="en-US"/>
              </w:rPr>
              <w:t>2.2. Маркировка и хранение ликеро-водочных изделий.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5351298">
            <w:r>
              <w:rPr>
                <w:rStyle w:val="IndexLink"/>
                <w:sz w:val="32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32"/>
              <w:lang w:val="en-US" w:eastAsia="en-US"/>
            </w:rPr>
          </w:pPr>
          <w:hyperlink w:anchor="__RefHeading___Toc5351299">
            <w:r>
              <w:rPr>
                <w:rStyle w:val="IndexLink"/>
                <w:b w:val="false"/>
                <w:bCs w:val="false"/>
                <w:caps w:val="false"/>
                <w:smallCaps w:val="false"/>
                <w:sz w:val="32"/>
                <w:szCs w:val="36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aps/>
          <w:sz w:val="28"/>
          <w:lang w:val="en-US" w:eastAsia="en-US"/>
        </w:rPr>
      </w:pPr>
      <w:r>
        <w:rPr>
          <w:b/>
          <w:bCs/>
          <w:caps/>
          <w:sz w:val="28"/>
          <w:lang w:val="en-US" w:eastAsia="en-US"/>
        </w:rPr>
      </w:r>
    </w:p>
    <w:p>
      <w:pPr>
        <w:pStyle w:val="Heading1"/>
        <w:ind w:firstLine="567"/>
        <w:rPr/>
      </w:pPr>
      <w:bookmarkStart w:id="0" w:name="__RefHeading___Toc5351290"/>
      <w:bookmarkEnd w:id="0"/>
      <w:r>
        <w:rPr/>
        <w:t>Введение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ab/>
        <w:t>Спиртами называются органические вещества, молекулы которых содержат одну или несколько функциональных гидроксильных групп, соединенных с углеводородным радика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Они могут рассматриваться поэтому как производные углеводородов, в молекулах которых один или несколько атомов водорода заменены на гидроксильные группы.</w:t>
      </w:r>
    </w:p>
    <w:p>
      <w:pPr>
        <w:pStyle w:val="TextBody"/>
        <w:spacing w:lineRule="auto" w:line="360"/>
        <w:ind w:firstLine="567"/>
        <w:rPr>
          <w:sz w:val="30"/>
        </w:rPr>
      </w:pPr>
      <w:r>
        <w:rPr>
          <w:sz w:val="28"/>
        </w:rPr>
        <w:tab/>
        <w:t>В зависимости от числа гидроксильных групп спирты подразделяются на одно-, двух-, трехатомные и т. д. Двухатомные спирты часто называют гликолями по названию простейшего представителя этой группы – этиленгликоля (или просто гликоля). Спирты, содержащие большее количество гидроксильных групп, обычно объединяют общим названием многоатомные спир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855470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рех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4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Трех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-29210</wp:posOffset>
                </wp:positionV>
                <wp:extent cx="118872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дно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2.3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дно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153670</wp:posOffset>
                </wp:positionV>
                <wp:extent cx="11887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Н       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12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СН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Н       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53670</wp:posOffset>
                </wp:positionV>
                <wp:extent cx="137160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СН – 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Н      ОН     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12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СН – СН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Н      ОН     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pt" to="133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1pt" to="169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pt" to="270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pt" to="306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34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8300</wp:posOffset>
                </wp:positionH>
                <wp:positionV relativeFrom="paragraph">
                  <wp:posOffset>-393065</wp:posOffset>
                </wp:positionV>
                <wp:extent cx="100584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вухатом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30.9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Двухато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1005840" cy="2743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0.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4460</wp:posOffset>
                </wp:positionH>
                <wp:positionV relativeFrom="paragraph">
                  <wp:posOffset>10160</wp:posOffset>
                </wp:positionV>
                <wp:extent cx="134874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ндиол-1,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этиленгликол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5.7pt;mso-wrap-distance-left:9.05pt;mso-wrap-distance-right:9.05pt;mso-wrap-distance-top:0pt;mso-wrap-distance-bottom:0pt;margin-top:0.8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ндиол-1,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этиленгликол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1820</wp:posOffset>
                </wp:positionH>
                <wp:positionV relativeFrom="paragraph">
                  <wp:posOffset>10160</wp:posOffset>
                </wp:positionV>
                <wp:extent cx="178308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пантриол-1,2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глицерин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6.7pt;mso-wrap-distance-left:9.05pt;mso-wrap-distance-right:9.05pt;mso-wrap-distance-top:0pt;mso-wrap-distance-bottom:0pt;margin-top:0.8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пантриол-1,2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глицерин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</w:rPr>
        <w:tab/>
      </w:r>
      <w:r>
        <w:rPr>
          <w:sz w:val="28"/>
        </w:rPr>
        <w:t>По положению гидроксильной группы спирты делятся на : первичные – с гидроксильной группой у конечного звена цепи углеродных атомов, у которого, кроме того, имеются два водородных атома (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OH</w:t>
      </w:r>
      <w:r>
        <w:rPr>
          <w:sz w:val="28"/>
        </w:rPr>
        <w:t>); вторичные, в которых гидроксил присоединен к углеродному атому, соединенному, кроме ОН-группы, с одним водородным атомом [</w:t>
      </w:r>
      <w:r>
        <w:rPr>
          <w:sz w:val="28"/>
          <w:lang w:val="en-US"/>
        </w:rPr>
        <w:t>R</w:t>
      </w:r>
      <w:r>
        <w:rPr>
          <w:sz w:val="28"/>
        </w:rPr>
        <w:t>-СН(ОН)-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], и третичные, у которых гидроксил соединен с углеродом, не содержащим водородных атомов [(</w:t>
      </w:r>
      <w:r>
        <w:rPr>
          <w:sz w:val="28"/>
          <w:lang w:val="en-US"/>
        </w:rPr>
        <w:t>R</w:t>
      </w:r>
      <w:r>
        <w:rPr>
          <w:sz w:val="28"/>
        </w:rPr>
        <w:t>)С-ОН] (</w:t>
      </w:r>
      <w:r>
        <w:rPr>
          <w:sz w:val="28"/>
          <w:lang w:val="en-US"/>
        </w:rPr>
        <w:t>R</w:t>
      </w:r>
      <w:r>
        <w:rPr>
          <w:sz w:val="28"/>
        </w:rPr>
        <w:t>-радикал: СН</w:t>
      </w:r>
      <w:r>
        <w:rPr>
          <w:sz w:val="28"/>
          <w:vertAlign w:val="subscript"/>
        </w:rPr>
        <w:t>3</w:t>
      </w:r>
      <w:r>
        <w:rPr>
          <w:sz w:val="28"/>
        </w:rPr>
        <w:t>,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т.д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зависимости от характера углеводородного радикала спирты делятся на алифатические, алициклические и ароматические. В отличие от галогенпроизводных, у ароматических спиртов гидроксильная группа не связана непосредственно с атомом углерода ароматического кольца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154305</wp:posOffset>
                </wp:positionV>
                <wp:extent cx="100584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2.1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1554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76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70485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55pt" to="363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7720</wp:posOffset>
                </wp:positionH>
                <wp:positionV relativeFrom="paragraph">
                  <wp:posOffset>7048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55pt" to="363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61925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75pt" to="212.4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0</wp:posOffset>
                </wp:positionH>
                <wp:positionV relativeFrom="paragraph">
                  <wp:posOffset>153035</wp:posOffset>
                </wp:positionV>
                <wp:extent cx="137160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лицикл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0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лицикл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6520</wp:posOffset>
                </wp:positionH>
                <wp:positionV relativeFrom="paragraph">
                  <wp:posOffset>153035</wp:posOffset>
                </wp:positionV>
                <wp:extent cx="1371600" cy="2743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рома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2.0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ром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4140</wp:posOffset>
                </wp:positionH>
                <wp:positionV relativeFrom="paragraph">
                  <wp:posOffset>328930</wp:posOffset>
                </wp:positionV>
                <wp:extent cx="180340" cy="9017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5.9pt" to="222.3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0430</wp:posOffset>
                </wp:positionH>
                <wp:positionV relativeFrom="paragraph">
                  <wp:posOffset>351790</wp:posOffset>
                </wp:positionV>
                <wp:extent cx="457200" cy="411480"/>
                <wp:effectExtent l="5080" t="635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11480"/>
                        </a:xfrm>
                        <a:prstGeom prst="hexagon">
                          <a:avLst>
                            <a:gd name="adj" fmla="val 27778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70.9pt;margin-top:27.7pt;width:35.95pt;height:32.35pt;mso-wrap-style:none;v-text-anchor:middle;rotation:27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4310</wp:posOffset>
                </wp:positionH>
                <wp:positionV relativeFrom="paragraph">
                  <wp:posOffset>52070</wp:posOffset>
                </wp:positionV>
                <wp:extent cx="54102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6pt;mso-wrap-distance-left:9.05pt;mso-wrap-distance-right:9.05pt;mso-wrap-distance-top:0pt;mso-wrap-distance-bottom:0pt;margin-top:4.1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6860</wp:posOffset>
                </wp:positionH>
                <wp:positionV relativeFrom="paragraph">
                  <wp:posOffset>15875</wp:posOffset>
                </wp:positionV>
                <wp:extent cx="411480" cy="457200"/>
                <wp:effectExtent l="5080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7200"/>
                          <a:chOff x="0" y="0"/>
                          <a:chExt cx="411480" cy="457200"/>
                        </a:xfrm>
                      </wpg:grpSpPr>
                      <wps:wsp>
                        <wps:cNvSpPr/>
                        <wps:spPr>
                          <a:xfrm rot="16200000">
                            <a:off x="-22680" y="22680"/>
                            <a:ext cx="457200" cy="411480"/>
                          </a:xfrm>
                          <a:prstGeom prst="hexagon">
                            <a:avLst>
                              <a:gd name="adj" fmla="val 27778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1440"/>
                            <a:ext cx="27432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pt;margin-top:3pt;width:36pt;height:32.4pt" coordorigin="6400,60" coordsize="720,648">
                <v:shape id="shape_0" stroked="t" o:allowincell="f" style="position:absolute;left:6400;top:61;width:719;height:647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544;top:169;width:431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7710</wp:posOffset>
                </wp:positionH>
                <wp:positionV relativeFrom="paragraph">
                  <wp:posOffset>15875</wp:posOffset>
                </wp:positionV>
                <wp:extent cx="180340" cy="9017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.25pt" to="371.4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-562610</wp:posOffset>
                </wp:positionV>
                <wp:extent cx="1371600" cy="2743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лифа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44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лиф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-26670</wp:posOffset>
                </wp:positionV>
                <wp:extent cx="1188720" cy="3657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2.1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474345</wp:posOffset>
                </wp:positionV>
                <wp:extent cx="1188720" cy="3657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т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7.3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Э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7880</wp:posOffset>
                </wp:positionH>
                <wp:positionV relativeFrom="paragraph">
                  <wp:posOffset>-292100</wp:posOffset>
                </wp:positionV>
                <wp:extent cx="73152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23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6180</wp:posOffset>
                </wp:positionH>
                <wp:positionV relativeFrom="paragraph">
                  <wp:posOffset>111125</wp:posOffset>
                </wp:positionV>
                <wp:extent cx="1352550" cy="4559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Бензил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9pt;mso-wrap-distance-left:9.05pt;mso-wrap-distance-right:9.05pt;mso-wrap-distance-top:0pt;mso-wrap-distance-bottom:0pt;margin-top:8.7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Бензил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-186690</wp:posOffset>
                </wp:positionV>
                <wp:extent cx="1188720" cy="3657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Циклогекс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14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Циклогекс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По заместительной номенклатуре названия спиртов составляют из названия родоначального углеводорода с прибавлением суффикса </w:t>
      </w:r>
      <w:r>
        <w:rPr>
          <w:i/>
          <w:sz w:val="28"/>
        </w:rPr>
        <w:t>–ол</w:t>
      </w:r>
      <w:r>
        <w:rPr>
          <w:sz w:val="28"/>
        </w:rPr>
        <w:t xml:space="preserve">. Если в молекуле несколько гидроксильных групп, то используют умножительную приставку: </w:t>
      </w:r>
      <w:r>
        <w:rPr>
          <w:i/>
          <w:sz w:val="28"/>
        </w:rPr>
        <w:t>ди-</w:t>
      </w:r>
      <w:r>
        <w:rPr>
          <w:sz w:val="28"/>
        </w:rPr>
        <w:t xml:space="preserve"> (этандиол-1,2), </w:t>
      </w:r>
      <w:r>
        <w:rPr>
          <w:i/>
          <w:sz w:val="28"/>
        </w:rPr>
        <w:t>три-</w:t>
      </w:r>
      <w:r>
        <w:rPr>
          <w:sz w:val="28"/>
        </w:rPr>
        <w:t xml:space="preserve"> (пропантриол-1,2,3) и т. д. Нумерацию главной цепи начинают с того конца, ближе к которому находится гидроксильная группа. По радикально-функциональной номенклатуре название производят от названия углеводородного радикала, связанного с гидроксильной группой, с прибавлением слова </w:t>
      </w:r>
      <w:r>
        <w:rPr>
          <w:i/>
          <w:sz w:val="28"/>
        </w:rPr>
        <w:t>спир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Структурная изомерия спиртов определяется изомерией углеродного скелета и изомерией положения гидроксильной группы.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ассмотрим изомерию на примере бутиловых спиртов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ab/>
        <w:t>В зависимости от строения углеродного скелета, изомерами будут два спирта – производные бутана и изобута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537845</wp:posOffset>
                </wp:positionV>
                <wp:extent cx="548640" cy="4572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2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493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9pt" to="33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      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  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Н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 СН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73355</wp:posOffset>
                </wp:positionV>
                <wp:extent cx="1645920" cy="27432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Бутанол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3.6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Бутанол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272415</wp:posOffset>
                </wp:positionV>
                <wp:extent cx="2194560" cy="410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0"/>
                              </w:rPr>
                              <w:t>2 Метилпропанол – 1 или изобутиловый 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2.3pt;mso-wrap-distance-left:9.05pt;mso-wrap-distance-right:9.05pt;mso-wrap-distance-top:0pt;mso-wrap-distance-bottom:0pt;margin-top:21.4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0"/>
                        </w:rPr>
                        <w:t>2 Метилпропанол – 1 или изобутиловый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ab/>
        <w:t>В зависимости от положения гидроксильной группы при том и другом углеродном скелете возможны еще два изомерных спирт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      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548640" cy="3429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7pt;mso-wrap-distance-left:9.05pt;mso-wrap-distance-right:9.05pt;mso-wrap-distance-top:0pt;mso-wrap-distance-bottom:0pt;margin-top:2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05pt" to="32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</w:rPr>
        <w:t xml:space="preserve">                                                                                                                    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1399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5pt" to="7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8986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95pt" to="324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Н –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Н</w:t>
      </w:r>
      <w:r>
        <w:rPr>
          <w:sz w:val="28"/>
          <w:vertAlign w:val="subscript"/>
        </w:rPr>
        <w:t>3</w:t>
      </w:r>
      <w:r>
        <w:rPr>
          <w:sz w:val="28"/>
        </w:rPr>
        <w:t>С –  С –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                                                                  ОН</w:t>
      </w:r>
      <w:r>
        <w:rPr>
          <w:sz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78105</wp:posOffset>
                </wp:positionV>
                <wp:extent cx="1645920" cy="27432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Бутанол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6.1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Бутанол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2194560" cy="4572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Метилпропанол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7.8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2 Метилпропанол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Число структурных изомеров в гомологическом ряду спиртов быстро возрастает. Например, на основе бутана существует 4 изомера, пентана – 8, а декана – уже 567 [5].</w:t>
      </w:r>
    </w:p>
    <w:p>
      <w:pPr>
        <w:pStyle w:val="Heading1"/>
        <w:ind w:firstLine="567"/>
        <w:jc w:val="center"/>
        <w:rPr/>
      </w:pPr>
      <w:bookmarkStart w:id="1" w:name="__RefHeading___Toc5351291"/>
      <w:bookmarkEnd w:id="1"/>
      <w:r>
        <w:rPr/>
        <w:t>Глава 1. Этиловый спир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5351292"/>
      <w:r>
        <w:rPr/>
        <w:t>1.1. Общая характеристика этилового спирта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Web"/>
        <w:spacing w:lineRule="auto" w:line="360"/>
        <w:ind w:right="-6" w:firstLine="567"/>
        <w:jc w:val="both"/>
        <w:rPr/>
      </w:pPr>
      <w:r>
        <w:rPr>
          <w:b/>
          <w:bCs/>
          <w:sz w:val="28"/>
        </w:rPr>
        <w:tab/>
      </w:r>
      <w:r>
        <w:rPr>
          <w:rStyle w:val="StrongEmphasis"/>
          <w:sz w:val="28"/>
        </w:rPr>
        <w:t>Этиловый</w:t>
      </w:r>
      <w:r>
        <w:rPr>
          <w:sz w:val="28"/>
        </w:rPr>
        <w:t xml:space="preserve"> спирт (этанол)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ОН — бесцветней жидкость, легко испаряющаяся. Спирт, содержащий 4—5 % воды, называют </w:t>
      </w:r>
      <w:r>
        <w:rPr>
          <w:i/>
          <w:iCs/>
          <w:sz w:val="28"/>
        </w:rPr>
        <w:t>ректификатом,</w:t>
      </w:r>
      <w:r>
        <w:rPr>
          <w:sz w:val="28"/>
        </w:rPr>
        <w:t xml:space="preserve"> а содержащий только доли процента воды — </w:t>
      </w:r>
      <w:r>
        <w:rPr>
          <w:i/>
          <w:iCs/>
          <w:sz w:val="28"/>
        </w:rPr>
        <w:t>абсолютным спиртом.</w:t>
      </w:r>
      <w:r>
        <w:rPr>
          <w:sz w:val="28"/>
        </w:rPr>
        <w:t xml:space="preserve"> Такой спирт получают химической обработкой в присутствии водоотнимающих средств (например, свежепрокаленного СаО). </w:t>
        <w:br/>
        <w:t xml:space="preserve">Этиловый спирт — многотоннажный продукт химической промышленности. Получают его различными способами. Один из них — спиртовое брожение веществ, содержащих сахаристые вещества, в присутствии ферментов (например, зимазы — фермента дрожжей): зимаза </w:t>
      </w:r>
    </w:p>
    <w:p>
      <w:pPr>
        <w:pStyle w:val="Web"/>
        <w:spacing w:lineRule="auto" w:line="360"/>
        <w:ind w:right="-6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—</w:t>
      </w:r>
      <w:r>
        <w:rPr>
          <w:sz w:val="28"/>
          <w:u w:val="single"/>
          <w:vertAlign w:val="superscript"/>
        </w:rPr>
        <w:t>зимаза</w:t>
      </w:r>
      <w:r>
        <w:rPr>
          <w:rFonts w:cs="Symbol" w:ascii="Symbol" w:hAnsi="Symbol"/>
          <w:sz w:val="28"/>
        </w:rPr>
        <w:t>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OH + 2CO</w:t>
      </w:r>
      <w:r>
        <w:rPr>
          <w:sz w:val="28"/>
          <w:vertAlign w:val="subscript"/>
          <w:lang w:val="en-US"/>
        </w:rPr>
        <w:t>2</w:t>
      </w:r>
    </w:p>
    <w:p>
      <w:pPr>
        <w:pStyle w:val="Web"/>
        <w:spacing w:lineRule="auto" w:line="360"/>
        <w:ind w:right="-6" w:firstLine="567"/>
        <w:jc w:val="both"/>
        <w:rPr/>
      </w:pPr>
      <w:r>
        <w:rPr>
          <w:sz w:val="28"/>
        </w:rPr>
        <w:t xml:space="preserve">Такой спирт называют </w:t>
      </w:r>
      <w:r>
        <w:rPr>
          <w:i/>
          <w:iCs/>
          <w:sz w:val="28"/>
        </w:rPr>
        <w:t>пищевы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винным спиртом.</w:t>
      </w:r>
      <w:r>
        <w:rPr>
          <w:sz w:val="28"/>
        </w:rPr>
        <w:t xml:space="preserve"> </w:t>
        <w:br/>
        <w:t xml:space="preserve">Этиловый спирт можно получать из целлюлозы, которую предварительно гидролизуют. Образующуюся при этом глюкозу подвергают в дальнейшем спиртовому брожению. Полученный спирт называют </w:t>
      </w:r>
      <w:r>
        <w:rPr>
          <w:i/>
          <w:iCs/>
          <w:sz w:val="28"/>
        </w:rPr>
        <w:t>гидролизным.</w:t>
      </w:r>
      <w:r>
        <w:rPr>
          <w:sz w:val="28"/>
        </w:rPr>
        <w:t xml:space="preserve"> </w:t>
        <w:br/>
        <w:t>Как известно, для получения этилового спирта существуют и синтетические способы, такие, как сернокислотная или прямая гидратация этилена:</w:t>
      </w:r>
    </w:p>
    <w:p>
      <w:pPr>
        <w:pStyle w:val="Web"/>
        <w:spacing w:lineRule="auto" w:line="360"/>
        <w:ind w:right="-6" w:firstLine="567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—</w:t>
      </w:r>
      <w:r>
        <w:rPr>
          <w:sz w:val="28"/>
          <w:u w:val="single"/>
          <w:vertAlign w:val="superscript"/>
        </w:rPr>
        <w:t>кат</w:t>
      </w:r>
      <w:r>
        <w:rPr>
          <w:sz w:val="28"/>
          <w:u w:val="single"/>
          <w:vertAlign w:val="superscript"/>
          <w:lang w:val="en-US"/>
        </w:rPr>
        <w:t>.</w:t>
      </w:r>
      <w:r>
        <w:rPr>
          <w:rFonts w:cs="Symbol" w:ascii="Symbol" w:hAnsi="Symbol"/>
          <w:sz w:val="28"/>
        </w:rPr>
        <w:t></w:t>
      </w:r>
      <w:r>
        <w:rPr>
          <w:sz w:val="28"/>
          <w:lang w:val="en-US"/>
        </w:rPr>
        <w:t xml:space="preserve"> </w:t>
      </w:r>
      <w:r>
        <w:rPr>
          <w:sz w:val="28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C—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H </w:t>
      </w:r>
    </w:p>
    <w:p>
      <w:pPr>
        <w:pStyle w:val="Web"/>
        <w:spacing w:lineRule="auto" w:line="360"/>
        <w:ind w:right="-6" w:firstLine="567"/>
        <w:jc w:val="both"/>
        <w:rPr/>
      </w:pPr>
      <w:r>
        <w:rPr>
          <w:sz w:val="28"/>
        </w:rPr>
        <w:t xml:space="preserve">Себестоимость спирта, полученного таким способом, намного дешевле, чем приготовленного из пищевых продуктов. </w:t>
        <w:br/>
        <w:t xml:space="preserve">Этиловый спирт широко используют в различных областях промышленности и прежде всего в химической. Из него получают синтетический каучук, уксусную кислоту, красители, эссенции, фотопленку, порох, пластмассы. Спирт является хорошим растворителем и антисептиком. Поэтому он находит применение в медицине, парфюмерии. В больших количествах этиловый спирт идет для получения спиртоводочных изделий. </w:t>
        <w:br/>
        <w:t xml:space="preserve">Этиловый спирт — сильный наркотик. Попадая в организм, он быстро всасывается в кровь и приводит организм в возбужденное состояние, при котором человеку трудно контролировать свое поведение. Употребление спирта часто является основной причиной тяжелых дорожно-транспортных аварий, несчастных случаев на производстве и бытовых преступлений. Спирт вызывает тяжелые заболевания нервной и сердечно-сосудистой систем, а также желудочно-кишечного тракта. Спирт опасен в любой концентрации (водка, настойки, вино, пиво и т.д.). </w:t>
        <w:br/>
        <w:t xml:space="preserve">Этиловый спирт, применяемый для технических целей, специально загрязняют дурно пахнущими веществами. Такой спирт называют </w:t>
      </w:r>
      <w:r>
        <w:rPr>
          <w:i/>
          <w:iCs/>
          <w:sz w:val="28"/>
        </w:rPr>
        <w:t>денатуратом</w:t>
      </w:r>
      <w:r>
        <w:rPr>
          <w:sz w:val="28"/>
        </w:rPr>
        <w:t xml:space="preserve"> (для этого спирт подкрашивают, чтобы отличить его от </w:t>
        <w:br/>
        <w:t xml:space="preserve">чистого спирта)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Химические свойства спирта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Как у всех кислородосодержащих соединений, химические свойства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этилового спирта определяются, в первую очередь, функциональными группами и, в известной степени, строением радик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Характерной особенностью гидроксильной группы этилового спирта является подвижность атома водорода, что объясняется электронным строением гидроксильной группы. Отсюда способность этилового спирта к некоторым реакциям замещения, например, щелочными металлами. С другой стороны, имеет значение и характер связи углерода с кислородом. Вследствие большой электроотрицательности кислорода по сравнению с углеродом, связь углерод-кислород также в некоторой степени поляризована с частичным положительным зарядом у атома углерода и отрицательным – у кислорода. Однако, эта поляризация не приводит к диссоциации на ионы, спирты не являются электролитами, а представляют собой нейтральные соединения, не изменяющие окраску индикаторов, но они имеют определенный электрический момент диполя [3,4]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Спирты являются амфотерными соединениями, то есть могут проявлять как свойства кислот, так и свойства оснований.</w:t>
      </w:r>
    </w:p>
    <w:p>
      <w:pPr>
        <w:pStyle w:val="Heading2"/>
        <w:rPr/>
      </w:pPr>
      <w:bookmarkStart w:id="3" w:name="__RefHeading___Toc5351293"/>
      <w:bookmarkEnd w:id="3"/>
      <w:r>
        <w:rPr/>
        <w:t>1.2. Особенности технологии этилового спир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До  начала  30-х  годов  20  века  его  получали  исключительно  сбраживанием  пищ  углеводсодержащего  сырья , и  при обработки  зерн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(рожь , ячмень , кукуруза , овёс , просо) . В  30-е  по  50-е  годы  было  разработанно  несколько  способов  синтеза  Э.С.  из  химического  сырь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 xml:space="preserve">например : лидрирования  ацентальдецида  и  д.р. . Оси  современных  способов –односейадистная  (прямая)  гидраитация . Этилена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2=</w:t>
      </w:r>
      <w:r>
        <w:rPr>
          <w:sz w:val="28"/>
          <w:lang w:val="en-US"/>
        </w:rPr>
        <w:t>CU</w:t>
      </w:r>
      <w:r>
        <w:rPr>
          <w:sz w:val="28"/>
        </w:rPr>
        <w:t>2+</w:t>
      </w:r>
      <w:r>
        <w:rPr>
          <w:sz w:val="28"/>
          <w:lang w:val="en-US"/>
        </w:rPr>
        <w:t>H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–</w:t>
      </w:r>
      <w:r>
        <w:rPr>
          <w:sz w:val="28"/>
          <w:lang w:val="en-US"/>
        </w:rPr>
        <w:t>C</w:t>
      </w: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</w:rPr>
        <w:t>5</w:t>
      </w:r>
      <w:r>
        <w:rPr>
          <w:sz w:val="28"/>
          <w:lang w:val="en-US"/>
        </w:rPr>
        <w:t>OH</w:t>
      </w:r>
      <w:r>
        <w:rPr>
          <w:sz w:val="28"/>
        </w:rPr>
        <w:t>) , осуществляется  на  фосфорно-кислотном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католизаторе  при  280-300 С  и  7,2-8,3  Мн/м (72-83  кг/см ). Так , в СШ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/>
      </w:pPr>
      <w:r>
        <w:rPr>
          <w:sz w:val="28"/>
        </w:rPr>
        <w:t>в  1976 г.  было  выработано  около  800  тыс. тонн  этонола , в  т.ч.  550  тыс.  тонн  прямой  гидротацией  (остальное  сбраживание  пищевого  сырья) . В  других  странах  (СССР , Франция  и  др.)  Э.С.  получают  также  двухстадийной  (сернокислотной  гидраитацией  этилена  при : 75-80 С  и  2,48  Мн/м/24,8 нес/м )  этилен  взаимодействует  с концетрированой  серной  кислотой  с  образованием  смеси  моно  и диэнтилеульфатов  [С2Н5</w:t>
      </w:r>
      <w:r>
        <w:rPr>
          <w:sz w:val="28"/>
          <w:lang w:val="en-US"/>
        </w:rPr>
        <w:t>OSO</w:t>
      </w:r>
      <w:r>
        <w:rPr>
          <w:sz w:val="28"/>
        </w:rPr>
        <w:t>2ОН  и  (С2Н5О)2</w:t>
      </w:r>
      <w:r>
        <w:rPr>
          <w:sz w:val="28"/>
          <w:lang w:val="en-US"/>
        </w:rPr>
        <w:t>SO</w:t>
      </w:r>
      <w:r>
        <w:rPr>
          <w:sz w:val="28"/>
        </w:rPr>
        <w:t xml:space="preserve">2] , которые  затем гидрилизуясь  при  100 С  и  0,3-0,4  Мн/м  дают  Э.С.  </w:t>
      </w:r>
      <w:r>
        <w:rPr>
          <w:sz w:val="28"/>
          <w:lang w:val="en-US"/>
        </w:rPr>
        <w:t>и  Н2SO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В  ряде  стран  Э.С.  получают  также  сбраживанием  продуктов  гидролиза  растительных  материалов . Очистку  технических  Э.С. проводят  различными  способами . Пищевой  спирт-сырец , обычно  освобождают  от  примесей  (сивушные  масла  и  др.) рекитификацией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Слинтентичиский  Э.С.  очищают  от  этилового  эфира , ацетальдегида  и  др.  рекитификаций  в  присутствии  щёлочи и гидрированием  в паровой фазе  на  никелевых  католизаторах  при  105 С  и  0,52  Мн/м  (5,2  кгс/см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Спирт –рекитификат представляет  собой  асеотропную  смесь  Э.С.  с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/>
      </w:pPr>
      <w:r>
        <w:rPr>
          <w:sz w:val="28"/>
        </w:rPr>
        <w:t xml:space="preserve">Водой  (95,57%  спирта  </w:t>
      </w:r>
      <w:r>
        <w:rPr>
          <w:sz w:val="28"/>
          <w:lang w:val="en-US"/>
        </w:rPr>
        <w:t>t</w:t>
      </w:r>
      <w:r>
        <w:rPr>
          <w:sz w:val="28"/>
        </w:rPr>
        <w:t xml:space="preserve">  кипения  78,15  С . ) . Для  многих  целей  требуется  обезвоженый , Т.Н. абсолютный , Э.С. Последний  в  промышленности  готовят , воду  в  виде  стройной  азеотропной  смеси  вода-спирит-бензол (специальная  добавка) , а  в лабороторных условиях-химическом  связыванием  воды  различными  реагентами , окисью  кальция , металлическим  кальцием  или  магнием  Э.С. , предназначеный  для  технических  и  бытовых  целей , иногда  денантурируют .</w:t>
      </w:r>
    </w:p>
    <w:p>
      <w:pPr>
        <w:pStyle w:val="Web"/>
        <w:spacing w:lineRule="auto" w:line="360"/>
        <w:ind w:right="-6" w:firstLine="567"/>
        <w:jc w:val="both"/>
        <w:rPr>
          <w:sz w:val="28"/>
        </w:rPr>
      </w:pPr>
      <w:r>
        <w:rPr>
          <w:sz w:val="28"/>
        </w:rPr>
        <w:t xml:space="preserve">В природе спирты встречаются редко, чаще — в виде производных (сложные эфиры и др.), из которых они могут быть получены. Для получения спиртов важную роль играет органический синтез. Приведем некоторые способы синтеза спиртов. </w:t>
      </w:r>
    </w:p>
    <w:p>
      <w:pPr>
        <w:pStyle w:val="Web"/>
        <w:spacing w:lineRule="auto" w:line="360"/>
        <w:ind w:right="-6" w:firstLine="567"/>
        <w:jc w:val="both"/>
        <w:rPr>
          <w:sz w:val="28"/>
        </w:rPr>
      </w:pPr>
      <w:r>
        <w:rPr>
          <w:sz w:val="28"/>
        </w:rPr>
        <w:t xml:space="preserve">1. Гидратация (присоединение воды к алкенам). Реакция проводится в присутствии катализаторов. При использовании в качестве катализатора серной кислоты (сернокислотная гидратация) реакция идет в две стадии: 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C==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HO—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—OH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3</w:t>
      </w:r>
      <w:r>
        <w:rPr>
          <w:sz w:val="28"/>
        </w:rPr>
        <w:t>C—CH</w:t>
      </w:r>
      <w:r>
        <w:rPr>
          <w:sz w:val="28"/>
          <w:vertAlign w:val="subscript"/>
        </w:rPr>
        <w:t>2</w:t>
      </w:r>
      <w:r>
        <w:rPr>
          <w:sz w:val="28"/>
        </w:rPr>
        <w:t>—O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—OH </w:t>
        <w:br/>
        <w:t>                                                         этилсерная кислота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C—CH</w:t>
      </w:r>
      <w:r>
        <w:rPr>
          <w:sz w:val="28"/>
          <w:vertAlign w:val="subscript"/>
        </w:rPr>
        <w:t>2</w:t>
      </w:r>
      <w:r>
        <w:rPr>
          <w:sz w:val="28"/>
        </w:rPr>
        <w:t>—OSO</w:t>
      </w:r>
      <w:r>
        <w:rPr>
          <w:sz w:val="28"/>
          <w:vertAlign w:val="subscript"/>
        </w:rPr>
        <w:t>2</w:t>
      </w:r>
      <w:r>
        <w:rPr>
          <w:sz w:val="28"/>
        </w:rPr>
        <w:t>—OH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3</w:t>
      </w:r>
      <w:r>
        <w:rPr>
          <w:sz w:val="28"/>
        </w:rPr>
        <w:t>C—CH</w:t>
      </w:r>
      <w:r>
        <w:rPr>
          <w:sz w:val="28"/>
          <w:vertAlign w:val="subscript"/>
        </w:rPr>
        <w:t>2</w:t>
      </w:r>
      <w:r>
        <w:rPr>
          <w:sz w:val="28"/>
        </w:rPr>
        <w:t>—OH +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  <w:br/>
        <w:t xml:space="preserve">                                                            этиловый спирт </w:t>
      </w:r>
    </w:p>
    <w:p>
      <w:pPr>
        <w:pStyle w:val="Web"/>
        <w:spacing w:lineRule="auto" w:line="360"/>
        <w:ind w:right="-6" w:firstLine="567"/>
        <w:jc w:val="both"/>
        <w:rPr/>
      </w:pPr>
      <w:r>
        <w:rPr>
          <w:sz w:val="28"/>
        </w:rPr>
        <w:t xml:space="preserve">Если реакцию гидратации проводить при высокой температуре (300 - 350 °С) и давлении в присутствии катализатора (смеси фосфорной к вольфрамовой кислот), то реакция идет в одну стадию. Это—метод </w:t>
      </w:r>
      <w:r>
        <w:rPr>
          <w:i/>
          <w:iCs/>
          <w:sz w:val="28"/>
        </w:rPr>
        <w:t>прямой гидратации.</w:t>
      </w:r>
      <w:r>
        <w:rPr>
          <w:sz w:val="28"/>
        </w:rPr>
        <w:t xml:space="preserve"> При получении этилового спирта этот метод вытеснил сернокислотную гидратацию. Гидратация алкенов имеет важное промышленное значение. Этот способ позволяет получать спирты из доступного и дешевого сырья — газов крекинга. Так, из 1 т этилене можно получить 1,4 т спирта. Впервые в нашей стране этиловый спирт начали получать гидратацией этилена с 1952 г. (г. Сумгаит). </w:t>
      </w:r>
    </w:p>
    <w:p>
      <w:pPr>
        <w:pStyle w:val="Web"/>
        <w:spacing w:lineRule="auto" w:line="360"/>
        <w:ind w:right="-6" w:firstLine="567"/>
        <w:jc w:val="both"/>
        <w:rPr>
          <w:sz w:val="28"/>
        </w:rPr>
      </w:pPr>
      <w:r>
        <w:rPr>
          <w:sz w:val="28"/>
        </w:rPr>
        <w:t xml:space="preserve">2. Гидролиз моногалогенопроизводных. Реакцию проводят, нагревая галогеналкилы с водой или водным раствором щелочей: 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rFonts w:cs="Symbol" w:ascii="Symbol" w:hAnsi="Symbol"/>
          <w:sz w:val="28"/>
        </w:rPr>
        <w:t>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OH + HC</w:t>
      </w:r>
    </w:p>
    <w:p>
      <w:pPr>
        <w:pStyle w:val="Web"/>
        <w:spacing w:lineRule="auto" w:line="360"/>
        <w:ind w:right="-6" w:firstLine="567"/>
        <w:jc w:val="both"/>
        <w:rPr>
          <w:sz w:val="28"/>
        </w:rPr>
      </w:pPr>
      <w:r>
        <w:rPr>
          <w:sz w:val="28"/>
        </w:rPr>
        <w:t xml:space="preserve">3. Получение метанола из синтез-газа. Процесс идет при 220—300 °С и сравнительно невысоком давлении с использованием катализатора из оксидов меди и цинка: 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  <w:vertAlign w:val="superscript"/>
        </w:rPr>
        <w:t xml:space="preserve">                      </w:t>
      </w:r>
      <w:r>
        <w:rPr>
          <w:sz w:val="28"/>
          <w:vertAlign w:val="superscript"/>
        </w:rPr>
        <w:t>кат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br/>
        <w:t>CO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</w:rPr>
        <w:t>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OH </w:t>
      </w:r>
    </w:p>
    <w:p>
      <w:pPr>
        <w:pStyle w:val="Web"/>
        <w:spacing w:lineRule="auto" w:line="360"/>
        <w:ind w:right="-6" w:firstLine="567"/>
        <w:jc w:val="both"/>
        <w:rPr>
          <w:sz w:val="28"/>
        </w:rPr>
      </w:pPr>
      <w:r>
        <w:rPr>
          <w:sz w:val="28"/>
        </w:rPr>
        <w:t xml:space="preserve">Из синтез-газа можно получать и другие спирты. 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</w:rPr>
        <w:t xml:space="preserve">4. Восстановление альдегидов и кетонов. При восстановлении альдегидов образуются первичные, а при восстановлении кетонов — вторичные: </w:t>
        <w:br/>
        <w:t xml:space="preserve">             O </w:t>
        <w:br/>
        <w:t xml:space="preserve">            //   2H </w:t>
        <w:br/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C—C  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>   H</w:t>
      </w:r>
      <w:r>
        <w:rPr>
          <w:sz w:val="28"/>
          <w:vertAlign w:val="subscript"/>
        </w:rPr>
        <w:t>3</w:t>
      </w:r>
      <w:r>
        <w:rPr>
          <w:sz w:val="28"/>
        </w:rPr>
        <w:t>C—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H </w:t>
        <w:br/>
        <w:t xml:space="preserve">            \ H </w:t>
        <w:br/>
        <w:t xml:space="preserve">уксусный          этиловый </w:t>
        <w:br/>
        <w:t>альдегид                спирт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</w:rPr>
        <w:t xml:space="preserve">                            </w:t>
      </w:r>
      <w:r>
        <w:rPr>
          <w:sz w:val="28"/>
        </w:rPr>
        <w:t>2H</w:t>
        <w:br/>
        <w:t>H</w:t>
      </w:r>
      <w:r>
        <w:rPr>
          <w:sz w:val="28"/>
          <w:vertAlign w:val="subscript"/>
        </w:rPr>
        <w:t>3</w:t>
      </w:r>
      <w:r>
        <w:rPr>
          <w:sz w:val="28"/>
        </w:rPr>
        <w:t>C—CO—C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3</w:t>
      </w:r>
      <w:r>
        <w:rPr>
          <w:sz w:val="28"/>
        </w:rPr>
        <w:t>C—CH—C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  <w:br/>
        <w:t xml:space="preserve">                                             | </w:t>
        <w:br/>
        <w:t xml:space="preserve">                                            OH </w:t>
        <w:br/>
        <w:t xml:space="preserve">    ацетон                 изопропиловый </w:t>
        <w:br/>
        <w:t xml:space="preserve">                                       спирт </w:t>
      </w:r>
    </w:p>
    <w:p>
      <w:pPr>
        <w:pStyle w:val="Web"/>
        <w:spacing w:lineRule="auto" w:line="360"/>
        <w:ind w:right="-6" w:firstLine="567"/>
        <w:rPr/>
      </w:pPr>
      <w:r>
        <w:rPr>
          <w:sz w:val="28"/>
        </w:rPr>
        <w:t>5. Спиртовое брожение (расщепление) моносахаридов C</w:t>
      </w:r>
      <w:r>
        <w:rPr>
          <w:sz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vertAlign w:val="subscript"/>
        </w:rPr>
        <w:t>12</w:t>
      </w:r>
      <w:r>
        <w:rPr>
          <w:sz w:val="28"/>
        </w:rPr>
        <w:t>O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под влиянием ферментов: </w:t>
        <w:br/>
        <w:t>                   зимаза</w:t>
        <w:br/>
        <w:t>C</w:t>
      </w:r>
      <w:r>
        <w:rPr>
          <w:sz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vertAlign w:val="subscript"/>
        </w:rPr>
        <w:t>12</w:t>
      </w:r>
      <w:r>
        <w:rPr>
          <w:sz w:val="28"/>
        </w:rPr>
        <w:t>O</w:t>
      </w:r>
      <w:r>
        <w:rPr>
          <w:sz w:val="28"/>
          <w:vertAlign w:val="subscript"/>
        </w:rPr>
        <w:t>6</w:t>
      </w:r>
      <w:r>
        <w:rPr>
          <w:sz w:val="28"/>
        </w:rPr>
        <w:t>     —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>     C</w:t>
      </w:r>
      <w:r>
        <w:rPr>
          <w:sz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vertAlign w:val="subscript"/>
        </w:rPr>
        <w:t>6</w:t>
      </w:r>
      <w:r>
        <w:rPr>
          <w:sz w:val="28"/>
        </w:rPr>
        <w:t xml:space="preserve">OH + 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360"/>
        <w:rPr>
          <w:sz w:val="30"/>
        </w:rPr>
      </w:pPr>
      <w:r>
        <w:rPr>
          <w:sz w:val="30"/>
        </w:rPr>
        <w:tab/>
      </w:r>
    </w:p>
    <w:p>
      <w:pPr>
        <w:pStyle w:val="TextBody"/>
        <w:spacing w:lineRule="auto" w:line="360"/>
        <w:ind w:firstLine="360"/>
        <w:rPr/>
      </w:pPr>
      <w:r>
        <w:rPr>
          <w:sz w:val="28"/>
        </w:rPr>
        <w:t>Для получения этилового спирта издавна пользуются различными сахаристыми веществами, например, виноградным сахаром, или глюкозой, которая путем "брожения", вызываемого действием ферментов (энзимов), вырабатываемых дрожжевыми грибками, превращается в этиловый спирт.</w:t>
      </w:r>
    </w:p>
    <w:p>
      <w:pPr>
        <w:pStyle w:val="TextBody"/>
        <w:spacing w:lineRule="auto" w:line="360"/>
        <w:jc w:val="center"/>
        <w:rPr>
          <w:sz w:val="28"/>
          <w:vertAlign w:val="subscript"/>
        </w:rPr>
      </w:pP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>О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2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 + 2СО</w:t>
      </w:r>
      <w:r>
        <w:rPr>
          <w:sz w:val="28"/>
          <w:vertAlign w:val="subscript"/>
        </w:rPr>
        <w:t>2</w:t>
      </w:r>
    </w:p>
    <w:p>
      <w:pPr>
        <w:pStyle w:val="TextBody"/>
        <w:spacing w:lineRule="auto" w:line="360"/>
        <w:rPr/>
      </w:pPr>
      <w:r>
        <w:rPr>
          <w:sz w:val="28"/>
        </w:rPr>
        <w:tab/>
        <w:t>Глюкоза в свободном виде содержится, например, в виноградном соке, при брожении которого получается виноградное вино с содержанием спирта от 8 до 16%.</w:t>
      </w:r>
    </w:p>
    <w:p>
      <w:pPr>
        <w:pStyle w:val="TextBody"/>
        <w:spacing w:lineRule="auto" w:line="360"/>
        <w:rPr/>
      </w:pPr>
      <w:r>
        <w:rPr>
          <w:sz w:val="28"/>
        </w:rPr>
        <w:tab/>
        <w:t>Исходным продуктом для получения спирта может служить полисахарид крахмал, содержащийся, например, в клубнях картофеля, зернах ржи, пшеницы, кукурузы. Для превращения в сахаристые вещества (глюкозу) крахмал предварительно подвергают гидролизу. Для этого муку или измельченный картофель заваривают горячей водой и по охлаждении добавляют солод – проросшие, а затем подсушенные и растертые с водой зерна ячменя. В солоде содержится диастаз (сложная смесь ферментов), действующий на процесс осахаривания крахмала каталитически. По оканчании осахаривания к полученной жидкости прибавляют дрожжи, под действием фермента которых образуется спирт. Его отгоняют, а затем очищают повторной перегонкой.</w:t>
      </w:r>
    </w:p>
    <w:p>
      <w:pPr>
        <w:pStyle w:val="3"/>
        <w:rPr/>
      </w:pPr>
      <w:r>
        <w:rPr>
          <w:sz w:val="28"/>
        </w:rPr>
        <w:tab/>
        <w:t>В настоящее время осахариванию подвергают также другой полисахарид – целлюлозу (клетчатку), образующую главную массу древесины. Для этого целлюлозу подвергают гидролизу в присутствии кислот (например, древесные опилки при 150 -1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обрабатывают 0,1 - 5% серной кислотой под давлением 0,7  - 1,5 МПа). Полученный таким образом продукт также содержит глюкозу и сбраживается на спирт при помощи дрожжей. Из 5500 т сухих опилок (отходы лесопильного завода средней производительности за год) можно получить 790 т спирта (считая на 100%-ный). Это дает возможность сэкономить около 3000 т зерна или 10000 т картофеля [1]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4" w:name="__RefHeading___Toc5351294"/>
      <w:bookmarkEnd w:id="4"/>
      <w:r>
        <w:rPr/>
        <w:t>1.3. Ассортимент ликеро-водочных изделий и их характеристи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Напитки, содержащие этиловый спирт, называют алкогольные. К ним относятся спирт, водка, ликеро-водочные изделия, ром, виски, коньяки, виноградные и плодово-ягодные вин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мышленность вырабатывает спирт-сырец, спирт-ректификат, пить-евой спирт и спирт денатурат (технический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  <w:szCs w:val="26"/>
        </w:rPr>
        <w:t>Спирт</w:t>
      </w:r>
      <w:r>
        <w:rPr>
          <w:sz w:val="28"/>
        </w:rPr>
        <w:t xml:space="preserve"> для пищевой промышленности и медецины вырабатывают из зерна, картофеля, патоки (технический - из древесины, соломы, нефтепродуктов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6"/>
        </w:rPr>
        <w:t>Технолог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получение солода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готовление и сбраживание сладкого затора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перегонка зрелой бражк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ректификация зрелого спирт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исходного сырья и степени очистки спирт-ректификат делят на люкс, экстра, высшей очистки и 1 сор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Питьевой спирт 95%</w:t>
      </w:r>
      <w:r>
        <w:rPr>
          <w:sz w:val="28"/>
        </w:rPr>
        <w:t xml:space="preserve"> - это смесь спирта-ректификата высшей очистки, умягченной воды, профильтрованная и выдержанна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пирт-ректификат служит сырьём для производства водок, вин, ликеро-водочных издел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  <w:szCs w:val="32"/>
        </w:rPr>
        <w:t>Водка</w:t>
      </w:r>
      <w:r>
        <w:rPr>
          <w:sz w:val="28"/>
        </w:rPr>
        <w:t xml:space="preserve"> - крепкий алкогольный напиток, содержащий 40-56% спир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лучают из спирта-ректификата, умягченной воды, фильтруют через активированный уголь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бавляют: сахар-песок, питьевую соду, уксус, лимонную кислоту, мёд, соль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Столичная 40%</w:t>
      </w:r>
      <w:r>
        <w:rPr>
          <w:sz w:val="28"/>
        </w:rPr>
        <w:t xml:space="preserve"> - спирт-ректификат высшей очистки + сахар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Русская 40%</w:t>
      </w:r>
      <w:r>
        <w:rPr>
          <w:sz w:val="28"/>
        </w:rPr>
        <w:t xml:space="preserve"> - спирт экстра, вода усиленной очист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Городня 40%</w:t>
      </w:r>
      <w:r>
        <w:rPr>
          <w:sz w:val="28"/>
        </w:rPr>
        <w:t xml:space="preserve"> - спирт-ректификат, сахар-песок, лимонная кисло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Старый замок 40%</w:t>
      </w:r>
      <w:r>
        <w:rPr>
          <w:sz w:val="28"/>
        </w:rPr>
        <w:t xml:space="preserve"> - спирт-ректификат, сахар, хлористый кал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Салют 40%</w:t>
      </w:r>
      <w:r>
        <w:rPr>
          <w:sz w:val="28"/>
        </w:rPr>
        <w:t xml:space="preserve"> - спирт люкс, аскорбиновая кисло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Белые росы 40%</w:t>
      </w:r>
      <w:r>
        <w:rPr>
          <w:sz w:val="28"/>
        </w:rPr>
        <w:t xml:space="preserve"> - спирт-ректификат, сахарный сироп, лимонная кис-лота, сода гашеная уксусо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Панский дом 40%</w:t>
      </w:r>
      <w:r>
        <w:rPr>
          <w:sz w:val="28"/>
        </w:rPr>
        <w:t xml:space="preserve"> - на кремниевой вод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Кристалл-100</w:t>
      </w:r>
      <w:r>
        <w:rPr>
          <w:sz w:val="28"/>
        </w:rPr>
        <w:t xml:space="preserve"> - на кремниевой вод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Украинская горилка 45%</w:t>
      </w:r>
      <w:r>
        <w:rPr>
          <w:sz w:val="28"/>
        </w:rPr>
        <w:t xml:space="preserve"> - спирт высшей очистки + мёд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бования к качеству: спирт и водка должны быть бесцветные, проз-рачные, без примесей, с характерным вкусом и запахом без посторонних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вают в стеклянные полимерные бутылки, крепость ± 0,2%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ранят 1 го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szCs w:val="32"/>
        </w:rPr>
        <w:t>Ликеро-водочные изделия.</w:t>
      </w:r>
      <w:r>
        <w:rPr>
          <w:sz w:val="28"/>
        </w:rPr>
        <w:t xml:space="preserve"> Эти изделия содержат красящие, ароматические и вкусовые вещества, а многие из них и значительное количество сахар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используемому сырью, содержанию спирта и сахара их подразделяют на следующие виды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стойки (горькие и бальзамы, горькие пониженной крепостью, сладкие и полусладкие, полусладкие пониженной крепостью), наливки, пунши, аперитивы, напитки десертные, ликеры (крепкие, десертные, кремы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приготовления ликеро-водочных изделий используют этиловый спирт-ректификат разной степени очистки, воду умягченную, свежие и сушеные плоды и ягоды, техническое сырьё (ароматные травы, листья, почки, цветы, пряности и др.), сахар, потоку, эфирные масла, эссенции, пищевые кислоты и красител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изводство ликеро-водочных изделий состоит из следующих процес-сов: получения полуфабрикатов, купажирования (смешивания), отстаива-ния, фильтрации и разлива. Ликеры выдерживают от 6 месяцев до 2 ле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луфабрикаты вырабатывают следующие: спиртованные морсы, настои и соки, сиропы и ароматные спирт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Спиртованные морсы и настои</w:t>
      </w:r>
      <w:r>
        <w:rPr>
          <w:sz w:val="28"/>
        </w:rPr>
        <w:t xml:space="preserve"> получают двукратным настаиванием водно-спиртовой жидкости крепостью 30-50% на свежих или сушеных плодах, ягодах, травах, кореньях и т.п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Спиртованные соки</w:t>
      </w:r>
      <w:r>
        <w:rPr>
          <w:sz w:val="28"/>
        </w:rPr>
        <w:t xml:space="preserve"> изготавливают из свежих плодово-ягодных соков и спирта-ректификата высшей очистки (25%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Ароматные спирты</w:t>
      </w:r>
      <w:r>
        <w:rPr>
          <w:sz w:val="28"/>
        </w:rPr>
        <w:t xml:space="preserve"> получают перегонкой спиртованных морсов или настоев. Отличаются они более высокой крепостью, тонкими вкусом и ароматом. Готовят ароматные спирты отдельно для каждого издел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Сиропы</w:t>
      </w:r>
      <w:r>
        <w:rPr>
          <w:sz w:val="28"/>
        </w:rPr>
        <w:t xml:space="preserve"> - соки, консервированные сахаром. Содержание сахара не менее 67%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ускают более 200 наименований ликеро-водочных издел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szCs w:val="26"/>
        </w:rPr>
        <w:t>Горькие настойки</w:t>
      </w:r>
      <w:r>
        <w:rPr>
          <w:sz w:val="28"/>
        </w:rPr>
        <w:t xml:space="preserve"> приготовляют купажированием спиртованных нас-тоев или ароматных спиртов, спирта-ректификата, пищевых красителей и вод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горьким настойкам относятся Бальзам рижский черный, Горный дубняк, Ерофеич, Зубровка, Зверобой и др.. Особыми водками называют Охотничью, Петровскую, Юбилейную особую, Старк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Охотничья</w:t>
      </w:r>
      <w:r>
        <w:rPr>
          <w:sz w:val="28"/>
        </w:rPr>
        <w:t xml:space="preserve"> водка имеет крепость 45%. Вырабатывают её на ароматном спирте, настоянном на одиннадцати видах сырья (гвоздике, имбире, черном и красном перце, кофе и т.д.). Добавляют 20% белого портвейна и колер. Цвет водки темно-коричневый, вкус и аромат - пряные, округленные (сложные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Старку</w:t>
      </w:r>
      <w:r>
        <w:rPr>
          <w:sz w:val="28"/>
        </w:rPr>
        <w:t xml:space="preserve"> приготовляют из спиртованного настоя листьев яблонь и груш. Добавляют коньяк, белый портвейн, ванилин, колер и сахар. Цвет светло-коричневый, вкус слегка жгучий, аромат сложный, преобладает коньячный, спирта - 43%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етровскую</w:t>
      </w:r>
      <w:r>
        <w:rPr>
          <w:sz w:val="28"/>
        </w:rPr>
        <w:t xml:space="preserve"> водку крепостью 40% готовят на настое ржаных сухарей, добавляют коньяк и колер. Она имеет цвет светло-коричневый, вкус слегка жгучий, запах ржаных сухар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Юбилейная особая</w:t>
      </w:r>
      <w:r>
        <w:rPr>
          <w:sz w:val="28"/>
        </w:rPr>
        <w:t xml:space="preserve"> водка содержит 40% спирта. В неё добавляют коньяк, мёд и колер. Цвет светло-коричневый, вкус слегка жгучий, запах округленный, с оттенком мё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Горькие настойки с пониженной крепостью отличаются более мягким вкусом и приятным ароматом. К ним относятся Ароматная, Апельсиновая, Изумрудная, Осенняя, Прозрачная, Золотистая, Волжска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Ликеры</w:t>
      </w:r>
      <w:r>
        <w:rPr>
          <w:sz w:val="28"/>
        </w:rPr>
        <w:t xml:space="preserve"> отличаются от других изделий более вязкой консистенцией. Их выдерживают в дубовых бочках от 6 месяцев до 2 лет, при этом вкус и аромат ликеров становятся более мягкими и нежными. По содержанию спирта и сахара ликеры подразделяют на крепкие, десертные и крем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6"/>
          <w:u w:val="single"/>
        </w:rPr>
        <w:t>Крепкие ликеры</w:t>
      </w:r>
      <w:r>
        <w:rPr>
          <w:sz w:val="28"/>
        </w:rPr>
        <w:t xml:space="preserve"> получают купажированием спиртованных настоев и аро-матных спиртов, приготовленных на техническом сырье (травах, кореньях, пряностях и др.), эфирных масел, спирта-ректификата высшей очистки, сахарного сиропа, пищевых кислот, красителей и вод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 крепким ликерам относятся Шартрц, Бенедиктин, Анисовый, Мятный, Южный, Апельсиновый и др.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szCs w:val="26"/>
          <w:u w:val="single"/>
        </w:rPr>
        <w:t>Десертные ликеры</w:t>
      </w:r>
      <w:r>
        <w:rPr>
          <w:sz w:val="28"/>
        </w:rPr>
        <w:t xml:space="preserve"> наиболее распространены. Они содержат спирта меньше, чем крепкие ликер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десертным ликерам относятся Ванильный, Дружеский, Мондариновый, Миндальный, Новогодний и др.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6"/>
          <w:u w:val="single"/>
        </w:rPr>
        <w:t>Кофейный ликер</w:t>
      </w:r>
      <w:r>
        <w:rPr>
          <w:sz w:val="28"/>
        </w:rPr>
        <w:t xml:space="preserve"> крепостью 30% изготавливают из настоя и ароматного спирта кофе, миндальной эссенции и ванилина. Цвет тёмно-коричневый, вкус сладкий, с горечью, присушей кофе, аромат кофе.</w:t>
      </w:r>
    </w:p>
    <w:p>
      <w:pPr>
        <w:pStyle w:val="Heading1"/>
        <w:ind w:firstLine="567"/>
        <w:jc w:val="center"/>
        <w:rPr/>
      </w:pPr>
      <w:bookmarkStart w:id="5" w:name="__RefHeading___Toc5351295"/>
      <w:bookmarkEnd w:id="5"/>
      <w:r>
        <w:rPr/>
        <w:t>Глава 2. Экспертиза и хранение спирта и водочных изделий</w:t>
      </w:r>
    </w:p>
    <w:p>
      <w:pPr>
        <w:pStyle w:val="Heading2"/>
        <w:rPr/>
      </w:pPr>
      <w:r>
        <w:rPr/>
        <w:tab/>
      </w:r>
      <w:bookmarkStart w:id="6" w:name="__RefHeading___Toc5351296"/>
      <w:r>
        <w:rPr/>
        <w:t>2.1. Экспериза ликеро-водочных изделий.</w:t>
      </w:r>
      <w:bookmarkEnd w:id="6"/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Качество ликеро-водочных изделий определяют по органолептическим и физико-химическим показателям. Органолептически оценивают внешний вид изделия (упаковку, маркировку, объём, прозрачность), цвет, вкус и запах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делия должны быть прозрачными, без мути и осадк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 всех изделий, кроме особых водок, допускается образование мутной капли, исчезающей при взбалтывании. Цвет, вкус и аромат, характерные для каждого вида изделия, без порочащих привкусов и запахов. Укупорка должна быть плотной, этикетка - чистой и ясной, объём - полный. Наличие мути или осадка проверяют на светлом экране, правильность объёма - в мерных колба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Из физико-химических показателей определяют содержание спирта, сахара, кислот, сухих веществ, альдегидов, сивушных масел и др.. Эти показатели должны соответствовать установленным нормам.</w:t>
      </w:r>
    </w:p>
    <w:p>
      <w:pPr>
        <w:pStyle w:val="21"/>
        <w:rPr/>
      </w:pPr>
      <w:r>
        <w:rPr/>
        <w:t>Разливают их в бутылки обыкновенные и фигурные из цветного и обесцвеченного стекла и графины фарфоровые, фаянсовые и керамические ёмкостью 0,05 ; 0,1 ; 0,25 ; 0,5л. Укупоривают алюминиевыми завинчивающимися и незавинчивающимися колпачками с картонной или пластмассовой прокладко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ранят их в тёмных, сухих, хорошо проветриваемых помещениях при температуре до +18°C. Горькие настойки, ликеры крепкие и кремы хранят до 8 месяцев, наливки и пунши - до 6, полусладкие, сладкие и пониженной крепостью настойки - до 3, десертные напитки - до 2 месяцев. Указанные сроки хранения являются гарантийны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  <w:szCs w:val="28"/>
        </w:rPr>
        <w:t>Ром</w:t>
      </w:r>
      <w:r>
        <w:rPr>
          <w:sz w:val="28"/>
        </w:rPr>
        <w:t xml:space="preserve"> - это крепкий спиртной напиток, получаемый перегонкой бражки из тростникового сиропа или из продуктов переработки сахарного тростника и длительное время выдержанный в новых дубовых бочках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мовый спирт крепостью 50-60% обычно выдерживают в дубовых боч-ках 4-5 лет, после чего его купажируют с умягченной водой, сахарным сиропом, иногда вводят растворы уксусно-этилового или масляно-этилового эфира. После фильтрации разливают в бутылки. Советский ром содержит 45% спирта и до 2% сахара. Это светло-коричневая жидкость с золотистым оттенком, имеющая мягкий, слегка жгучий вку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  <w:szCs w:val="28"/>
        </w:rPr>
        <w:t>Виски</w:t>
      </w:r>
      <w:r>
        <w:rPr>
          <w:sz w:val="28"/>
        </w:rPr>
        <w:t xml:space="preserve"> - крепкий алкогольный напиток, полученный из спирта, приготов-ленного из зерновых продуктов с последующей длительной выдержкой его в обугленных внутри дубовых бочках. Для производства этого напитка используют кукурузу, рожь, ячмень в виде солода. Спирт крепостью 60% выдерживают в бочках от 2 до 8 лет. Перед выпуском выдержанный спирт купажируют с умягченной водой, сахарным сиропом. Советское виски содержит 45% спирта, имеет светло-коричневый цвет и слегка жгучий мягкий вкус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7" w:name="__RefHeading___Toc5351297"/>
      <w:bookmarkEnd w:id="7"/>
      <w:r>
        <w:rPr/>
        <w:t>2.2. Маркировка и хранение ликеро-водочных изделий.</w:t>
      </w:r>
    </w:p>
    <w:p>
      <w:pPr>
        <w:pStyle w:val="21"/>
        <w:rPr/>
      </w:pPr>
      <w:r>
        <w:rPr/>
        <w:t xml:space="preserve">    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аркировка алкогольной продукции 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Маркировка производимой (кроме экспортируемой) и импортируемой алкогольной продукции должна содержать информацию на государственном и русском языках о наименовании изделия, изготовителе-лицензиате и его местонахождении, обозначение стандарта на продукцию, вместимости тары, крепости в процентах от объемной доли этилового спирта, содержания сахара, номера лицензии производителя.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>2. Маркировка водок и водок особых должна содержать сведения о сорте использованного в их приготовлении спирта.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>3. Маркировка вин должна содержать дату розлива и наименование организации, осуществляющей его розлив.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>4. Маркировка марочных вин должна содержать информацию о сроке выдержки коллекционных вин - о годе урожая винограда, из которого изготовлено вино, шампанское - о дате розлива.</w:t>
      </w:r>
    </w:p>
    <w:p>
      <w:pPr>
        <w:pStyle w:val="Web"/>
        <w:spacing w:lineRule="auto" w:line="360"/>
        <w:ind w:left="40" w:right="40" w:firstLine="567"/>
        <w:jc w:val="both"/>
        <w:rPr>
          <w:sz w:val="28"/>
          <w:szCs w:val="20"/>
        </w:rPr>
      </w:pPr>
      <w:r>
        <w:rPr>
          <w:sz w:val="28"/>
          <w:szCs w:val="20"/>
        </w:rPr>
        <w:t>5. Маркировка всех видов алкогольной продукции должна производиться в соответствии с Законом Республики Казахстан "О стандартизации"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ранение</w:t>
      </w:r>
      <w:r>
        <w:rPr>
          <w:b/>
          <w:bCs/>
          <w:sz w:val="28"/>
          <w:szCs w:val="20"/>
        </w:rPr>
        <w:t xml:space="preserve"> алкогольной продукции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auto" w:line="360"/>
        <w:ind w:firstLine="567"/>
        <w:jc w:val="both"/>
        <w:rPr/>
      </w:pPr>
      <w:r>
        <w:rPr>
          <w:sz w:val="28"/>
          <w:szCs w:val="20"/>
        </w:rPr>
        <w:t>В связи с обращениями таможенных органов по вопросу необходим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обретения складами временного хранения и таможенными складами, учрежден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моженными органами, лицензий на хранение этилового спирта, алкогольной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иртосодержащей пищевой продукции, Главное управление федеральных таможе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ходов разъясняет следующее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В соответствии с Федеральным законом 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07.01.99 N 18-ФЗ "О государственном регулировании производства и оборот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тилового спирта, алкогольной и спиртосодержащей продукции" (далее - Закон)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дусмотрено лицензирование такого вида деятельности, как хранение этилов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ирта, алкогольной и спиртосодержащей пищевой продукции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Действ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казанного Закона распространяется на организации любой формы собственности, 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м числе и на таможенные органы, учредившие склады временного хранения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моженные склады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Выдачу таких лицензий осуществляет в настояще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я Министерство Российской Федерации по налогам и сборам на основ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тановления Правительства Российской Федерации от 11.04.2000 N 326 "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цензировании отдельных видов деятельности", при этом деятельность склад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енного хранения и таможенных складов (в том числе, учрежденных таможен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рганами) по хранению и реализации этилового спирта, алкогольной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иртосодержащей пищевой продукции без соответствующих лицензий рассматри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 безлицензионная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Таким образом, этиловый спирт, алкогольная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иртосодержащая продукция, подпадающая под действие Закона, могут размещаться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храниться только на складах временного хранения и таможенных складах, имеющ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цензии, предусмотренные Законом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В связи с вышеизложенным, склад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ременного хранения и таможенные склады, учрежденные таможенными органами,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уществляющие хранение указанной продукции (в том числе, конфискова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аможенными органами и обращенной в федеральную собственность), обязаны получ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цензии на осуществление деятельности по хранению этилового спирта, алкого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 спиртосодержащей пищевой продукции. Порядок приобретения лицензии регулиру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льным законом Российской Федерации от 08.01.98 N 5-ФЗ "О сборах за выдач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цензий и право на производство и оборот этилового спирта, спиртосодержащей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лкогольной продукции", в соответствии с которым оплата за выдачу указан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цензий определена в размере 500 установленных Законом минимальных размер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латы труда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В соответствии с указаниями о порядке примен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юджетной классификации Российской Федерации, утвержденными приказом Минфи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и от 25.05.99 N 38н, оплата расходов на приобретение лиценз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уществляется по предметной статье экономической классификации 111040 "Проч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кущие расходы" в пределах утвержденных лимитов бюджетных обязательст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льного бюджета.</w:t>
      </w:r>
      <w:r>
        <w:rPr>
          <w:sz w:val="28"/>
          <w:szCs w:val="20"/>
        </w:rPr>
        <w:t xml:space="preserve"> </w:t>
        <w:br/>
      </w:r>
      <w:r>
        <w:rPr>
          <w:sz w:val="28"/>
          <w:szCs w:val="20"/>
        </w:rPr>
        <w:t>      Таможенные органы, которые планиру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обретение лицензий на хранение этилового спирта, алкогольной 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иртосодержащей пищевой продукции, должны предусмотреть данные расходы 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екте сметы расходов на 2001 год.</w:t>
      </w:r>
      <w:r>
        <w:rPr>
          <w:sz w:val="28"/>
          <w:szCs w:val="20"/>
        </w:rPr>
        <w:t xml:space="preserve"> </w:t>
      </w:r>
    </w:p>
    <w:p>
      <w:pPr>
        <w:pStyle w:val="Heading1"/>
        <w:ind w:firstLine="567"/>
        <w:rPr/>
      </w:pPr>
      <w:bookmarkStart w:id="8" w:name="__RefHeading___Toc5351298"/>
      <w:r>
        <w:rPr/>
        <w:t>Заключение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В заключении хотелось бы сказать что в настоящее время находится широкое применение спиртов. На  многих  производствах  спирты  применяются  в  качестве  растворителей  . В  химической  промышленности  они используются  для различных  синтезов . Метиловый  спирт  в  больших  количествах  идёт  на  получение  формальдегида , используемого в производстве  пластмасс уксусной  кислоты  и  других  органических  веществ . В настоящее время разрабатывается  много  новых  технологических  процессов  на  основе  использования  метилового  спирта  как  исходного  продукта , поэтому  значение  его  в  промышленном  производстве  нужных  народному  хозяйству , веществ  и  материалов  будет  всё  более  возрастать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 xml:space="preserve">Перспективным  считается  использование  метилового  спирта в качестве моторного  топлива  т.к.  добавка  его  к  бензину  повышает  актановое  число  горючей  смеси  и  снижает  образование  вредных  веществ  в  выхлопных  газах .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9" w:firstLine="720"/>
        <w:jc w:val="both"/>
        <w:rPr>
          <w:sz w:val="28"/>
        </w:rPr>
      </w:pPr>
      <w:r>
        <w:rPr>
          <w:sz w:val="28"/>
        </w:rPr>
        <w:t>Этиловый  спирт  в  больших  количествах  идёт  на  производство  синтетического  каучука . Окислением  спирта  получают  пищевую  уксусную  кислоту . Путём  его  дигидратации  готовят  диэтиловый  (медицинский)  эфир , с  взаимодействием  с  хлороводородом  получают  хлорэтан , для  местной анестозии. Спирт применяется при изготовл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ногих  лекарств . В  парфюмерии  он  идёт  на  изготовление  духов  и  адеколонов 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Но также спирты могут оказывать негативное воздействие на организм. Особенно ядовит метиловый спирт: 5 –10 мл спирта вызывают слепоту и сильное отравление организма, а 30 мл могут привести к смертельному исходу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Этиловый спирт – наркотик. При приеме внутрь он вследствие высокой растворимости быстро всасывается в кровь и возбуждающе действует на организм. Под влиянием спиртного у человека ослабевает внимание, затормаживается реакция, нарушается координация, появляется развязность, грубость в поведении и т. д. Все это делает его неприятным и неприемлемым для общества. Но следствия употребления алкоголя могут быть и более глубокими. При частом потреблении появляется привыкание, пагубное пристрастие к нему и в конце концов тяжелое заболевание – алкоголизм. Спиртом поражаются слизистые оболочки желудочно-кишечного тракта, что может вести к возникновению гастрита, язвенной болезни желудка, двенадцатиперстной кишки. Печень, где должно происходить разрушение спирта, не справляясь с нагрузкой, начинает перерождаться, в результате возникает цирроз. Проникая в головной мозг, спирт отравляюще действует на нервные клетки, что проявляется в нарушении сознания, речи, умственных способностей, в появлении психических расстройств и ведет к деградации личности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ab/>
        <w:t>Особенно опасен алкоголь для молодых людей, так как в растущем организме интенсивно протекают процессы обмена веществ, а они особенно чувствительны к токсическому воздействию. Поэтому у молодежи быстрее, чем у взрослых, может появиться алкоголизм.</w:t>
      </w:r>
    </w:p>
    <w:p>
      <w:pPr>
        <w:pStyle w:val="Heading1"/>
        <w:ind w:firstLine="567"/>
        <w:jc w:val="center"/>
        <w:rPr/>
      </w:pPr>
      <w:bookmarkStart w:id="9" w:name="__RefHeading___Toc5351299"/>
      <w:bookmarkEnd w:id="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«О государственном регулировании производства  и оборота этилового спирта, алкогольной и спиртосодержащей продукции»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градов Н.А., Качаев А.К. Алкоголизм, проблема, борьба. – М., Знание, 1971, вып. 1, с 3-13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Лившиц С.М., Яворский А.А. Социальные и клинические проблемы алкоголизма. Киев: Здоров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я, 1975. – с. 12-31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ствия алкогольной интоксикации для потомства /М.:Наука, 1989. – 3-10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Алкоголизм (руководство для врачей)/Под ред. Г.В. Морозова, В.Е. Рожнова, Э.А. Бабаяна. – М., Медицина, 1983, стр. 3-10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линка Н.Л. Общая химия. – Л.: Химия, 1978. – 720 с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2.Джатдоева М.Р. Теоретические основы прогрессивных технологий. Химический раздел. – Ессентуки: ЕГИЭиМ, 1998. – 78 с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урабян С.Э., Колесник Ю.А., Кост А.А. Органическая химия: Учебник. – М.: Медицина, 1989. -  432 с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Метлин Ю.Г., Третьяков Ю.Д. Основы общей химии. – М.: Просвещение, 1980. – 157 с.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</w:rPr>
        <w:t>Несмеянов А.Н., Несмеянов Н.А. Начала органической химии. - М.: Химия, 1974. -  624 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ab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Arial Unicode MS" w:hAnsi="Arial Unicode MS" w:cs="Arial Unicode MS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3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4:18:00Z</dcterms:created>
  <dc:creator>Street Angel</dc:creator>
  <dc:description/>
  <dc:language>en-US</dc:language>
  <cp:lastModifiedBy>Crow</cp:lastModifiedBy>
  <cp:lastPrinted>2002-03-31T15:21:00Z</cp:lastPrinted>
  <dcterms:modified xsi:type="dcterms:W3CDTF">2002-03-31T11:21:00Z</dcterms:modified>
  <cp:revision>23</cp:revision>
  <dc:subject/>
  <dc:title>СОДЕРЖАНИЕ</dc:title>
</cp:coreProperties>
</file>