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1197322567"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368426089"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707779195"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739130870"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1751597279"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1604448642"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2109270721"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44360123"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1111755036"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253948560"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2060167262"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1201924926"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1521225192"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819344654"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930827539"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2049077781"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